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ифровая  система  коммут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КВАНТ”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2"/>
        </w:rPr>
        <w:t xml:space="preserve">БЛОК  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72"/>
          <w:lang w:val="ru-RU"/>
        </w:rPr>
        <w:t>БАЛК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ru-RU"/>
        </w:rPr>
        <w:t>ИНСТРУКЦИЯ ПО ЭКСПЛУАТАЦИИ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Copyright  </w:t>
      </w:r>
      <w:r>
        <w:rPr>
          <w:rFonts w:eastAsia="Symbol" w:cs="Symbol" w:ascii="Symbol" w:hAnsi="Symbol"/>
          <w:b/>
          <w:i/>
          <w:sz w:val="28"/>
        </w:rPr>
        <w:t></w:t>
      </w:r>
      <w:r>
        <w:rPr>
          <w:b/>
          <w:i/>
          <w:sz w:val="28"/>
        </w:rPr>
        <w:t xml:space="preserve">  1998 by KVANT-INTERKOM Ltd. </w:t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All rights reserved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OOO "КВАНТ-ИНТЕРКОМ"</w:t>
      </w:r>
      <w:r>
        <w:rPr>
          <w:sz w:val="28"/>
        </w:rPr>
        <w:t xml:space="preserve"> </w:t>
        <w:tab/>
      </w:r>
      <w:r>
        <w:rPr/>
        <w:tab/>
      </w:r>
      <w:r>
        <w:rPr>
          <w:b/>
          <w:i/>
        </w:rPr>
        <w:t>ЛАТВИЯ, г. Рига, LV 1035,</w:t>
      </w:r>
    </w:p>
    <w:p>
      <w:pPr>
        <w:pStyle w:val="Normal"/>
        <w:ind w:left="4320" w:firstLine="720"/>
        <w:rPr>
          <w:b/>
          <w:b/>
          <w:i/>
          <w:i/>
        </w:rPr>
      </w:pPr>
      <w:r>
        <w:rPr>
          <w:b/>
          <w:i/>
        </w:rPr>
        <w:t>ул. Браслас, 16</w:t>
      </w:r>
    </w:p>
    <w:p>
      <w:pPr>
        <w:pStyle w:val="Normal"/>
        <w:ind w:left="432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093470</wp:posOffset>
                </wp:positionH>
                <wp:positionV relativeFrom="page">
                  <wp:posOffset>8356600</wp:posOffset>
                </wp:positionV>
                <wp:extent cx="2307590" cy="1620520"/>
                <wp:effectExtent l="5715" t="57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7600" cy="1620360"/>
                          <a:chOff x="0" y="0"/>
                          <a:chExt cx="2307600" cy="1620360"/>
                        </a:xfrm>
                      </wpg:grpSpPr>
                      <wps:wsp>
                        <wps:cNvSpPr/>
                        <wps:spPr>
                          <a:xfrm>
                            <a:off x="93240" y="594360"/>
                            <a:ext cx="80208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603" y="10918"/>
                                </a:moveTo>
                                <a:lnTo>
                                  <a:pt x="13444" y="10787"/>
                                </a:lnTo>
                                <a:lnTo>
                                  <a:pt x="13317" y="10754"/>
                                </a:lnTo>
                                <a:lnTo>
                                  <a:pt x="13191" y="10590"/>
                                </a:lnTo>
                                <a:lnTo>
                                  <a:pt x="13048" y="10590"/>
                                </a:lnTo>
                                <a:lnTo>
                                  <a:pt x="12827" y="11639"/>
                                </a:lnTo>
                                <a:lnTo>
                                  <a:pt x="12621" y="12590"/>
                                </a:lnTo>
                                <a:lnTo>
                                  <a:pt x="12383" y="13607"/>
                                </a:lnTo>
                                <a:lnTo>
                                  <a:pt x="12193" y="14590"/>
                                </a:lnTo>
                                <a:lnTo>
                                  <a:pt x="11924" y="15639"/>
                                </a:lnTo>
                                <a:lnTo>
                                  <a:pt x="11750" y="16590"/>
                                </a:lnTo>
                                <a:lnTo>
                                  <a:pt x="11496" y="17672"/>
                                </a:lnTo>
                                <a:lnTo>
                                  <a:pt x="11306" y="18656"/>
                                </a:lnTo>
                                <a:lnTo>
                                  <a:pt x="10926" y="18656"/>
                                </a:lnTo>
                                <a:lnTo>
                                  <a:pt x="10625" y="18656"/>
                                </a:lnTo>
                                <a:lnTo>
                                  <a:pt x="10277" y="18656"/>
                                </a:lnTo>
                                <a:lnTo>
                                  <a:pt x="9929" y="18656"/>
                                </a:lnTo>
                                <a:lnTo>
                                  <a:pt x="9596" y="18656"/>
                                </a:lnTo>
                                <a:lnTo>
                                  <a:pt x="9232" y="18656"/>
                                </a:lnTo>
                                <a:lnTo>
                                  <a:pt x="8915" y="18656"/>
                                </a:lnTo>
                                <a:lnTo>
                                  <a:pt x="8551" y="18656"/>
                                </a:lnTo>
                                <a:lnTo>
                                  <a:pt x="8773" y="17770"/>
                                </a:lnTo>
                                <a:lnTo>
                                  <a:pt x="8931" y="16852"/>
                                </a:lnTo>
                                <a:lnTo>
                                  <a:pt x="9153" y="15967"/>
                                </a:lnTo>
                                <a:lnTo>
                                  <a:pt x="9359" y="15082"/>
                                </a:lnTo>
                                <a:lnTo>
                                  <a:pt x="9549" y="14230"/>
                                </a:lnTo>
                                <a:lnTo>
                                  <a:pt x="9755" y="13279"/>
                                </a:lnTo>
                                <a:lnTo>
                                  <a:pt x="9929" y="12459"/>
                                </a:lnTo>
                                <a:lnTo>
                                  <a:pt x="10150" y="11541"/>
                                </a:lnTo>
                                <a:lnTo>
                                  <a:pt x="10325" y="10689"/>
                                </a:lnTo>
                                <a:lnTo>
                                  <a:pt x="10530" y="9770"/>
                                </a:lnTo>
                                <a:lnTo>
                                  <a:pt x="10752" y="8951"/>
                                </a:lnTo>
                                <a:lnTo>
                                  <a:pt x="10926" y="8000"/>
                                </a:lnTo>
                                <a:lnTo>
                                  <a:pt x="11132" y="7148"/>
                                </a:lnTo>
                                <a:lnTo>
                                  <a:pt x="11322" y="6262"/>
                                </a:lnTo>
                                <a:lnTo>
                                  <a:pt x="11528" y="5377"/>
                                </a:lnTo>
                                <a:lnTo>
                                  <a:pt x="11750" y="4459"/>
                                </a:lnTo>
                                <a:lnTo>
                                  <a:pt x="11750" y="4295"/>
                                </a:lnTo>
                                <a:lnTo>
                                  <a:pt x="11766" y="4098"/>
                                </a:lnTo>
                                <a:lnTo>
                                  <a:pt x="11766" y="3934"/>
                                </a:lnTo>
                                <a:lnTo>
                                  <a:pt x="11797" y="3738"/>
                                </a:lnTo>
                                <a:lnTo>
                                  <a:pt x="11702" y="3607"/>
                                </a:lnTo>
                                <a:lnTo>
                                  <a:pt x="11623" y="3574"/>
                                </a:lnTo>
                                <a:lnTo>
                                  <a:pt x="11528" y="3443"/>
                                </a:lnTo>
                                <a:lnTo>
                                  <a:pt x="11449" y="3344"/>
                                </a:lnTo>
                                <a:lnTo>
                                  <a:pt x="10752" y="3344"/>
                                </a:lnTo>
                                <a:lnTo>
                                  <a:pt x="10008" y="3344"/>
                                </a:lnTo>
                                <a:lnTo>
                                  <a:pt x="9295" y="3344"/>
                                </a:lnTo>
                                <a:lnTo>
                                  <a:pt x="8599" y="3344"/>
                                </a:lnTo>
                                <a:lnTo>
                                  <a:pt x="7854" y="3344"/>
                                </a:lnTo>
                                <a:lnTo>
                                  <a:pt x="7142" y="3344"/>
                                </a:lnTo>
                                <a:lnTo>
                                  <a:pt x="6445" y="3344"/>
                                </a:lnTo>
                                <a:lnTo>
                                  <a:pt x="5748" y="3344"/>
                                </a:lnTo>
                                <a:lnTo>
                                  <a:pt x="5004" y="3344"/>
                                </a:lnTo>
                                <a:lnTo>
                                  <a:pt x="4291" y="3344"/>
                                </a:lnTo>
                                <a:lnTo>
                                  <a:pt x="3595" y="3344"/>
                                </a:lnTo>
                                <a:lnTo>
                                  <a:pt x="2850" y="3344"/>
                                </a:lnTo>
                                <a:lnTo>
                                  <a:pt x="2154" y="3344"/>
                                </a:lnTo>
                                <a:lnTo>
                                  <a:pt x="1441" y="3344"/>
                                </a:lnTo>
                                <a:lnTo>
                                  <a:pt x="697" y="3344"/>
                                </a:lnTo>
                                <a:lnTo>
                                  <a:pt x="0" y="3344"/>
                                </a:lnTo>
                                <a:lnTo>
                                  <a:pt x="127" y="2951"/>
                                </a:lnTo>
                                <a:lnTo>
                                  <a:pt x="222" y="2525"/>
                                </a:lnTo>
                                <a:lnTo>
                                  <a:pt x="364" y="2066"/>
                                </a:lnTo>
                                <a:lnTo>
                                  <a:pt x="475" y="1672"/>
                                </a:lnTo>
                                <a:lnTo>
                                  <a:pt x="602" y="1246"/>
                                </a:lnTo>
                                <a:lnTo>
                                  <a:pt x="681" y="885"/>
                                </a:lnTo>
                                <a:lnTo>
                                  <a:pt x="792" y="459"/>
                                </a:lnTo>
                                <a:lnTo>
                                  <a:pt x="918" y="0"/>
                                </a:lnTo>
                                <a:lnTo>
                                  <a:pt x="1774" y="0"/>
                                </a:lnTo>
                                <a:lnTo>
                                  <a:pt x="2597" y="0"/>
                                </a:lnTo>
                                <a:lnTo>
                                  <a:pt x="3452" y="0"/>
                                </a:lnTo>
                                <a:lnTo>
                                  <a:pt x="4276" y="0"/>
                                </a:lnTo>
                                <a:lnTo>
                                  <a:pt x="5131" y="0"/>
                                </a:lnTo>
                                <a:lnTo>
                                  <a:pt x="5922" y="0"/>
                                </a:lnTo>
                                <a:lnTo>
                                  <a:pt x="6793" y="0"/>
                                </a:lnTo>
                                <a:lnTo>
                                  <a:pt x="7648" y="0"/>
                                </a:lnTo>
                                <a:lnTo>
                                  <a:pt x="8472" y="0"/>
                                </a:lnTo>
                                <a:lnTo>
                                  <a:pt x="9327" y="0"/>
                                </a:lnTo>
                                <a:lnTo>
                                  <a:pt x="10150" y="0"/>
                                </a:lnTo>
                                <a:lnTo>
                                  <a:pt x="11006" y="0"/>
                                </a:lnTo>
                                <a:lnTo>
                                  <a:pt x="11829" y="0"/>
                                </a:lnTo>
                                <a:lnTo>
                                  <a:pt x="12684" y="0"/>
                                </a:lnTo>
                                <a:lnTo>
                                  <a:pt x="13508" y="0"/>
                                </a:lnTo>
                                <a:lnTo>
                                  <a:pt x="14363" y="0"/>
                                </a:lnTo>
                                <a:lnTo>
                                  <a:pt x="14473" y="459"/>
                                </a:lnTo>
                                <a:lnTo>
                                  <a:pt x="14600" y="885"/>
                                </a:lnTo>
                                <a:lnTo>
                                  <a:pt x="14679" y="1344"/>
                                </a:lnTo>
                                <a:lnTo>
                                  <a:pt x="14806" y="1770"/>
                                </a:lnTo>
                                <a:lnTo>
                                  <a:pt x="14806" y="2164"/>
                                </a:lnTo>
                                <a:lnTo>
                                  <a:pt x="14806" y="2525"/>
                                </a:lnTo>
                                <a:lnTo>
                                  <a:pt x="14806" y="2852"/>
                                </a:lnTo>
                                <a:lnTo>
                                  <a:pt x="14806" y="3246"/>
                                </a:lnTo>
                                <a:lnTo>
                                  <a:pt x="14695" y="3672"/>
                                </a:lnTo>
                                <a:lnTo>
                                  <a:pt x="14616" y="4033"/>
                                </a:lnTo>
                                <a:lnTo>
                                  <a:pt x="14521" y="4459"/>
                                </a:lnTo>
                                <a:lnTo>
                                  <a:pt x="14442" y="4852"/>
                                </a:lnTo>
                                <a:lnTo>
                                  <a:pt x="14363" y="5213"/>
                                </a:lnTo>
                                <a:lnTo>
                                  <a:pt x="14283" y="5672"/>
                                </a:lnTo>
                                <a:lnTo>
                                  <a:pt x="14157" y="6033"/>
                                </a:lnTo>
                                <a:lnTo>
                                  <a:pt x="14078" y="6459"/>
                                </a:lnTo>
                                <a:lnTo>
                                  <a:pt x="14078" y="6787"/>
                                </a:lnTo>
                                <a:lnTo>
                                  <a:pt x="14125" y="7082"/>
                                </a:lnTo>
                                <a:lnTo>
                                  <a:pt x="14157" y="7410"/>
                                </a:lnTo>
                                <a:lnTo>
                                  <a:pt x="14204" y="7705"/>
                                </a:lnTo>
                                <a:lnTo>
                                  <a:pt x="14315" y="7607"/>
                                </a:lnTo>
                                <a:lnTo>
                                  <a:pt x="14442" y="7607"/>
                                </a:lnTo>
                                <a:lnTo>
                                  <a:pt x="14600" y="7607"/>
                                </a:lnTo>
                                <a:lnTo>
                                  <a:pt x="14695" y="7574"/>
                                </a:lnTo>
                                <a:lnTo>
                                  <a:pt x="14822" y="7410"/>
                                </a:lnTo>
                                <a:lnTo>
                                  <a:pt x="14949" y="7279"/>
                                </a:lnTo>
                                <a:lnTo>
                                  <a:pt x="15075" y="7082"/>
                                </a:lnTo>
                                <a:lnTo>
                                  <a:pt x="15202" y="6984"/>
                                </a:lnTo>
                                <a:lnTo>
                                  <a:pt x="15297" y="6820"/>
                                </a:lnTo>
                                <a:lnTo>
                                  <a:pt x="15424" y="6721"/>
                                </a:lnTo>
                                <a:lnTo>
                                  <a:pt x="15534" y="6557"/>
                                </a:lnTo>
                                <a:lnTo>
                                  <a:pt x="15661" y="6426"/>
                                </a:lnTo>
                                <a:lnTo>
                                  <a:pt x="15772" y="6164"/>
                                </a:lnTo>
                                <a:lnTo>
                                  <a:pt x="15899" y="5934"/>
                                </a:lnTo>
                                <a:lnTo>
                                  <a:pt x="16041" y="5738"/>
                                </a:lnTo>
                                <a:lnTo>
                                  <a:pt x="16152" y="5508"/>
                                </a:lnTo>
                                <a:lnTo>
                                  <a:pt x="16279" y="5213"/>
                                </a:lnTo>
                                <a:lnTo>
                                  <a:pt x="16421" y="5016"/>
                                </a:lnTo>
                                <a:lnTo>
                                  <a:pt x="16532" y="4852"/>
                                </a:lnTo>
                                <a:lnTo>
                                  <a:pt x="16659" y="4590"/>
                                </a:lnTo>
                                <a:lnTo>
                                  <a:pt x="16754" y="4295"/>
                                </a:lnTo>
                                <a:lnTo>
                                  <a:pt x="16833" y="3967"/>
                                </a:lnTo>
                                <a:lnTo>
                                  <a:pt x="16928" y="3738"/>
                                </a:lnTo>
                                <a:lnTo>
                                  <a:pt x="17007" y="3443"/>
                                </a:lnTo>
                                <a:lnTo>
                                  <a:pt x="17070" y="3148"/>
                                </a:lnTo>
                                <a:lnTo>
                                  <a:pt x="17150" y="2852"/>
                                </a:lnTo>
                                <a:lnTo>
                                  <a:pt x="17229" y="2525"/>
                                </a:lnTo>
                                <a:lnTo>
                                  <a:pt x="17340" y="2295"/>
                                </a:lnTo>
                                <a:lnTo>
                                  <a:pt x="17356" y="1967"/>
                                </a:lnTo>
                                <a:lnTo>
                                  <a:pt x="17356" y="1705"/>
                                </a:lnTo>
                                <a:lnTo>
                                  <a:pt x="17371" y="1410"/>
                                </a:lnTo>
                                <a:lnTo>
                                  <a:pt x="17419" y="1180"/>
                                </a:lnTo>
                                <a:lnTo>
                                  <a:pt x="17356" y="885"/>
                                </a:lnTo>
                                <a:lnTo>
                                  <a:pt x="17292" y="557"/>
                                </a:lnTo>
                                <a:lnTo>
                                  <a:pt x="17276" y="295"/>
                                </a:lnTo>
                                <a:lnTo>
                                  <a:pt x="17213" y="0"/>
                                </a:lnTo>
                                <a:lnTo>
                                  <a:pt x="17530" y="0"/>
                                </a:lnTo>
                                <a:lnTo>
                                  <a:pt x="17846" y="0"/>
                                </a:lnTo>
                                <a:lnTo>
                                  <a:pt x="18147" y="0"/>
                                </a:lnTo>
                                <a:lnTo>
                                  <a:pt x="18480" y="0"/>
                                </a:lnTo>
                                <a:lnTo>
                                  <a:pt x="18797" y="0"/>
                                </a:lnTo>
                                <a:lnTo>
                                  <a:pt x="19097" y="0"/>
                                </a:lnTo>
                                <a:lnTo>
                                  <a:pt x="19430" y="0"/>
                                </a:lnTo>
                                <a:lnTo>
                                  <a:pt x="19747" y="0"/>
                                </a:lnTo>
                                <a:lnTo>
                                  <a:pt x="19778" y="393"/>
                                </a:lnTo>
                                <a:lnTo>
                                  <a:pt x="19826" y="721"/>
                                </a:lnTo>
                                <a:lnTo>
                                  <a:pt x="19921" y="1049"/>
                                </a:lnTo>
                                <a:lnTo>
                                  <a:pt x="19984" y="1410"/>
                                </a:lnTo>
                                <a:lnTo>
                                  <a:pt x="19952" y="1705"/>
                                </a:lnTo>
                                <a:lnTo>
                                  <a:pt x="19921" y="2066"/>
                                </a:lnTo>
                                <a:lnTo>
                                  <a:pt x="19905" y="2393"/>
                                </a:lnTo>
                                <a:lnTo>
                                  <a:pt x="19857" y="2787"/>
                                </a:lnTo>
                                <a:lnTo>
                                  <a:pt x="19652" y="3148"/>
                                </a:lnTo>
                                <a:lnTo>
                                  <a:pt x="19430" y="3574"/>
                                </a:lnTo>
                                <a:lnTo>
                                  <a:pt x="19208" y="3967"/>
                                </a:lnTo>
                                <a:lnTo>
                                  <a:pt x="19002" y="4393"/>
                                </a:lnTo>
                                <a:lnTo>
                                  <a:pt x="18765" y="4852"/>
                                </a:lnTo>
                                <a:lnTo>
                                  <a:pt x="18575" y="5213"/>
                                </a:lnTo>
                                <a:lnTo>
                                  <a:pt x="18353" y="5639"/>
                                </a:lnTo>
                                <a:lnTo>
                                  <a:pt x="18147" y="6000"/>
                                </a:lnTo>
                                <a:lnTo>
                                  <a:pt x="17926" y="6361"/>
                                </a:lnTo>
                                <a:lnTo>
                                  <a:pt x="17720" y="6721"/>
                                </a:lnTo>
                                <a:lnTo>
                                  <a:pt x="17466" y="7082"/>
                                </a:lnTo>
                                <a:lnTo>
                                  <a:pt x="17276" y="7410"/>
                                </a:lnTo>
                                <a:lnTo>
                                  <a:pt x="17055" y="7738"/>
                                </a:lnTo>
                                <a:lnTo>
                                  <a:pt x="16801" y="8164"/>
                                </a:lnTo>
                                <a:lnTo>
                                  <a:pt x="16595" y="8426"/>
                                </a:lnTo>
                                <a:lnTo>
                                  <a:pt x="16358" y="8820"/>
                                </a:lnTo>
                                <a:lnTo>
                                  <a:pt x="16342" y="9148"/>
                                </a:lnTo>
                                <a:lnTo>
                                  <a:pt x="16295" y="9475"/>
                                </a:lnTo>
                                <a:lnTo>
                                  <a:pt x="16279" y="9836"/>
                                </a:lnTo>
                                <a:lnTo>
                                  <a:pt x="16231" y="10131"/>
                                </a:lnTo>
                                <a:lnTo>
                                  <a:pt x="16215" y="10426"/>
                                </a:lnTo>
                                <a:lnTo>
                                  <a:pt x="16200" y="10754"/>
                                </a:lnTo>
                                <a:lnTo>
                                  <a:pt x="16152" y="11115"/>
                                </a:lnTo>
                                <a:lnTo>
                                  <a:pt x="16120" y="11410"/>
                                </a:lnTo>
                                <a:lnTo>
                                  <a:pt x="16200" y="11738"/>
                                </a:lnTo>
                                <a:lnTo>
                                  <a:pt x="16215" y="12033"/>
                                </a:lnTo>
                                <a:lnTo>
                                  <a:pt x="16279" y="12426"/>
                                </a:lnTo>
                                <a:lnTo>
                                  <a:pt x="16342" y="12689"/>
                                </a:lnTo>
                                <a:lnTo>
                                  <a:pt x="16358" y="12984"/>
                                </a:lnTo>
                                <a:lnTo>
                                  <a:pt x="16421" y="13279"/>
                                </a:lnTo>
                                <a:lnTo>
                                  <a:pt x="16469" y="13607"/>
                                </a:lnTo>
                                <a:lnTo>
                                  <a:pt x="16532" y="13902"/>
                                </a:lnTo>
                                <a:lnTo>
                                  <a:pt x="16659" y="14164"/>
                                </a:lnTo>
                                <a:lnTo>
                                  <a:pt x="16770" y="14361"/>
                                </a:lnTo>
                                <a:lnTo>
                                  <a:pt x="16896" y="14590"/>
                                </a:lnTo>
                                <a:lnTo>
                                  <a:pt x="17055" y="14852"/>
                                </a:lnTo>
                                <a:lnTo>
                                  <a:pt x="17150" y="15082"/>
                                </a:lnTo>
                                <a:lnTo>
                                  <a:pt x="17276" y="15279"/>
                                </a:lnTo>
                                <a:lnTo>
                                  <a:pt x="17371" y="15508"/>
                                </a:lnTo>
                                <a:lnTo>
                                  <a:pt x="17498" y="15770"/>
                                </a:lnTo>
                                <a:lnTo>
                                  <a:pt x="17672" y="15869"/>
                                </a:lnTo>
                                <a:lnTo>
                                  <a:pt x="17831" y="15967"/>
                                </a:lnTo>
                                <a:lnTo>
                                  <a:pt x="18005" y="16066"/>
                                </a:lnTo>
                                <a:lnTo>
                                  <a:pt x="18147" y="16164"/>
                                </a:lnTo>
                                <a:lnTo>
                                  <a:pt x="18306" y="16262"/>
                                </a:lnTo>
                                <a:lnTo>
                                  <a:pt x="18480" y="16393"/>
                                </a:lnTo>
                                <a:lnTo>
                                  <a:pt x="18622" y="16426"/>
                                </a:lnTo>
                                <a:lnTo>
                                  <a:pt x="18797" y="16557"/>
                                </a:lnTo>
                                <a:lnTo>
                                  <a:pt x="18654" y="16787"/>
                                </a:lnTo>
                                <a:lnTo>
                                  <a:pt x="18511" y="17049"/>
                                </a:lnTo>
                                <a:lnTo>
                                  <a:pt x="18385" y="17279"/>
                                </a:lnTo>
                                <a:lnTo>
                                  <a:pt x="18226" y="17508"/>
                                </a:lnTo>
                                <a:lnTo>
                                  <a:pt x="18100" y="17770"/>
                                </a:lnTo>
                                <a:lnTo>
                                  <a:pt x="17973" y="18033"/>
                                </a:lnTo>
                                <a:lnTo>
                                  <a:pt x="17831" y="18295"/>
                                </a:lnTo>
                                <a:lnTo>
                                  <a:pt x="17672" y="18492"/>
                                </a:lnTo>
                                <a:lnTo>
                                  <a:pt x="17498" y="18656"/>
                                </a:lnTo>
                                <a:lnTo>
                                  <a:pt x="17340" y="18852"/>
                                </a:lnTo>
                                <a:lnTo>
                                  <a:pt x="17150" y="19082"/>
                                </a:lnTo>
                                <a:lnTo>
                                  <a:pt x="16975" y="19246"/>
                                </a:lnTo>
                                <a:lnTo>
                                  <a:pt x="16770" y="19443"/>
                                </a:lnTo>
                                <a:lnTo>
                                  <a:pt x="16595" y="19607"/>
                                </a:lnTo>
                                <a:lnTo>
                                  <a:pt x="16421" y="19803"/>
                                </a:lnTo>
                                <a:lnTo>
                                  <a:pt x="16231" y="19967"/>
                                </a:lnTo>
                                <a:lnTo>
                                  <a:pt x="16073" y="19803"/>
                                </a:lnTo>
                                <a:lnTo>
                                  <a:pt x="15946" y="19541"/>
                                </a:lnTo>
                                <a:lnTo>
                                  <a:pt x="15819" y="19344"/>
                                </a:lnTo>
                                <a:lnTo>
                                  <a:pt x="15677" y="19115"/>
                                </a:lnTo>
                                <a:lnTo>
                                  <a:pt x="15582" y="18852"/>
                                </a:lnTo>
                                <a:lnTo>
                                  <a:pt x="15424" y="18656"/>
                                </a:lnTo>
                                <a:lnTo>
                                  <a:pt x="15297" y="18459"/>
                                </a:lnTo>
                                <a:lnTo>
                                  <a:pt x="15154" y="18295"/>
                                </a:lnTo>
                                <a:lnTo>
                                  <a:pt x="15075" y="17967"/>
                                </a:lnTo>
                                <a:lnTo>
                                  <a:pt x="14980" y="17705"/>
                                </a:lnTo>
                                <a:lnTo>
                                  <a:pt x="14901" y="17410"/>
                                </a:lnTo>
                                <a:lnTo>
                                  <a:pt x="14806" y="17180"/>
                                </a:lnTo>
                                <a:lnTo>
                                  <a:pt x="14695" y="16852"/>
                                </a:lnTo>
                                <a:lnTo>
                                  <a:pt x="14616" y="16590"/>
                                </a:lnTo>
                                <a:lnTo>
                                  <a:pt x="14521" y="16295"/>
                                </a:lnTo>
                                <a:lnTo>
                                  <a:pt x="14442" y="16066"/>
                                </a:lnTo>
                                <a:lnTo>
                                  <a:pt x="14378" y="15770"/>
                                </a:lnTo>
                                <a:lnTo>
                                  <a:pt x="14315" y="15443"/>
                                </a:lnTo>
                                <a:lnTo>
                                  <a:pt x="14236" y="15148"/>
                                </a:lnTo>
                                <a:lnTo>
                                  <a:pt x="14204" y="14852"/>
                                </a:lnTo>
                                <a:lnTo>
                                  <a:pt x="14125" y="14590"/>
                                </a:lnTo>
                                <a:lnTo>
                                  <a:pt x="14078" y="14262"/>
                                </a:lnTo>
                                <a:lnTo>
                                  <a:pt x="13983" y="14000"/>
                                </a:lnTo>
                                <a:lnTo>
                                  <a:pt x="13919" y="13705"/>
                                </a:lnTo>
                                <a:lnTo>
                                  <a:pt x="13903" y="13279"/>
                                </a:lnTo>
                                <a:lnTo>
                                  <a:pt x="13824" y="12984"/>
                                </a:lnTo>
                                <a:lnTo>
                                  <a:pt x="13808" y="12656"/>
                                </a:lnTo>
                                <a:lnTo>
                                  <a:pt x="13745" y="12295"/>
                                </a:lnTo>
                                <a:lnTo>
                                  <a:pt x="13698" y="12000"/>
                                </a:lnTo>
                                <a:lnTo>
                                  <a:pt x="13650" y="11639"/>
                                </a:lnTo>
                                <a:lnTo>
                                  <a:pt x="13618" y="11311"/>
                                </a:lnTo>
                                <a:lnTo>
                                  <a:pt x="13603" y="109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596160"/>
                            <a:ext cx="40248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851"/>
                                </a:moveTo>
                                <a:lnTo>
                                  <a:pt x="347" y="16893"/>
                                </a:lnTo>
                                <a:lnTo>
                                  <a:pt x="694" y="15934"/>
                                </a:lnTo>
                                <a:lnTo>
                                  <a:pt x="978" y="14942"/>
                                </a:lnTo>
                                <a:lnTo>
                                  <a:pt x="1356" y="13950"/>
                                </a:lnTo>
                                <a:lnTo>
                                  <a:pt x="1703" y="12959"/>
                                </a:lnTo>
                                <a:lnTo>
                                  <a:pt x="2050" y="11967"/>
                                </a:lnTo>
                                <a:lnTo>
                                  <a:pt x="2397" y="11041"/>
                                </a:lnTo>
                                <a:lnTo>
                                  <a:pt x="2744" y="10050"/>
                                </a:lnTo>
                                <a:lnTo>
                                  <a:pt x="3028" y="9091"/>
                                </a:lnTo>
                                <a:lnTo>
                                  <a:pt x="3375" y="8132"/>
                                </a:lnTo>
                                <a:lnTo>
                                  <a:pt x="3722" y="7140"/>
                                </a:lnTo>
                                <a:lnTo>
                                  <a:pt x="4132" y="6149"/>
                                </a:lnTo>
                                <a:lnTo>
                                  <a:pt x="4448" y="5157"/>
                                </a:lnTo>
                                <a:lnTo>
                                  <a:pt x="4795" y="4264"/>
                                </a:lnTo>
                                <a:lnTo>
                                  <a:pt x="5110" y="3240"/>
                                </a:lnTo>
                                <a:lnTo>
                                  <a:pt x="5521" y="2248"/>
                                </a:lnTo>
                                <a:lnTo>
                                  <a:pt x="5426" y="1950"/>
                                </a:lnTo>
                                <a:lnTo>
                                  <a:pt x="5426" y="1719"/>
                                </a:lnTo>
                                <a:lnTo>
                                  <a:pt x="5363" y="1421"/>
                                </a:lnTo>
                                <a:lnTo>
                                  <a:pt x="5331" y="1157"/>
                                </a:lnTo>
                                <a:lnTo>
                                  <a:pt x="5016" y="926"/>
                                </a:lnTo>
                                <a:lnTo>
                                  <a:pt x="4732" y="661"/>
                                </a:lnTo>
                                <a:lnTo>
                                  <a:pt x="4448" y="463"/>
                                </a:lnTo>
                                <a:lnTo>
                                  <a:pt x="4132" y="264"/>
                                </a:lnTo>
                                <a:lnTo>
                                  <a:pt x="5016" y="264"/>
                                </a:lnTo>
                                <a:lnTo>
                                  <a:pt x="5868" y="264"/>
                                </a:lnTo>
                                <a:lnTo>
                                  <a:pt x="6719" y="264"/>
                                </a:lnTo>
                                <a:lnTo>
                                  <a:pt x="7603" y="165"/>
                                </a:lnTo>
                                <a:lnTo>
                                  <a:pt x="8423" y="165"/>
                                </a:lnTo>
                                <a:lnTo>
                                  <a:pt x="9306" y="165"/>
                                </a:lnTo>
                                <a:lnTo>
                                  <a:pt x="10158" y="165"/>
                                </a:lnTo>
                                <a:lnTo>
                                  <a:pt x="11041" y="165"/>
                                </a:lnTo>
                                <a:lnTo>
                                  <a:pt x="10852" y="1091"/>
                                </a:lnTo>
                                <a:lnTo>
                                  <a:pt x="10536" y="1950"/>
                                </a:lnTo>
                                <a:lnTo>
                                  <a:pt x="10284" y="2876"/>
                                </a:lnTo>
                                <a:lnTo>
                                  <a:pt x="10095" y="3802"/>
                                </a:lnTo>
                                <a:lnTo>
                                  <a:pt x="9811" y="4628"/>
                                </a:lnTo>
                                <a:lnTo>
                                  <a:pt x="9558" y="5587"/>
                                </a:lnTo>
                                <a:lnTo>
                                  <a:pt x="9306" y="6512"/>
                                </a:lnTo>
                                <a:lnTo>
                                  <a:pt x="9054" y="7438"/>
                                </a:lnTo>
                                <a:lnTo>
                                  <a:pt x="8770" y="8298"/>
                                </a:lnTo>
                                <a:lnTo>
                                  <a:pt x="8454" y="9124"/>
                                </a:lnTo>
                                <a:lnTo>
                                  <a:pt x="8170" y="10017"/>
                                </a:lnTo>
                                <a:lnTo>
                                  <a:pt x="7855" y="10843"/>
                                </a:lnTo>
                                <a:lnTo>
                                  <a:pt x="7603" y="11669"/>
                                </a:lnTo>
                                <a:lnTo>
                                  <a:pt x="7319" y="12562"/>
                                </a:lnTo>
                                <a:lnTo>
                                  <a:pt x="7035" y="13388"/>
                                </a:lnTo>
                                <a:lnTo>
                                  <a:pt x="6719" y="14215"/>
                                </a:lnTo>
                                <a:lnTo>
                                  <a:pt x="6877" y="14479"/>
                                </a:lnTo>
                                <a:lnTo>
                                  <a:pt x="6972" y="14777"/>
                                </a:lnTo>
                                <a:lnTo>
                                  <a:pt x="7066" y="15008"/>
                                </a:lnTo>
                                <a:lnTo>
                                  <a:pt x="7224" y="15273"/>
                                </a:lnTo>
                                <a:lnTo>
                                  <a:pt x="7413" y="15273"/>
                                </a:lnTo>
                                <a:lnTo>
                                  <a:pt x="7666" y="15273"/>
                                </a:lnTo>
                                <a:lnTo>
                                  <a:pt x="7855" y="15273"/>
                                </a:lnTo>
                                <a:lnTo>
                                  <a:pt x="8107" y="15273"/>
                                </a:lnTo>
                                <a:lnTo>
                                  <a:pt x="8297" y="15107"/>
                                </a:lnTo>
                                <a:lnTo>
                                  <a:pt x="8549" y="14942"/>
                                </a:lnTo>
                                <a:lnTo>
                                  <a:pt x="8707" y="14810"/>
                                </a:lnTo>
                                <a:lnTo>
                                  <a:pt x="8959" y="14678"/>
                                </a:lnTo>
                                <a:lnTo>
                                  <a:pt x="9211" y="14545"/>
                                </a:lnTo>
                                <a:lnTo>
                                  <a:pt x="9401" y="14380"/>
                                </a:lnTo>
                                <a:lnTo>
                                  <a:pt x="9621" y="14215"/>
                                </a:lnTo>
                                <a:lnTo>
                                  <a:pt x="9842" y="14149"/>
                                </a:lnTo>
                                <a:lnTo>
                                  <a:pt x="10126" y="13752"/>
                                </a:lnTo>
                                <a:lnTo>
                                  <a:pt x="10442" y="13322"/>
                                </a:lnTo>
                                <a:lnTo>
                                  <a:pt x="10757" y="12959"/>
                                </a:lnTo>
                                <a:lnTo>
                                  <a:pt x="11041" y="12595"/>
                                </a:lnTo>
                                <a:lnTo>
                                  <a:pt x="11356" y="12231"/>
                                </a:lnTo>
                                <a:lnTo>
                                  <a:pt x="11640" y="11835"/>
                                </a:lnTo>
                                <a:lnTo>
                                  <a:pt x="11956" y="11504"/>
                                </a:lnTo>
                                <a:lnTo>
                                  <a:pt x="12240" y="11140"/>
                                </a:lnTo>
                                <a:lnTo>
                                  <a:pt x="12461" y="10678"/>
                                </a:lnTo>
                                <a:lnTo>
                                  <a:pt x="12713" y="10314"/>
                                </a:lnTo>
                                <a:lnTo>
                                  <a:pt x="12934" y="9884"/>
                                </a:lnTo>
                                <a:lnTo>
                                  <a:pt x="13186" y="9421"/>
                                </a:lnTo>
                                <a:lnTo>
                                  <a:pt x="13344" y="9091"/>
                                </a:lnTo>
                                <a:lnTo>
                                  <a:pt x="13596" y="8661"/>
                                </a:lnTo>
                                <a:lnTo>
                                  <a:pt x="13817" y="8298"/>
                                </a:lnTo>
                                <a:lnTo>
                                  <a:pt x="14069" y="7868"/>
                                </a:lnTo>
                                <a:lnTo>
                                  <a:pt x="14132" y="7339"/>
                                </a:lnTo>
                                <a:lnTo>
                                  <a:pt x="14227" y="6975"/>
                                </a:lnTo>
                                <a:lnTo>
                                  <a:pt x="14385" y="6479"/>
                                </a:lnTo>
                                <a:lnTo>
                                  <a:pt x="14416" y="6050"/>
                                </a:lnTo>
                                <a:lnTo>
                                  <a:pt x="14543" y="5521"/>
                                </a:lnTo>
                                <a:lnTo>
                                  <a:pt x="14574" y="5091"/>
                                </a:lnTo>
                                <a:lnTo>
                                  <a:pt x="14700" y="4628"/>
                                </a:lnTo>
                                <a:lnTo>
                                  <a:pt x="14732" y="4132"/>
                                </a:lnTo>
                                <a:lnTo>
                                  <a:pt x="14700" y="3636"/>
                                </a:lnTo>
                                <a:lnTo>
                                  <a:pt x="14700" y="3140"/>
                                </a:lnTo>
                                <a:lnTo>
                                  <a:pt x="14637" y="2711"/>
                                </a:lnTo>
                                <a:lnTo>
                                  <a:pt x="14637" y="2248"/>
                                </a:lnTo>
                                <a:lnTo>
                                  <a:pt x="14574" y="1719"/>
                                </a:lnTo>
                                <a:lnTo>
                                  <a:pt x="14574" y="1256"/>
                                </a:lnTo>
                                <a:lnTo>
                                  <a:pt x="14543" y="760"/>
                                </a:lnTo>
                                <a:lnTo>
                                  <a:pt x="14543" y="264"/>
                                </a:lnTo>
                                <a:lnTo>
                                  <a:pt x="15110" y="264"/>
                                </a:lnTo>
                                <a:lnTo>
                                  <a:pt x="15773" y="165"/>
                                </a:lnTo>
                                <a:lnTo>
                                  <a:pt x="16372" y="165"/>
                                </a:lnTo>
                                <a:lnTo>
                                  <a:pt x="17003" y="132"/>
                                </a:lnTo>
                                <a:lnTo>
                                  <a:pt x="17571" y="132"/>
                                </a:lnTo>
                                <a:lnTo>
                                  <a:pt x="18139" y="33"/>
                                </a:lnTo>
                                <a:lnTo>
                                  <a:pt x="18801" y="33"/>
                                </a:lnTo>
                                <a:lnTo>
                                  <a:pt x="19369" y="0"/>
                                </a:lnTo>
                                <a:lnTo>
                                  <a:pt x="19495" y="364"/>
                                </a:lnTo>
                                <a:lnTo>
                                  <a:pt x="19621" y="760"/>
                                </a:lnTo>
                                <a:lnTo>
                                  <a:pt x="19653" y="1157"/>
                                </a:lnTo>
                                <a:lnTo>
                                  <a:pt x="19811" y="1554"/>
                                </a:lnTo>
                                <a:lnTo>
                                  <a:pt x="19874" y="1917"/>
                                </a:lnTo>
                                <a:lnTo>
                                  <a:pt x="19905" y="2248"/>
                                </a:lnTo>
                                <a:lnTo>
                                  <a:pt x="19905" y="2645"/>
                                </a:lnTo>
                                <a:lnTo>
                                  <a:pt x="19968" y="3008"/>
                                </a:lnTo>
                                <a:lnTo>
                                  <a:pt x="19905" y="3438"/>
                                </a:lnTo>
                                <a:lnTo>
                                  <a:pt x="19811" y="3802"/>
                                </a:lnTo>
                                <a:lnTo>
                                  <a:pt x="19748" y="4264"/>
                                </a:lnTo>
                                <a:lnTo>
                                  <a:pt x="19621" y="4628"/>
                                </a:lnTo>
                                <a:lnTo>
                                  <a:pt x="19558" y="5091"/>
                                </a:lnTo>
                                <a:lnTo>
                                  <a:pt x="19464" y="5455"/>
                                </a:lnTo>
                                <a:lnTo>
                                  <a:pt x="19369" y="5884"/>
                                </a:lnTo>
                                <a:lnTo>
                                  <a:pt x="19274" y="6347"/>
                                </a:lnTo>
                                <a:lnTo>
                                  <a:pt x="19022" y="6711"/>
                                </a:lnTo>
                                <a:lnTo>
                                  <a:pt x="18801" y="7140"/>
                                </a:lnTo>
                                <a:lnTo>
                                  <a:pt x="18549" y="7537"/>
                                </a:lnTo>
                                <a:lnTo>
                                  <a:pt x="18360" y="7967"/>
                                </a:lnTo>
                                <a:lnTo>
                                  <a:pt x="18107" y="8430"/>
                                </a:lnTo>
                                <a:lnTo>
                                  <a:pt x="17855" y="8793"/>
                                </a:lnTo>
                                <a:lnTo>
                                  <a:pt x="17603" y="9223"/>
                                </a:lnTo>
                                <a:lnTo>
                                  <a:pt x="17382" y="9686"/>
                                </a:lnTo>
                                <a:lnTo>
                                  <a:pt x="17035" y="10017"/>
                                </a:lnTo>
                                <a:lnTo>
                                  <a:pt x="16719" y="10479"/>
                                </a:lnTo>
                                <a:lnTo>
                                  <a:pt x="16404" y="10843"/>
                                </a:lnTo>
                                <a:lnTo>
                                  <a:pt x="16057" y="11174"/>
                                </a:lnTo>
                                <a:lnTo>
                                  <a:pt x="15678" y="11603"/>
                                </a:lnTo>
                                <a:lnTo>
                                  <a:pt x="15363" y="11967"/>
                                </a:lnTo>
                                <a:lnTo>
                                  <a:pt x="15016" y="12397"/>
                                </a:lnTo>
                                <a:lnTo>
                                  <a:pt x="14732" y="12760"/>
                                </a:lnTo>
                                <a:lnTo>
                                  <a:pt x="14385" y="13190"/>
                                </a:lnTo>
                                <a:lnTo>
                                  <a:pt x="13975" y="13421"/>
                                </a:lnTo>
                                <a:lnTo>
                                  <a:pt x="13596" y="13851"/>
                                </a:lnTo>
                                <a:lnTo>
                                  <a:pt x="13218" y="14182"/>
                                </a:lnTo>
                                <a:lnTo>
                                  <a:pt x="12839" y="14545"/>
                                </a:lnTo>
                                <a:lnTo>
                                  <a:pt x="12461" y="14942"/>
                                </a:lnTo>
                                <a:lnTo>
                                  <a:pt x="12082" y="15273"/>
                                </a:lnTo>
                                <a:lnTo>
                                  <a:pt x="11703" y="15603"/>
                                </a:lnTo>
                                <a:lnTo>
                                  <a:pt x="11293" y="15934"/>
                                </a:lnTo>
                                <a:lnTo>
                                  <a:pt x="10883" y="16132"/>
                                </a:lnTo>
                                <a:lnTo>
                                  <a:pt x="10442" y="16463"/>
                                </a:lnTo>
                                <a:lnTo>
                                  <a:pt x="10095" y="16727"/>
                                </a:lnTo>
                                <a:lnTo>
                                  <a:pt x="9653" y="17025"/>
                                </a:lnTo>
                                <a:lnTo>
                                  <a:pt x="9243" y="17256"/>
                                </a:lnTo>
                                <a:lnTo>
                                  <a:pt x="8864" y="17554"/>
                                </a:lnTo>
                                <a:lnTo>
                                  <a:pt x="8423" y="17851"/>
                                </a:lnTo>
                                <a:lnTo>
                                  <a:pt x="8013" y="18050"/>
                                </a:lnTo>
                                <a:lnTo>
                                  <a:pt x="7603" y="18281"/>
                                </a:lnTo>
                                <a:lnTo>
                                  <a:pt x="7224" y="18446"/>
                                </a:lnTo>
                                <a:lnTo>
                                  <a:pt x="6782" y="18645"/>
                                </a:lnTo>
                                <a:lnTo>
                                  <a:pt x="6372" y="18810"/>
                                </a:lnTo>
                                <a:lnTo>
                                  <a:pt x="5962" y="18975"/>
                                </a:lnTo>
                                <a:lnTo>
                                  <a:pt x="5552" y="19174"/>
                                </a:lnTo>
                                <a:lnTo>
                                  <a:pt x="5110" y="19339"/>
                                </a:lnTo>
                                <a:lnTo>
                                  <a:pt x="4795" y="19438"/>
                                </a:lnTo>
                                <a:lnTo>
                                  <a:pt x="4385" y="19471"/>
                                </a:lnTo>
                                <a:lnTo>
                                  <a:pt x="4038" y="19603"/>
                                </a:lnTo>
                                <a:lnTo>
                                  <a:pt x="3691" y="19636"/>
                                </a:lnTo>
                                <a:lnTo>
                                  <a:pt x="3344" y="19736"/>
                                </a:lnTo>
                                <a:lnTo>
                                  <a:pt x="2965" y="19868"/>
                                </a:lnTo>
                                <a:lnTo>
                                  <a:pt x="2618" y="19901"/>
                                </a:lnTo>
                                <a:lnTo>
                                  <a:pt x="2303" y="19967"/>
                                </a:lnTo>
                                <a:lnTo>
                                  <a:pt x="1861" y="19901"/>
                                </a:lnTo>
                                <a:lnTo>
                                  <a:pt x="1388" y="19868"/>
                                </a:lnTo>
                                <a:lnTo>
                                  <a:pt x="978" y="19802"/>
                                </a:lnTo>
                                <a:lnTo>
                                  <a:pt x="599" y="19736"/>
                                </a:lnTo>
                                <a:lnTo>
                                  <a:pt x="505" y="19471"/>
                                </a:lnTo>
                                <a:lnTo>
                                  <a:pt x="379" y="19240"/>
                                </a:lnTo>
                                <a:lnTo>
                                  <a:pt x="347" y="19074"/>
                                </a:lnTo>
                                <a:lnTo>
                                  <a:pt x="284" y="18810"/>
                                </a:lnTo>
                                <a:lnTo>
                                  <a:pt x="158" y="18545"/>
                                </a:lnTo>
                                <a:lnTo>
                                  <a:pt x="95" y="18314"/>
                                </a:lnTo>
                                <a:lnTo>
                                  <a:pt x="32" y="18116"/>
                                </a:lnTo>
                                <a:lnTo>
                                  <a:pt x="0" y="178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594360"/>
                            <a:ext cx="2725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140" y="2105"/>
                                </a:moveTo>
                                <a:lnTo>
                                  <a:pt x="10000" y="1834"/>
                                </a:lnTo>
                                <a:lnTo>
                                  <a:pt x="9814" y="1596"/>
                                </a:lnTo>
                                <a:lnTo>
                                  <a:pt x="9767" y="1324"/>
                                </a:lnTo>
                                <a:lnTo>
                                  <a:pt x="9581" y="1087"/>
                                </a:lnTo>
                                <a:lnTo>
                                  <a:pt x="9256" y="815"/>
                                </a:lnTo>
                                <a:lnTo>
                                  <a:pt x="8837" y="475"/>
                                </a:lnTo>
                                <a:lnTo>
                                  <a:pt x="8465" y="272"/>
                                </a:lnTo>
                                <a:lnTo>
                                  <a:pt x="8140" y="0"/>
                                </a:lnTo>
                                <a:lnTo>
                                  <a:pt x="9581" y="0"/>
                                </a:lnTo>
                                <a:lnTo>
                                  <a:pt x="11023" y="102"/>
                                </a:lnTo>
                                <a:lnTo>
                                  <a:pt x="12512" y="102"/>
                                </a:lnTo>
                                <a:lnTo>
                                  <a:pt x="14047" y="102"/>
                                </a:lnTo>
                                <a:lnTo>
                                  <a:pt x="15581" y="102"/>
                                </a:lnTo>
                                <a:lnTo>
                                  <a:pt x="16977" y="102"/>
                                </a:lnTo>
                                <a:lnTo>
                                  <a:pt x="18512" y="102"/>
                                </a:lnTo>
                                <a:lnTo>
                                  <a:pt x="19953" y="102"/>
                                </a:lnTo>
                                <a:lnTo>
                                  <a:pt x="19209" y="1121"/>
                                </a:lnTo>
                                <a:lnTo>
                                  <a:pt x="18326" y="2275"/>
                                </a:lnTo>
                                <a:lnTo>
                                  <a:pt x="17488" y="3362"/>
                                </a:lnTo>
                                <a:lnTo>
                                  <a:pt x="16744" y="4482"/>
                                </a:lnTo>
                                <a:lnTo>
                                  <a:pt x="15860" y="5569"/>
                                </a:lnTo>
                                <a:lnTo>
                                  <a:pt x="15116" y="6689"/>
                                </a:lnTo>
                                <a:lnTo>
                                  <a:pt x="14279" y="7810"/>
                                </a:lnTo>
                                <a:lnTo>
                                  <a:pt x="13442" y="8930"/>
                                </a:lnTo>
                                <a:lnTo>
                                  <a:pt x="12744" y="10051"/>
                                </a:lnTo>
                                <a:lnTo>
                                  <a:pt x="12047" y="11171"/>
                                </a:lnTo>
                                <a:lnTo>
                                  <a:pt x="11395" y="12292"/>
                                </a:lnTo>
                                <a:lnTo>
                                  <a:pt x="10791" y="13514"/>
                                </a:lnTo>
                                <a:lnTo>
                                  <a:pt x="10140" y="14669"/>
                                </a:lnTo>
                                <a:lnTo>
                                  <a:pt x="9395" y="15823"/>
                                </a:lnTo>
                                <a:lnTo>
                                  <a:pt x="8837" y="17012"/>
                                </a:lnTo>
                                <a:lnTo>
                                  <a:pt x="8140" y="18132"/>
                                </a:lnTo>
                                <a:lnTo>
                                  <a:pt x="8186" y="18336"/>
                                </a:lnTo>
                                <a:lnTo>
                                  <a:pt x="8233" y="18608"/>
                                </a:lnTo>
                                <a:lnTo>
                                  <a:pt x="8372" y="18913"/>
                                </a:lnTo>
                                <a:lnTo>
                                  <a:pt x="8465" y="19151"/>
                                </a:lnTo>
                                <a:lnTo>
                                  <a:pt x="8698" y="19253"/>
                                </a:lnTo>
                                <a:lnTo>
                                  <a:pt x="9070" y="19457"/>
                                </a:lnTo>
                                <a:lnTo>
                                  <a:pt x="9349" y="19626"/>
                                </a:lnTo>
                                <a:lnTo>
                                  <a:pt x="9581" y="19796"/>
                                </a:lnTo>
                                <a:lnTo>
                                  <a:pt x="8977" y="19796"/>
                                </a:lnTo>
                                <a:lnTo>
                                  <a:pt x="8372" y="19830"/>
                                </a:lnTo>
                                <a:lnTo>
                                  <a:pt x="7721" y="19830"/>
                                </a:lnTo>
                                <a:lnTo>
                                  <a:pt x="7070" y="19898"/>
                                </a:lnTo>
                                <a:lnTo>
                                  <a:pt x="6465" y="19898"/>
                                </a:lnTo>
                                <a:lnTo>
                                  <a:pt x="5860" y="19966"/>
                                </a:lnTo>
                                <a:lnTo>
                                  <a:pt x="5209" y="19966"/>
                                </a:lnTo>
                                <a:lnTo>
                                  <a:pt x="4558" y="19966"/>
                                </a:lnTo>
                                <a:lnTo>
                                  <a:pt x="4140" y="19966"/>
                                </a:lnTo>
                                <a:lnTo>
                                  <a:pt x="3674" y="19898"/>
                                </a:lnTo>
                                <a:lnTo>
                                  <a:pt x="3256" y="19898"/>
                                </a:lnTo>
                                <a:lnTo>
                                  <a:pt x="2930" y="19830"/>
                                </a:lnTo>
                                <a:lnTo>
                                  <a:pt x="2512" y="19796"/>
                                </a:lnTo>
                                <a:lnTo>
                                  <a:pt x="2047" y="19728"/>
                                </a:lnTo>
                                <a:lnTo>
                                  <a:pt x="1674" y="19728"/>
                                </a:lnTo>
                                <a:lnTo>
                                  <a:pt x="1256" y="19626"/>
                                </a:lnTo>
                                <a:lnTo>
                                  <a:pt x="930" y="19253"/>
                                </a:lnTo>
                                <a:lnTo>
                                  <a:pt x="651" y="18913"/>
                                </a:lnTo>
                                <a:lnTo>
                                  <a:pt x="279" y="18506"/>
                                </a:lnTo>
                                <a:lnTo>
                                  <a:pt x="0" y="18132"/>
                                </a:lnTo>
                                <a:lnTo>
                                  <a:pt x="140" y="17759"/>
                                </a:lnTo>
                                <a:lnTo>
                                  <a:pt x="233" y="17453"/>
                                </a:lnTo>
                                <a:lnTo>
                                  <a:pt x="419" y="17046"/>
                                </a:lnTo>
                                <a:lnTo>
                                  <a:pt x="512" y="16672"/>
                                </a:lnTo>
                                <a:lnTo>
                                  <a:pt x="651" y="16367"/>
                                </a:lnTo>
                                <a:lnTo>
                                  <a:pt x="744" y="15993"/>
                                </a:lnTo>
                                <a:lnTo>
                                  <a:pt x="930" y="15654"/>
                                </a:lnTo>
                                <a:lnTo>
                                  <a:pt x="1116" y="15314"/>
                                </a:lnTo>
                                <a:lnTo>
                                  <a:pt x="1395" y="14907"/>
                                </a:lnTo>
                                <a:lnTo>
                                  <a:pt x="1628" y="14601"/>
                                </a:lnTo>
                                <a:lnTo>
                                  <a:pt x="1860" y="14228"/>
                                </a:lnTo>
                                <a:lnTo>
                                  <a:pt x="2279" y="13854"/>
                                </a:lnTo>
                                <a:lnTo>
                                  <a:pt x="2512" y="13514"/>
                                </a:lnTo>
                                <a:lnTo>
                                  <a:pt x="2744" y="13107"/>
                                </a:lnTo>
                                <a:lnTo>
                                  <a:pt x="3116" y="12835"/>
                                </a:lnTo>
                                <a:lnTo>
                                  <a:pt x="3395" y="12462"/>
                                </a:lnTo>
                                <a:lnTo>
                                  <a:pt x="3814" y="11817"/>
                                </a:lnTo>
                                <a:lnTo>
                                  <a:pt x="4186" y="11104"/>
                                </a:lnTo>
                                <a:lnTo>
                                  <a:pt x="4651" y="10492"/>
                                </a:lnTo>
                                <a:lnTo>
                                  <a:pt x="5070" y="9847"/>
                                </a:lnTo>
                                <a:lnTo>
                                  <a:pt x="5442" y="9236"/>
                                </a:lnTo>
                                <a:lnTo>
                                  <a:pt x="5860" y="8523"/>
                                </a:lnTo>
                                <a:lnTo>
                                  <a:pt x="6326" y="7878"/>
                                </a:lnTo>
                                <a:lnTo>
                                  <a:pt x="6744" y="7267"/>
                                </a:lnTo>
                                <a:lnTo>
                                  <a:pt x="7209" y="6655"/>
                                </a:lnTo>
                                <a:lnTo>
                                  <a:pt x="7581" y="6010"/>
                                </a:lnTo>
                                <a:lnTo>
                                  <a:pt x="8000" y="5331"/>
                                </a:lnTo>
                                <a:lnTo>
                                  <a:pt x="8465" y="4686"/>
                                </a:lnTo>
                                <a:lnTo>
                                  <a:pt x="8837" y="4075"/>
                                </a:lnTo>
                                <a:lnTo>
                                  <a:pt x="9256" y="3430"/>
                                </a:lnTo>
                                <a:lnTo>
                                  <a:pt x="9721" y="2716"/>
                                </a:lnTo>
                                <a:lnTo>
                                  <a:pt x="10140" y="2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595800"/>
                            <a:ext cx="82368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23" y="2287"/>
                                </a:moveTo>
                                <a:lnTo>
                                  <a:pt x="3408" y="2048"/>
                                </a:lnTo>
                                <a:lnTo>
                                  <a:pt x="3408" y="1843"/>
                                </a:lnTo>
                                <a:lnTo>
                                  <a:pt x="3362" y="1672"/>
                                </a:lnTo>
                                <a:lnTo>
                                  <a:pt x="3362" y="1399"/>
                                </a:lnTo>
                                <a:lnTo>
                                  <a:pt x="3285" y="1058"/>
                                </a:lnTo>
                                <a:lnTo>
                                  <a:pt x="3285" y="683"/>
                                </a:lnTo>
                                <a:lnTo>
                                  <a:pt x="3207" y="307"/>
                                </a:lnTo>
                                <a:lnTo>
                                  <a:pt x="3192" y="0"/>
                                </a:lnTo>
                                <a:lnTo>
                                  <a:pt x="3624" y="0"/>
                                </a:lnTo>
                                <a:lnTo>
                                  <a:pt x="4009" y="0"/>
                                </a:lnTo>
                                <a:lnTo>
                                  <a:pt x="4456" y="0"/>
                                </a:lnTo>
                                <a:lnTo>
                                  <a:pt x="4873" y="0"/>
                                </a:lnTo>
                                <a:lnTo>
                                  <a:pt x="5305" y="0"/>
                                </a:lnTo>
                                <a:lnTo>
                                  <a:pt x="5736" y="0"/>
                                </a:lnTo>
                                <a:lnTo>
                                  <a:pt x="6199" y="0"/>
                                </a:lnTo>
                                <a:lnTo>
                                  <a:pt x="6646" y="0"/>
                                </a:lnTo>
                                <a:lnTo>
                                  <a:pt x="6554" y="375"/>
                                </a:lnTo>
                                <a:lnTo>
                                  <a:pt x="6446" y="751"/>
                                </a:lnTo>
                                <a:lnTo>
                                  <a:pt x="6399" y="1126"/>
                                </a:lnTo>
                                <a:lnTo>
                                  <a:pt x="6322" y="1502"/>
                                </a:lnTo>
                                <a:lnTo>
                                  <a:pt x="6261" y="1877"/>
                                </a:lnTo>
                                <a:lnTo>
                                  <a:pt x="6184" y="2287"/>
                                </a:lnTo>
                                <a:lnTo>
                                  <a:pt x="6106" y="2628"/>
                                </a:lnTo>
                                <a:lnTo>
                                  <a:pt x="6029" y="3003"/>
                                </a:lnTo>
                                <a:lnTo>
                                  <a:pt x="6261" y="2799"/>
                                </a:lnTo>
                                <a:lnTo>
                                  <a:pt x="6507" y="2526"/>
                                </a:lnTo>
                                <a:lnTo>
                                  <a:pt x="6739" y="2321"/>
                                </a:lnTo>
                                <a:lnTo>
                                  <a:pt x="7001" y="2048"/>
                                </a:lnTo>
                                <a:lnTo>
                                  <a:pt x="7232" y="1843"/>
                                </a:lnTo>
                                <a:lnTo>
                                  <a:pt x="7463" y="1570"/>
                                </a:lnTo>
                                <a:lnTo>
                                  <a:pt x="7710" y="1399"/>
                                </a:lnTo>
                                <a:lnTo>
                                  <a:pt x="7941" y="1126"/>
                                </a:lnTo>
                                <a:lnTo>
                                  <a:pt x="8049" y="1058"/>
                                </a:lnTo>
                                <a:lnTo>
                                  <a:pt x="8173" y="1024"/>
                                </a:lnTo>
                                <a:lnTo>
                                  <a:pt x="8265" y="853"/>
                                </a:lnTo>
                                <a:lnTo>
                                  <a:pt x="8373" y="819"/>
                                </a:lnTo>
                                <a:lnTo>
                                  <a:pt x="8497" y="751"/>
                                </a:lnTo>
                                <a:lnTo>
                                  <a:pt x="8604" y="648"/>
                                </a:lnTo>
                                <a:lnTo>
                                  <a:pt x="8682" y="546"/>
                                </a:lnTo>
                                <a:lnTo>
                                  <a:pt x="8805" y="478"/>
                                </a:lnTo>
                                <a:lnTo>
                                  <a:pt x="8959" y="478"/>
                                </a:lnTo>
                                <a:lnTo>
                                  <a:pt x="9098" y="410"/>
                                </a:lnTo>
                                <a:lnTo>
                                  <a:pt x="9252" y="410"/>
                                </a:lnTo>
                                <a:lnTo>
                                  <a:pt x="9406" y="375"/>
                                </a:lnTo>
                                <a:lnTo>
                                  <a:pt x="9561" y="307"/>
                                </a:lnTo>
                                <a:lnTo>
                                  <a:pt x="9699" y="307"/>
                                </a:lnTo>
                                <a:lnTo>
                                  <a:pt x="9854" y="205"/>
                                </a:lnTo>
                                <a:lnTo>
                                  <a:pt x="9992" y="205"/>
                                </a:lnTo>
                                <a:lnTo>
                                  <a:pt x="10146" y="410"/>
                                </a:lnTo>
                                <a:lnTo>
                                  <a:pt x="10301" y="648"/>
                                </a:lnTo>
                                <a:lnTo>
                                  <a:pt x="10470" y="819"/>
                                </a:lnTo>
                                <a:lnTo>
                                  <a:pt x="10609" y="1024"/>
                                </a:lnTo>
                                <a:lnTo>
                                  <a:pt x="10702" y="1399"/>
                                </a:lnTo>
                                <a:lnTo>
                                  <a:pt x="10779" y="1741"/>
                                </a:lnTo>
                                <a:lnTo>
                                  <a:pt x="10856" y="2150"/>
                                </a:lnTo>
                                <a:lnTo>
                                  <a:pt x="10964" y="2526"/>
                                </a:lnTo>
                                <a:lnTo>
                                  <a:pt x="10964" y="2799"/>
                                </a:lnTo>
                                <a:lnTo>
                                  <a:pt x="10979" y="3003"/>
                                </a:lnTo>
                                <a:lnTo>
                                  <a:pt x="10979" y="3276"/>
                                </a:lnTo>
                                <a:lnTo>
                                  <a:pt x="10995" y="3549"/>
                                </a:lnTo>
                                <a:lnTo>
                                  <a:pt x="11041" y="3823"/>
                                </a:lnTo>
                                <a:lnTo>
                                  <a:pt x="11041" y="4027"/>
                                </a:lnTo>
                                <a:lnTo>
                                  <a:pt x="11072" y="4300"/>
                                </a:lnTo>
                                <a:lnTo>
                                  <a:pt x="11072" y="4505"/>
                                </a:lnTo>
                                <a:lnTo>
                                  <a:pt x="10995" y="4983"/>
                                </a:lnTo>
                                <a:lnTo>
                                  <a:pt x="10918" y="5358"/>
                                </a:lnTo>
                                <a:lnTo>
                                  <a:pt x="10856" y="5802"/>
                                </a:lnTo>
                                <a:lnTo>
                                  <a:pt x="10825" y="6280"/>
                                </a:lnTo>
                                <a:lnTo>
                                  <a:pt x="10609" y="7099"/>
                                </a:lnTo>
                                <a:lnTo>
                                  <a:pt x="10393" y="7918"/>
                                </a:lnTo>
                                <a:lnTo>
                                  <a:pt x="10177" y="8771"/>
                                </a:lnTo>
                                <a:lnTo>
                                  <a:pt x="9946" y="9454"/>
                                </a:lnTo>
                                <a:lnTo>
                                  <a:pt x="9761" y="10307"/>
                                </a:lnTo>
                                <a:lnTo>
                                  <a:pt x="9514" y="11126"/>
                                </a:lnTo>
                                <a:lnTo>
                                  <a:pt x="9329" y="11980"/>
                                </a:lnTo>
                                <a:lnTo>
                                  <a:pt x="9129" y="12799"/>
                                </a:lnTo>
                                <a:lnTo>
                                  <a:pt x="9098" y="13072"/>
                                </a:lnTo>
                                <a:lnTo>
                                  <a:pt x="9098" y="13379"/>
                                </a:lnTo>
                                <a:lnTo>
                                  <a:pt x="9052" y="13720"/>
                                </a:lnTo>
                                <a:lnTo>
                                  <a:pt x="9036" y="13993"/>
                                </a:lnTo>
                                <a:lnTo>
                                  <a:pt x="9021" y="14300"/>
                                </a:lnTo>
                                <a:lnTo>
                                  <a:pt x="9021" y="14642"/>
                                </a:lnTo>
                                <a:lnTo>
                                  <a:pt x="8975" y="14949"/>
                                </a:lnTo>
                                <a:lnTo>
                                  <a:pt x="8959" y="15290"/>
                                </a:lnTo>
                                <a:lnTo>
                                  <a:pt x="9036" y="15495"/>
                                </a:lnTo>
                                <a:lnTo>
                                  <a:pt x="9129" y="15631"/>
                                </a:lnTo>
                                <a:lnTo>
                                  <a:pt x="9206" y="15836"/>
                                </a:lnTo>
                                <a:lnTo>
                                  <a:pt x="9329" y="16007"/>
                                </a:lnTo>
                                <a:lnTo>
                                  <a:pt x="9483" y="16109"/>
                                </a:lnTo>
                                <a:lnTo>
                                  <a:pt x="9653" y="16143"/>
                                </a:lnTo>
                                <a:lnTo>
                                  <a:pt x="9807" y="16177"/>
                                </a:lnTo>
                                <a:lnTo>
                                  <a:pt x="9992" y="16280"/>
                                </a:lnTo>
                                <a:lnTo>
                                  <a:pt x="10609" y="16280"/>
                                </a:lnTo>
                                <a:lnTo>
                                  <a:pt x="11241" y="16280"/>
                                </a:lnTo>
                                <a:lnTo>
                                  <a:pt x="11827" y="16280"/>
                                </a:lnTo>
                                <a:lnTo>
                                  <a:pt x="12475" y="16280"/>
                                </a:lnTo>
                                <a:lnTo>
                                  <a:pt x="13092" y="16280"/>
                                </a:lnTo>
                                <a:lnTo>
                                  <a:pt x="13739" y="16280"/>
                                </a:lnTo>
                                <a:lnTo>
                                  <a:pt x="14356" y="16280"/>
                                </a:lnTo>
                                <a:lnTo>
                                  <a:pt x="15004" y="16280"/>
                                </a:lnTo>
                                <a:lnTo>
                                  <a:pt x="15605" y="16280"/>
                                </a:lnTo>
                                <a:lnTo>
                                  <a:pt x="16222" y="16280"/>
                                </a:lnTo>
                                <a:lnTo>
                                  <a:pt x="16854" y="16280"/>
                                </a:lnTo>
                                <a:lnTo>
                                  <a:pt x="17487" y="16280"/>
                                </a:lnTo>
                                <a:lnTo>
                                  <a:pt x="18119" y="16280"/>
                                </a:lnTo>
                                <a:lnTo>
                                  <a:pt x="18705" y="16280"/>
                                </a:lnTo>
                                <a:lnTo>
                                  <a:pt x="19368" y="16280"/>
                                </a:lnTo>
                                <a:lnTo>
                                  <a:pt x="19985" y="16280"/>
                                </a:lnTo>
                                <a:lnTo>
                                  <a:pt x="19907" y="16724"/>
                                </a:lnTo>
                                <a:lnTo>
                                  <a:pt x="19784" y="17270"/>
                                </a:lnTo>
                                <a:lnTo>
                                  <a:pt x="19692" y="17679"/>
                                </a:lnTo>
                                <a:lnTo>
                                  <a:pt x="19584" y="18123"/>
                                </a:lnTo>
                                <a:lnTo>
                                  <a:pt x="19460" y="18601"/>
                                </a:lnTo>
                                <a:lnTo>
                                  <a:pt x="19368" y="19078"/>
                                </a:lnTo>
                                <a:lnTo>
                                  <a:pt x="19275" y="19522"/>
                                </a:lnTo>
                                <a:lnTo>
                                  <a:pt x="19198" y="19966"/>
                                </a:lnTo>
                                <a:lnTo>
                                  <a:pt x="18489" y="19966"/>
                                </a:lnTo>
                                <a:lnTo>
                                  <a:pt x="17779" y="19966"/>
                                </a:lnTo>
                                <a:lnTo>
                                  <a:pt x="17101" y="19966"/>
                                </a:lnTo>
                                <a:lnTo>
                                  <a:pt x="16392" y="19966"/>
                                </a:lnTo>
                                <a:lnTo>
                                  <a:pt x="15698" y="19966"/>
                                </a:lnTo>
                                <a:lnTo>
                                  <a:pt x="15004" y="19966"/>
                                </a:lnTo>
                                <a:lnTo>
                                  <a:pt x="14279" y="19966"/>
                                </a:lnTo>
                                <a:lnTo>
                                  <a:pt x="13601" y="19966"/>
                                </a:lnTo>
                                <a:lnTo>
                                  <a:pt x="12922" y="19966"/>
                                </a:lnTo>
                                <a:lnTo>
                                  <a:pt x="12182" y="19966"/>
                                </a:lnTo>
                                <a:lnTo>
                                  <a:pt x="11503" y="19966"/>
                                </a:lnTo>
                                <a:lnTo>
                                  <a:pt x="10825" y="19966"/>
                                </a:lnTo>
                                <a:lnTo>
                                  <a:pt x="10116" y="19966"/>
                                </a:lnTo>
                                <a:lnTo>
                                  <a:pt x="9406" y="19966"/>
                                </a:lnTo>
                                <a:lnTo>
                                  <a:pt x="8728" y="19966"/>
                                </a:lnTo>
                                <a:lnTo>
                                  <a:pt x="8049" y="19966"/>
                                </a:lnTo>
                                <a:lnTo>
                                  <a:pt x="7833" y="19898"/>
                                </a:lnTo>
                                <a:lnTo>
                                  <a:pt x="7664" y="19829"/>
                                </a:lnTo>
                                <a:lnTo>
                                  <a:pt x="7463" y="19795"/>
                                </a:lnTo>
                                <a:lnTo>
                                  <a:pt x="7247" y="19625"/>
                                </a:lnTo>
                                <a:lnTo>
                                  <a:pt x="7062" y="19590"/>
                                </a:lnTo>
                                <a:lnTo>
                                  <a:pt x="6877" y="19522"/>
                                </a:lnTo>
                                <a:lnTo>
                                  <a:pt x="6692" y="19454"/>
                                </a:lnTo>
                                <a:lnTo>
                                  <a:pt x="6492" y="19420"/>
                                </a:lnTo>
                                <a:lnTo>
                                  <a:pt x="6369" y="19147"/>
                                </a:lnTo>
                                <a:lnTo>
                                  <a:pt x="6230" y="18942"/>
                                </a:lnTo>
                                <a:lnTo>
                                  <a:pt x="6106" y="18771"/>
                                </a:lnTo>
                                <a:lnTo>
                                  <a:pt x="5968" y="18498"/>
                                </a:lnTo>
                                <a:lnTo>
                                  <a:pt x="5906" y="18157"/>
                                </a:lnTo>
                                <a:lnTo>
                                  <a:pt x="5844" y="17782"/>
                                </a:lnTo>
                                <a:lnTo>
                                  <a:pt x="5798" y="17440"/>
                                </a:lnTo>
                                <a:lnTo>
                                  <a:pt x="5736" y="17031"/>
                                </a:lnTo>
                                <a:lnTo>
                                  <a:pt x="5844" y="16451"/>
                                </a:lnTo>
                                <a:lnTo>
                                  <a:pt x="5983" y="15836"/>
                                </a:lnTo>
                                <a:lnTo>
                                  <a:pt x="6106" y="15290"/>
                                </a:lnTo>
                                <a:lnTo>
                                  <a:pt x="6230" y="14642"/>
                                </a:lnTo>
                                <a:lnTo>
                                  <a:pt x="6369" y="13993"/>
                                </a:lnTo>
                                <a:lnTo>
                                  <a:pt x="6492" y="13379"/>
                                </a:lnTo>
                                <a:lnTo>
                                  <a:pt x="6600" y="12799"/>
                                </a:lnTo>
                                <a:lnTo>
                                  <a:pt x="6708" y="12150"/>
                                </a:lnTo>
                                <a:lnTo>
                                  <a:pt x="6877" y="11331"/>
                                </a:lnTo>
                                <a:lnTo>
                                  <a:pt x="7078" y="10546"/>
                                </a:lnTo>
                                <a:lnTo>
                                  <a:pt x="7247" y="9693"/>
                                </a:lnTo>
                                <a:lnTo>
                                  <a:pt x="7463" y="8874"/>
                                </a:lnTo>
                                <a:lnTo>
                                  <a:pt x="7618" y="8123"/>
                                </a:lnTo>
                                <a:lnTo>
                                  <a:pt x="7787" y="7270"/>
                                </a:lnTo>
                                <a:lnTo>
                                  <a:pt x="8003" y="6451"/>
                                </a:lnTo>
                                <a:lnTo>
                                  <a:pt x="8173" y="5631"/>
                                </a:lnTo>
                                <a:lnTo>
                                  <a:pt x="8173" y="5427"/>
                                </a:lnTo>
                                <a:lnTo>
                                  <a:pt x="8204" y="5256"/>
                                </a:lnTo>
                                <a:lnTo>
                                  <a:pt x="8204" y="5051"/>
                                </a:lnTo>
                                <a:lnTo>
                                  <a:pt x="8219" y="4846"/>
                                </a:lnTo>
                                <a:lnTo>
                                  <a:pt x="8173" y="4778"/>
                                </a:lnTo>
                                <a:lnTo>
                                  <a:pt x="8126" y="4505"/>
                                </a:lnTo>
                                <a:lnTo>
                                  <a:pt x="8049" y="4471"/>
                                </a:lnTo>
                                <a:lnTo>
                                  <a:pt x="8003" y="4300"/>
                                </a:lnTo>
                                <a:lnTo>
                                  <a:pt x="7864" y="4300"/>
                                </a:lnTo>
                                <a:lnTo>
                                  <a:pt x="7695" y="4198"/>
                                </a:lnTo>
                                <a:lnTo>
                                  <a:pt x="7525" y="4198"/>
                                </a:lnTo>
                                <a:lnTo>
                                  <a:pt x="7340" y="4198"/>
                                </a:lnTo>
                                <a:lnTo>
                                  <a:pt x="7155" y="4369"/>
                                </a:lnTo>
                                <a:lnTo>
                                  <a:pt x="6955" y="4471"/>
                                </a:lnTo>
                                <a:lnTo>
                                  <a:pt x="6785" y="4608"/>
                                </a:lnTo>
                                <a:lnTo>
                                  <a:pt x="6569" y="4778"/>
                                </a:lnTo>
                                <a:lnTo>
                                  <a:pt x="6369" y="5051"/>
                                </a:lnTo>
                                <a:lnTo>
                                  <a:pt x="6184" y="5427"/>
                                </a:lnTo>
                                <a:lnTo>
                                  <a:pt x="5983" y="5802"/>
                                </a:lnTo>
                                <a:lnTo>
                                  <a:pt x="5798" y="6143"/>
                                </a:lnTo>
                                <a:lnTo>
                                  <a:pt x="5598" y="6928"/>
                                </a:lnTo>
                                <a:lnTo>
                                  <a:pt x="5382" y="7747"/>
                                </a:lnTo>
                                <a:lnTo>
                                  <a:pt x="5212" y="8464"/>
                                </a:lnTo>
                                <a:lnTo>
                                  <a:pt x="4996" y="9249"/>
                                </a:lnTo>
                                <a:lnTo>
                                  <a:pt x="4765" y="10068"/>
                                </a:lnTo>
                                <a:lnTo>
                                  <a:pt x="4549" y="10853"/>
                                </a:lnTo>
                                <a:lnTo>
                                  <a:pt x="4379" y="11672"/>
                                </a:lnTo>
                                <a:lnTo>
                                  <a:pt x="4163" y="12423"/>
                                </a:lnTo>
                                <a:lnTo>
                                  <a:pt x="3994" y="13379"/>
                                </a:lnTo>
                                <a:lnTo>
                                  <a:pt x="3793" y="14300"/>
                                </a:lnTo>
                                <a:lnTo>
                                  <a:pt x="3624" y="15290"/>
                                </a:lnTo>
                                <a:lnTo>
                                  <a:pt x="3439" y="16143"/>
                                </a:lnTo>
                                <a:lnTo>
                                  <a:pt x="3254" y="17099"/>
                                </a:lnTo>
                                <a:lnTo>
                                  <a:pt x="3069" y="18055"/>
                                </a:lnTo>
                                <a:lnTo>
                                  <a:pt x="2868" y="18942"/>
                                </a:lnTo>
                                <a:lnTo>
                                  <a:pt x="2699" y="19898"/>
                                </a:lnTo>
                                <a:lnTo>
                                  <a:pt x="2591" y="19898"/>
                                </a:lnTo>
                                <a:lnTo>
                                  <a:pt x="2467" y="19966"/>
                                </a:lnTo>
                                <a:lnTo>
                                  <a:pt x="2359" y="19966"/>
                                </a:lnTo>
                                <a:lnTo>
                                  <a:pt x="2221" y="19966"/>
                                </a:lnTo>
                                <a:lnTo>
                                  <a:pt x="2097" y="19966"/>
                                </a:lnTo>
                                <a:lnTo>
                                  <a:pt x="1989" y="19966"/>
                                </a:lnTo>
                                <a:lnTo>
                                  <a:pt x="1850" y="19966"/>
                                </a:lnTo>
                                <a:lnTo>
                                  <a:pt x="1727" y="19966"/>
                                </a:lnTo>
                                <a:lnTo>
                                  <a:pt x="1527" y="19966"/>
                                </a:lnTo>
                                <a:lnTo>
                                  <a:pt x="1311" y="19966"/>
                                </a:lnTo>
                                <a:lnTo>
                                  <a:pt x="1095" y="19966"/>
                                </a:lnTo>
                                <a:lnTo>
                                  <a:pt x="879" y="19966"/>
                                </a:lnTo>
                                <a:lnTo>
                                  <a:pt x="663" y="19966"/>
                                </a:lnTo>
                                <a:lnTo>
                                  <a:pt x="432" y="19966"/>
                                </a:lnTo>
                                <a:lnTo>
                                  <a:pt x="216" y="19966"/>
                                </a:lnTo>
                                <a:lnTo>
                                  <a:pt x="0" y="19966"/>
                                </a:lnTo>
                                <a:lnTo>
                                  <a:pt x="216" y="18805"/>
                                </a:lnTo>
                                <a:lnTo>
                                  <a:pt x="463" y="17747"/>
                                </a:lnTo>
                                <a:lnTo>
                                  <a:pt x="709" y="16621"/>
                                </a:lnTo>
                                <a:lnTo>
                                  <a:pt x="956" y="15495"/>
                                </a:lnTo>
                                <a:lnTo>
                                  <a:pt x="1187" y="14300"/>
                                </a:lnTo>
                                <a:lnTo>
                                  <a:pt x="1403" y="13174"/>
                                </a:lnTo>
                                <a:lnTo>
                                  <a:pt x="1681" y="12048"/>
                                </a:lnTo>
                                <a:lnTo>
                                  <a:pt x="1897" y="10922"/>
                                </a:lnTo>
                                <a:lnTo>
                                  <a:pt x="2020" y="10307"/>
                                </a:lnTo>
                                <a:lnTo>
                                  <a:pt x="2143" y="9693"/>
                                </a:lnTo>
                                <a:lnTo>
                                  <a:pt x="2236" y="9078"/>
                                </a:lnTo>
                                <a:lnTo>
                                  <a:pt x="2359" y="8464"/>
                                </a:lnTo>
                                <a:lnTo>
                                  <a:pt x="2467" y="7918"/>
                                </a:lnTo>
                                <a:lnTo>
                                  <a:pt x="2591" y="7304"/>
                                </a:lnTo>
                                <a:lnTo>
                                  <a:pt x="2699" y="6724"/>
                                </a:lnTo>
                                <a:lnTo>
                                  <a:pt x="2822" y="6143"/>
                                </a:lnTo>
                                <a:lnTo>
                                  <a:pt x="2899" y="5631"/>
                                </a:lnTo>
                                <a:lnTo>
                                  <a:pt x="2961" y="5154"/>
                                </a:lnTo>
                                <a:lnTo>
                                  <a:pt x="3038" y="4676"/>
                                </a:lnTo>
                                <a:lnTo>
                                  <a:pt x="3130" y="4164"/>
                                </a:lnTo>
                                <a:lnTo>
                                  <a:pt x="3192" y="3720"/>
                                </a:lnTo>
                                <a:lnTo>
                                  <a:pt x="3285" y="3208"/>
                                </a:lnTo>
                                <a:lnTo>
                                  <a:pt x="3331" y="2799"/>
                                </a:lnTo>
                                <a:lnTo>
                                  <a:pt x="3423" y="2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9480"/>
                            <a:ext cx="4665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8"/>
                                </a:moveTo>
                                <a:lnTo>
                                  <a:pt x="136" y="17374"/>
                                </a:lnTo>
                                <a:lnTo>
                                  <a:pt x="299" y="14949"/>
                                </a:lnTo>
                                <a:lnTo>
                                  <a:pt x="435" y="12323"/>
                                </a:lnTo>
                                <a:lnTo>
                                  <a:pt x="599" y="9899"/>
                                </a:lnTo>
                                <a:lnTo>
                                  <a:pt x="735" y="7071"/>
                                </a:lnTo>
                                <a:lnTo>
                                  <a:pt x="952" y="4848"/>
                                </a:lnTo>
                                <a:lnTo>
                                  <a:pt x="1116" y="2222"/>
                                </a:lnTo>
                                <a:lnTo>
                                  <a:pt x="1333" y="0"/>
                                </a:lnTo>
                                <a:lnTo>
                                  <a:pt x="2449" y="0"/>
                                </a:lnTo>
                                <a:lnTo>
                                  <a:pt x="3619" y="0"/>
                                </a:lnTo>
                                <a:lnTo>
                                  <a:pt x="4789" y="0"/>
                                </a:lnTo>
                                <a:lnTo>
                                  <a:pt x="5959" y="0"/>
                                </a:lnTo>
                                <a:lnTo>
                                  <a:pt x="7129" y="0"/>
                                </a:lnTo>
                                <a:lnTo>
                                  <a:pt x="8299" y="0"/>
                                </a:lnTo>
                                <a:lnTo>
                                  <a:pt x="9442" y="0"/>
                                </a:lnTo>
                                <a:lnTo>
                                  <a:pt x="10612" y="0"/>
                                </a:lnTo>
                                <a:lnTo>
                                  <a:pt x="11755" y="0"/>
                                </a:lnTo>
                                <a:lnTo>
                                  <a:pt x="12952" y="0"/>
                                </a:lnTo>
                                <a:lnTo>
                                  <a:pt x="14122" y="0"/>
                                </a:lnTo>
                                <a:lnTo>
                                  <a:pt x="15238" y="0"/>
                                </a:lnTo>
                                <a:lnTo>
                                  <a:pt x="16408" y="0"/>
                                </a:lnTo>
                                <a:lnTo>
                                  <a:pt x="17633" y="0"/>
                                </a:lnTo>
                                <a:lnTo>
                                  <a:pt x="18803" y="0"/>
                                </a:lnTo>
                                <a:lnTo>
                                  <a:pt x="19973" y="0"/>
                                </a:lnTo>
                                <a:lnTo>
                                  <a:pt x="19837" y="2222"/>
                                </a:lnTo>
                                <a:lnTo>
                                  <a:pt x="19701" y="4848"/>
                                </a:lnTo>
                                <a:lnTo>
                                  <a:pt x="19565" y="7071"/>
                                </a:lnTo>
                                <a:lnTo>
                                  <a:pt x="19456" y="9899"/>
                                </a:lnTo>
                                <a:lnTo>
                                  <a:pt x="19320" y="12323"/>
                                </a:lnTo>
                                <a:lnTo>
                                  <a:pt x="19156" y="14949"/>
                                </a:lnTo>
                                <a:lnTo>
                                  <a:pt x="19048" y="17374"/>
                                </a:lnTo>
                                <a:lnTo>
                                  <a:pt x="18884" y="19798"/>
                                </a:lnTo>
                                <a:lnTo>
                                  <a:pt x="17687" y="19798"/>
                                </a:lnTo>
                                <a:lnTo>
                                  <a:pt x="16517" y="19798"/>
                                </a:lnTo>
                                <a:lnTo>
                                  <a:pt x="15320" y="19798"/>
                                </a:lnTo>
                                <a:lnTo>
                                  <a:pt x="14150" y="19798"/>
                                </a:lnTo>
                                <a:lnTo>
                                  <a:pt x="12952" y="19798"/>
                                </a:lnTo>
                                <a:lnTo>
                                  <a:pt x="11755" y="19798"/>
                                </a:lnTo>
                                <a:lnTo>
                                  <a:pt x="10558" y="19798"/>
                                </a:lnTo>
                                <a:lnTo>
                                  <a:pt x="9388" y="19798"/>
                                </a:lnTo>
                                <a:lnTo>
                                  <a:pt x="8245" y="19798"/>
                                </a:lnTo>
                                <a:lnTo>
                                  <a:pt x="7020" y="19798"/>
                                </a:lnTo>
                                <a:lnTo>
                                  <a:pt x="5850" y="19798"/>
                                </a:lnTo>
                                <a:lnTo>
                                  <a:pt x="4680" y="19798"/>
                                </a:lnTo>
                                <a:lnTo>
                                  <a:pt x="3483" y="19798"/>
                                </a:lnTo>
                                <a:lnTo>
                                  <a:pt x="2313" y="19798"/>
                                </a:lnTo>
                                <a:lnTo>
                                  <a:pt x="1170" y="19798"/>
                                </a:lnTo>
                                <a:lnTo>
                                  <a:pt x="0" y="197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805680"/>
                            <a:ext cx="466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6"/>
                                </a:moveTo>
                                <a:lnTo>
                                  <a:pt x="163" y="17551"/>
                                </a:lnTo>
                                <a:lnTo>
                                  <a:pt x="327" y="14898"/>
                                </a:lnTo>
                                <a:lnTo>
                                  <a:pt x="544" y="12653"/>
                                </a:lnTo>
                                <a:lnTo>
                                  <a:pt x="680" y="10000"/>
                                </a:lnTo>
                                <a:lnTo>
                                  <a:pt x="871" y="7347"/>
                                </a:lnTo>
                                <a:lnTo>
                                  <a:pt x="1061" y="4898"/>
                                </a:lnTo>
                                <a:lnTo>
                                  <a:pt x="1252" y="2449"/>
                                </a:lnTo>
                                <a:lnTo>
                                  <a:pt x="1388" y="0"/>
                                </a:lnTo>
                                <a:lnTo>
                                  <a:pt x="2558" y="0"/>
                                </a:lnTo>
                                <a:lnTo>
                                  <a:pt x="3728" y="0"/>
                                </a:lnTo>
                                <a:lnTo>
                                  <a:pt x="4898" y="0"/>
                                </a:lnTo>
                                <a:lnTo>
                                  <a:pt x="6041" y="0"/>
                                </a:lnTo>
                                <a:lnTo>
                                  <a:pt x="7211" y="0"/>
                                </a:lnTo>
                                <a:lnTo>
                                  <a:pt x="8381" y="0"/>
                                </a:lnTo>
                                <a:lnTo>
                                  <a:pt x="9524" y="0"/>
                                </a:lnTo>
                                <a:lnTo>
                                  <a:pt x="10721" y="0"/>
                                </a:lnTo>
                                <a:lnTo>
                                  <a:pt x="11810" y="0"/>
                                </a:lnTo>
                                <a:lnTo>
                                  <a:pt x="12980" y="0"/>
                                </a:lnTo>
                                <a:lnTo>
                                  <a:pt x="14150" y="0"/>
                                </a:lnTo>
                                <a:lnTo>
                                  <a:pt x="15320" y="0"/>
                                </a:lnTo>
                                <a:lnTo>
                                  <a:pt x="16435" y="0"/>
                                </a:lnTo>
                                <a:lnTo>
                                  <a:pt x="17633" y="0"/>
                                </a:lnTo>
                                <a:lnTo>
                                  <a:pt x="18803" y="0"/>
                                </a:lnTo>
                                <a:lnTo>
                                  <a:pt x="19973" y="0"/>
                                </a:lnTo>
                                <a:lnTo>
                                  <a:pt x="19755" y="2449"/>
                                </a:lnTo>
                                <a:lnTo>
                                  <a:pt x="19619" y="4898"/>
                                </a:lnTo>
                                <a:lnTo>
                                  <a:pt x="19401" y="7347"/>
                                </a:lnTo>
                                <a:lnTo>
                                  <a:pt x="19184" y="10000"/>
                                </a:lnTo>
                                <a:lnTo>
                                  <a:pt x="19020" y="12653"/>
                                </a:lnTo>
                                <a:lnTo>
                                  <a:pt x="18830" y="14898"/>
                                </a:lnTo>
                                <a:lnTo>
                                  <a:pt x="18639" y="17551"/>
                                </a:lnTo>
                                <a:lnTo>
                                  <a:pt x="18503" y="19796"/>
                                </a:lnTo>
                                <a:lnTo>
                                  <a:pt x="17333" y="19796"/>
                                </a:lnTo>
                                <a:lnTo>
                                  <a:pt x="16163" y="19796"/>
                                </a:lnTo>
                                <a:lnTo>
                                  <a:pt x="14993" y="19796"/>
                                </a:lnTo>
                                <a:lnTo>
                                  <a:pt x="13823" y="19796"/>
                                </a:lnTo>
                                <a:lnTo>
                                  <a:pt x="12707" y="19796"/>
                                </a:lnTo>
                                <a:lnTo>
                                  <a:pt x="11510" y="19796"/>
                                </a:lnTo>
                                <a:lnTo>
                                  <a:pt x="10340" y="19796"/>
                                </a:lnTo>
                                <a:lnTo>
                                  <a:pt x="9252" y="19796"/>
                                </a:lnTo>
                                <a:lnTo>
                                  <a:pt x="8082" y="19796"/>
                                </a:lnTo>
                                <a:lnTo>
                                  <a:pt x="6912" y="19796"/>
                                </a:lnTo>
                                <a:lnTo>
                                  <a:pt x="5741" y="19796"/>
                                </a:lnTo>
                                <a:lnTo>
                                  <a:pt x="4571" y="19796"/>
                                </a:lnTo>
                                <a:lnTo>
                                  <a:pt x="3483" y="19796"/>
                                </a:lnTo>
                                <a:lnTo>
                                  <a:pt x="2313" y="19796"/>
                                </a:lnTo>
                                <a:lnTo>
                                  <a:pt x="1116" y="19796"/>
                                </a:lnTo>
                                <a:lnTo>
                                  <a:pt x="0" y="19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5160"/>
                            <a:ext cx="4665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85"/>
                                </a:moveTo>
                                <a:lnTo>
                                  <a:pt x="136" y="17419"/>
                                </a:lnTo>
                                <a:lnTo>
                                  <a:pt x="218" y="14624"/>
                                </a:lnTo>
                                <a:lnTo>
                                  <a:pt x="381" y="12258"/>
                                </a:lnTo>
                                <a:lnTo>
                                  <a:pt x="544" y="9892"/>
                                </a:lnTo>
                                <a:lnTo>
                                  <a:pt x="653" y="7097"/>
                                </a:lnTo>
                                <a:lnTo>
                                  <a:pt x="816" y="4946"/>
                                </a:lnTo>
                                <a:lnTo>
                                  <a:pt x="871" y="2581"/>
                                </a:lnTo>
                                <a:lnTo>
                                  <a:pt x="1061" y="0"/>
                                </a:lnTo>
                                <a:lnTo>
                                  <a:pt x="2204" y="0"/>
                                </a:lnTo>
                                <a:lnTo>
                                  <a:pt x="3429" y="0"/>
                                </a:lnTo>
                                <a:lnTo>
                                  <a:pt x="4571" y="0"/>
                                </a:lnTo>
                                <a:lnTo>
                                  <a:pt x="5796" y="0"/>
                                </a:lnTo>
                                <a:lnTo>
                                  <a:pt x="6939" y="0"/>
                                </a:lnTo>
                                <a:lnTo>
                                  <a:pt x="8109" y="0"/>
                                </a:lnTo>
                                <a:lnTo>
                                  <a:pt x="9306" y="0"/>
                                </a:lnTo>
                                <a:lnTo>
                                  <a:pt x="10503" y="0"/>
                                </a:lnTo>
                                <a:lnTo>
                                  <a:pt x="11673" y="0"/>
                                </a:lnTo>
                                <a:lnTo>
                                  <a:pt x="12871" y="0"/>
                                </a:lnTo>
                                <a:lnTo>
                                  <a:pt x="14041" y="0"/>
                                </a:lnTo>
                                <a:lnTo>
                                  <a:pt x="15211" y="0"/>
                                </a:lnTo>
                                <a:lnTo>
                                  <a:pt x="16408" y="0"/>
                                </a:lnTo>
                                <a:lnTo>
                                  <a:pt x="17605" y="0"/>
                                </a:lnTo>
                                <a:lnTo>
                                  <a:pt x="18803" y="0"/>
                                </a:lnTo>
                                <a:lnTo>
                                  <a:pt x="19973" y="0"/>
                                </a:lnTo>
                                <a:lnTo>
                                  <a:pt x="19837" y="2581"/>
                                </a:lnTo>
                                <a:lnTo>
                                  <a:pt x="19619" y="4946"/>
                                </a:lnTo>
                                <a:lnTo>
                                  <a:pt x="19456" y="7097"/>
                                </a:lnTo>
                                <a:lnTo>
                                  <a:pt x="19238" y="9892"/>
                                </a:lnTo>
                                <a:lnTo>
                                  <a:pt x="19048" y="12258"/>
                                </a:lnTo>
                                <a:lnTo>
                                  <a:pt x="18884" y="14624"/>
                                </a:lnTo>
                                <a:lnTo>
                                  <a:pt x="18667" y="17419"/>
                                </a:lnTo>
                                <a:lnTo>
                                  <a:pt x="18531" y="19785"/>
                                </a:lnTo>
                                <a:lnTo>
                                  <a:pt x="17388" y="19785"/>
                                </a:lnTo>
                                <a:lnTo>
                                  <a:pt x="16218" y="19785"/>
                                </a:lnTo>
                                <a:lnTo>
                                  <a:pt x="15075" y="19785"/>
                                </a:lnTo>
                                <a:lnTo>
                                  <a:pt x="13905" y="19785"/>
                                </a:lnTo>
                                <a:lnTo>
                                  <a:pt x="12707" y="19785"/>
                                </a:lnTo>
                                <a:lnTo>
                                  <a:pt x="11537" y="19785"/>
                                </a:lnTo>
                                <a:lnTo>
                                  <a:pt x="10395" y="19785"/>
                                </a:lnTo>
                                <a:lnTo>
                                  <a:pt x="9252" y="19785"/>
                                </a:lnTo>
                                <a:lnTo>
                                  <a:pt x="8082" y="19785"/>
                                </a:lnTo>
                                <a:lnTo>
                                  <a:pt x="6912" y="19785"/>
                                </a:lnTo>
                                <a:lnTo>
                                  <a:pt x="5741" y="19785"/>
                                </a:lnTo>
                                <a:lnTo>
                                  <a:pt x="4626" y="19785"/>
                                </a:lnTo>
                                <a:lnTo>
                                  <a:pt x="3483" y="19785"/>
                                </a:lnTo>
                                <a:lnTo>
                                  <a:pt x="2313" y="19785"/>
                                </a:lnTo>
                                <a:lnTo>
                                  <a:pt x="1116" y="19785"/>
                                </a:lnTo>
                                <a:lnTo>
                                  <a:pt x="0" y="197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712440"/>
                            <a:ext cx="4694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85"/>
                                </a:moveTo>
                                <a:lnTo>
                                  <a:pt x="162" y="16989"/>
                                </a:lnTo>
                                <a:lnTo>
                                  <a:pt x="325" y="14624"/>
                                </a:lnTo>
                                <a:lnTo>
                                  <a:pt x="460" y="11828"/>
                                </a:lnTo>
                                <a:lnTo>
                                  <a:pt x="622" y="9462"/>
                                </a:lnTo>
                                <a:lnTo>
                                  <a:pt x="731" y="7097"/>
                                </a:lnTo>
                                <a:lnTo>
                                  <a:pt x="866" y="4731"/>
                                </a:lnTo>
                                <a:lnTo>
                                  <a:pt x="1028" y="2366"/>
                                </a:lnTo>
                                <a:lnTo>
                                  <a:pt x="1164" y="0"/>
                                </a:lnTo>
                                <a:lnTo>
                                  <a:pt x="2327" y="0"/>
                                </a:lnTo>
                                <a:lnTo>
                                  <a:pt x="3545" y="0"/>
                                </a:lnTo>
                                <a:lnTo>
                                  <a:pt x="4709" y="0"/>
                                </a:lnTo>
                                <a:lnTo>
                                  <a:pt x="5846" y="0"/>
                                </a:lnTo>
                                <a:lnTo>
                                  <a:pt x="7009" y="0"/>
                                </a:lnTo>
                                <a:lnTo>
                                  <a:pt x="8200" y="0"/>
                                </a:lnTo>
                                <a:lnTo>
                                  <a:pt x="9391" y="0"/>
                                </a:lnTo>
                                <a:lnTo>
                                  <a:pt x="10501" y="0"/>
                                </a:lnTo>
                                <a:lnTo>
                                  <a:pt x="11746" y="0"/>
                                </a:lnTo>
                                <a:lnTo>
                                  <a:pt x="12855" y="0"/>
                                </a:lnTo>
                                <a:lnTo>
                                  <a:pt x="14019" y="0"/>
                                </a:lnTo>
                                <a:lnTo>
                                  <a:pt x="15237" y="0"/>
                                </a:lnTo>
                                <a:lnTo>
                                  <a:pt x="16401" y="0"/>
                                </a:lnTo>
                                <a:lnTo>
                                  <a:pt x="17591" y="0"/>
                                </a:lnTo>
                                <a:lnTo>
                                  <a:pt x="18755" y="0"/>
                                </a:lnTo>
                                <a:lnTo>
                                  <a:pt x="19973" y="0"/>
                                </a:lnTo>
                                <a:lnTo>
                                  <a:pt x="19783" y="2366"/>
                                </a:lnTo>
                                <a:lnTo>
                                  <a:pt x="19621" y="4731"/>
                                </a:lnTo>
                                <a:lnTo>
                                  <a:pt x="19405" y="7097"/>
                                </a:lnTo>
                                <a:lnTo>
                                  <a:pt x="19242" y="9462"/>
                                </a:lnTo>
                                <a:lnTo>
                                  <a:pt x="19026" y="12473"/>
                                </a:lnTo>
                                <a:lnTo>
                                  <a:pt x="18890" y="14839"/>
                                </a:lnTo>
                                <a:lnTo>
                                  <a:pt x="18647" y="16989"/>
                                </a:lnTo>
                                <a:lnTo>
                                  <a:pt x="18457" y="19785"/>
                                </a:lnTo>
                                <a:lnTo>
                                  <a:pt x="17321" y="19785"/>
                                </a:lnTo>
                                <a:lnTo>
                                  <a:pt x="16157" y="19785"/>
                                </a:lnTo>
                                <a:lnTo>
                                  <a:pt x="14993" y="19785"/>
                                </a:lnTo>
                                <a:lnTo>
                                  <a:pt x="13857" y="19785"/>
                                </a:lnTo>
                                <a:lnTo>
                                  <a:pt x="12693" y="19785"/>
                                </a:lnTo>
                                <a:lnTo>
                                  <a:pt x="11529" y="19785"/>
                                </a:lnTo>
                                <a:lnTo>
                                  <a:pt x="10365" y="19785"/>
                                </a:lnTo>
                                <a:lnTo>
                                  <a:pt x="9283" y="19785"/>
                                </a:lnTo>
                                <a:lnTo>
                                  <a:pt x="8119" y="19785"/>
                                </a:lnTo>
                                <a:lnTo>
                                  <a:pt x="6955" y="19785"/>
                                </a:lnTo>
                                <a:lnTo>
                                  <a:pt x="5765" y="19785"/>
                                </a:lnTo>
                                <a:lnTo>
                                  <a:pt x="4655" y="19785"/>
                                </a:lnTo>
                                <a:lnTo>
                                  <a:pt x="3491" y="19785"/>
                                </a:lnTo>
                                <a:lnTo>
                                  <a:pt x="2327" y="19785"/>
                                </a:lnTo>
                                <a:lnTo>
                                  <a:pt x="1164" y="19785"/>
                                </a:lnTo>
                                <a:lnTo>
                                  <a:pt x="0" y="197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995760"/>
                            <a:ext cx="157608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04" y="0"/>
                                </a:moveTo>
                                <a:lnTo>
                                  <a:pt x="19476" y="0"/>
                                </a:lnTo>
                                <a:lnTo>
                                  <a:pt x="19557" y="0"/>
                                </a:lnTo>
                                <a:lnTo>
                                  <a:pt x="19629" y="0"/>
                                </a:lnTo>
                                <a:lnTo>
                                  <a:pt x="19710" y="0"/>
                                </a:lnTo>
                                <a:lnTo>
                                  <a:pt x="19782" y="0"/>
                                </a:lnTo>
                                <a:lnTo>
                                  <a:pt x="19839" y="0"/>
                                </a:lnTo>
                                <a:lnTo>
                                  <a:pt x="19911" y="0"/>
                                </a:lnTo>
                                <a:lnTo>
                                  <a:pt x="19992" y="0"/>
                                </a:lnTo>
                                <a:lnTo>
                                  <a:pt x="19952" y="549"/>
                                </a:lnTo>
                                <a:lnTo>
                                  <a:pt x="19887" y="1057"/>
                                </a:lnTo>
                                <a:lnTo>
                                  <a:pt x="19823" y="1606"/>
                                </a:lnTo>
                                <a:lnTo>
                                  <a:pt x="19758" y="2114"/>
                                </a:lnTo>
                                <a:lnTo>
                                  <a:pt x="19686" y="2663"/>
                                </a:lnTo>
                                <a:lnTo>
                                  <a:pt x="19605" y="3130"/>
                                </a:lnTo>
                                <a:lnTo>
                                  <a:pt x="19533" y="3679"/>
                                </a:lnTo>
                                <a:lnTo>
                                  <a:pt x="19452" y="4167"/>
                                </a:lnTo>
                                <a:lnTo>
                                  <a:pt x="19371" y="4675"/>
                                </a:lnTo>
                                <a:lnTo>
                                  <a:pt x="19283" y="5163"/>
                                </a:lnTo>
                                <a:lnTo>
                                  <a:pt x="19178" y="5650"/>
                                </a:lnTo>
                                <a:lnTo>
                                  <a:pt x="19089" y="6098"/>
                                </a:lnTo>
                                <a:lnTo>
                                  <a:pt x="18985" y="6565"/>
                                </a:lnTo>
                                <a:lnTo>
                                  <a:pt x="18880" y="7053"/>
                                </a:lnTo>
                                <a:lnTo>
                                  <a:pt x="18775" y="7500"/>
                                </a:lnTo>
                                <a:lnTo>
                                  <a:pt x="18654" y="7947"/>
                                </a:lnTo>
                                <a:lnTo>
                                  <a:pt x="18533" y="8394"/>
                                </a:lnTo>
                                <a:lnTo>
                                  <a:pt x="18421" y="8882"/>
                                </a:lnTo>
                                <a:lnTo>
                                  <a:pt x="18300" y="9268"/>
                                </a:lnTo>
                                <a:lnTo>
                                  <a:pt x="18179" y="9675"/>
                                </a:lnTo>
                                <a:lnTo>
                                  <a:pt x="18042" y="10163"/>
                                </a:lnTo>
                                <a:lnTo>
                                  <a:pt x="17921" y="10549"/>
                                </a:lnTo>
                                <a:lnTo>
                                  <a:pt x="17776" y="10935"/>
                                </a:lnTo>
                                <a:lnTo>
                                  <a:pt x="17639" y="11341"/>
                                </a:lnTo>
                                <a:lnTo>
                                  <a:pt x="17494" y="11728"/>
                                </a:lnTo>
                                <a:lnTo>
                                  <a:pt x="17349" y="12114"/>
                                </a:lnTo>
                                <a:lnTo>
                                  <a:pt x="17204" y="12500"/>
                                </a:lnTo>
                                <a:lnTo>
                                  <a:pt x="17051" y="12846"/>
                                </a:lnTo>
                                <a:lnTo>
                                  <a:pt x="16898" y="13232"/>
                                </a:lnTo>
                                <a:lnTo>
                                  <a:pt x="16745" y="13598"/>
                                </a:lnTo>
                                <a:lnTo>
                                  <a:pt x="16575" y="13902"/>
                                </a:lnTo>
                                <a:lnTo>
                                  <a:pt x="16398" y="14268"/>
                                </a:lnTo>
                                <a:lnTo>
                                  <a:pt x="16084" y="14898"/>
                                </a:lnTo>
                                <a:lnTo>
                                  <a:pt x="15737" y="15508"/>
                                </a:lnTo>
                                <a:lnTo>
                                  <a:pt x="15383" y="16118"/>
                                </a:lnTo>
                                <a:lnTo>
                                  <a:pt x="15020" y="16646"/>
                                </a:lnTo>
                                <a:lnTo>
                                  <a:pt x="14641" y="17154"/>
                                </a:lnTo>
                                <a:lnTo>
                                  <a:pt x="14247" y="17622"/>
                                </a:lnTo>
                                <a:lnTo>
                                  <a:pt x="13860" y="18049"/>
                                </a:lnTo>
                                <a:lnTo>
                                  <a:pt x="13457" y="18435"/>
                                </a:lnTo>
                                <a:lnTo>
                                  <a:pt x="13054" y="18801"/>
                                </a:lnTo>
                                <a:lnTo>
                                  <a:pt x="12635" y="19106"/>
                                </a:lnTo>
                                <a:lnTo>
                                  <a:pt x="12200" y="19370"/>
                                </a:lnTo>
                                <a:lnTo>
                                  <a:pt x="11781" y="19593"/>
                                </a:lnTo>
                                <a:lnTo>
                                  <a:pt x="11346" y="19756"/>
                                </a:lnTo>
                                <a:lnTo>
                                  <a:pt x="10894" y="19878"/>
                                </a:lnTo>
                                <a:lnTo>
                                  <a:pt x="10443" y="19919"/>
                                </a:lnTo>
                                <a:lnTo>
                                  <a:pt x="10000" y="19980"/>
                                </a:lnTo>
                                <a:lnTo>
                                  <a:pt x="9557" y="19919"/>
                                </a:lnTo>
                                <a:lnTo>
                                  <a:pt x="9098" y="19878"/>
                                </a:lnTo>
                                <a:lnTo>
                                  <a:pt x="8654" y="19756"/>
                                </a:lnTo>
                                <a:lnTo>
                                  <a:pt x="8219" y="19593"/>
                                </a:lnTo>
                                <a:lnTo>
                                  <a:pt x="7800" y="19370"/>
                                </a:lnTo>
                                <a:lnTo>
                                  <a:pt x="7365" y="19106"/>
                                </a:lnTo>
                                <a:lnTo>
                                  <a:pt x="6946" y="18801"/>
                                </a:lnTo>
                                <a:lnTo>
                                  <a:pt x="6543" y="18435"/>
                                </a:lnTo>
                                <a:lnTo>
                                  <a:pt x="6140" y="18089"/>
                                </a:lnTo>
                                <a:lnTo>
                                  <a:pt x="5753" y="17663"/>
                                </a:lnTo>
                                <a:lnTo>
                                  <a:pt x="5359" y="17215"/>
                                </a:lnTo>
                                <a:lnTo>
                                  <a:pt x="4980" y="16728"/>
                                </a:lnTo>
                                <a:lnTo>
                                  <a:pt x="4617" y="16159"/>
                                </a:lnTo>
                                <a:lnTo>
                                  <a:pt x="4263" y="15569"/>
                                </a:lnTo>
                                <a:lnTo>
                                  <a:pt x="3916" y="14980"/>
                                </a:lnTo>
                                <a:lnTo>
                                  <a:pt x="3602" y="14329"/>
                                </a:lnTo>
                                <a:lnTo>
                                  <a:pt x="3425" y="14004"/>
                                </a:lnTo>
                                <a:lnTo>
                                  <a:pt x="3255" y="13659"/>
                                </a:lnTo>
                                <a:lnTo>
                                  <a:pt x="3102" y="13313"/>
                                </a:lnTo>
                                <a:lnTo>
                                  <a:pt x="2949" y="12927"/>
                                </a:lnTo>
                                <a:lnTo>
                                  <a:pt x="2796" y="12561"/>
                                </a:lnTo>
                                <a:lnTo>
                                  <a:pt x="2643" y="12175"/>
                                </a:lnTo>
                                <a:lnTo>
                                  <a:pt x="2506" y="11829"/>
                                </a:lnTo>
                                <a:lnTo>
                                  <a:pt x="2361" y="11382"/>
                                </a:lnTo>
                                <a:lnTo>
                                  <a:pt x="2216" y="11016"/>
                                </a:lnTo>
                                <a:lnTo>
                                  <a:pt x="2079" y="10589"/>
                                </a:lnTo>
                                <a:lnTo>
                                  <a:pt x="1934" y="10183"/>
                                </a:lnTo>
                                <a:lnTo>
                                  <a:pt x="1821" y="9776"/>
                                </a:lnTo>
                                <a:lnTo>
                                  <a:pt x="1692" y="9350"/>
                                </a:lnTo>
                                <a:lnTo>
                                  <a:pt x="1563" y="8902"/>
                                </a:lnTo>
                                <a:lnTo>
                                  <a:pt x="1450" y="8496"/>
                                </a:lnTo>
                                <a:lnTo>
                                  <a:pt x="1338" y="8008"/>
                                </a:lnTo>
                                <a:lnTo>
                                  <a:pt x="1225" y="7561"/>
                                </a:lnTo>
                                <a:lnTo>
                                  <a:pt x="1104" y="7114"/>
                                </a:lnTo>
                                <a:lnTo>
                                  <a:pt x="991" y="6667"/>
                                </a:lnTo>
                                <a:lnTo>
                                  <a:pt x="911" y="6159"/>
                                </a:lnTo>
                                <a:lnTo>
                                  <a:pt x="798" y="5671"/>
                                </a:lnTo>
                                <a:lnTo>
                                  <a:pt x="717" y="5224"/>
                                </a:lnTo>
                                <a:lnTo>
                                  <a:pt x="629" y="4736"/>
                                </a:lnTo>
                                <a:lnTo>
                                  <a:pt x="532" y="4207"/>
                                </a:lnTo>
                                <a:lnTo>
                                  <a:pt x="467" y="3720"/>
                                </a:lnTo>
                                <a:lnTo>
                                  <a:pt x="395" y="3211"/>
                                </a:lnTo>
                                <a:lnTo>
                                  <a:pt x="314" y="2703"/>
                                </a:lnTo>
                                <a:lnTo>
                                  <a:pt x="242" y="2215"/>
                                </a:lnTo>
                                <a:lnTo>
                                  <a:pt x="161" y="1667"/>
                                </a:lnTo>
                                <a:lnTo>
                                  <a:pt x="97" y="1159"/>
                                </a:lnTo>
                                <a:lnTo>
                                  <a:pt x="48" y="610"/>
                                </a:lnTo>
                                <a:lnTo>
                                  <a:pt x="0" y="81"/>
                                </a:lnTo>
                                <a:lnTo>
                                  <a:pt x="73" y="81"/>
                                </a:lnTo>
                                <a:lnTo>
                                  <a:pt x="137" y="61"/>
                                </a:lnTo>
                                <a:lnTo>
                                  <a:pt x="218" y="61"/>
                                </a:lnTo>
                                <a:lnTo>
                                  <a:pt x="290" y="61"/>
                                </a:lnTo>
                                <a:lnTo>
                                  <a:pt x="371" y="61"/>
                                </a:lnTo>
                                <a:lnTo>
                                  <a:pt x="443" y="61"/>
                                </a:lnTo>
                                <a:lnTo>
                                  <a:pt x="524" y="61"/>
                                </a:lnTo>
                                <a:lnTo>
                                  <a:pt x="596" y="61"/>
                                </a:lnTo>
                                <a:lnTo>
                                  <a:pt x="637" y="549"/>
                                </a:lnTo>
                                <a:lnTo>
                                  <a:pt x="701" y="1037"/>
                                </a:lnTo>
                                <a:lnTo>
                                  <a:pt x="757" y="1545"/>
                                </a:lnTo>
                                <a:lnTo>
                                  <a:pt x="822" y="2012"/>
                                </a:lnTo>
                                <a:lnTo>
                                  <a:pt x="902" y="2500"/>
                                </a:lnTo>
                                <a:lnTo>
                                  <a:pt x="951" y="3008"/>
                                </a:lnTo>
                                <a:lnTo>
                                  <a:pt x="1031" y="3435"/>
                                </a:lnTo>
                                <a:lnTo>
                                  <a:pt x="1120" y="3902"/>
                                </a:lnTo>
                                <a:lnTo>
                                  <a:pt x="1193" y="4390"/>
                                </a:lnTo>
                                <a:lnTo>
                                  <a:pt x="1289" y="4858"/>
                                </a:lnTo>
                                <a:lnTo>
                                  <a:pt x="1378" y="5285"/>
                                </a:lnTo>
                                <a:lnTo>
                                  <a:pt x="1467" y="5732"/>
                                </a:lnTo>
                                <a:lnTo>
                                  <a:pt x="1563" y="6159"/>
                                </a:lnTo>
                                <a:lnTo>
                                  <a:pt x="1652" y="6626"/>
                                </a:lnTo>
                                <a:lnTo>
                                  <a:pt x="1765" y="7053"/>
                                </a:lnTo>
                                <a:lnTo>
                                  <a:pt x="1869" y="7439"/>
                                </a:lnTo>
                                <a:lnTo>
                                  <a:pt x="2087" y="8293"/>
                                </a:lnTo>
                                <a:lnTo>
                                  <a:pt x="2329" y="9085"/>
                                </a:lnTo>
                                <a:lnTo>
                                  <a:pt x="2587" y="9878"/>
                                </a:lnTo>
                                <a:lnTo>
                                  <a:pt x="2836" y="10589"/>
                                </a:lnTo>
                                <a:lnTo>
                                  <a:pt x="3102" y="11341"/>
                                </a:lnTo>
                                <a:lnTo>
                                  <a:pt x="3400" y="12033"/>
                                </a:lnTo>
                                <a:lnTo>
                                  <a:pt x="3691" y="12663"/>
                                </a:lnTo>
                                <a:lnTo>
                                  <a:pt x="3997" y="13313"/>
                                </a:lnTo>
                                <a:lnTo>
                                  <a:pt x="4311" y="13902"/>
                                </a:lnTo>
                                <a:lnTo>
                                  <a:pt x="4633" y="14492"/>
                                </a:lnTo>
                                <a:lnTo>
                                  <a:pt x="4972" y="15000"/>
                                </a:lnTo>
                                <a:lnTo>
                                  <a:pt x="5318" y="15508"/>
                                </a:lnTo>
                                <a:lnTo>
                                  <a:pt x="5649" y="15955"/>
                                </a:lnTo>
                                <a:lnTo>
                                  <a:pt x="6019" y="16382"/>
                                </a:lnTo>
                                <a:lnTo>
                                  <a:pt x="6390" y="16789"/>
                                </a:lnTo>
                                <a:lnTo>
                                  <a:pt x="6769" y="17134"/>
                                </a:lnTo>
                                <a:lnTo>
                                  <a:pt x="7139" y="17459"/>
                                </a:lnTo>
                                <a:lnTo>
                                  <a:pt x="7526" y="17724"/>
                                </a:lnTo>
                                <a:lnTo>
                                  <a:pt x="7937" y="17947"/>
                                </a:lnTo>
                                <a:lnTo>
                                  <a:pt x="8332" y="18211"/>
                                </a:lnTo>
                                <a:lnTo>
                                  <a:pt x="8743" y="18333"/>
                                </a:lnTo>
                                <a:lnTo>
                                  <a:pt x="9162" y="18435"/>
                                </a:lnTo>
                                <a:lnTo>
                                  <a:pt x="9581" y="18496"/>
                                </a:lnTo>
                                <a:lnTo>
                                  <a:pt x="10000" y="18516"/>
                                </a:lnTo>
                                <a:lnTo>
                                  <a:pt x="10419" y="18496"/>
                                </a:lnTo>
                                <a:lnTo>
                                  <a:pt x="10838" y="18435"/>
                                </a:lnTo>
                                <a:lnTo>
                                  <a:pt x="11257" y="18333"/>
                                </a:lnTo>
                                <a:lnTo>
                                  <a:pt x="11668" y="18150"/>
                                </a:lnTo>
                                <a:lnTo>
                                  <a:pt x="12063" y="17947"/>
                                </a:lnTo>
                                <a:lnTo>
                                  <a:pt x="12458" y="17724"/>
                                </a:lnTo>
                                <a:lnTo>
                                  <a:pt x="12836" y="17439"/>
                                </a:lnTo>
                                <a:lnTo>
                                  <a:pt x="13231" y="17134"/>
                                </a:lnTo>
                                <a:lnTo>
                                  <a:pt x="13610" y="16768"/>
                                </a:lnTo>
                                <a:lnTo>
                                  <a:pt x="13981" y="16382"/>
                                </a:lnTo>
                                <a:lnTo>
                                  <a:pt x="14351" y="15935"/>
                                </a:lnTo>
                                <a:lnTo>
                                  <a:pt x="14682" y="15467"/>
                                </a:lnTo>
                                <a:lnTo>
                                  <a:pt x="15028" y="14980"/>
                                </a:lnTo>
                                <a:lnTo>
                                  <a:pt x="15367" y="14411"/>
                                </a:lnTo>
                                <a:lnTo>
                                  <a:pt x="15689" y="13841"/>
                                </a:lnTo>
                                <a:lnTo>
                                  <a:pt x="16003" y="13232"/>
                                </a:lnTo>
                                <a:lnTo>
                                  <a:pt x="16309" y="12602"/>
                                </a:lnTo>
                                <a:lnTo>
                                  <a:pt x="16600" y="11951"/>
                                </a:lnTo>
                                <a:lnTo>
                                  <a:pt x="16898" y="11240"/>
                                </a:lnTo>
                                <a:lnTo>
                                  <a:pt x="17147" y="10508"/>
                                </a:lnTo>
                                <a:lnTo>
                                  <a:pt x="17421" y="9776"/>
                                </a:lnTo>
                                <a:lnTo>
                                  <a:pt x="17687" y="9004"/>
                                </a:lnTo>
                                <a:lnTo>
                                  <a:pt x="17913" y="8211"/>
                                </a:lnTo>
                                <a:lnTo>
                                  <a:pt x="18131" y="7378"/>
                                </a:lnTo>
                                <a:lnTo>
                                  <a:pt x="18235" y="6951"/>
                                </a:lnTo>
                                <a:lnTo>
                                  <a:pt x="18348" y="6545"/>
                                </a:lnTo>
                                <a:lnTo>
                                  <a:pt x="18437" y="6098"/>
                                </a:lnTo>
                                <a:lnTo>
                                  <a:pt x="18533" y="5650"/>
                                </a:lnTo>
                                <a:lnTo>
                                  <a:pt x="18622" y="5224"/>
                                </a:lnTo>
                                <a:lnTo>
                                  <a:pt x="18711" y="4776"/>
                                </a:lnTo>
                                <a:lnTo>
                                  <a:pt x="18807" y="4309"/>
                                </a:lnTo>
                                <a:lnTo>
                                  <a:pt x="18880" y="3882"/>
                                </a:lnTo>
                                <a:lnTo>
                                  <a:pt x="18969" y="3394"/>
                                </a:lnTo>
                                <a:lnTo>
                                  <a:pt x="19025" y="2927"/>
                                </a:lnTo>
                                <a:lnTo>
                                  <a:pt x="19098" y="2439"/>
                                </a:lnTo>
                                <a:lnTo>
                                  <a:pt x="19178" y="1951"/>
                                </a:lnTo>
                                <a:lnTo>
                                  <a:pt x="19243" y="1484"/>
                                </a:lnTo>
                                <a:lnTo>
                                  <a:pt x="19299" y="996"/>
                                </a:lnTo>
                                <a:lnTo>
                                  <a:pt x="19363" y="488"/>
                                </a:lnTo>
                                <a:lnTo>
                                  <a:pt x="194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1547640" cy="5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32" y="19911"/>
                                </a:moveTo>
                                <a:lnTo>
                                  <a:pt x="763" y="18893"/>
                                </a:lnTo>
                                <a:lnTo>
                                  <a:pt x="903" y="17918"/>
                                </a:lnTo>
                                <a:lnTo>
                                  <a:pt x="1075" y="16966"/>
                                </a:lnTo>
                                <a:lnTo>
                                  <a:pt x="1231" y="16080"/>
                                </a:lnTo>
                                <a:lnTo>
                                  <a:pt x="1428" y="15150"/>
                                </a:lnTo>
                                <a:lnTo>
                                  <a:pt x="1617" y="14264"/>
                                </a:lnTo>
                                <a:lnTo>
                                  <a:pt x="1814" y="13400"/>
                                </a:lnTo>
                                <a:lnTo>
                                  <a:pt x="2052" y="12558"/>
                                </a:lnTo>
                                <a:lnTo>
                                  <a:pt x="2265" y="11739"/>
                                </a:lnTo>
                                <a:lnTo>
                                  <a:pt x="2511" y="10963"/>
                                </a:lnTo>
                                <a:lnTo>
                                  <a:pt x="2774" y="10188"/>
                                </a:lnTo>
                                <a:lnTo>
                                  <a:pt x="3028" y="9457"/>
                                </a:lnTo>
                                <a:lnTo>
                                  <a:pt x="3307" y="8726"/>
                                </a:lnTo>
                                <a:lnTo>
                                  <a:pt x="3586" y="8062"/>
                                </a:lnTo>
                                <a:lnTo>
                                  <a:pt x="3882" y="7375"/>
                                </a:lnTo>
                                <a:lnTo>
                                  <a:pt x="4185" y="6777"/>
                                </a:lnTo>
                                <a:lnTo>
                                  <a:pt x="4481" y="6179"/>
                                </a:lnTo>
                                <a:lnTo>
                                  <a:pt x="4809" y="5626"/>
                                </a:lnTo>
                                <a:lnTo>
                                  <a:pt x="5129" y="5094"/>
                                </a:lnTo>
                                <a:lnTo>
                                  <a:pt x="5458" y="4585"/>
                                </a:lnTo>
                                <a:lnTo>
                                  <a:pt x="5810" y="4120"/>
                                </a:lnTo>
                                <a:lnTo>
                                  <a:pt x="6163" y="3699"/>
                                </a:lnTo>
                                <a:lnTo>
                                  <a:pt x="6524" y="3300"/>
                                </a:lnTo>
                                <a:lnTo>
                                  <a:pt x="6894" y="2946"/>
                                </a:lnTo>
                                <a:lnTo>
                                  <a:pt x="7263" y="2658"/>
                                </a:lnTo>
                                <a:lnTo>
                                  <a:pt x="7641" y="2348"/>
                                </a:lnTo>
                                <a:lnTo>
                                  <a:pt x="8026" y="2104"/>
                                </a:lnTo>
                                <a:lnTo>
                                  <a:pt x="8404" y="1927"/>
                                </a:lnTo>
                                <a:lnTo>
                                  <a:pt x="8798" y="1772"/>
                                </a:lnTo>
                                <a:lnTo>
                                  <a:pt x="9200" y="1661"/>
                                </a:lnTo>
                                <a:lnTo>
                                  <a:pt x="9594" y="1595"/>
                                </a:lnTo>
                                <a:lnTo>
                                  <a:pt x="10004" y="1573"/>
                                </a:lnTo>
                                <a:lnTo>
                                  <a:pt x="10414" y="1595"/>
                                </a:lnTo>
                                <a:lnTo>
                                  <a:pt x="10817" y="1661"/>
                                </a:lnTo>
                                <a:lnTo>
                                  <a:pt x="11219" y="1772"/>
                                </a:lnTo>
                                <a:lnTo>
                                  <a:pt x="11604" y="1927"/>
                                </a:lnTo>
                                <a:lnTo>
                                  <a:pt x="11982" y="2126"/>
                                </a:lnTo>
                                <a:lnTo>
                                  <a:pt x="12368" y="2348"/>
                                </a:lnTo>
                                <a:lnTo>
                                  <a:pt x="12745" y="2658"/>
                                </a:lnTo>
                                <a:lnTo>
                                  <a:pt x="13123" y="2968"/>
                                </a:lnTo>
                                <a:lnTo>
                                  <a:pt x="13484" y="3344"/>
                                </a:lnTo>
                                <a:lnTo>
                                  <a:pt x="13845" y="3699"/>
                                </a:lnTo>
                                <a:lnTo>
                                  <a:pt x="14198" y="4164"/>
                                </a:lnTo>
                                <a:lnTo>
                                  <a:pt x="14534" y="4629"/>
                                </a:lnTo>
                                <a:lnTo>
                                  <a:pt x="14871" y="5094"/>
                                </a:lnTo>
                                <a:lnTo>
                                  <a:pt x="15207" y="5648"/>
                                </a:lnTo>
                                <a:lnTo>
                                  <a:pt x="15519" y="6246"/>
                                </a:lnTo>
                                <a:lnTo>
                                  <a:pt x="15831" y="6800"/>
                                </a:lnTo>
                                <a:lnTo>
                                  <a:pt x="16126" y="7442"/>
                                </a:lnTo>
                                <a:lnTo>
                                  <a:pt x="16430" y="8084"/>
                                </a:lnTo>
                                <a:lnTo>
                                  <a:pt x="16709" y="8771"/>
                                </a:lnTo>
                                <a:lnTo>
                                  <a:pt x="16996" y="9480"/>
                                </a:lnTo>
                                <a:lnTo>
                                  <a:pt x="17243" y="10233"/>
                                </a:lnTo>
                                <a:lnTo>
                                  <a:pt x="17513" y="10986"/>
                                </a:lnTo>
                                <a:lnTo>
                                  <a:pt x="17751" y="11805"/>
                                </a:lnTo>
                                <a:lnTo>
                                  <a:pt x="17981" y="12602"/>
                                </a:lnTo>
                                <a:lnTo>
                                  <a:pt x="18186" y="13466"/>
                                </a:lnTo>
                                <a:lnTo>
                                  <a:pt x="18408" y="14352"/>
                                </a:lnTo>
                                <a:lnTo>
                                  <a:pt x="18597" y="15260"/>
                                </a:lnTo>
                                <a:lnTo>
                                  <a:pt x="18785" y="16124"/>
                                </a:lnTo>
                                <a:lnTo>
                                  <a:pt x="18950" y="17054"/>
                                </a:lnTo>
                                <a:lnTo>
                                  <a:pt x="19105" y="18007"/>
                                </a:lnTo>
                                <a:lnTo>
                                  <a:pt x="19253" y="18981"/>
                                </a:lnTo>
                                <a:lnTo>
                                  <a:pt x="19376" y="19978"/>
                                </a:lnTo>
                                <a:lnTo>
                                  <a:pt x="19458" y="19978"/>
                                </a:lnTo>
                                <a:lnTo>
                                  <a:pt x="19532" y="19934"/>
                                </a:lnTo>
                                <a:lnTo>
                                  <a:pt x="19614" y="19934"/>
                                </a:lnTo>
                                <a:lnTo>
                                  <a:pt x="19688" y="19934"/>
                                </a:lnTo>
                                <a:lnTo>
                                  <a:pt x="19770" y="19934"/>
                                </a:lnTo>
                                <a:lnTo>
                                  <a:pt x="19836" y="19934"/>
                                </a:lnTo>
                                <a:lnTo>
                                  <a:pt x="19910" y="19911"/>
                                </a:lnTo>
                                <a:lnTo>
                                  <a:pt x="19992" y="19911"/>
                                </a:lnTo>
                                <a:lnTo>
                                  <a:pt x="19934" y="19380"/>
                                </a:lnTo>
                                <a:lnTo>
                                  <a:pt x="19860" y="18848"/>
                                </a:lnTo>
                                <a:lnTo>
                                  <a:pt x="19778" y="18339"/>
                                </a:lnTo>
                                <a:lnTo>
                                  <a:pt x="19705" y="17807"/>
                                </a:lnTo>
                                <a:lnTo>
                                  <a:pt x="19622" y="17298"/>
                                </a:lnTo>
                                <a:lnTo>
                                  <a:pt x="19532" y="16766"/>
                                </a:lnTo>
                                <a:lnTo>
                                  <a:pt x="19442" y="16301"/>
                                </a:lnTo>
                                <a:lnTo>
                                  <a:pt x="19352" y="15770"/>
                                </a:lnTo>
                                <a:lnTo>
                                  <a:pt x="19261" y="15282"/>
                                </a:lnTo>
                                <a:lnTo>
                                  <a:pt x="19171" y="14795"/>
                                </a:lnTo>
                                <a:lnTo>
                                  <a:pt x="19064" y="14308"/>
                                </a:lnTo>
                                <a:lnTo>
                                  <a:pt x="18950" y="13798"/>
                                </a:lnTo>
                                <a:lnTo>
                                  <a:pt x="18851" y="13333"/>
                                </a:lnTo>
                                <a:lnTo>
                                  <a:pt x="18744" y="12868"/>
                                </a:lnTo>
                                <a:lnTo>
                                  <a:pt x="18629" y="12381"/>
                                </a:lnTo>
                                <a:lnTo>
                                  <a:pt x="18515" y="11938"/>
                                </a:lnTo>
                                <a:lnTo>
                                  <a:pt x="18268" y="11096"/>
                                </a:lnTo>
                                <a:lnTo>
                                  <a:pt x="18006" y="10233"/>
                                </a:lnTo>
                                <a:lnTo>
                                  <a:pt x="17751" y="9391"/>
                                </a:lnTo>
                                <a:lnTo>
                                  <a:pt x="17472" y="8594"/>
                                </a:lnTo>
                                <a:lnTo>
                                  <a:pt x="17160" y="7841"/>
                                </a:lnTo>
                                <a:lnTo>
                                  <a:pt x="16881" y="7110"/>
                                </a:lnTo>
                                <a:lnTo>
                                  <a:pt x="16553" y="6357"/>
                                </a:lnTo>
                                <a:lnTo>
                                  <a:pt x="16241" y="5692"/>
                                </a:lnTo>
                                <a:lnTo>
                                  <a:pt x="15905" y="5028"/>
                                </a:lnTo>
                                <a:lnTo>
                                  <a:pt x="15568" y="4430"/>
                                </a:lnTo>
                                <a:lnTo>
                                  <a:pt x="15215" y="3832"/>
                                </a:lnTo>
                                <a:lnTo>
                                  <a:pt x="14871" y="3300"/>
                                </a:lnTo>
                                <a:lnTo>
                                  <a:pt x="14485" y="2835"/>
                                </a:lnTo>
                                <a:lnTo>
                                  <a:pt x="14124" y="2348"/>
                                </a:lnTo>
                                <a:lnTo>
                                  <a:pt x="13738" y="1905"/>
                                </a:lnTo>
                                <a:lnTo>
                                  <a:pt x="13344" y="1528"/>
                                </a:lnTo>
                                <a:lnTo>
                                  <a:pt x="12942" y="1152"/>
                                </a:lnTo>
                                <a:lnTo>
                                  <a:pt x="12548" y="864"/>
                                </a:lnTo>
                                <a:lnTo>
                                  <a:pt x="12138" y="620"/>
                                </a:lnTo>
                                <a:lnTo>
                                  <a:pt x="11736" y="377"/>
                                </a:lnTo>
                                <a:lnTo>
                                  <a:pt x="11301" y="199"/>
                                </a:lnTo>
                                <a:lnTo>
                                  <a:pt x="10866" y="89"/>
                                </a:lnTo>
                                <a:lnTo>
                                  <a:pt x="10455" y="66"/>
                                </a:lnTo>
                                <a:lnTo>
                                  <a:pt x="10021" y="0"/>
                                </a:lnTo>
                                <a:lnTo>
                                  <a:pt x="9586" y="66"/>
                                </a:lnTo>
                                <a:lnTo>
                                  <a:pt x="9151" y="89"/>
                                </a:lnTo>
                                <a:lnTo>
                                  <a:pt x="8716" y="199"/>
                                </a:lnTo>
                                <a:lnTo>
                                  <a:pt x="8305" y="377"/>
                                </a:lnTo>
                                <a:lnTo>
                                  <a:pt x="7887" y="598"/>
                                </a:lnTo>
                                <a:lnTo>
                                  <a:pt x="7476" y="864"/>
                                </a:lnTo>
                                <a:lnTo>
                                  <a:pt x="7074" y="1152"/>
                                </a:lnTo>
                                <a:lnTo>
                                  <a:pt x="6672" y="1506"/>
                                </a:lnTo>
                                <a:lnTo>
                                  <a:pt x="6270" y="1905"/>
                                </a:lnTo>
                                <a:lnTo>
                                  <a:pt x="5892" y="2303"/>
                                </a:lnTo>
                                <a:lnTo>
                                  <a:pt x="5523" y="2769"/>
                                </a:lnTo>
                                <a:lnTo>
                                  <a:pt x="5154" y="3278"/>
                                </a:lnTo>
                                <a:lnTo>
                                  <a:pt x="4785" y="3810"/>
                                </a:lnTo>
                                <a:lnTo>
                                  <a:pt x="4440" y="4363"/>
                                </a:lnTo>
                                <a:lnTo>
                                  <a:pt x="4103" y="4983"/>
                                </a:lnTo>
                                <a:lnTo>
                                  <a:pt x="3767" y="5648"/>
                                </a:lnTo>
                                <a:lnTo>
                                  <a:pt x="3447" y="6290"/>
                                </a:lnTo>
                                <a:lnTo>
                                  <a:pt x="3135" y="7021"/>
                                </a:lnTo>
                                <a:lnTo>
                                  <a:pt x="2840" y="7752"/>
                                </a:lnTo>
                                <a:lnTo>
                                  <a:pt x="2536" y="8527"/>
                                </a:lnTo>
                                <a:lnTo>
                                  <a:pt x="2257" y="9302"/>
                                </a:lnTo>
                                <a:lnTo>
                                  <a:pt x="1986" y="10188"/>
                                </a:lnTo>
                                <a:lnTo>
                                  <a:pt x="1732" y="11052"/>
                                </a:lnTo>
                                <a:lnTo>
                                  <a:pt x="1477" y="11916"/>
                                </a:lnTo>
                                <a:lnTo>
                                  <a:pt x="1362" y="12359"/>
                                </a:lnTo>
                                <a:lnTo>
                                  <a:pt x="1256" y="12802"/>
                                </a:lnTo>
                                <a:lnTo>
                                  <a:pt x="1149" y="13267"/>
                                </a:lnTo>
                                <a:lnTo>
                                  <a:pt x="1034" y="13754"/>
                                </a:lnTo>
                                <a:lnTo>
                                  <a:pt x="936" y="14197"/>
                                </a:lnTo>
                                <a:lnTo>
                                  <a:pt x="829" y="14707"/>
                                </a:lnTo>
                                <a:lnTo>
                                  <a:pt x="739" y="15216"/>
                                </a:lnTo>
                                <a:lnTo>
                                  <a:pt x="640" y="15703"/>
                                </a:lnTo>
                                <a:lnTo>
                                  <a:pt x="558" y="16190"/>
                                </a:lnTo>
                                <a:lnTo>
                                  <a:pt x="468" y="16722"/>
                                </a:lnTo>
                                <a:lnTo>
                                  <a:pt x="361" y="17209"/>
                                </a:lnTo>
                                <a:lnTo>
                                  <a:pt x="295" y="17763"/>
                                </a:lnTo>
                                <a:lnTo>
                                  <a:pt x="222" y="18295"/>
                                </a:lnTo>
                                <a:lnTo>
                                  <a:pt x="140" y="18848"/>
                                </a:lnTo>
                                <a:lnTo>
                                  <a:pt x="66" y="19380"/>
                                </a:lnTo>
                                <a:lnTo>
                                  <a:pt x="0" y="19911"/>
                                </a:lnTo>
                                <a:lnTo>
                                  <a:pt x="74" y="19911"/>
                                </a:lnTo>
                                <a:lnTo>
                                  <a:pt x="156" y="19911"/>
                                </a:lnTo>
                                <a:lnTo>
                                  <a:pt x="246" y="19911"/>
                                </a:lnTo>
                                <a:lnTo>
                                  <a:pt x="320" y="19911"/>
                                </a:lnTo>
                                <a:lnTo>
                                  <a:pt x="402" y="19911"/>
                                </a:lnTo>
                                <a:lnTo>
                                  <a:pt x="476" y="19911"/>
                                </a:lnTo>
                                <a:lnTo>
                                  <a:pt x="558" y="19911"/>
                                </a:lnTo>
                                <a:lnTo>
                                  <a:pt x="632" y="19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pt;margin-top:658pt;width:181.7pt;height:127.6pt" coordorigin="1722,13160" coordsize="3634,2552">
                <v:shape id="shape_0" coordsize="20000,20000" path="m13603,10918l13444,10787l13317,10754l13191,10590l13048,10590l12827,11639l12621,12590l12383,13607l12193,14590l11924,15639l11750,16590l11496,17672l11306,18656l10926,18656l10625,18656l10277,18656l9929,18656l9596,18656l9232,18656l8915,18656l8551,18656l8773,17770l8931,16852l9153,15967l9359,15082l9549,14230l9755,13279l9929,12459l10150,11541l10325,10689l10530,9770l10752,8951l10926,8000l11132,7148l11322,6262l11528,5377l11750,4459l11750,4295l11766,4098l11766,3934l11797,3738l11702,3607l11623,3574l11528,3443l11449,3344l10752,3344l10008,3344l9295,3344l8599,3344l7854,3344l7142,3344l6445,3344l5748,3344l5004,3344l4291,3344l3595,3344l2850,3344l2154,3344l1441,3344l697,3344l0,3344l127,2951l222,2525l364,2066l475,1672l602,1246l681,885l792,459l918,0l1774,0l2597,0l3452,0l4276,0l5131,0l5922,0l6793,0l7648,0l8472,0l9327,0l10150,0l11006,0l11829,0l12684,0l13508,0l14363,0l14473,459l14600,885l14679,1344l14806,1770l14806,2164l14806,2525l14806,2852l14806,3246l14695,3672l14616,4033l14521,4459l14442,4852l14363,5213l14283,5672l14157,6033l14078,6459l14078,6787l14125,7082l14157,7410l14204,7705l14315,7607l14442,7607l14600,7607l14695,7574l14822,7410l14949,7279l15075,7082l15202,6984l15297,6820l15424,6721l15534,6557l15661,6426l15772,6164l15899,5934l16041,5738l16152,5508l16279,5213l16421,5016l16532,4852l16659,4590l16754,4295l16833,3967l16928,3738l17007,3443l17070,3148l17150,2852l17229,2525l17340,2295l17356,1967l17356,1705l17371,1410l17419,1180l17356,885l17292,557l17276,295l17213,0l17530,0l17846,0l18147,0l18480,0l18797,0l19097,0l19430,0l19747,0l19778,393l19826,721l19921,1049l19984,1410l19952,1705l19921,2066l19905,2393l19857,2787l19652,3148l19430,3574l19208,3967l19002,4393l18765,4852l18575,5213l18353,5639l18147,6000l17926,6361l17720,6721l17466,7082l17276,7410l17055,7738l16801,8164l16595,8426l16358,8820l16342,9148l16295,9475l16279,9836l16231,10131l16215,10426l16200,10754l16152,11115l16120,11410l16200,11738l16215,12033l16279,12426l16342,12689l16358,12984l16421,13279l16469,13607l16532,13902l16659,14164l16770,14361l16896,14590l17055,14852l17150,15082l17276,15279l17371,15508l17498,15770l17672,15869l17831,15967l18005,16066l18147,16164l18306,16262l18480,16393l18622,16426l18797,16557l18654,16787l18511,17049l18385,17279l18226,17508l18100,17770l17973,18033l17831,18295l17672,18492l17498,18656l17340,18852l17150,19082l16975,19246l16770,19443l16595,19607l16421,19803l16231,19967l16073,19803l15946,19541l15819,19344l15677,19115l15582,18852l15424,18656l15297,18459l15154,18295l15075,17967l14980,17705l14901,17410l14806,17180l14695,16852l14616,16590l14521,16295l14442,16066l14378,15770l14315,15443l14236,15148l14204,14852l14125,14590l14078,14262l13983,14000l13919,13705l13903,13279l13824,12984l13808,12656l13745,12295l13698,12000l13650,11639l13618,11311l13603,10918xe" fillcolor="blue" stroked="t" o:allowincell="f" style="position:absolute;left:1869;top:14096;width:1262;height:609;mso-wrap-style:none;v-text-anchor:middle;mso-position-horizontal-relative:page;mso-position-vertical-relative:page">
                  <v:fill o:detectmouseclick="t" type="solid" color2="yellow"/>
                  <v:stroke color="navy" weight="9360" joinstyle="round" endcap="flat"/>
                  <w10:wrap type="none"/>
                </v:shape>
                <v:shape id="shape_0" coordsize="20000,20000" path="m0,17851l347,16893l694,15934l978,14942l1356,13950l1703,12959l2050,11967l2397,11041l2744,10050l3028,9091l3375,8132l3722,7140l4132,6149l4448,5157l4795,4264l5110,3240l5521,2248l5426,1950l5426,1719l5363,1421l5331,1157l5016,926l4732,661l4448,463l4132,264l5016,264l5868,264l6719,264l7603,165l8423,165l9306,165l10158,165l11041,165l10852,1091l10536,1950l10284,2876l10095,3802l9811,4628l9558,5587l9306,6512l9054,7438l8770,8298l8454,9124l8170,10017l7855,10843l7603,11669l7319,12562l7035,13388l6719,14215l6877,14479l6972,14777l7066,15008l7224,15273l7413,15273l7666,15273l7855,15273l8107,15273l8297,15107l8549,14942l8707,14810l8959,14678l9211,14545l9401,14380l9621,14215l9842,14149l10126,13752l10442,13322l10757,12959l11041,12595l11356,12231l11640,11835l11956,11504l12240,11140l12461,10678l12713,10314l12934,9884l13186,9421l13344,9091l13596,8661l13817,8298l14069,7868l14132,7339l14227,6975l14385,6479l14416,6050l14543,5521l14574,5091l14700,4628l14732,4132l14700,3636l14700,3140l14637,2711l14637,2248l14574,1719l14574,1256l14543,760l14543,264l15110,264l15773,165l16372,165l17003,132l17571,132l18139,33l18801,33l19369,0l19495,364l19621,760l19653,1157l19811,1554l19874,1917l19905,2248l19905,2645l19968,3008l19905,3438l19811,3802l19748,4264l19621,4628l19558,5091l19464,5455l19369,5884l19274,6347l19022,6711l18801,7140l18549,7537l18360,7967l18107,8430l17855,8793l17603,9223l17382,9686l17035,10017l16719,10479l16404,10843l16057,11174l15678,11603l15363,11967l15016,12397l14732,12760l14385,13190l13975,13421l13596,13851l13218,14182l12839,14545l12461,14942l12082,15273l11703,15603l11293,15934l10883,16132l10442,16463l10095,16727l9653,17025l9243,17256l8864,17554l8423,17851l8013,18050l7603,18281l7224,18446l6782,18645l6372,18810l5962,18975l5552,19174l5110,19339l4795,19438l4385,19471l4038,19603l3691,19636l3344,19736l2965,19868l2618,19901l2303,19967l1861,19901l1388,19868l978,19802l599,19736l505,19471l379,19240l347,19074l284,18810l158,18545l95,18314l32,18116l0,17851xe" fillcolor="blue" stroked="t" o:allowincell="f" style="position:absolute;left:3095;top:14099;width:633;height:604;mso-wrap-style:none;v-text-anchor:middle;mso-position-horizontal-relative:page;mso-position-vertical-relative:page">
                  <v:fill o:detectmouseclick="t" type="solid" color2="yellow"/>
                  <v:stroke color="navy" weight="9360" joinstyle="round" endcap="flat"/>
                  <w10:wrap type="none"/>
                </v:shape>
                <v:shape id="shape_0" coordsize="20000,20000" path="m10140,2105l10000,1834l9814,1596l9767,1324l9581,1087l9256,815l8837,475l8465,272l8140,0l9581,0l11023,102l12512,102l14047,102l15581,102l16977,102l18512,102l19953,102l19209,1121l18326,2275l17488,3362l16744,4482l15860,5569l15116,6689l14279,7810l13442,8930l12744,10051l12047,11171l11395,12292l10791,13514l10140,14669l9395,15823l8837,17012l8140,18132l8186,18336l8233,18608l8372,18913l8465,19151l8698,19253l9070,19457l9349,19626l9581,19796l8977,19796l8372,19830l7721,19830l7070,19898l6465,19898l5860,19966l5209,19966l4558,19966l4140,19966l3674,19898l3256,19898l2930,19830l2512,19796l2047,19728l1674,19728l1256,19626l930,19253l651,18913l279,18506l0,18132l140,17759l233,17453l419,17046l512,16672l651,16367l744,15993l930,15654l1116,15314l1395,14907l1628,14601l1860,14228l2279,13854l2512,13514l2744,13107l3116,12835l3395,12462l3814,11817l4186,11104l4651,10492l5070,9847l5442,9236l5860,8523l6326,7878l6744,7267l7209,6655l7581,6010l8000,5331l8465,4686l8837,4075l9256,3430l9721,2716l10140,2105xe" fillcolor="blue" stroked="t" o:allowincell="f" style="position:absolute;left:3619;top:14096;width:428;height:588;mso-wrap-style:none;v-text-anchor:middle;mso-position-horizontal-relative:page;mso-position-vertical-relative:page">
                  <v:fill o:detectmouseclick="t" type="solid" color2="yellow"/>
                  <v:stroke color="navy" weight="9360" joinstyle="round" endcap="flat"/>
                  <w10:wrap type="none"/>
                </v:shape>
                <v:shape id="shape_0" coordsize="20000,20000" path="m3423,2287l3408,2048l3408,1843l3362,1672l3362,1399l3285,1058l3285,683l3207,307l3192,0l3624,0l4009,0l4456,0l4873,0l5305,0l5736,0l6199,0l6646,0l6554,375l6446,751l6399,1126l6322,1502l6261,1877l6184,2287l6106,2628l6029,3003l6261,2799l6507,2526l6739,2321l7001,2048l7232,1843l7463,1570l7710,1399l7941,1126l8049,1058l8173,1024l8265,853l8373,819l8497,751l8604,648l8682,546l8805,478l8959,478l9098,410l9252,410l9406,375l9561,307l9699,307l9854,205l9992,205l10146,410l10301,648l10470,819l10609,1024l10702,1399l10779,1741l10856,2150l10964,2526l10964,2799l10979,3003l10979,3276l10995,3549l11041,3823l11041,4027l11072,4300l11072,4505l10995,4983l10918,5358l10856,5802l10825,6280l10609,7099l10393,7918l10177,8771l9946,9454l9761,10307l9514,11126l9329,11980l9129,12799l9098,13072l9098,13379l9052,13720l9036,13993l9021,14300l9021,14642l8975,14949l8959,15290l9036,15495l9129,15631l9206,15836l9329,16007l9483,16109l9653,16143l9807,16177l9992,16280l10609,16280l11241,16280l11827,16280l12475,16280l13092,16280l13739,16280l14356,16280l15004,16280l15605,16280l16222,16280l16854,16280l17487,16280l18119,16280l18705,16280l19368,16280l19985,16280l19907,16724l19784,17270l19692,17679l19584,18123l19460,18601l19368,19078l19275,19522l19198,19966l18489,19966l17779,19966l17101,19966l16392,19966l15698,19966l15004,19966l14279,19966l13601,19966l12922,19966l12182,19966l11503,19966l10825,19966l10116,19966l9406,19966l8728,19966l8049,19966l7833,19898l7664,19829l7463,19795l7247,19625l7062,19590l6877,19522l6692,19454l6492,19420l6369,19147l6230,18942l6106,18771l5968,18498l5906,18157l5844,17782l5798,17440l5736,17031l5844,16451l5983,15836l6106,15290l6230,14642l6369,13993l6492,13379l6600,12799l6708,12150l6877,11331l7078,10546l7247,9693l7463,8874l7618,8123l7787,7270l8003,6451l8173,5631l8173,5427l8204,5256l8204,5051l8219,4846l8173,4778l8126,4505l8049,4471l8003,4300l7864,4300l7695,4198l7525,4198l7340,4198l7155,4369l6955,4471l6785,4608l6569,4778l6369,5051l6184,5427l5983,5802l5798,6143l5598,6928l5382,7747l5212,8464l4996,9249l4765,10068l4549,10853l4379,11672l4163,12423l3994,13379l3793,14300l3624,15290l3439,16143l3254,17099l3069,18055l2868,18942l2699,19898l2591,19898l2467,19966l2359,19966l2221,19966l2097,19966l1989,19966l1850,19966l1727,19966l1527,19966l1311,19966l1095,19966l879,19966l663,19966l432,19966l216,19966l0,19966l216,18805l463,17747l709,16621l956,15495l1187,14300l1403,13174l1681,12048l1897,10922l2020,10307l2143,9693l2236,9078l2359,8464l2467,7918l2591,7304l2699,6724l2822,6143l2899,5631l2961,5154l3038,4676l3130,4164l3192,3720l3285,3208l3331,2799l3423,2287xe" fillcolor="blue" stroked="t" o:allowincell="f" style="position:absolute;left:3903;top:14098;width:1296;height:585;mso-wrap-style:none;v-text-anchor:middle;mso-position-horizontal-relative:page;mso-position-vertical-relative:page">
                  <v:fill o:detectmouseclick="t" type="solid" color2="yellow"/>
                  <v:stroke color="navy" weight="9360" joinstyle="round" endcap="flat"/>
                  <w10:wrap type="none"/>
                </v:shape>
                <v:shape id="shape_0" coordsize="20000,20000" path="m0,19798l136,17374l299,14949l435,12323l599,9899l735,7071l952,4848l1116,2222l1333,0l2449,0l3619,0l4789,0l5959,0l7129,0l8299,0l9442,0l10612,0l11755,0l12952,0l14122,0l15238,0l16408,0l17633,0l18803,0l19973,0l19837,2222l19701,4848l19565,7071l19456,9899l19320,12323l19156,14949l19048,17374l18884,19798l17687,19798l16517,19798l15320,19798l14150,19798l12952,19798l11755,19798l10558,19798l9388,19798l8245,19798l7020,19798l5850,19798l4680,19798l3483,19798l2313,19798l1170,19798l0,19798xe" fillcolor="blue" stroked="t" o:allowincell="f" style="position:absolute;left:1722;top:14403;width:734;height:98;mso-wrap-style:none;v-text-anchor:middle;mso-position-horizontal-relative:page;mso-position-vertical-relative:page">
                  <v:fill o:detectmouseclick="t" type="solid" color2="yellow"/>
                  <v:stroke color="navy" weight="9360" joinstyle="round" endcap="flat"/>
                  <w10:wrap type="none"/>
                </v:shape>
                <v:shape id="shape_0" coordsize="20000,20000" path="m0,19796l163,17551l327,14898l544,12653l680,10000l871,7347l1061,4898l1252,2449l1388,0l2558,0l3728,0l4898,0l6041,0l7211,0l8381,0l9524,0l10721,0l11810,0l12980,0l14150,0l15320,0l16435,0l17633,0l18803,0l19973,0l19755,2449l19619,4898l19401,7347l19184,10000l19020,12653l18830,14898l18639,17551l18503,19796l17333,19796l16163,19796l14993,19796l13823,19796l12707,19796l11510,19796l10340,19796l9252,19796l8082,19796l6912,19796l5741,19796l4571,19796l3483,19796l2313,19796l1116,19796l0,19796xe" fillcolor="blue" stroked="t" o:allowincell="f" style="position:absolute;left:4536;top:14429;width:734;height:97;mso-wrap-style:none;v-text-anchor:middle;mso-position-horizontal-relative:page;mso-position-vertical-relative:page">
                  <v:fill o:detectmouseclick="t" type="solid" color2="yellow"/>
                  <v:stroke color="navy" weight="9360" joinstyle="round" endcap="flat"/>
                  <w10:wrap type="none"/>
                </v:shape>
                <v:shape id="shape_0" coordsize="20000,20000" path="m0,19785l136,17419l218,14624l381,12258l544,9892l653,7097l816,4946l871,2581l1061,0l2204,0l3429,0l4571,0l5796,0l6939,0l8109,0l9306,0l10503,0l11673,0l12871,0l14041,0l15211,0l16408,0l17605,0l18803,0l19973,0l19837,2581l19619,4946l19456,7097l19238,9892l19048,12258l18884,14624l18667,17419l18531,19785l17388,19785l16218,19785l15075,19785l13905,19785l12707,19785l11537,19785l10395,19785l9252,19785l8082,19785l6912,19785l5741,19785l4626,19785l3483,19785l2313,19785l1116,19785l0,19785xe" fillcolor="blue" stroked="t" o:allowincell="f" style="position:absolute;left:1803;top:14255;width:734;height:92;mso-wrap-style:none;v-text-anchor:middle;mso-position-horizontal-relative:page;mso-position-vertical-relative:page">
                  <v:fill o:detectmouseclick="t" type="solid" color2="yellow"/>
                  <v:stroke color="navy" weight="9360" joinstyle="round" endcap="flat"/>
                  <w10:wrap type="none"/>
                </v:shape>
                <v:shape id="shape_0" coordsize="20000,20000" path="m0,19785l162,16989l325,14624l460,11828l622,9462l731,7097l866,4731l1028,2366l1164,0l2327,0l3545,0l4709,0l5846,0l7009,0l8200,0l9391,0l10501,0l11746,0l12855,0l14019,0l15237,0l16401,0l17591,0l18755,0l19973,0l19783,2366l19621,4731l19405,7097l19242,9462l19026,12473l18890,14839l18647,16989l18457,19785l17321,19785l16157,19785l14993,19785l13857,19785l12693,19785l11529,19785l10365,19785l9283,19785l8119,19785l6955,19785l5765,19785l4655,19785l3491,19785l2327,19785l1164,19785l0,19785xe" fillcolor="blue" stroked="t" o:allowincell="f" style="position:absolute;left:4617;top:14282;width:738;height:92;mso-wrap-style:none;v-text-anchor:middle;mso-position-horizontal-relative:page;mso-position-vertical-relative:page">
                  <v:fill o:detectmouseclick="t" type="solid" color2="yellow"/>
                  <v:stroke color="navy" weight="9360" joinstyle="round" endcap="flat"/>
                  <w10:wrap type="none"/>
                </v:shape>
                <v:shape id="shape_0" coordsize="20000,20000" path="m19404,0l19476,0l19557,0l19629,0l19710,0l19782,0l19839,0l19911,0l19992,0l19952,549l19887,1057l19823,1606l19758,2114l19686,2663l19605,3130l19533,3679l19452,4167l19371,4675l19283,5163l19178,5650l19089,6098l18985,6565l18880,7053l18775,7500l18654,7947l18533,8394l18421,8882l18300,9268l18179,9675l18042,10163l17921,10549l17776,10935l17639,11341l17494,11728l17349,12114l17204,12500l17051,12846l16898,13232l16745,13598l16575,13902l16398,14268l16084,14898l15737,15508l15383,16118l15020,16646l14641,17154l14247,17622l13860,18049l13457,18435l13054,18801l12635,19106l12200,19370l11781,19593l11346,19756l10894,19878l10443,19919l10000,19980l9557,19919l9098,19878l8654,19756l8219,19593l7800,19370l7365,19106l6946,18801l6543,18435l6140,18089l5753,17663l5359,17215l4980,16728l4617,16159l4263,15569l3916,14980l3602,14329l3425,14004l3255,13659l3102,13313l2949,12927l2796,12561l2643,12175l2506,11829l2361,11382l2216,11016l2079,10589l1934,10183l1821,9776l1692,9350l1563,8902l1450,8496l1338,8008l1225,7561l1104,7114l991,6667l911,6159l798,5671l717,5224l629,4736l532,4207l467,3720l395,3211l314,2703l242,2215l161,1667l97,1159l48,610l0,81l73,81l137,61l218,61l290,61l371,61l443,61l524,61l596,61l637,549l701,1037l757,1545l822,2012l902,2500l951,3008l1031,3435l1120,3902l1193,4390l1289,4858l1378,5285l1467,5732l1563,6159l1652,6626l1765,7053l1869,7439l2087,8293l2329,9085l2587,9878l2836,10589l3102,11341l3400,12033l3691,12663l3997,13313l4311,13902l4633,14492l4972,15000l5318,15508l5649,15955l6019,16382l6390,16789l6769,17134l7139,17459l7526,17724l7937,17947l8332,18211l8743,18333l9162,18435l9581,18496l10000,18516l10419,18496l10838,18435l11257,18333l11668,18150l12063,17947l12458,17724l12836,17439l13231,17134l13610,16768l13981,16382l14351,15935l14682,15467l15028,14980l15367,14411l15689,13841l16003,13232l16309,12602l16600,11951l16898,11240l17147,10508l17421,9776l17687,9004l17913,8211l18131,7378l18235,6951l18348,6545l18437,6098l18533,5650l18622,5224l18711,4776l18807,4309l18880,3882l18969,3394l19025,2927l19098,2439l19178,1951l19243,1484l19299,996l19363,488l19404,0xe" fillcolor="blue" stroked="t" o:allowincell="f" style="position:absolute;left:2255;top:14728;width:2481;height:983;mso-wrap-style:none;v-text-anchor:middle;mso-position-horizontal-relative:page;mso-position-vertical-relative:page">
                  <v:fill o:detectmouseclick="t" type="solid" color2="yellow"/>
                  <v:stroke color="navy" weight="9360" joinstyle="round" endcap="flat"/>
                  <w10:wrap type="none"/>
                </v:shape>
                <v:shape id="shape_0" coordsize="20000,20000" path="m632,19911l763,18893l903,17918l1075,16966l1231,16080l1428,15150l1617,14264l1814,13400l2052,12558l2265,11739l2511,10963l2774,10188l3028,9457l3307,8726l3586,8062l3882,7375l4185,6777l4481,6179l4809,5626l5129,5094l5458,4585l5810,4120l6163,3699l6524,3300l6894,2946l7263,2658l7641,2348l8026,2104l8404,1927l8798,1772l9200,1661l9594,1595l10004,1573l10414,1595l10817,1661l11219,1772l11604,1927l11982,2126l12368,2348l12745,2658l13123,2968l13484,3344l13845,3699l14198,4164l14534,4629l14871,5094l15207,5648l15519,6246l15831,6800l16126,7442l16430,8084l16709,8771l16996,9480l17243,10233l17513,10986l17751,11805l17981,12602l18186,13466l18408,14352l18597,15260l18785,16124l18950,17054l19105,18007l19253,18981l19376,19978l19458,19978l19532,19934l19614,19934l19688,19934l19770,19934l19836,19934l19910,19911l19992,19911l19934,19380l19860,18848l19778,18339l19705,17807l19622,17298l19532,16766l19442,16301l19352,15770l19261,15282l19171,14795l19064,14308l18950,13798l18851,13333l18744,12868l18629,12381l18515,11938l18268,11096l18006,10233l17751,9391l17472,8594l17160,7841l16881,7110l16553,6357l16241,5692l15905,5028l15568,4430l15215,3832l14871,3300l14485,2835l14124,2348l13738,1905l13344,1528l12942,1152l12548,864l12138,620l11736,377l11301,199l10866,89l10455,66l10021,0l9586,66l9151,89l8716,199l8305,377l7887,598l7476,864l7074,1152l6672,1506l6270,1905l5892,2303l5523,2769l5154,3278l4785,3810l4440,4363l4103,4983l3767,5648l3447,6290l3135,7021l2840,7752l2536,8527l2257,9302l1986,10188l1732,11052l1477,11916l1362,12359l1256,12802l1149,13267l1034,13754l936,14197l829,14707l739,15216l640,15703l558,16190l468,16722l361,17209l295,17763l222,18295l140,18848l66,19380l0,19911l74,19911l156,19911l246,19911l320,19911l402,19911l476,19911l558,19911l632,19911xe" fillcolor="blue" stroked="t" o:allowincell="f" style="position:absolute;left:2277;top:13160;width:2436;height:902;mso-wrap-style:none;v-text-anchor:middle;mso-position-horizontal-relative:page;mso-position-vertical-relative:page">
                  <v:fill o:detectmouseclick="t" type="solid" color2="yellow"/>
                  <v:stroke color="navy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тел.,факс (013-2) 567400</w:t>
      </w:r>
    </w:p>
    <w:p>
      <w:pPr>
        <w:pStyle w:val="Normal"/>
        <w:ind w:left="4320" w:firstLine="720"/>
        <w:rPr>
          <w:b/>
          <w:b/>
          <w:i/>
          <w:i/>
        </w:rPr>
      </w:pPr>
      <w:r>
        <w:rPr>
          <w:b/>
          <w:i/>
        </w:rPr>
        <w:t>тел. (013-2) 566831</w:t>
      </w:r>
    </w:p>
    <w:p>
      <w:pPr>
        <w:pStyle w:val="Normal"/>
        <w:ind w:left="4320" w:firstLine="720"/>
        <w:rPr>
          <w:b/>
          <w:b/>
          <w:i/>
          <w:i/>
        </w:rPr>
      </w:pPr>
      <w:r>
        <w:rPr>
          <w:b/>
          <w:i/>
        </w:rPr>
        <w:t xml:space="preserve">моб.тел.  (013-9) </w:t>
      </w:r>
      <w:r>
        <w:rPr>
          <w:b/>
          <w:i/>
          <w:lang w:val="ru-RU"/>
        </w:rPr>
        <w:t>219576</w:t>
      </w:r>
    </w:p>
    <w:p>
      <w:pPr>
        <w:pStyle w:val="Normal"/>
        <w:ind w:left="4320" w:firstLine="720"/>
        <w:rPr>
          <w:b/>
          <w:b/>
          <w:i/>
          <w:i/>
        </w:rPr>
      </w:pPr>
      <w:r>
        <w:rPr>
          <w:b/>
          <w:i/>
        </w:rPr>
        <w:t>междунар.код Латвии(371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320" w:firstLine="720"/>
        <w:rPr>
          <w:b/>
          <w:b/>
          <w:i/>
          <w:i/>
        </w:rPr>
      </w:pPr>
      <w:r>
        <w:rPr>
          <w:b/>
          <w:i/>
        </w:rPr>
        <w:t>почтовый адрес :</w:t>
      </w:r>
    </w:p>
    <w:p>
      <w:pPr>
        <w:pStyle w:val="Normal"/>
        <w:ind w:left="4320" w:firstLine="720"/>
        <w:rPr>
          <w:b/>
          <w:b/>
          <w:i/>
          <w:i/>
        </w:rPr>
      </w:pPr>
      <w:r>
        <w:rPr>
          <w:b/>
          <w:i/>
        </w:rPr>
        <w:t>a/k 49, SIA "KVANT-INTERKOM"</w:t>
      </w:r>
    </w:p>
    <w:p>
      <w:pPr>
        <w:pStyle w:val="Normal"/>
        <w:ind w:left="4320" w:firstLine="720"/>
        <w:rPr>
          <w:b/>
          <w:b/>
          <w:i/>
          <w:i/>
        </w:rPr>
      </w:pPr>
      <w:r>
        <w:rPr>
          <w:b/>
          <w:i/>
        </w:rPr>
        <w:t>LV-1050, RIGA, LATVIJA</w:t>
      </w:r>
    </w:p>
    <w:p>
      <w:pPr>
        <w:pStyle w:val="List"/>
        <w:tabs>
          <w:tab w:val="clear" w:pos="720"/>
          <w:tab w:val="left" w:pos="4962" w:leader="dot"/>
        </w:tabs>
        <w:ind w:left="4962" w:hanging="0"/>
        <w:rPr/>
      </w:pPr>
      <w:r>
        <w:rPr>
          <w:b/>
          <w:i/>
          <w:lang w:val="ru-RU"/>
        </w:rPr>
        <w:t xml:space="preserve"> </w:t>
      </w:r>
      <w:r>
        <w:rPr>
          <w:b/>
          <w:i/>
        </w:rPr>
        <w:t xml:space="preserve">E-mail: kvant@kvin.lv </w:t>
      </w:r>
    </w:p>
    <w:p>
      <w:pPr>
        <w:pStyle w:val="List"/>
        <w:tabs>
          <w:tab w:val="clear" w:pos="720"/>
          <w:tab w:val="left" w:pos="4962" w:leader="dot"/>
        </w:tabs>
        <w:ind w:left="4962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Internet:http://kvin.lv</w:t>
      </w:r>
      <w:r>
        <w:br w:type="page"/>
      </w:r>
    </w:p>
    <w:p>
      <w:pPr>
        <w:pStyle w:val="List"/>
        <w:tabs>
          <w:tab w:val="clear" w:pos="720"/>
          <w:tab w:val="left" w:pos="4962" w:leader="dot"/>
        </w:tabs>
        <w:ind w:left="496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"/>
        <w:tabs>
          <w:tab w:val="clear" w:pos="720"/>
          <w:tab w:val="left" w:pos="9242" w:leader="dot"/>
        </w:tabs>
        <w:ind w:left="0" w:hanging="0"/>
        <w:jc w:val="center"/>
        <w:rPr/>
      </w:pPr>
      <w:r>
        <w:rPr/>
      </w:r>
    </w:p>
    <w:p>
      <w:pPr>
        <w:pStyle w:val="List"/>
        <w:tabs>
          <w:tab w:val="clear" w:pos="720"/>
          <w:tab w:val="left" w:pos="9242" w:leader="dot"/>
        </w:tabs>
        <w:ind w:left="0" w:hanging="0"/>
        <w:jc w:val="center"/>
        <w:rPr>
          <w:b/>
          <w:b/>
          <w:color w:val="000080"/>
        </w:rPr>
      </w:pPr>
      <w:r>
        <w:rPr>
          <w:b/>
          <w:color w:val="000080"/>
        </w:rPr>
        <w:t>СОДЕРЖАНИЕ</w:t>
      </w:r>
    </w:p>
    <w:p>
      <w:pPr>
        <w:pStyle w:val="List"/>
        <w:tabs>
          <w:tab w:val="clear" w:pos="720"/>
          <w:tab w:val="left" w:pos="9242" w:leader="dot"/>
        </w:tabs>
        <w:ind w:left="0" w:hanging="0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List"/>
        <w:tabs>
          <w:tab w:val="clear" w:pos="720"/>
          <w:tab w:val="left" w:pos="9242" w:leader="dot"/>
        </w:tabs>
        <w:ind w:left="0" w:hanging="0"/>
        <w:jc w:val="both"/>
        <w:rPr>
          <w:caps/>
        </w:rPr>
      </w:pPr>
      <w:r>
        <w:rPr>
          <w:caps/>
        </w:rPr>
      </w:r>
    </w:p>
    <w:p>
      <w:pPr>
        <w:pStyle w:val="List"/>
        <w:tabs>
          <w:tab w:val="clear" w:pos="720"/>
          <w:tab w:val="left" w:pos="9242" w:leader="dot"/>
        </w:tabs>
        <w:ind w:left="0" w:hanging="0"/>
        <w:jc w:val="both"/>
        <w:rPr>
          <w:caps/>
        </w:rPr>
      </w:pPr>
      <w:r>
        <w:rPr>
          <w:caps/>
        </w:rPr>
      </w:r>
    </w:p>
    <w:p>
      <w:pPr>
        <w:pStyle w:val="List"/>
        <w:tabs>
          <w:tab w:val="clear" w:pos="720"/>
          <w:tab w:val="left" w:pos="8675" w:leader="none"/>
          <w:tab w:val="left" w:pos="8789" w:leader="none"/>
        </w:tabs>
        <w:ind w:left="720" w:hanging="0"/>
        <w:rPr/>
      </w:pPr>
      <w:r>
        <w:rPr>
          <w:caps/>
        </w:rPr>
        <w:t xml:space="preserve">    </w:t>
      </w:r>
      <w:r>
        <w:rPr>
          <w:caps/>
        </w:rPr>
        <w:t xml:space="preserve">ВВЕДЕНИЕ </w:t>
        <w:tab/>
      </w:r>
      <w:r>
        <w:rPr>
          <w:caps/>
          <w:lang w:val="ru-RU"/>
        </w:rPr>
        <w:t xml:space="preserve"> </w:t>
      </w:r>
      <w:r>
        <w:rPr>
          <w:caps/>
        </w:rPr>
        <w:t>3</w:t>
      </w:r>
    </w:p>
    <w:p>
      <w:pPr>
        <w:pStyle w:val="List"/>
        <w:tabs>
          <w:tab w:val="clear" w:pos="720"/>
          <w:tab w:val="left" w:pos="9242" w:leader="dot"/>
        </w:tabs>
        <w:ind w:left="0" w:hanging="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75" w:leader="none"/>
          <w:tab w:val="left" w:pos="8789" w:leader="none"/>
        </w:tabs>
        <w:rPr/>
      </w:pPr>
      <w:r>
        <w:rPr>
          <w:caps/>
          <w:lang w:val="ru-RU"/>
        </w:rPr>
        <w:t>ОСНОВНЫЕ ТЕХНИЧЕСКИЕ данные</w:t>
      </w:r>
      <w:r>
        <w:rPr>
          <w:caps/>
        </w:rPr>
        <w:tab/>
      </w:r>
      <w:r>
        <w:rPr>
          <w:caps/>
          <w:lang w:val="ru-RU"/>
        </w:rPr>
        <w:t xml:space="preserve"> </w:t>
      </w:r>
      <w:r>
        <w:rPr>
          <w:caps/>
        </w:rPr>
        <w:t>3</w:t>
      </w:r>
    </w:p>
    <w:p>
      <w:pPr>
        <w:pStyle w:val="List"/>
        <w:numPr>
          <w:ilvl w:val="0"/>
          <w:numId w:val="0"/>
        </w:numPr>
        <w:tabs>
          <w:tab w:val="clear" w:pos="720"/>
          <w:tab w:val="left" w:pos="9242" w:leader="dot"/>
        </w:tabs>
        <w:ind w:left="1003" w:hanging="283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75" w:leader="none"/>
          <w:tab w:val="left" w:pos="8789" w:leader="none"/>
        </w:tabs>
        <w:rPr/>
      </w:pPr>
      <w:r>
        <w:rPr>
          <w:caps/>
        </w:rPr>
        <w:t xml:space="preserve">УСТРОЙСТВО </w:t>
      </w:r>
      <w:r>
        <w:rPr>
          <w:caps/>
          <w:lang w:val="ru-RU"/>
        </w:rPr>
        <w:t>и принципы работы блока балк</w:t>
      </w:r>
      <w:r>
        <w:rPr>
          <w:caps/>
        </w:rPr>
        <w:tab/>
      </w:r>
      <w:r>
        <w:rPr>
          <w:caps/>
          <w:lang w:val="ru-RU"/>
        </w:rPr>
        <w:t xml:space="preserve"> </w:t>
      </w:r>
      <w:r>
        <w:rPr>
          <w:caps/>
        </w:rPr>
        <w:t>4</w:t>
      </w:r>
    </w:p>
    <w:p>
      <w:pPr>
        <w:pStyle w:val="List"/>
        <w:numPr>
          <w:ilvl w:val="0"/>
          <w:numId w:val="0"/>
        </w:numPr>
        <w:tabs>
          <w:tab w:val="clear" w:pos="720"/>
          <w:tab w:val="left" w:pos="9242" w:leader="dot"/>
        </w:tabs>
        <w:ind w:left="1003" w:hanging="283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75" w:leader="none"/>
          <w:tab w:val="left" w:pos="8789" w:leader="none"/>
        </w:tabs>
        <w:jc w:val="both"/>
        <w:rPr>
          <w:caps/>
        </w:rPr>
      </w:pPr>
      <w:r>
        <w:rPr>
          <w:caps/>
        </w:rPr>
        <w:t xml:space="preserve">КОМПОНОВКА И КОМПЛЕКТАЦИЯ БЛОКА </w:t>
      </w:r>
      <w:r>
        <w:rPr>
          <w:caps/>
          <w:lang w:val="ru-RU"/>
        </w:rPr>
        <w:t>БАЛК</w:t>
        <w:tab/>
        <w:t xml:space="preserve"> 9</w:t>
      </w:r>
    </w:p>
    <w:p>
      <w:pPr>
        <w:pStyle w:val="List"/>
        <w:numPr>
          <w:ilvl w:val="0"/>
          <w:numId w:val="0"/>
        </w:numPr>
        <w:tabs>
          <w:tab w:val="clear" w:pos="720"/>
          <w:tab w:val="left" w:pos="9242" w:leader="dot"/>
        </w:tabs>
        <w:ind w:left="1003" w:hanging="283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75" w:leader="none"/>
        </w:tabs>
        <w:jc w:val="both"/>
        <w:rPr>
          <w:caps/>
        </w:rPr>
      </w:pPr>
      <w:r>
        <w:rPr>
          <w:caps/>
        </w:rPr>
        <w:t xml:space="preserve">ПОДКЛЮЧЕНИЕ </w:t>
      </w:r>
      <w:r>
        <w:rPr>
          <w:caps/>
          <w:lang w:val="ru-RU"/>
        </w:rPr>
        <w:t>блока балк</w:t>
        <w:tab/>
        <w:t>1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75" w:leader="none"/>
        </w:tabs>
        <w:ind w:left="1003" w:hanging="283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75" w:leader="none"/>
        </w:tabs>
        <w:jc w:val="both"/>
        <w:rPr>
          <w:caps/>
        </w:rPr>
      </w:pPr>
      <w:r>
        <w:rPr>
          <w:caps/>
        </w:rPr>
        <w:t>дополнительное оборудование блока балк</w:t>
        <w:tab/>
        <w:t>1</w:t>
      </w:r>
      <w:r>
        <w:rPr>
          <w:caps/>
          <w:lang w:val="ru-RU"/>
        </w:rPr>
        <w:t>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75" w:leader="none"/>
        </w:tabs>
        <w:ind w:left="1003" w:hanging="283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75" w:leader="none"/>
        </w:tabs>
        <w:jc w:val="both"/>
        <w:rPr>
          <w:caps/>
        </w:rPr>
      </w:pPr>
      <w:r>
        <w:rPr>
          <w:caps/>
          <w:lang w:val="ru-RU"/>
        </w:rPr>
        <w:t>привязка программного обеспечения контроллера</w:t>
      </w:r>
      <w:r>
        <w:rPr>
          <w:caps/>
        </w:rPr>
        <w:tab/>
        <w:t>1</w:t>
      </w:r>
      <w:r>
        <w:rPr>
          <w:caps/>
          <w:lang w:val="ru-RU"/>
        </w:rPr>
        <w:t>6</w:t>
      </w:r>
    </w:p>
    <w:p>
      <w:pPr>
        <w:pStyle w:val="List"/>
        <w:numPr>
          <w:ilvl w:val="0"/>
          <w:numId w:val="0"/>
        </w:numPr>
        <w:tabs>
          <w:tab w:val="clear" w:pos="720"/>
          <w:tab w:val="left" w:pos="9242" w:leader="dot"/>
        </w:tabs>
        <w:ind w:left="1003" w:hanging="283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75" w:leader="none"/>
        </w:tabs>
        <w:jc w:val="both"/>
        <w:rPr>
          <w:caps/>
        </w:rPr>
      </w:pPr>
      <w:r>
        <w:rPr>
          <w:caps/>
          <w:lang w:val="ru-RU"/>
        </w:rPr>
        <w:t>Общесистемные  команды контроллера</w:t>
      </w:r>
      <w:r>
        <w:rPr>
          <w:caps/>
        </w:rPr>
        <w:tab/>
      </w:r>
      <w:r>
        <w:rPr>
          <w:caps/>
          <w:lang w:val="ru-RU"/>
        </w:rPr>
        <w:t>18</w:t>
      </w:r>
    </w:p>
    <w:p>
      <w:pPr>
        <w:pStyle w:val="List"/>
        <w:numPr>
          <w:ilvl w:val="0"/>
          <w:numId w:val="0"/>
        </w:numPr>
        <w:tabs>
          <w:tab w:val="clear" w:pos="720"/>
          <w:tab w:val="left" w:pos="9242" w:leader="dot"/>
        </w:tabs>
        <w:ind w:left="1003" w:hanging="283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75" w:leader="none"/>
        </w:tabs>
        <w:jc w:val="both"/>
        <w:rPr>
          <w:caps/>
        </w:rPr>
      </w:pPr>
      <w:r>
        <w:rPr>
          <w:caps/>
          <w:lang w:val="ru-RU"/>
        </w:rPr>
        <w:t>команды обслуживания комплектов</w:t>
        <w:tab/>
        <w:t>2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75" w:leader="none"/>
        </w:tabs>
        <w:ind w:left="1003" w:hanging="283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75" w:leader="none"/>
        </w:tabs>
        <w:jc w:val="both"/>
        <w:rPr>
          <w:caps/>
          <w:lang w:val="ru-RU"/>
        </w:rPr>
      </w:pPr>
      <w:r>
        <w:rPr>
          <w:caps/>
          <w:lang w:val="ru-RU"/>
        </w:rPr>
        <w:t>команды диагностики оборудования</w:t>
        <w:tab/>
        <w:t>24</w:t>
      </w:r>
      <w:r>
        <w:br w:type="page"/>
      </w:r>
    </w:p>
    <w:p>
      <w:pPr>
        <w:pStyle w:val="List"/>
        <w:tabs>
          <w:tab w:val="clear" w:pos="720"/>
          <w:tab w:val="left" w:pos="9242" w:leader="dot"/>
        </w:tabs>
        <w:ind w:left="0" w:hanging="0"/>
        <w:jc w:val="center"/>
        <w:rPr>
          <w:b/>
          <w:b/>
          <w:caps/>
          <w:color w:val="000080"/>
          <w:lang w:val="ru-RU"/>
        </w:rPr>
      </w:pPr>
      <w:r>
        <w:rPr>
          <w:b/>
          <w:caps/>
          <w:color w:val="000080"/>
          <w:lang w:val="ru-RU"/>
        </w:rPr>
        <w:t>ВВЕДЕНИЕ</w:t>
      </w:r>
    </w:p>
    <w:p>
      <w:pPr>
        <w:pStyle w:val="List"/>
        <w:tabs>
          <w:tab w:val="clear" w:pos="720"/>
          <w:tab w:val="left" w:pos="9242" w:leader="dot"/>
        </w:tabs>
        <w:ind w:left="0" w:hanging="0"/>
        <w:jc w:val="center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  <w:lang w:val="ru-RU"/>
        </w:rPr>
      </w:r>
    </w:p>
    <w:p>
      <w:pPr>
        <w:pStyle w:val="List"/>
        <w:ind w:left="0" w:hanging="0"/>
        <w:jc w:val="both"/>
        <w:rPr/>
      </w:pPr>
      <w:r>
        <w:rPr>
          <w:caps/>
          <w:color w:val="000000"/>
          <w:lang w:val="ru-RU"/>
        </w:rPr>
        <w:tab/>
      </w:r>
      <w:r>
        <w:rPr>
          <w:lang w:val="ru-RU"/>
        </w:rPr>
        <w:t xml:space="preserve">Блок БАЛК предназначен для подключения и обслуживания абонентских линий и используется в составе оборудования электронных АТС </w:t>
      </w:r>
      <w:r>
        <w:rPr>
          <w:lang w:val="lv-LV"/>
        </w:rPr>
        <w:t>"</w:t>
      </w:r>
      <w:r>
        <w:rPr>
          <w:lang w:val="ru-RU"/>
        </w:rPr>
        <w:t>КВАНТ</w:t>
      </w:r>
      <w:r>
        <w:rPr>
          <w:lang w:val="lv-LV"/>
        </w:rPr>
        <w:t xml:space="preserve">- </w:t>
      </w:r>
      <w:r>
        <w:rPr>
          <w:lang w:val="ru-RU"/>
        </w:rPr>
        <w:t>Е</w:t>
      </w:r>
      <w:r>
        <w:rPr>
          <w:lang w:val="lv-LV"/>
        </w:rPr>
        <w:t>"</w:t>
      </w:r>
      <w:r>
        <w:rPr/>
        <w:t>.</w:t>
      </w:r>
      <w:r>
        <w:rPr>
          <w:lang w:val="ru-RU"/>
        </w:rPr>
        <w:t xml:space="preserve"> В данном документе описано использование блока лишь в качестве абонентского модуля в составе АТС. Блок</w:t>
      </w:r>
      <w:r>
        <w:rPr/>
        <w:t xml:space="preserve"> </w:t>
      </w:r>
      <w:r>
        <w:rPr>
          <w:lang w:val="ru-RU"/>
        </w:rPr>
        <w:t>содержит</w:t>
      </w:r>
      <w:r>
        <w:rPr/>
        <w:t xml:space="preserve"> </w:t>
      </w:r>
      <w:r>
        <w:rPr>
          <w:lang w:val="ru-RU"/>
        </w:rPr>
        <w:t xml:space="preserve">встроенный </w:t>
      </w:r>
      <w:r>
        <w:rPr/>
        <w:t>микро</w:t>
      </w:r>
      <w:r>
        <w:rPr>
          <w:lang w:val="ru-RU"/>
        </w:rPr>
        <w:t>контроллер</w:t>
      </w:r>
      <w:r>
        <w:rPr/>
        <w:t xml:space="preserve"> с программным обеспечением, записанным в энергонезависимо</w:t>
      </w:r>
      <w:r>
        <w:rPr>
          <w:lang w:val="ru-RU"/>
        </w:rPr>
        <w:t>м</w:t>
      </w:r>
      <w:r>
        <w:rPr/>
        <w:t xml:space="preserve"> постоянно</w:t>
      </w:r>
      <w:r>
        <w:rPr>
          <w:lang w:val="ru-RU"/>
        </w:rPr>
        <w:t>м</w:t>
      </w:r>
      <w:r>
        <w:rPr/>
        <w:t xml:space="preserve"> запоминающе</w:t>
      </w:r>
      <w:r>
        <w:rPr>
          <w:lang w:val="ru-RU"/>
        </w:rPr>
        <w:t>м</w:t>
      </w:r>
      <w:r>
        <w:rPr/>
        <w:t xml:space="preserve"> устройств</w:t>
      </w:r>
      <w:r>
        <w:rPr>
          <w:lang w:val="ru-RU"/>
        </w:rPr>
        <w:t xml:space="preserve">е, и коммутатор с </w:t>
      </w:r>
      <w:r>
        <w:rPr/>
        <w:t>временным разделением каналов</w:t>
      </w:r>
      <w:r>
        <w:rPr>
          <w:lang w:val="ru-RU"/>
        </w:rPr>
        <w:t xml:space="preserve"> 8</w:t>
      </w:r>
      <w:r>
        <w:rPr>
          <w:rFonts w:eastAsia="Symbol" w:cs="Symbol" w:ascii="Symbol" w:hAnsi="Symbol"/>
          <w:color w:val="000000"/>
          <w:lang w:val="ru-RU"/>
        </w:rPr>
        <w:t></w:t>
      </w:r>
      <w:r>
        <w:rPr>
          <w:lang w:val="ru-RU"/>
        </w:rPr>
        <w:t>8 ИКМ трактов</w:t>
      </w:r>
      <w:r>
        <w:rPr/>
        <w:t xml:space="preserve">. </w:t>
      </w:r>
      <w:r>
        <w:rPr>
          <w:lang w:val="ru-RU"/>
        </w:rPr>
        <w:t>Блок БАЛК</w:t>
      </w:r>
      <w:r>
        <w:rPr/>
        <w:t xml:space="preserve"> </w:t>
      </w:r>
      <w:r>
        <w:rPr>
          <w:lang w:val="ru-RU"/>
        </w:rPr>
        <w:t>подключается к коммутационной системе АТС по одному ИКМ тракту</w:t>
      </w:r>
      <w:r>
        <w:rPr/>
        <w:t>,</w:t>
      </w:r>
      <w:r>
        <w:rPr>
          <w:lang w:val="ru-RU"/>
        </w:rPr>
        <w:t xml:space="preserve"> обеспечивая, таким образом, сжатие телефонной нагрузки ста двадцати восьми абонентов в тридцать каналов</w:t>
      </w:r>
      <w:r>
        <w:rPr/>
        <w:t>.</w:t>
      </w:r>
      <w:r>
        <w:rPr>
          <w:lang w:val="ru-RU"/>
        </w:rPr>
        <w:t xml:space="preserve"> Синхронизация узлов блока - внешняя от общестанционной системы синхронизации.</w:t>
      </w:r>
      <w:r>
        <w:rPr/>
        <w:t xml:space="preserve"> </w:t>
      </w:r>
      <w:r>
        <w:rPr>
          <w:lang w:val="ru-RU"/>
        </w:rPr>
        <w:t>Возможно подключение</w:t>
      </w:r>
      <w:r>
        <w:rPr/>
        <w:t xml:space="preserve"> внешни</w:t>
      </w:r>
      <w:r>
        <w:rPr>
          <w:lang w:val="ru-RU"/>
        </w:rPr>
        <w:t>х</w:t>
      </w:r>
      <w:r>
        <w:rPr/>
        <w:t xml:space="preserve"> устройств контроля  по стыку RS-232.</w:t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tabs>
          <w:tab w:val="clear" w:pos="720"/>
          <w:tab w:val="left" w:pos="9242" w:leader="dot"/>
        </w:tabs>
        <w:ind w:left="0" w:hanging="0"/>
        <w:jc w:val="center"/>
        <w:rPr/>
      </w:pPr>
      <w:r>
        <w:rPr>
          <w:b/>
          <w:caps/>
          <w:color w:val="000080"/>
          <w:lang w:val="ru-RU"/>
        </w:rPr>
        <w:t>1</w:t>
      </w:r>
      <w:r>
        <w:rPr>
          <w:b/>
          <w:caps/>
          <w:color w:val="000080"/>
        </w:rPr>
        <w:t xml:space="preserve">. </w:t>
      </w:r>
      <w:r>
        <w:rPr>
          <w:b/>
          <w:caps/>
          <w:color w:val="000080"/>
          <w:lang w:val="ru-RU"/>
        </w:rPr>
        <w:t>ОСНОВНЫЕ ТЕХНИЧЕСКИЕ ДАННЫЕ</w:t>
      </w:r>
    </w:p>
    <w:p>
      <w:pPr>
        <w:pStyle w:val="List"/>
        <w:ind w:left="0" w:hanging="0"/>
        <w:jc w:val="both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  <w:lang w:val="ru-RU"/>
        </w:rPr>
      </w:r>
    </w:p>
    <w:p>
      <w:pPr>
        <w:pStyle w:val="List"/>
        <w:numPr>
          <w:ilvl w:val="0"/>
          <w:numId w:val="4"/>
        </w:numPr>
        <w:jc w:val="both"/>
        <w:rPr>
          <w:color w:val="000000"/>
          <w:lang w:val="lv-LV"/>
        </w:rPr>
      </w:pPr>
      <w:r>
        <w:rPr>
          <w:color w:val="000000"/>
          <w:lang w:val="ru-RU"/>
        </w:rPr>
        <w:t>Максимальная абонентская емкость, абонентских линий</w:t>
        <w:tab/>
        <w:tab/>
        <w:tab/>
        <w:t>128</w:t>
      </w:r>
    </w:p>
    <w:p>
      <w:pPr>
        <w:pStyle w:val="List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numPr>
          <w:ilvl w:val="0"/>
          <w:numId w:val="4"/>
        </w:numPr>
        <w:jc w:val="both"/>
        <w:rPr>
          <w:color w:val="000000"/>
          <w:lang w:val="lv-LV"/>
        </w:rPr>
      </w:pPr>
      <w:r>
        <w:rPr>
          <w:color w:val="000000"/>
          <w:lang w:val="ru-RU"/>
        </w:rPr>
        <w:t>Сопротивление шлейфа (вместе с телефонным аппаратом),</w:t>
      </w:r>
    </w:p>
    <w:p>
      <w:pPr>
        <w:pStyle w:val="List"/>
        <w:ind w:left="0" w:hanging="0"/>
        <w:jc w:val="both"/>
        <w:rPr>
          <w:color w:val="000000"/>
          <w:lang w:val="lv-LV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не более, Ом</w:t>
        <w:tab/>
        <w:tab/>
        <w:tab/>
        <w:tab/>
        <w:tab/>
        <w:tab/>
        <w:tab/>
        <w:tab/>
        <w:tab/>
        <w:t>1600</w:t>
      </w:r>
    </w:p>
    <w:p>
      <w:pPr>
        <w:pStyle w:val="List"/>
        <w:tabs>
          <w:tab w:val="clear" w:pos="720"/>
          <w:tab w:val="left" w:pos="9242" w:leader="dot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numPr>
          <w:ilvl w:val="0"/>
          <w:numId w:val="4"/>
        </w:numPr>
        <w:rPr/>
      </w:pPr>
      <w:r>
        <w:rPr>
          <w:color w:val="000000"/>
          <w:lang w:val="ru-RU"/>
        </w:rPr>
        <w:t>Ток питания шлейфа, мА</w:t>
        <w:tab/>
        <w:tab/>
        <w:tab/>
        <w:tab/>
        <w:tab/>
        <w:tab/>
        <w:tab/>
        <w:tab/>
        <w:t xml:space="preserve">18 </w:t>
      </w:r>
      <w:r>
        <w:rPr>
          <w:rFonts w:eastAsia="Symbol" w:cs="Symbol" w:ascii="Symbol" w:hAnsi="Symbol"/>
          <w:color w:val="000000"/>
          <w:lang w:val="ru-RU"/>
        </w:rPr>
        <w:t></w:t>
      </w:r>
      <w:r>
        <w:rPr>
          <w:color w:val="000000"/>
          <w:lang w:val="ru-RU"/>
        </w:rPr>
        <w:t xml:space="preserve"> 26</w:t>
      </w:r>
    </w:p>
    <w:p>
      <w:pPr>
        <w:pStyle w:val="List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numPr>
          <w:ilvl w:val="0"/>
          <w:numId w:val="4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противление изоляции абонентской линии (между проводами</w:t>
      </w:r>
    </w:p>
    <w:p>
      <w:pPr>
        <w:pStyle w:val="List"/>
        <w:numPr>
          <w:ilvl w:val="0"/>
          <w:numId w:val="0"/>
        </w:numPr>
        <w:ind w:left="283" w:hanging="283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или между каждым проводом и землей), не менее, кОм</w:t>
        <w:tab/>
        <w:tab/>
        <w:tab/>
        <w:t>20</w:t>
      </w:r>
    </w:p>
    <w:p>
      <w:pPr>
        <w:pStyle w:val="List"/>
        <w:numPr>
          <w:ilvl w:val="0"/>
          <w:numId w:val="0"/>
        </w:numPr>
        <w:ind w:left="283" w:hanging="283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numPr>
          <w:ilvl w:val="0"/>
          <w:numId w:val="4"/>
        </w:numPr>
        <w:jc w:val="both"/>
        <w:rPr>
          <w:color w:val="000000"/>
          <w:lang w:val="lv-LV"/>
        </w:rPr>
      </w:pPr>
      <w:r>
        <w:rPr>
          <w:color w:val="000000"/>
          <w:lang w:val="ru-RU"/>
        </w:rPr>
        <w:t>Параметры вызывного сигнала:</w:t>
      </w:r>
    </w:p>
    <w:p>
      <w:pPr>
        <w:pStyle w:val="List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частота, Гц</w:t>
        <w:tab/>
        <w:tab/>
        <w:tab/>
        <w:tab/>
        <w:tab/>
        <w:tab/>
        <w:tab/>
        <w:tab/>
        <w:tab/>
        <w:t>25</w:t>
      </w:r>
    </w:p>
    <w:p>
      <w:pPr>
        <w:pStyle w:val="List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напряжение (эффективное), В</w:t>
        <w:tab/>
        <w:tab/>
        <w:tab/>
        <w:tab/>
        <w:tab/>
        <w:tab/>
        <w:tab/>
        <w:t>95</w:t>
      </w:r>
    </w:p>
    <w:p>
      <w:pPr>
        <w:pStyle w:val="List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numPr>
          <w:ilvl w:val="0"/>
          <w:numId w:val="4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отребление тока от источника электропитания </w:t>
      </w:r>
      <w:r>
        <w:rPr>
          <w:color w:val="000000"/>
          <w:lang w:val="lv-LV"/>
        </w:rPr>
        <w:t>"</w:t>
      </w:r>
      <w:r>
        <w:rPr>
          <w:color w:val="000000"/>
          <w:lang w:val="ru-RU"/>
        </w:rPr>
        <w:t>-60 В</w:t>
      </w:r>
      <w:r>
        <w:rPr>
          <w:color w:val="000000"/>
          <w:lang w:val="lv-LV"/>
        </w:rPr>
        <w:t>"</w:t>
      </w:r>
    </w:p>
    <w:p>
      <w:pPr>
        <w:pStyle w:val="List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(при отсутствии токов в абонентские линии), А</w:t>
        <w:tab/>
        <w:tab/>
        <w:tab/>
        <w:tab/>
        <w:t>0,7</w:t>
      </w:r>
    </w:p>
    <w:p>
      <w:pPr>
        <w:pStyle w:val="List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color w:val="000000"/>
          <w:lang w:val="ru-RU"/>
        </w:rPr>
        <w:t>Габаритные размеры блока БАЛК, мм</w:t>
        <w:tab/>
        <w:tab/>
        <w:tab/>
        <w:tab/>
        <w:tab/>
        <w:tab/>
        <w:t>555</w:t>
      </w:r>
      <w:r>
        <w:rPr>
          <w:rFonts w:eastAsia="Symbol" w:cs="Symbol" w:ascii="Symbol" w:hAnsi="Symbol"/>
          <w:color w:val="000000"/>
          <w:lang w:val="ru-RU"/>
        </w:rPr>
        <w:t></w:t>
      </w:r>
      <w:r>
        <w:rPr>
          <w:color w:val="000000"/>
          <w:lang w:val="ru-RU"/>
        </w:rPr>
        <w:t>265</w:t>
      </w:r>
      <w:r>
        <w:rPr>
          <w:rFonts w:eastAsia="Symbol" w:cs="Symbol" w:ascii="Symbol" w:hAnsi="Symbol"/>
          <w:color w:val="000000"/>
          <w:lang w:val="ru-RU"/>
        </w:rPr>
        <w:t></w:t>
      </w:r>
      <w:r>
        <w:rPr>
          <w:color w:val="000000"/>
          <w:lang w:val="ru-RU"/>
        </w:rPr>
        <w:t>325</w:t>
      </w:r>
    </w:p>
    <w:p>
      <w:pPr>
        <w:pStyle w:val="List"/>
        <w:numPr>
          <w:ilvl w:val="0"/>
          <w:numId w:val="0"/>
        </w:numPr>
        <w:ind w:left="283" w:hanging="283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numPr>
          <w:ilvl w:val="0"/>
          <w:numId w:val="4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озможность использования телефонных аппаратов как с </w:t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импульсным, так и с тональным набором номера</w:t>
      </w:r>
    </w:p>
    <w:p>
      <w:pPr>
        <w:pStyle w:val="List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List"/>
        <w:jc w:val="center"/>
        <w:rPr/>
      </w:pPr>
      <w:r>
        <w:rPr>
          <w:b/>
          <w:caps/>
          <w:color w:val="000080"/>
          <w:lang w:val="lv-LV"/>
        </w:rPr>
        <w:t>2</w:t>
      </w:r>
      <w:r>
        <w:rPr>
          <w:b/>
          <w:caps/>
          <w:color w:val="000080"/>
        </w:rPr>
        <w:t xml:space="preserve">. </w:t>
      </w:r>
      <w:r>
        <w:rPr>
          <w:b/>
          <w:caps/>
          <w:color w:val="000080"/>
          <w:lang w:val="ru-RU"/>
        </w:rPr>
        <w:t>УСТРОЙСТВО И ПРИНЦИПЫ РАБОТЫ БЛОКА БАЛК</w:t>
      </w:r>
    </w:p>
    <w:p>
      <w:pPr>
        <w:pStyle w:val="List"/>
        <w:ind w:left="0" w:hanging="0"/>
        <w:jc w:val="both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Блок БАЛК предназначен для подключения к АТС и обслуживания абонентских линий и </w:t>
      </w:r>
      <w:r>
        <w:rPr/>
        <w:t xml:space="preserve">состоит из следующих </w:t>
      </w:r>
      <w:r>
        <w:rPr>
          <w:lang w:val="ru-RU"/>
        </w:rPr>
        <w:t xml:space="preserve">основных </w:t>
      </w:r>
      <w:r>
        <w:rPr/>
        <w:t>функциональных узлов:</w:t>
      </w:r>
    </w:p>
    <w:p>
      <w:pPr>
        <w:pStyle w:val="Normal"/>
        <w:ind w:firstLine="720"/>
        <w:jc w:val="both"/>
        <w:rPr/>
      </w:pPr>
      <w:r>
        <w:rPr/>
        <w:t>- абонентский комплект;</w:t>
      </w:r>
    </w:p>
    <w:p>
      <w:pPr>
        <w:pStyle w:val="Normal"/>
        <w:ind w:firstLine="720"/>
        <w:jc w:val="both"/>
        <w:rPr/>
      </w:pPr>
      <w:r>
        <w:rPr/>
        <w:t>- устройство временной коммутации;</w:t>
      </w:r>
    </w:p>
    <w:p>
      <w:pPr>
        <w:pStyle w:val="Normal"/>
        <w:ind w:firstLine="720"/>
        <w:jc w:val="both"/>
        <w:rPr/>
      </w:pPr>
      <w:r>
        <w:rPr/>
        <w:t>- устройство управления (</w:t>
      </w:r>
      <w:r>
        <w:rPr>
          <w:lang w:val="ru-RU"/>
        </w:rPr>
        <w:t>контроллер</w:t>
      </w:r>
      <w:r>
        <w:rPr/>
        <w:t>) и синхронизации;</w:t>
      </w:r>
    </w:p>
    <w:p>
      <w:pPr>
        <w:pStyle w:val="Normal"/>
        <w:ind w:firstLine="720"/>
        <w:jc w:val="both"/>
        <w:rPr/>
      </w:pPr>
      <w:r>
        <w:rPr/>
        <w:t>- вызывное устройство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ru-RU"/>
        </w:rPr>
        <w:t>диагностическое</w:t>
      </w:r>
      <w:r>
        <w:rPr/>
        <w:t xml:space="preserve"> оборудование;</w:t>
      </w:r>
    </w:p>
    <w:p>
      <w:pPr>
        <w:pStyle w:val="Normal"/>
        <w:ind w:firstLine="720"/>
        <w:jc w:val="both"/>
        <w:rPr/>
      </w:pPr>
      <w:r>
        <w:rPr/>
        <w:t>- комбинированный блок электропитания;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lang w:val="ru-RU"/>
        </w:rPr>
        <w:t xml:space="preserve"> приемники тонального набора номера.</w:t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руктурная схема блока БАЛК показана на рис. 1.</w:t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71755</wp:posOffset>
                </wp:positionH>
                <wp:positionV relativeFrom="paragraph">
                  <wp:posOffset>-679450</wp:posOffset>
                </wp:positionV>
                <wp:extent cx="6236970" cy="3348355"/>
                <wp:effectExtent l="127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7000" cy="3348360"/>
                          <a:chOff x="0" y="0"/>
                          <a:chExt cx="6237000" cy="3348360"/>
                        </a:xfrm>
                      </wpg:grpSpPr>
                      <wps:wsp>
                        <wps:cNvSpPr/>
                        <wps:spPr>
                          <a:xfrm>
                            <a:off x="52200" y="1964520"/>
                            <a:ext cx="60584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806"/>
                                </a:moveTo>
                                <a:lnTo>
                                  <a:pt x="226" y="0"/>
                                </a:lnTo>
                                <a:lnTo>
                                  <a:pt x="19746" y="0"/>
                                </a:lnTo>
                                <a:lnTo>
                                  <a:pt x="19998" y="11374"/>
                                </a:lnTo>
                                <a:lnTo>
                                  <a:pt x="19784" y="19336"/>
                                </a:lnTo>
                                <a:lnTo>
                                  <a:pt x="201" y="19905"/>
                                </a:lnTo>
                                <a:lnTo>
                                  <a:pt x="0" y="10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648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943640"/>
                            <a:ext cx="594108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124000"/>
                            <a:ext cx="5941080" cy="3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0" y="1918440"/>
                            <a:ext cx="19342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и н а   у п р а в л е н и 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360" y="2592000"/>
                            <a:ext cx="935280" cy="612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Ген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вызыв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сигн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2592000"/>
                            <a:ext cx="936000" cy="612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ифров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емник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9280" y="2592000"/>
                            <a:ext cx="1080000" cy="612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агност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еск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оборудов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2807280"/>
                            <a:ext cx="431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+12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2448000"/>
                            <a:ext cx="431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+5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2626920"/>
                            <a:ext cx="431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-5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2987640"/>
                            <a:ext cx="431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-12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2448000"/>
                            <a:ext cx="935280" cy="9003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Комбин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ва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бл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электр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пит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7640" y="2627640"/>
                            <a:ext cx="54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2808000"/>
                            <a:ext cx="54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2987640"/>
                            <a:ext cx="54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3168000"/>
                            <a:ext cx="54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3640"/>
                            <a:ext cx="576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3440" y="208440"/>
                            <a:ext cx="10580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ИКМ трак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к  УК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985680"/>
                            <a:ext cx="582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RS-2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216000"/>
                            <a:ext cx="1008360" cy="1007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Устрой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времен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коммутац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935280"/>
                            <a:ext cx="935280" cy="57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тролле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280" y="1854360"/>
                            <a:ext cx="180360" cy="359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" y="0"/>
                              <a:ext cx="179640" cy="1803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8920"/>
                              <a:ext cx="179640" cy="1803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8360" y="1854360"/>
                            <a:ext cx="180360" cy="359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79640" cy="1803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78920"/>
                              <a:ext cx="179640" cy="1803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80120" y="67320"/>
                            <a:ext cx="956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бонент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н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1296000" cy="93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360" y="179640"/>
                            <a:ext cx="1296000" cy="93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720" y="360720"/>
                            <a:ext cx="1296000" cy="93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080" y="540360"/>
                            <a:ext cx="1295280" cy="936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Абонентск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комплект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5080" y="1007640"/>
                            <a:ext cx="108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5440" y="828000"/>
                            <a:ext cx="8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64836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5440" y="468720"/>
                            <a:ext cx="54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882000"/>
                            <a:ext cx="468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76720"/>
                            <a:ext cx="126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151200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1223640"/>
                            <a:ext cx="0" cy="68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720" y="1475640"/>
                            <a:ext cx="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2160360"/>
                            <a:ext cx="0" cy="43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219600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147708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47708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219600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720" y="219600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2160360"/>
                            <a:ext cx="0" cy="43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720" y="1260000"/>
                            <a:ext cx="0" cy="61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92720" y="1007640"/>
                            <a:ext cx="251640" cy="25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-53.5pt;width:491.1pt;height:263.7pt" coordorigin="113,-1070" coordsize="9822,5274">
                <v:shape id="shape_0" coordsize="20000,20000" path="m0,10806l226,0l19746,0l19998,11374l19784,19336l201,19905l0,10806xe" fillcolor="#d9d9d9" stroked="t" o:allowincell="f" style="position:absolute;left:195;top:2024;width:9540;height:210;mso-wrap-style:none;v-text-anchor:middle;mso-position-horizontal-relative:margin">
                  <v:fill o:detectmouseclick="t" type="solid" color2="#262626"/>
                  <v:stroke color="#d9d9d9" weight="6480" joinstyle="round" endcap="flat"/>
                  <w10:wrap type="none"/>
                </v:shape>
                <v:line id="shape_0" from="283,1991" to="9638,1991" stroked="t" o:allowincell="f" style="position:absolute;mso-position-horizontal-relative:margin">
                  <v:stroke color="red" weight="50760" joinstyle="miter" endcap="flat"/>
                  <v:fill o:detectmouseclick="t" on="false"/>
                  <w10:wrap type="none"/>
                </v:line>
                <v:line id="shape_0" from="283,2275" to="9638,2280" stroked="t" o:allowincell="f" style="position:absolute;mso-position-horizontal-relative:margin">
                  <v:stroke color="red" weight="507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41;top:1951;width:3045;height:32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и н а   у п р а в л е н и 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2f2f2" stroked="t" o:allowincell="f" style="position:absolute;left:4989;top:3012;width:1472;height:96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Генера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вызыв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сигнала</w:t>
                        </w:r>
                      </w:p>
                    </w:txbxContent>
                  </v:textbox>
                  <v:fill o:detectmouseclick="t" type="solid" color2="#0d0d0d"/>
                  <v:stroke color="navy" weight="25560" joinstyle="miter" endcap="flat"/>
                  <w10:wrap type="none"/>
                </v:shape>
                <v:shape id="shape_0" fillcolor="#f2f2f2" stroked="t" o:allowincell="f" style="position:absolute;left:3061;top:3012;width:1473;height:96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ифров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емники</w:t>
                        </w:r>
                      </w:p>
                    </w:txbxContent>
                  </v:textbox>
                  <v:fill o:detectmouseclick="t" type="solid" color2="#0d0d0d"/>
                  <v:stroke color="navy" weight="25560" joinstyle="miter" endcap="flat"/>
                  <w10:wrap type="none"/>
                </v:shape>
                <v:shape id="shape_0" fillcolor="#f2f2f2" stroked="t" o:allowincell="f" style="position:absolute;left:6915;top:3012;width:1700;height:96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агности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еск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оборудование</w:t>
                        </w:r>
                      </w:p>
                    </w:txbxContent>
                  </v:textbox>
                  <v:fill o:detectmouseclick="t" type="solid" color2="#0d0d0d"/>
                  <v:stroke color="navy" weight="25560" joinstyle="miter" endcap="flat"/>
                  <w10:wrap type="none"/>
                </v:shape>
                <v:shape id="shape_0" stroked="f" o:allowincell="f" style="position:absolute;left:1757;top:3351;width:679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+12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7;top:2785;width:679;height:28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+5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7;top:3067;width:679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-5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7;top:3635;width:679;height:28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-12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2f2f2" stroked="t" o:allowincell="f" style="position:absolute;left:225;top:2785;width:1472;height:141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Комбини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ван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бл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электр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питания</w:t>
                        </w:r>
                      </w:p>
                    </w:txbxContent>
                  </v:textbox>
                  <v:fill o:detectmouseclick="t" type="solid" color2="#0d0d0d"/>
                  <v:stroke color="navy" weight="25560" joinstyle="miter" endcap="flat"/>
                  <w10:wrap type="none"/>
                </v:shape>
                <v:line id="shape_0" from="1700,3068" to="2550,3068" stroked="t" o:allowincell="f" style="position:absolute;mso-position-horizontal-relative:margin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1700,3352" to="2550,3352" stroked="t" o:allowincell="f" style="position:absolute;mso-position-horizontal-relative:margin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1700,3635" to="2550,3635" stroked="t" o:allowincell="f" style="position:absolute;mso-position-horizontal-relative:margin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1700,3919" to="2550,3919" stroked="t" o:allowincell="f" style="position:absolute;mso-position-horizontal-relative:margin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113,857" to="1019,857" stroked="t" o:allowincell="f" style="position:absolute;mso-position-horizontal-relative:margin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21;top:-742;width:1665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ИКМ трак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к  УК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;top:482;width:917;height:3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RS-2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2f2f2" stroked="t" o:allowincell="f" style="position:absolute;left:3061;top:-730;width:1587;height:158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Устрой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времен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коммутации</w:t>
                        </w:r>
                      </w:p>
                    </w:txbxContent>
                  </v:textbox>
                  <v:fill o:detectmouseclick="t" type="solid" color2="#0d0d0d"/>
                  <v:stroke color="navy" weight="25560" joinstyle="miter" endcap="flat"/>
                  <w10:wrap type="none"/>
                </v:shape>
                <v:shape id="shape_0" fillcolor="#f2f2f2" stroked="t" o:allowincell="f" style="position:absolute;left:1020;top:403;width:1472;height:90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троллер</w:t>
                        </w:r>
                      </w:p>
                    </w:txbxContent>
                  </v:textbox>
                  <v:fill o:detectmouseclick="t" type="solid" color2="#0d0d0d"/>
                  <v:stroke color="navy" weight="25560" joinstyle="miter" endcap="flat"/>
                  <w10:wrap type="none"/>
                </v:shape>
                <v:group id="shape_0" style="position:absolute;left:140;top:1850;width:282;height:564">
                  <v:line id="shape_0" from="141,1850" to="423,2133" stroked="t" o:allowincell="f" style="position:absolute;flip:y;mso-position-horizontal-relative:margin">
                    <v:stroke color="red" weight="50760" joinstyle="miter" endcap="flat"/>
                    <v:fill o:detectmouseclick="t" on="false"/>
                    <w10:wrap type="none"/>
                  </v:line>
                  <v:line id="shape_0" from="140,2132" to="422,2415" stroked="t" o:allowincell="f" style="position:absolute;flip:xy;mso-position-horizontal-relative:margin">
                    <v:stroke color="red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9496;top:1850;width:282;height:564">
                  <v:line id="shape_0" from="9496,1850" to="9778,2133" stroked="t" o:allowincell="f" style="position:absolute;flip:xy;mso-position-horizontal-relative:margin">
                    <v:stroke color="red" weight="50760" joinstyle="miter" endcap="flat"/>
                    <v:fill o:detectmouseclick="t" on="false"/>
                    <w10:wrap type="none"/>
                  </v:line>
                  <v:line id="shape_0" from="9497,2132" to="9779,2415" stroked="t" o:allowincell="f" style="position:absolute;flip:y;mso-position-horizontal-relative:margin">
                    <v:stroke color="red" weight="507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28;top:-964;width:1506;height:5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бонентск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н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2f2f2" stroked="t" o:allowincell="f" style="position:absolute;left:6237;top:-1070;width:2040;height:147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navy" weight="25560" joinstyle="miter" endcap="flat"/>
                  <w10:wrap type="none"/>
                </v:shape>
                <v:shape id="shape_0" fillcolor="#f2f2f2" stroked="t" o:allowincell="f" style="position:absolute;left:5953;top:-787;width:2040;height:147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navy" weight="25560" joinstyle="miter" endcap="flat"/>
                  <w10:wrap type="none"/>
                </v:shape>
                <v:shape id="shape_0" fillcolor="#f2f2f2" stroked="t" o:allowincell="f" style="position:absolute;left:5670;top:-502;width:2040;height:147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navy" weight="25560" joinstyle="miter" endcap="flat"/>
                  <w10:wrap type="none"/>
                </v:shape>
                <v:shape id="shape_0" fillcolor="#f2f2f2" stroked="t" o:allowincell="f" style="position:absolute;left:5387;top:-219;width:2039;height:147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Абонентски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комплект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ы</w:t>
                        </w:r>
                      </w:p>
                    </w:txbxContent>
                  </v:textbox>
                  <v:fill o:detectmouseclick="t" type="solid" color2="#0d0d0d"/>
                  <v:stroke color="navy" weight="25560" joinstyle="miter" endcap="flat"/>
                  <w10:wrap type="none"/>
                </v:shape>
                <v:line id="shape_0" from="7428,517" to="9128,517" stroked="t" o:allowincell="f" style="position:absolute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712,234" to="9128,234" stroked="t" o:allowincell="f" style="position:absolute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995,-49" to="9128,-49" stroked="t" o:allowincell="f" style="position:absolute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8279,-332" to="9129,-332" stroked="t" o:allowincell="f" style="position:absolute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649,319" to="5385,319" stroked="t" o:allowincell="f" style="position:absolute;mso-position-horizontal-relative:margin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021,-162" to="3004,-162" stroked="t" o:allowincell="f" style="position:absolute;mso-position-horizontal-relative:margin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757,1311" to="1757,1934" stroked="t" o:allowincell="f" style="position:absolute;mso-position-horizontal-relative:margin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856,857" to="3856,1933" stroked="t" o:allowincell="f" style="position:absolute;mso-position-horizontal-relative:margin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407,1254" to="6407,1933" stroked="t" o:allowincell="f" style="position:absolute;mso-position-horizontal-relative:margin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799,2332" to="3799,3010" stroked="t" o:allowincell="f" style="position:absolute;mso-position-horizontal-relative:margin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783,2388" to="5783,301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783,1256" to="5783,1879" stroked="t" o:allowincell="f" style="position:absolute;mso-position-horizontal-relative:margin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7088,1256" to="7088,1879" stroked="t" o:allowincell="f" style="position:absolute;mso-position-horizontal-relative:margin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7088,2388" to="7088,301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448,2388" to="8448,301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768,2332" to="7768,3010" stroked="t" o:allowincell="f" style="position:absolute;mso-position-horizontal-relative:margin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8448,914" to="8448,187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448,517" to="8843,912" stroked="t" o:allowincell="f" style="position:absolute;flip:x;mso-position-horizontal-relative:margin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ис. 1. Структурная схема блока БАЛК</w:t>
      </w:r>
    </w:p>
    <w:p>
      <w:pPr>
        <w:pStyle w:val="List"/>
        <w:ind w:left="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val="ru-RU"/>
        </w:rPr>
        <w:tab/>
      </w:r>
      <w:r>
        <w:rPr/>
        <w:t xml:space="preserve">Индивидуальный для каждой </w:t>
      </w:r>
      <w:r>
        <w:rPr>
          <w:lang w:val="ru-RU"/>
        </w:rPr>
        <w:t>аналоговой абонентской линии</w:t>
      </w:r>
      <w:r>
        <w:rPr/>
        <w:t xml:space="preserve"> абонентский комплект обеспечивает высокое качество передачи информации и выполняет </w:t>
      </w:r>
      <w:r>
        <w:rPr>
          <w:lang w:val="ru-RU"/>
        </w:rPr>
        <w:t xml:space="preserve">все </w:t>
      </w:r>
      <w:r>
        <w:rPr/>
        <w:t xml:space="preserve">стандартные функции </w:t>
      </w:r>
      <w:r>
        <w:rPr>
          <w:b/>
        </w:rPr>
        <w:t>BORSCHT</w:t>
      </w:r>
      <w:r>
        <w:rPr/>
        <w:t xml:space="preserve">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В </w:t>
      </w:r>
      <w:r>
        <w:rPr/>
        <w:t xml:space="preserve">(battery feed) </w:t>
      </w:r>
      <w:r>
        <w:rPr>
          <w:lang w:val="ru-RU"/>
        </w:rPr>
        <w:tab/>
        <w:tab/>
        <w:tab/>
      </w:r>
      <w:r>
        <w:rPr/>
        <w:t>-</w:t>
      </w:r>
      <w:r>
        <w:rPr>
          <w:lang w:val="ru-RU"/>
        </w:rPr>
        <w:t xml:space="preserve">   </w:t>
      </w:r>
      <w:r>
        <w:rPr/>
        <w:t xml:space="preserve">питание микрофона </w:t>
      </w:r>
      <w:r>
        <w:rPr>
          <w:lang w:val="ru-RU"/>
        </w:rPr>
        <w:t>телефонного аппарата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О </w:t>
      </w:r>
      <w:r>
        <w:rPr/>
        <w:t xml:space="preserve">(overvoltage protection) </w:t>
      </w:r>
      <w:r>
        <w:rPr>
          <w:lang w:val="ru-RU"/>
        </w:rPr>
        <w:tab/>
      </w:r>
      <w:r>
        <w:rPr/>
        <w:t>-</w:t>
      </w:r>
      <w:r>
        <w:rPr>
          <w:lang w:val="ru-RU"/>
        </w:rPr>
        <w:t xml:space="preserve"> </w:t>
      </w:r>
      <w:r>
        <w:rPr/>
        <w:t xml:space="preserve">защиту станционного оборудования от высоких напряжений в </w:t>
      </w:r>
      <w:r>
        <w:rPr>
          <w:lang w:val="ru-RU"/>
        </w:rPr>
        <w:t>абонентских линиях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R </w:t>
      </w:r>
      <w:r>
        <w:rPr/>
        <w:t>(ringing)</w:t>
      </w:r>
      <w:r>
        <w:rPr>
          <w:lang w:val="ru-RU"/>
        </w:rPr>
        <w:tab/>
        <w:tab/>
        <w:tab/>
        <w:tab/>
      </w:r>
      <w:r>
        <w:rPr/>
        <w:t>-</w:t>
      </w:r>
      <w:r>
        <w:rPr>
          <w:lang w:val="ru-RU"/>
        </w:rPr>
        <w:t xml:space="preserve"> </w:t>
      </w:r>
      <w:r>
        <w:rPr/>
        <w:t xml:space="preserve">подключение к </w:t>
      </w:r>
      <w:r>
        <w:rPr>
          <w:lang w:val="ru-RU"/>
        </w:rPr>
        <w:t>абонентским</w:t>
      </w:r>
      <w:r>
        <w:rPr/>
        <w:t xml:space="preserve"> </w:t>
      </w:r>
      <w:r>
        <w:rPr>
          <w:lang w:val="ru-RU"/>
        </w:rPr>
        <w:t xml:space="preserve">линиям </w:t>
      </w:r>
      <w:r>
        <w:rPr/>
        <w:t>вызывного сигнала 25 ± 2 Гц напряжением 95 ± 5 В и длительностью посылок и пауз 1 ± 0</w:t>
      </w:r>
      <w:r>
        <w:rPr>
          <w:lang w:val="ru-RU"/>
        </w:rPr>
        <w:t>,</w:t>
      </w:r>
      <w:r>
        <w:rPr/>
        <w:t xml:space="preserve">1 с </w:t>
      </w:r>
      <w:r>
        <w:rPr>
          <w:lang w:val="ru-RU"/>
        </w:rPr>
        <w:t xml:space="preserve"> </w:t>
      </w:r>
      <w:r>
        <w:rPr/>
        <w:t>и 4 ± 0,4 с</w:t>
      </w:r>
      <w:r>
        <w:rPr>
          <w:lang w:val="ru-RU"/>
        </w:rPr>
        <w:t xml:space="preserve"> соответственно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S </w:t>
      </w:r>
      <w:r>
        <w:rPr/>
        <w:t>(supervision)</w:t>
      </w:r>
      <w:r>
        <w:rPr>
          <w:lang w:val="ru-RU"/>
        </w:rPr>
        <w:tab/>
        <w:tab/>
        <w:tab/>
      </w:r>
      <w:r>
        <w:rPr/>
        <w:t>-</w:t>
      </w:r>
      <w:r>
        <w:rPr>
          <w:lang w:val="ru-RU"/>
        </w:rPr>
        <w:t xml:space="preserve"> </w:t>
      </w:r>
      <w:r>
        <w:rPr/>
        <w:t xml:space="preserve">контроль состояния </w:t>
      </w:r>
      <w:r>
        <w:rPr>
          <w:lang w:val="ru-RU"/>
        </w:rPr>
        <w:t>абонентских линий</w:t>
      </w:r>
      <w:r>
        <w:rPr/>
        <w:t xml:space="preserve"> и прием от абонент</w:t>
      </w:r>
      <w:r>
        <w:rPr>
          <w:lang w:val="ru-RU"/>
        </w:rPr>
        <w:t>ов</w:t>
      </w:r>
      <w:r>
        <w:rPr/>
        <w:t xml:space="preserve"> сигналов вызова, шлейфного набора номера и отбоя, при этом правильное восприятие адресной информации гарантируется при частоте 7...13 имп/с, импульсном коэффициенте 1,3...1,9, межсерийном времени свыше 200 мс и предельных параметрах </w:t>
      </w:r>
      <w:r>
        <w:rPr>
          <w:lang w:val="ru-RU"/>
        </w:rPr>
        <w:t>абонентских линий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С</w:t>
      </w:r>
      <w:r>
        <w:rPr/>
        <w:t xml:space="preserve"> (coding)</w:t>
      </w:r>
      <w:r>
        <w:rPr>
          <w:lang w:val="ru-RU"/>
        </w:rPr>
        <w:tab/>
        <w:tab/>
        <w:tab/>
        <w:tab/>
      </w:r>
      <w:r>
        <w:rPr/>
        <w:t>-</w:t>
      </w:r>
      <w:r>
        <w:rPr>
          <w:lang w:val="ru-RU"/>
        </w:rPr>
        <w:t xml:space="preserve"> </w:t>
      </w:r>
      <w:r>
        <w:rPr/>
        <w:t xml:space="preserve">кодирование и декодирование, т.е. аналого-цифровое и </w:t>
      </w:r>
      <w:r>
        <w:rPr>
          <w:lang w:val="ru-RU"/>
        </w:rPr>
        <w:t>цифро-аналоговое</w:t>
      </w:r>
      <w:r>
        <w:rPr/>
        <w:t xml:space="preserve"> преобразование и усиление сигнал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H</w:t>
      </w:r>
      <w:r>
        <w:rPr/>
        <w:t xml:space="preserve"> (hybrid)</w:t>
      </w:r>
      <w:r>
        <w:rPr>
          <w:lang w:val="ru-RU"/>
        </w:rPr>
        <w:tab/>
        <w:tab/>
        <w:tab/>
        <w:tab/>
      </w:r>
      <w:r>
        <w:rPr/>
        <w:t>-</w:t>
      </w:r>
      <w:r>
        <w:rPr>
          <w:lang w:val="ru-RU"/>
        </w:rPr>
        <w:t xml:space="preserve"> </w:t>
      </w:r>
      <w:r>
        <w:rPr/>
        <w:t xml:space="preserve">согласование двухпроводной </w:t>
      </w:r>
      <w:r>
        <w:rPr>
          <w:lang w:val="ru-RU"/>
        </w:rPr>
        <w:t>абонентской линии</w:t>
      </w:r>
      <w:r>
        <w:rPr/>
        <w:t xml:space="preserve"> с четырехпроводным каналом (функции дифсистемы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</w:t>
      </w:r>
      <w:r>
        <w:rPr/>
        <w:t xml:space="preserve"> (testing)</w:t>
      </w:r>
      <w:r>
        <w:rPr>
          <w:lang w:val="ru-RU"/>
        </w:rPr>
        <w:tab/>
        <w:tab/>
        <w:tab/>
        <w:tab/>
      </w:r>
      <w:r>
        <w:rPr/>
        <w:t>-</w:t>
      </w:r>
      <w:r>
        <w:rPr>
          <w:lang w:val="ru-RU"/>
        </w:rPr>
        <w:t xml:space="preserve"> </w:t>
      </w:r>
      <w:r>
        <w:rPr/>
        <w:t xml:space="preserve">подключение к </w:t>
      </w:r>
      <w:r>
        <w:rPr>
          <w:lang w:val="ru-RU"/>
        </w:rPr>
        <w:t>абонентским линиям диагностического оборудования</w:t>
      </w:r>
      <w:r>
        <w:rPr/>
        <w:t xml:space="preserve">, проверяющего сопротивление шлейфа и изоляции </w:t>
      </w:r>
      <w:r>
        <w:rPr>
          <w:lang w:val="ru-RU"/>
        </w:rPr>
        <w:t>абонентских линий</w:t>
      </w:r>
      <w:r>
        <w:rPr/>
        <w:t xml:space="preserve"> и наличие в </w:t>
      </w:r>
      <w:r>
        <w:rPr>
          <w:lang w:val="ru-RU"/>
        </w:rPr>
        <w:t>них</w:t>
      </w:r>
      <w:r>
        <w:rPr/>
        <w:t xml:space="preserve"> посторонних </w:t>
      </w:r>
      <w:r>
        <w:rPr>
          <w:lang w:val="ru-RU"/>
        </w:rPr>
        <w:t>потенциалов, а также тестирование абонентских комплектов</w:t>
      </w:r>
      <w:r>
        <w:rPr/>
        <w:t>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 xml:space="preserve">В </w:t>
      </w:r>
      <w:r>
        <w:rPr>
          <w:lang w:val="ru-RU"/>
        </w:rPr>
        <w:t>абонентские линии</w:t>
      </w:r>
      <w:r>
        <w:rPr/>
        <w:t xml:space="preserve"> </w:t>
      </w:r>
      <w:r>
        <w:rPr>
          <w:lang w:val="ru-RU"/>
        </w:rPr>
        <w:t xml:space="preserve">(АЛ) </w:t>
      </w:r>
      <w:r>
        <w:rPr/>
        <w:t xml:space="preserve">могут </w:t>
      </w:r>
      <w:r>
        <w:rPr>
          <w:lang w:val="ru-RU"/>
        </w:rPr>
        <w:t>в</w:t>
      </w:r>
      <w:r>
        <w:rPr/>
        <w:t>ключаться разнообразные типы абонентских оконечных устройств (терминалов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ычные телефонные аппараты со шлейфным набором номера дисковыми или тастатурными номеронабирател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елефонные аппараты с </w:t>
      </w:r>
      <w:r>
        <w:rPr>
          <w:lang w:val="ru-RU"/>
        </w:rPr>
        <w:t>тональным</w:t>
      </w:r>
      <w:r>
        <w:rPr/>
        <w:t xml:space="preserve"> набором номера тастатурными номеронабирател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дно</w:t>
      </w:r>
      <w:r>
        <w:rPr>
          <w:lang w:val="ru-RU"/>
        </w:rPr>
        <w:t>сторонние</w:t>
      </w:r>
      <w:r>
        <w:rPr/>
        <w:t xml:space="preserve"> и двухсторонние таксофоны местной связи с кассированием монеты путем переключения полярности проводов и с возможностью индивидуального ограничения длительности разговора и ее продления после допла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дно и двухсторонние таксофоны междугородной связи или универсальные таксофоны местной и междугородной связи с устройствами тарификации, управляемыми переполюсовкой провод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рминалы телефакса, телетек</w:t>
      </w:r>
      <w:r>
        <w:rPr>
          <w:lang w:val="ru-RU"/>
        </w:rPr>
        <w:t>т</w:t>
      </w:r>
      <w:r>
        <w:rPr/>
        <w:t xml:space="preserve">са, передачи данных и другие с </w:t>
      </w:r>
      <w:r>
        <w:rPr>
          <w:lang w:val="ru-RU"/>
        </w:rPr>
        <w:t>модемным</w:t>
      </w:r>
      <w:r>
        <w:rPr/>
        <w:t xml:space="preserve"> способом установления соединения;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lang w:val="ru-RU"/>
        </w:rPr>
        <w:t>д</w:t>
      </w:r>
      <w:r>
        <w:rPr/>
        <w:t xml:space="preserve">опускается спаренное включение </w:t>
      </w:r>
      <w:r>
        <w:rPr>
          <w:lang w:val="ru-RU"/>
        </w:rPr>
        <w:t>телефонных аппаратов и</w:t>
      </w:r>
      <w:r>
        <w:rPr/>
        <w:t xml:space="preserve"> их доля может доходить до 50%</w:t>
      </w:r>
      <w:r>
        <w:rPr>
          <w:lang w:val="ru-RU"/>
        </w:rPr>
        <w:t xml:space="preserve"> емкости блока</w:t>
      </w:r>
      <w:r>
        <w:rPr/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Абонентские комплекты (АК) расположены на ТЭЗе АК2М</w:t>
      </w:r>
      <w:r>
        <w:rPr/>
        <w:t xml:space="preserve">, который содержит восемь </w:t>
      </w:r>
      <w:r>
        <w:rPr>
          <w:lang w:val="ru-RU"/>
        </w:rPr>
        <w:t>абонентских комплектов</w:t>
      </w:r>
      <w:r>
        <w:rPr/>
        <w:t xml:space="preserve"> с индивидуальными трактами передачи речи и общей схемой управления и сигнализации. В тракте передачи АК име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зел защиты от перенапряжений в АЛ</w:t>
      </w:r>
      <w:r>
        <w:rPr>
          <w:lang w:val="ru-RU"/>
        </w:rPr>
        <w:t xml:space="preserve">, который обеспечивает </w:t>
      </w:r>
      <w:r>
        <w:rPr/>
        <w:t>защиту абонентского комплекта от опасных напряж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лок реле для подключения АЛ к АК, </w:t>
      </w:r>
      <w:r>
        <w:rPr>
          <w:lang w:val="ru-RU"/>
        </w:rPr>
        <w:t xml:space="preserve">подключения АЛ </w:t>
      </w:r>
      <w:r>
        <w:rPr/>
        <w:t xml:space="preserve">к генератору вызовного сигнала </w:t>
      </w:r>
      <w:r>
        <w:rPr>
          <w:lang w:val="ru-RU"/>
        </w:rPr>
        <w:t xml:space="preserve">для </w:t>
      </w:r>
      <w:r>
        <w:rPr/>
        <w:t>посылк</w:t>
      </w:r>
      <w:r>
        <w:rPr>
          <w:lang w:val="ru-RU"/>
        </w:rPr>
        <w:t>и</w:t>
      </w:r>
      <w:r>
        <w:rPr/>
        <w:t xml:space="preserve"> вызывного сигнала абоненту, </w:t>
      </w:r>
      <w:r>
        <w:rPr>
          <w:lang w:val="ru-RU"/>
        </w:rPr>
        <w:t xml:space="preserve">подключения АЛ или АК </w:t>
      </w:r>
      <w:r>
        <w:rPr/>
        <w:t xml:space="preserve">к </w:t>
      </w:r>
      <w:r>
        <w:rPr>
          <w:lang w:val="ru-RU"/>
        </w:rPr>
        <w:t>диагностическому оборудованию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ост питания для подачи в АЛ напряжения </w:t>
      </w:r>
      <w:r>
        <w:rPr>
          <w:lang w:val="ru-RU"/>
        </w:rPr>
        <w:t>питания микрофона абонента</w:t>
      </w:r>
      <w:r>
        <w:rPr/>
        <w:t xml:space="preserve"> и контроля состояния АЛ</w:t>
      </w:r>
      <w:r>
        <w:rPr>
          <w:lang w:val="ru-RU"/>
        </w:rPr>
        <w:t>,</w:t>
      </w:r>
      <w:r>
        <w:rPr/>
        <w:t xml:space="preserve"> и детектор состояния шлейфа </w:t>
      </w:r>
      <w:r>
        <w:rPr>
          <w:lang w:val="ru-RU"/>
        </w:rPr>
        <w:t xml:space="preserve">для </w:t>
      </w:r>
      <w:r>
        <w:rPr/>
        <w:t>определени</w:t>
      </w:r>
      <w:r>
        <w:rPr>
          <w:lang w:val="ru-RU"/>
        </w:rPr>
        <w:t>я</w:t>
      </w:r>
      <w:r>
        <w:rPr/>
        <w:t xml:space="preserve"> состояния шлейфа (замкнут или разомкнут) и прием</w:t>
      </w:r>
      <w:r>
        <w:rPr>
          <w:lang w:val="ru-RU"/>
        </w:rPr>
        <w:t>а</w:t>
      </w:r>
      <w:r>
        <w:rPr/>
        <w:t xml:space="preserve"> набираемого абонентом номера (при наборе номера импульсным способом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делительный трансформатор для гальванической развязки разговорных цепей АЛ и А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тивная дифсистема для согласования входного импеданса АК по переменному току с импедансом шлейфа АЛ и разделения направлений приёма и передачи речи для перехода</w:t>
      </w:r>
      <w:r>
        <w:rPr>
          <w:lang w:val="ru-RU"/>
        </w:rPr>
        <w:t xml:space="preserve"> </w:t>
      </w:r>
      <w:r>
        <w:rPr/>
        <w:t>от двухпроводного речевого тракта к четырехпроводном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льтры: полосовой - в направлении передачи для выделения из входного сигнала речевого спектра 300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 xml:space="preserve"> </w:t>
      </w:r>
      <w:r>
        <w:rPr/>
        <w:t>3400 Гц, и низких частот - в направлении приёма для сглаживания ступенчатого декодированного сигнал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ьный кодек для аналого-цифрового и цифро-аналогового преобразования сигнала</w:t>
      </w:r>
      <w:r>
        <w:rPr>
          <w:lang w:val="ru-RU"/>
        </w:rPr>
        <w:t>, обеспечивающий</w:t>
      </w:r>
      <w:r>
        <w:rPr/>
        <w:t xml:space="preserve"> кодирование </w:t>
      </w:r>
      <w:r>
        <w:rPr>
          <w:lang w:val="ru-RU"/>
        </w:rPr>
        <w:t>в</w:t>
      </w:r>
      <w:r>
        <w:rPr/>
        <w:t>ходящего речевого сигнала в ИКМ-формат</w:t>
      </w:r>
      <w:r>
        <w:rPr>
          <w:lang w:val="ru-RU"/>
        </w:rPr>
        <w:t xml:space="preserve"> и </w:t>
      </w:r>
      <w:r>
        <w:rPr/>
        <w:t xml:space="preserve">декодирование </w:t>
      </w:r>
      <w:r>
        <w:rPr>
          <w:lang w:val="ru-RU"/>
        </w:rPr>
        <w:t>ис</w:t>
      </w:r>
      <w:r>
        <w:rPr/>
        <w:t>ходящего речевого сигнала из ИКМ-формата в сигнал звуковой частоты</w:t>
      </w:r>
      <w:r>
        <w:rPr>
          <w:lang w:val="ru-RU"/>
        </w:rPr>
        <w:t xml:space="preserve">. </w:t>
      </w:r>
      <w:r>
        <w:rPr/>
        <w:t>Индивидуальные фильтры и кодеки объединены в одной микросхеме - кофидеке.</w:t>
      </w:r>
    </w:p>
    <w:p>
      <w:pPr>
        <w:pStyle w:val="Normal"/>
        <w:jc w:val="both"/>
        <w:rPr/>
      </w:pPr>
      <w:r>
        <w:rPr/>
        <w:t>К групповым устройствам  ТЭЗа  АК2</w:t>
      </w:r>
      <w:r>
        <w:rPr>
          <w:lang w:val="ru-RU"/>
        </w:rPr>
        <w:t>М</w:t>
      </w:r>
      <w:r>
        <w:rPr/>
        <w:t xml:space="preserve"> относя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цепи питания АЛ вызывным напряжением от </w:t>
      </w:r>
      <w:r>
        <w:rPr>
          <w:lang w:val="ru-RU"/>
        </w:rPr>
        <w:t>генератора вызывного сигнала</w:t>
      </w:r>
      <w:r>
        <w:rPr/>
        <w:t xml:space="preserve"> и детектор ответа абонента при посылке ему вызывного сигнал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хема управления, обеспечивающая синхронизацию и связь с контроллером </w:t>
      </w:r>
      <w:r>
        <w:rPr>
          <w:lang w:val="ru-RU"/>
        </w:rPr>
        <w:t xml:space="preserve">блока </w:t>
      </w:r>
      <w:r>
        <w:rPr/>
        <w:t>БАЛ</w:t>
      </w:r>
      <w:r>
        <w:rPr>
          <w:lang w:val="ru-RU"/>
        </w:rPr>
        <w:t>К</w:t>
      </w:r>
      <w:r>
        <w:rPr/>
        <w:t xml:space="preserve"> для передачи ему данных </w:t>
      </w:r>
      <w:r>
        <w:rPr>
          <w:lang w:val="ru-RU"/>
        </w:rPr>
        <w:t xml:space="preserve">опроса точек </w:t>
      </w:r>
      <w:r>
        <w:rPr/>
        <w:t>сканирования и для приёма сигналов управления в обратном направлении.</w:t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На рис. 2. показана функциональная схема речевого тракта абонентского комплекта.</w:t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71755</wp:posOffset>
                </wp:positionH>
                <wp:positionV relativeFrom="paragraph">
                  <wp:posOffset>132715</wp:posOffset>
                </wp:positionV>
                <wp:extent cx="6082665" cy="4227195"/>
                <wp:effectExtent l="7620" t="133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4227120"/>
                          <a:chOff x="0" y="0"/>
                          <a:chExt cx="6082560" cy="4227120"/>
                        </a:xfrm>
                      </wpg:grpSpPr>
                      <wps:wsp>
                        <wps:cNvSpPr/>
                        <wps:spPr>
                          <a:xfrm>
                            <a:off x="1049760" y="0"/>
                            <a:ext cx="4608720" cy="42127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0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900360"/>
                            <a:ext cx="576000" cy="25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1980720"/>
                            <a:ext cx="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6560" y="4038120"/>
                            <a:ext cx="3499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К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9280" y="170640"/>
                            <a:ext cx="3492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К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9400" y="63000"/>
                            <a:ext cx="66420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А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900360"/>
                            <a:ext cx="720000" cy="151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1530360"/>
                            <a:ext cx="5043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83" y="0"/>
                                </a:moveTo>
                                <a:lnTo>
                                  <a:pt x="0" y="9950"/>
                                </a:lnTo>
                                <a:lnTo>
                                  <a:pt x="4458" y="19950"/>
                                </a:lnTo>
                                <a:lnTo>
                                  <a:pt x="4458" y="13568"/>
                                </a:lnTo>
                                <a:lnTo>
                                  <a:pt x="15466" y="13568"/>
                                </a:lnTo>
                                <a:lnTo>
                                  <a:pt x="15466" y="19950"/>
                                </a:lnTo>
                                <a:lnTo>
                                  <a:pt x="19975" y="9849"/>
                                </a:lnTo>
                                <a:lnTo>
                                  <a:pt x="15516" y="251"/>
                                </a:lnTo>
                                <a:lnTo>
                                  <a:pt x="15516" y="6080"/>
                                </a:lnTo>
                                <a:lnTo>
                                  <a:pt x="4383" y="6080"/>
                                </a:lnTo>
                                <a:lnTo>
                                  <a:pt x="43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00" y="1837800"/>
                            <a:ext cx="514440" cy="71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рой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ав-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040" y="2880360"/>
                            <a:ext cx="50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3096360"/>
                            <a:ext cx="50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900360"/>
                            <a:ext cx="3132360" cy="1079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7360" y="971640"/>
                            <a:ext cx="2386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9240" y="971640"/>
                            <a:ext cx="2386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К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6560" y="1406520"/>
                            <a:ext cx="3906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1400" y="1152360"/>
                            <a:ext cx="431640" cy="648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8920" y="1385640"/>
                            <a:ext cx="33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05040" y="1584360"/>
                            <a:ext cx="68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1152360"/>
                            <a:ext cx="431640" cy="648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3400" y="539280"/>
                            <a:ext cx="389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/>
                                </w:rPr>
                                <w:t>LTL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3400" y="3492000"/>
                            <a:ext cx="389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/>
                                </w:rPr>
                                <w:t>LTL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3400" y="1007640"/>
                            <a:ext cx="389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/>
                                </w:rPr>
                                <w:t>ETL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3400" y="1404000"/>
                            <a:ext cx="389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/>
                                </w:rPr>
                                <w:t>ETL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3400" y="1583640"/>
                            <a:ext cx="389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/>
                                </w:rPr>
                                <w:t>SL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3400" y="1187280"/>
                            <a:ext cx="389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/>
                                </w:rPr>
                                <w:t>SL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000" y="1380600"/>
                            <a:ext cx="333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1760" y="118728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0120" y="158436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5760" y="158364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1760" y="140400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5400" y="1368360"/>
                            <a:ext cx="57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1584360"/>
                            <a:ext cx="57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13683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15843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5400" y="1368360"/>
                            <a:ext cx="6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7040" y="118800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5760" y="118728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9760" y="118800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3400" y="1188000"/>
                            <a:ext cx="215280" cy="14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0120" y="126000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9760" y="1368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760" y="11880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0480" y="1188000"/>
                            <a:ext cx="216000" cy="14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26000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120" y="1368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136836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118800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2412360"/>
                            <a:ext cx="3132360" cy="1079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7360" y="2483640"/>
                            <a:ext cx="2386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9240" y="2483640"/>
                            <a:ext cx="2386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К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6560" y="2918520"/>
                            <a:ext cx="3906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1400" y="2664360"/>
                            <a:ext cx="431640" cy="648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8920" y="2897640"/>
                            <a:ext cx="33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05040" y="3096360"/>
                            <a:ext cx="68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2664360"/>
                            <a:ext cx="431640" cy="648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2000" y="2892960"/>
                            <a:ext cx="333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5760" y="269928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1760" y="269928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0120" y="309636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5760" y="309564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840" y="291600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5400" y="2880360"/>
                            <a:ext cx="57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3096360"/>
                            <a:ext cx="57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28803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30963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760" y="270000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3400" y="2700000"/>
                            <a:ext cx="21528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0120" y="277164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9760" y="288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5400" y="2880360"/>
                            <a:ext cx="6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7040" y="270000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760" y="27000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0480" y="2700000"/>
                            <a:ext cx="21600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77164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120" y="288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288036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270000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7760" y="241236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7760" y="539640"/>
                            <a:ext cx="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176472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327672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720" y="116532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53400" y="1583640"/>
                            <a:ext cx="79236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5640" y="0"/>
                              <a:ext cx="72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360"/>
                              <a:ext cx="215280" cy="14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72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640" y="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64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360" y="36360"/>
                              <a:ext cx="216000" cy="14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5640" y="72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" y="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73400" y="176472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3040" y="176472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1980720"/>
                            <a:ext cx="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53400" y="3096360"/>
                            <a:ext cx="79236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5640" y="0"/>
                              <a:ext cx="72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000"/>
                              <a:ext cx="215280" cy="14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108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640" y="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64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360" y="36000"/>
                              <a:ext cx="216000" cy="14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5640" y="108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" y="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073040" y="327672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3400" y="2412360"/>
                            <a:ext cx="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324936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179640"/>
                            <a:ext cx="540360" cy="5396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7400" y="5396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8120" y="577080"/>
                            <a:ext cx="21600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7040" y="54108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5396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5396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720000"/>
                            <a:ext cx="16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8120" y="3589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3040" y="359280"/>
                            <a:ext cx="15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5396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3400" y="539640"/>
                            <a:ext cx="0" cy="34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400" y="367272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3672720"/>
                            <a:ext cx="21528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040" y="374472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3853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3853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367272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385380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2680" y="403344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440" y="234360"/>
                            <a:ext cx="53784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р-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592720"/>
                            <a:ext cx="720000" cy="79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20000" cy="719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4680" y="359280"/>
                            <a:ext cx="15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139680"/>
                            <a:ext cx="67896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зыв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гн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461600"/>
                            <a:ext cx="697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авля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ю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тролле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5720"/>
                            <a:ext cx="7513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рой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ремен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мутац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3400" y="2519640"/>
                            <a:ext cx="389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/>
                                </w:rPr>
                                <w:t>ETL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3400" y="2916000"/>
                            <a:ext cx="389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/>
                                </w:rPr>
                                <w:t>ETL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3400" y="3095640"/>
                            <a:ext cx="389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/>
                                </w:rPr>
                                <w:t>SL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3400" y="2699280"/>
                            <a:ext cx="389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/>
                                </w:rPr>
                                <w:t>SL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10.45pt;width:478.95pt;height:332.9pt" coordorigin="113,209" coordsize="9579,6658">
                <v:rect id="shape_0" fillcolor="#cccccc" stroked="t" o:allowincell="f" style="position:absolute;left:1766;top:209;width:7257;height:6633;mso-wrap-style:none;v-text-anchor:middle;mso-position-horizontal-relative:margin">
                  <v:fill o:detectmouseclick="t" type="solid" color2="#333333"/>
                  <v:stroke color="navy" weight="12600" dashstyle="shortdot" joinstyle="miter" endcap="flat"/>
                  <w10:wrap type="none"/>
                </v:rect>
                <v:rect id="shape_0" fillcolor="white" stroked="t" o:allowincell="f" style="position:absolute;left:2049;top:1627;width:906;height:4081;mso-wrap-style:none;v-text-anchor:middle;mso-position-horizontal-relative:margin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6188,3328" to="6188,4007" stroked="t" o:allowincell="f" style="position:absolute;mso-position-horizontal-relative:margin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659;top:6568;width:550;height:29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К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8;top:478;width:549;height:29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К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0;top:308;width:1045;height:49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1;top:1627;width:1133;height:2380;mso-wrap-style:none;v-text-anchor:middle;mso-position-horizontal-relative:margin">
                  <v:fill o:detectmouseclick="t" on="false"/>
                  <v:stroke color="black" weight="25560" joinstyle="miter" endcap="flat"/>
                  <w10:wrap type="none"/>
                </v:rect>
                <v:shape id="shape_0" coordsize="20000,20000" path="m4383,0l0,9950l4458,19950l4458,13568l15466,13568l15466,19950l19975,9849l15516,251l15516,6080l4383,6080l4383,0xe" fillcolor="white" stroked="t" o:allowincell="f" style="position:absolute;left:1255;top:2619;width:793;height:397;mso-wrap-style:none;v-text-anchor:middle;mso-position-horizontal-relative:margin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stroked="f" o:allowincell="f" style="position:absolute;left:2097;top:3103;width:809;height:112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рой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ав-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5,4745" to="2048,4745" stroked="t" o:allowincell="f" style="position:absolute;mso-position-horizontal-relative:margin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1255,5085" to="2048,5085" stroked="t" o:allowincell="f" style="position:absolute;mso-position-horizontal-relative:margin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rect id="shape_0" fillcolor="#f2f2f2" stroked="t" o:allowincell="f" style="position:absolute;left:3523;top:1627;width:4932;height:1699;mso-wrap-style:none;v-text-anchor:middle;mso-position-horizontal-relative:margin">
                  <v:fill o:detectmouseclick="t" type="solid" color2="#0d0d0d"/>
                  <v:stroke color="black" weight="6480" dashstyle="shortdash" joinstyle="miter" endcap="flat"/>
                  <w10:wrap type="none"/>
                </v:rect>
                <v:shape id="shape_0" stroked="f" o:allowincell="f" style="position:absolute;left:7668;top:1739;width:375;height:25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6;top:1739;width:375;height:25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К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5;top:2424;width:614;height:344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9d9d9" stroked="t" o:allowincell="f" style="position:absolute;left:3863;top:2024;width:679;height:1020;mso-wrap-style:none;v-text-anchor:middle;mso-position-horizontal-relative:margin">
                  <v:fill o:detectmouseclick="t" type="solid" color2="#262626"/>
                  <v:stroke color="black" weight="25560" joinstyle="miter" endcap="flat"/>
                  <w10:wrap type="none"/>
                </v:rect>
                <v:shape id="shape_0" stroked="f" o:allowincell="f" style="position:absolute;left:3938;top:2391;width:529;height:28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90,2704" to="6862,270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fillcolor="#d9d9d9" stroked="t" o:allowincell="f" style="position:absolute;left:5111;top:2024;width:679;height:1020;mso-wrap-style:none;v-text-anchor:middle;mso-position-horizontal-relative:margin">
                  <v:fill o:detectmouseclick="t" type="solid" color2="#262626"/>
                  <v:stroke color="black" weight="25560" joinstyle="miter" endcap="flat"/>
                  <w10:wrap type="none"/>
                </v:rect>
                <v:shape id="shape_0" stroked="f" o:allowincell="f" style="position:absolute;left:9079;top:1058;width:612;height:2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/>
                          </w:rPr>
                          <w:t>LT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9;top:5708;width:612;height:2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/>
                          </w:rPr>
                          <w:t>LTL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9;top:1796;width:612;height:2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/>
                          </w:rPr>
                          <w:t>ET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9;top:2420;width:612;height:2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/>
                          </w:rPr>
                          <w:t>ETL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9;top:2703;width:612;height:2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/>
                          </w:rPr>
                          <w:t>SL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9;top:2079;width:612;height:2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/>
                          </w:rPr>
                          <w:t>S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2383;width:524;height:30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8;top:2079;width:283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03,2704" to="9363,2704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626;top:2703;width:283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8;top:2420;width:283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56,2364" to="3862,2364" stroked="t" o:allowincell="f" style="position:absolute;mso-position-horizontal-relative:margin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2956,2704" to="3862,2704" stroked="t" o:allowincell="f" style="position:absolute;mso-position-horizontal-relative:margin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4544,2364" to="5110,2364" stroked="t" o:allowincell="f" style="position:absolute;mso-position-horizontal-relative:margin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4544,2704" to="5110,2704" stroked="t" o:allowincell="f" style="position:absolute;mso-position-horizontal-relative:margin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5791,2364" to="6866,2364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187,2080" to="6865,2080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26;top:2079;width:283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2,2080" to="7152,236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811,2080" to="7149,230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869,2193" to="6869,236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152,2364" to="7435,2364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719,2080" to="7719,236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720,2080" to="8059,230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002,2193" to="8002,236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436,2364" to="7719,2364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003,2364" to="9363,2364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003,2080" to="9363,2080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fillcolor="#f2f2f2" stroked="t" o:allowincell="f" style="position:absolute;left:3523;top:4008;width:4932;height:1699;mso-wrap-style:none;v-text-anchor:middle;mso-position-horizontal-relative:margin">
                  <v:fill o:detectmouseclick="t" type="solid" color2="#0d0d0d"/>
                  <v:stroke color="black" weight="6480" dashstyle="shortdash" joinstyle="miter" endcap="flat"/>
                  <w10:wrap type="none"/>
                </v:rect>
                <v:shape id="shape_0" stroked="f" o:allowincell="f" style="position:absolute;left:7668;top:4120;width:375;height:25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6;top:4120;width:375;height:25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К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5;top:4805;width:614;height:344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9d9d9" stroked="t" o:allowincell="f" style="position:absolute;left:3863;top:4405;width:679;height:1020;mso-wrap-style:none;v-text-anchor:middle;mso-position-horizontal-relative:margin">
                  <v:fill o:detectmouseclick="t" type="solid" color2="#262626"/>
                  <v:stroke color="black" weight="25560" joinstyle="miter" endcap="flat"/>
                  <w10:wrap type="none"/>
                </v:rect>
                <v:shape id="shape_0" stroked="f" o:allowincell="f" style="position:absolute;left:3938;top:4772;width:529;height:28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90,5085" to="6862,5085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fillcolor="#d9d9d9" stroked="t" o:allowincell="f" style="position:absolute;left:5111;top:4405;width:679;height:1020;mso-wrap-style:none;v-text-anchor:middle;mso-position-horizontal-relative:margin">
                  <v:fill o:detectmouseclick="t" type="solid" color2="#262626"/>
                  <v:stroke color="black" weight="25560" joinstyle="miter" endcap="flat"/>
                  <w10:wrap type="none"/>
                </v:rect>
                <v:shape id="shape_0" stroked="f" o:allowincell="f" style="position:absolute;left:5187;top:4765;width:524;height:2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6;top:4460;width:283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8;top:4460;width:283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03,5085" to="9363,5085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626;top:5084;width:283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4801;width:283;height:28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56,4745" to="3862,4745" stroked="t" o:allowincell="f" style="position:absolute;mso-position-horizontal-relative:margin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2956,5085" to="3862,5085" stroked="t" o:allowincell="f" style="position:absolute;mso-position-horizontal-relative:margin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4544,4745" to="5110,4745" stroked="t" o:allowincell="f" style="position:absolute;mso-position-horizontal-relative:margin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4544,5085" to="5110,5085" stroked="t" o:allowincell="f" style="position:absolute;mso-position-horizontal-relative:margin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7152,4461" to="7152,474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811,4461" to="7149,468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869,4574" to="6869,474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152,4745" to="7435,4745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791,4745" to="6866,4745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187,4461" to="6865,4461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719,4461" to="7719,474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720,4461" to="8059,468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002,4574" to="8002,474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436,4745" to="7719,474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003,4745" to="9363,4745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003,4461" to="9363,4461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188,4008" to="6188,4461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188,1059" to="6188,3326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003,2988" to="9363,2988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003,5369" to="9363,5369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138;top:2044;width:84;height:83;mso-wrap-style:none;v-text-anchor:middle;mso-position-horizontal-relative:margin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811;top:2703;width:1247;height:284">
                  <v:line id="shape_0" from="7151,2703" to="7151,2985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6811,2760" to="7149,2986" stroked="t" o:allowincell="f" style="position:absolute;flip:xy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6868,2704" to="6868,2872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7151,2704" to="7434,2704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7718,2703" to="7718,2985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7719,2760" to="8058,2986" stroked="t" o:allowincell="f" style="position:absolute;flip:y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8001,2704" to="8001,2872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7435,2704" to="7718,2704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528,2988" to="6528,3327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527,2988" to="6867,2988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528,3328" to="6528,4007" stroked="t" o:allowincell="f" style="position:absolute;mso-position-horizontal-relative:margin">
                  <v:stroke color="black" weight="12600" dashstyle="shortdot" joinstyle="miter" endcap="flat"/>
                  <v:fill o:detectmouseclick="t" on="false"/>
                  <w10:wrap type="none"/>
                </v:line>
                <v:group id="shape_0" style="position:absolute;left:6811;top:5085;width:1247;height:282">
                  <v:line id="shape_0" from="7151,5085" to="7151,5367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6811,5142" to="7149,5368" stroked="t" o:allowincell="f" style="position:absolute;flip:xy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6868,5087" to="6868,5256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7151,5086" to="7434,5086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7718,5085" to="7718,5367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7719,5142" to="8058,5368" stroked="t" o:allowincell="f" style="position:absolute;flip:y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8001,5087" to="8001,5256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7435,5086" to="7718,50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527,5369" to="6867,5369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528,4008" to="6528,6275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92;top:5326;width:84;height:83;mso-wrap-style:none;v-text-anchor:middle;mso-position-horizontal-relative:margin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#d9d9d9" stroked="t" o:allowincell="f" style="position:absolute;left:3693;top:492;width:850;height:849;mso-wrap-style:none;v-text-anchor:middle;mso-position-horizontal-relative:margin">
                  <v:fill o:detectmouseclick="t" type="solid" color2="#262626"/>
                  <v:stroke color="black" weight="25560" joinstyle="miter" endcap="flat"/>
                  <w10:wrap type="none"/>
                </v:rect>
                <v:line id="shape_0" from="6471,1059" to="6471,1341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472,1118" to="6811,1343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754,1061" to="6754,1230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188,1059" to="6471,105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755,1059" to="7038,105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755,1343" to="9361,1343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039,774" to="7039,1056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543,775" to="7037,775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544,1059" to="4827,105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827,1059" to="4827,6558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811,5993" to="6811,627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812,5993" to="7150,621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094,6106" to="7094,627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528,6277" to="6811,627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095,6277" to="7378,627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095,5993" to="9362,5993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379,6278" to="7379,656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826,6561" to="7376,6561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01;top:578;width:846;height:73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р-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ач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1;top:4292;width:1133;height:1246;mso-wrap-style:none;v-text-anchor:middle;mso-position-horizontal-relative:margin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21;top:209;width:1133;height:1132;mso-wrap-style:none;v-text-anchor:middle;mso-position-horizontal-relative:margin">
                  <v:fill o:detectmouseclick="t" on="false"/>
                  <v:stroke color="black" weight="25560" joinstyle="miter" endcap="flat"/>
                  <w10:wrap type="none"/>
                </v:rect>
                <v:line id="shape_0" from="1254,775" to="3690,775" stroked="t" o:allowincell="f" style="position:absolute;flip:x;mso-position-horizontal-relative:margin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5;top:429;width:1068;height:7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ера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зыв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гн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2511;width:1097;height:90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авля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ющ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тролл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;top:4533;width:1182;height:72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рой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ремен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мут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9;top:4177;width:612;height:2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/>
                          </w:rPr>
                          <w:t>ET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9;top:4801;width:612;height:2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/>
                          </w:rPr>
                          <w:t>ETL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9;top:5084;width:612;height:2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/>
                          </w:rPr>
                          <w:t>SL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9;top:4460;width:612;height:2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/>
                          </w:rPr>
                          <w:t>S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ис. 2. Функциональная схема речевого тракта</w:t>
      </w:r>
    </w:p>
    <w:p>
      <w:pPr>
        <w:pStyle w:val="List"/>
        <w:ind w:left="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Телефонные аппараты абонентов соединяются с </w:t>
      </w:r>
      <w:r>
        <w:rPr>
          <w:lang w:val="ru-RU"/>
        </w:rPr>
        <w:t>блоком БАЛК</w:t>
      </w:r>
      <w:r>
        <w:rPr/>
        <w:t xml:space="preserve"> двумя проводами </w:t>
      </w:r>
      <w:r>
        <w:rPr>
          <w:lang w:val="lv-LV"/>
        </w:rPr>
        <w:t>S</w:t>
      </w:r>
      <w:r>
        <w:rPr/>
        <w:t>L a, SL b, которые поступают на абонентский комплект ТЭЗ</w:t>
      </w:r>
      <w:r>
        <w:rPr>
          <w:lang w:val="ru-RU"/>
        </w:rPr>
        <w:t>а</w:t>
      </w:r>
      <w:r>
        <w:rPr/>
        <w:t xml:space="preserve"> АК</w:t>
      </w:r>
      <w:r>
        <w:rPr>
          <w:lang w:val="ru-RU"/>
        </w:rPr>
        <w:t>2М</w:t>
      </w:r>
      <w:r>
        <w:rPr/>
        <w:t xml:space="preserve"> через подключающие реле К1, К2. </w:t>
      </w:r>
      <w:r>
        <w:rPr>
          <w:lang w:val="ru-RU"/>
        </w:rPr>
        <w:t xml:space="preserve">Через реле К1 абонентский комплект подключается к шине диагностики абонентских комплектов </w:t>
      </w:r>
      <w:r>
        <w:rPr>
          <w:lang w:val="lv-LV"/>
        </w:rPr>
        <w:t>ETL</w:t>
      </w:r>
      <w:r>
        <w:rPr>
          <w:lang w:val="ru-RU"/>
        </w:rPr>
        <w:t xml:space="preserve">. Через реле К2, </w:t>
      </w:r>
      <w:r>
        <w:rPr/>
        <w:t xml:space="preserve">К3 </w:t>
      </w:r>
      <w:r>
        <w:rPr>
          <w:lang w:val="ru-RU"/>
        </w:rPr>
        <w:t xml:space="preserve">происходит </w:t>
      </w:r>
      <w:r>
        <w:rPr/>
        <w:t>подач</w:t>
      </w:r>
      <w:r>
        <w:rPr>
          <w:lang w:val="ru-RU"/>
        </w:rPr>
        <w:t>а</w:t>
      </w:r>
      <w:r>
        <w:rPr/>
        <w:t xml:space="preserve"> вызывного сигнала абоненту. С помощью реле К2, К3 осуществляется также подключение </w:t>
      </w:r>
      <w:r>
        <w:rPr>
          <w:lang w:val="ru-RU"/>
        </w:rPr>
        <w:t xml:space="preserve">абонентской линии к шине диагностики абонентских линий </w:t>
      </w:r>
      <w:r>
        <w:rPr>
          <w:lang w:val="lv-LV"/>
        </w:rPr>
        <w:t>LTL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Гальваническая развязка и р</w:t>
      </w:r>
      <w:r>
        <w:rPr/>
        <w:t>азделение трактов приема и передачи осуществляется дифсистемой</w:t>
      </w:r>
      <w:r>
        <w:rPr>
          <w:lang w:val="ru-RU"/>
        </w:rPr>
        <w:t xml:space="preserve"> (ДС)</w:t>
      </w:r>
      <w:r>
        <w:rPr/>
        <w:t>, выполненной на трансформаторах. Дальнейшая обработка сигналов речевого тракта производится с помощью индивидуальных кофи</w:t>
      </w:r>
      <w:r>
        <w:rPr>
          <w:lang w:val="ru-RU"/>
        </w:rPr>
        <w:t>дек</w:t>
      </w:r>
      <w:r>
        <w:rPr/>
        <w:t>ов</w:t>
      </w:r>
      <w:r>
        <w:rPr>
          <w:lang w:val="ru-RU"/>
        </w:rPr>
        <w:t xml:space="preserve"> (КФ), использующих</w:t>
      </w:r>
      <w:r>
        <w:rPr/>
        <w:t xml:space="preserve"> А-закон кодирования. Выходы ко</w:t>
      </w:r>
      <w:r>
        <w:rPr>
          <w:lang w:val="ru-RU"/>
        </w:rPr>
        <w:t>фи</w:t>
      </w:r>
      <w:r>
        <w:rPr/>
        <w:t xml:space="preserve">деков соединяются непосредственно со входами </w:t>
      </w:r>
      <w:r>
        <w:rPr>
          <w:lang w:val="ru-RU"/>
        </w:rPr>
        <w:t xml:space="preserve">устройства временной </w:t>
      </w:r>
      <w:r>
        <w:rPr/>
        <w:t>коммута</w:t>
      </w:r>
      <w:r>
        <w:rPr>
          <w:lang w:val="ru-RU"/>
        </w:rPr>
        <w:t>ции</w:t>
      </w:r>
      <w:r>
        <w:rPr/>
        <w:t xml:space="preserve">, расположенного на ТЭЗе </w:t>
      </w:r>
      <w:r>
        <w:rPr>
          <w:lang w:val="ru-RU"/>
        </w:rPr>
        <w:t>контроллера КС8</w:t>
      </w:r>
      <w:r>
        <w:rPr/>
        <w:t xml:space="preserve">, последовательными синхронными потоками 2048 </w:t>
      </w:r>
      <w:r>
        <w:rPr>
          <w:lang w:val="ru-RU"/>
        </w:rPr>
        <w:t>к</w:t>
      </w:r>
      <w:r>
        <w:rPr/>
        <w:t>б</w:t>
      </w:r>
      <w:r>
        <w:rPr>
          <w:lang w:val="ru-RU"/>
        </w:rPr>
        <w:t>ит</w:t>
      </w:r>
      <w:r>
        <w:rPr/>
        <w:t>/с.</w:t>
      </w:r>
    </w:p>
    <w:p>
      <w:pPr>
        <w:pStyle w:val="Normal"/>
        <w:ind w:firstLine="720"/>
        <w:jc w:val="both"/>
        <w:rPr/>
      </w:pPr>
      <w:r>
        <w:rPr/>
        <w:t>Цифровой полнодоступный коммутатор имеет емкость 8</w:t>
      </w:r>
      <w:r>
        <w:rPr>
          <w:rFonts w:eastAsia="Symbol" w:cs="Symbol" w:ascii="Symbol" w:hAnsi="Symbol"/>
          <w:color w:val="000000"/>
          <w:lang w:val="ru-RU"/>
        </w:rPr>
        <w:t></w:t>
      </w:r>
      <w:r>
        <w:rPr/>
        <w:t>8 ИКМ трактов (256</w:t>
      </w:r>
      <w:r>
        <w:rPr>
          <w:rFonts w:eastAsia="Symbol" w:cs="Symbol" w:ascii="Symbol" w:hAnsi="Symbol"/>
          <w:color w:val="000000"/>
          <w:lang w:val="ru-RU"/>
        </w:rPr>
        <w:t></w:t>
      </w:r>
      <w:r>
        <w:rPr/>
        <w:t xml:space="preserve">256) входов, что обеспечивает возможность коммутации каналов внутри  </w:t>
      </w:r>
      <w:r>
        <w:rPr>
          <w:lang w:val="ru-RU"/>
        </w:rPr>
        <w:t>блока БАЛК</w:t>
      </w:r>
      <w:r>
        <w:rPr/>
        <w:t xml:space="preserve"> без блокировок, т.к. абонентская  емкость составляет максимально 128 </w:t>
      </w:r>
      <w:r>
        <w:rPr>
          <w:lang w:val="ru-RU"/>
        </w:rPr>
        <w:t>абонентских линий</w:t>
      </w:r>
      <w:r>
        <w:rPr/>
        <w:t>.</w:t>
      </w:r>
      <w:r>
        <w:rPr>
          <w:lang w:val="ru-RU"/>
        </w:rPr>
        <w:t xml:space="preserve"> Функциональная схема распределения трактов коммутатора изображена на рис. 3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226060</wp:posOffset>
                </wp:positionH>
                <wp:positionV relativeFrom="paragraph">
                  <wp:posOffset>83185</wp:posOffset>
                </wp:positionV>
                <wp:extent cx="5581015" cy="3601085"/>
                <wp:effectExtent l="0" t="12700" r="508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080" cy="3601080"/>
                          <a:chOff x="0" y="0"/>
                          <a:chExt cx="5581080" cy="3601080"/>
                        </a:xfrm>
                      </wpg:grpSpPr>
                      <wps:wsp>
                        <wps:cNvSpPr/>
                        <wps:spPr>
                          <a:xfrm>
                            <a:off x="2160360" y="90036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1440360" cy="360036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720000" cy="360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0"/>
                            <a:ext cx="720000" cy="216036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108000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162036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216036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151200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234072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3840" y="297324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И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314820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В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2760" y="314532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В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040" y="8964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И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040" y="26496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В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0360" y="18144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36180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040" y="62928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И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040" y="80460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В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0360" y="71892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89856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040" y="116964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И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040" y="134496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В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0360" y="126036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44072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040" y="170928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И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040" y="188460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В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0360" y="180036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98000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0000"/>
                            <a:ext cx="72000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  <a:headEnd len="sm" type="triangle" w="lg"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3060720"/>
                            <a:ext cx="71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3241080"/>
                            <a:ext cx="71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3242160"/>
                            <a:ext cx="71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000" y="2880360"/>
                            <a:ext cx="72000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00" cy="5403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360" y="191160"/>
                              <a:ext cx="3416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ГН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360000"/>
                            <a:ext cx="72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2760" y="2610000"/>
                            <a:ext cx="29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И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360" y="2701800"/>
                            <a:ext cx="71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2340720"/>
                            <a:ext cx="899640" cy="54036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4960" y="2444040"/>
                            <a:ext cx="7315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ифров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емник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0720" y="360000"/>
                            <a:ext cx="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72760" y="1620360"/>
                            <a:ext cx="2308320" cy="5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88920"/>
                              <a:ext cx="2973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ТИ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4240"/>
                              <a:ext cx="29772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ТВ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880" y="181080"/>
                              <a:ext cx="719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361440"/>
                              <a:ext cx="719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960" y="0"/>
                              <a:ext cx="900360" cy="5403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47600" y="180000"/>
                              <a:ext cx="360720" cy="18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360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1480" y="103680"/>
                              <a:ext cx="7322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ифров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длините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73480" y="900360"/>
                            <a:ext cx="2126520" cy="5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8920"/>
                              <a:ext cx="2973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ТИ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4240"/>
                              <a:ext cx="2973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ТВ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160" y="181080"/>
                              <a:ext cx="719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361440"/>
                              <a:ext cx="719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1080000" cy="5403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8240" y="120600"/>
                              <a:ext cx="9151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стройств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инхронизации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320720" y="3060720"/>
                            <a:ext cx="900360" cy="54036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0680" y="3092400"/>
                            <a:ext cx="82044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устическ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гнал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462240"/>
                            <a:ext cx="3772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2311920"/>
                            <a:ext cx="3780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/>
                                </w:rPr>
                                <w:t>E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/>
                                </w:rPr>
                                <w:t>LT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360" y="904320"/>
                            <a:ext cx="3780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5080" y="12600"/>
                            <a:ext cx="781560" cy="5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КМ-тра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моду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му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КС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360" y="54036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0" y="2160360"/>
                            <a:ext cx="0" cy="720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1160" y="1437480"/>
                            <a:ext cx="69804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рой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ремен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мут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6.55pt;width:439.4pt;height:283.55pt" coordorigin="356,131" coordsize="8788,5671">
                <v:line id="shape_0" from="3758,1549" to="4324,154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rect id="shape_0" fillcolor="#e5e5e5" stroked="t" o:allowincell="f" style="position:absolute;left:3758;top:131;width:2267;height:5669;mso-wrap-style:none;v-text-anchor:middle;mso-position-horizontal-relative:margin">
                  <v:fill o:detectmouseclick="t" type="solid" color2="#1a1a1a"/>
                  <v:stroke color="black" weight="25560" joinstyle="miter" endcap="flat"/>
                  <w10:wrap type="none"/>
                </v:rect>
                <v:rect id="shape_0" stroked="t" o:allowincell="f" style="position:absolute;left:4325;top:131;width:1133;height:5669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rect id="shape_0" fillcolor="#e5e5e5" stroked="t" o:allowincell="f" style="position:absolute;left:1490;top:131;width:1133;height:3401;mso-wrap-style:none;v-text-anchor:middle;mso-position-horizontal-relative:margin">
                  <v:fill o:detectmouseclick="t" type="solid" color2="#1a1a1a"/>
                  <v:stroke color="black" weight="25560" joinstyle="miter" endcap="flat"/>
                  <w10:wrap type="none"/>
                </v:rect>
                <v:line id="shape_0" from="3758,1832" to="4324,183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758,2683" to="4324,268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758,3533" to="4324,353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459,2512" to="6025,251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459,3817" to="6025,381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11;top:4813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И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1;top:5089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В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0;top:5084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В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8;top:272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И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8;top:548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В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4,417" to="3757,417" stroked="t" o:allowincell="f" style="position:absolute;flip:x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4,701" to="3757,701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08;top:1122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И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8;top:1398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В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4,1263" to="3757,1263" stroked="t" o:allowincell="f" style="position:absolute;flip:x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4,1546" to="3757,1546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08;top:1973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И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8;top:2249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В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4,2116" to="3757,2116" stroked="t" o:allowincell="f" style="position:absolute;flip:x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4,2400" to="3757,2400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08;top:2823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И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8;top:3099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В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4,2966" to="3757,2966" stroked="t" o:allowincell="f" style="position:absolute;flip:x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4,3249" to="3757,3249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56,1832" to="1489,1832" stroked="t" o:allowincell="f" style="position:absolute;flip:x;mso-position-horizontal-relative:margin">
                  <v:stroke color="red" weight="76320" startarrow="block" endarrow="block" startarrowwidth="wide" startarrowlength="short" endarrowwidth="wide" endarrowlength="short" joinstyle="miter" endcap="flat"/>
                  <v:fill o:detectmouseclick="t" on="false"/>
                  <w10:wrap type="none"/>
                </v:line>
                <v:line id="shape_0" from="2624,4951" to="3756,4951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4,5235" to="3756,5235" stroked="t" o:allowincell="f" style="position:absolute;mso-position-horizontal-relative:margin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6026,5237" to="7158,5237" stroked="t" o:allowincell="f" style="position:absolute;mso-position-horizontal-relative:margin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group id="shape_0" style="position:absolute;left:1490;top:4667;width:1134;height:851">
                  <v:rect id="shape_0" fillcolor="#e5e5e5" stroked="t" o:allowincell="f" style="position:absolute;left:1490;top:4667;width:1133;height:850;mso-wrap-style:none;v-text-anchor:middle;mso-position-horizontal-relative:margin">
                    <v:fill o:detectmouseclick="t" type="solid" color2="#1a1a1a"/>
                    <v:stroke color="black" weight="25560" joinstyle="miter" endcap="flat"/>
                    <w10:wrap type="none"/>
                  </v:rect>
                  <v:shape id="shape_0" stroked="f" o:allowincell="f" style="position:absolute;left:1788;top:4968;width:537;height:24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Г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727,698" to="7727,1548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510;top:4241;width:468;height:2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И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6,4386" to="7157,4386" stroked="t" o:allowincell="f" style="position:absolute;mso-position-horizontal-relative:margin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fillcolor="#e5e5e5" stroked="t" o:allowincell="f" style="position:absolute;left:7160;top:3817;width:1416;height:850;mso-wrap-style:none;v-text-anchor:middle;mso-position-horizontal-relative:margin">
                  <v:fill o:detectmouseclick="t" type="solid" color2="#1a1a1a"/>
                  <v:stroke color="black" weight="25560" joinstyle="miter" endcap="flat"/>
                  <w10:wrap type="none"/>
                </v:rect>
                <v:shape id="shape_0" stroked="f" o:allowincell="f" style="position:absolute;left:7293;top:3980;width:1151;height:52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ифров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емни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44,698" to="7444,1548" stroked="t" o:allowincell="f" style="position:absolute;mso-position-horizontal-relative:margin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group id="shape_0" style="position:absolute;left:5510;top:2683;width:3634;height:851">
                  <v:shape id="shape_0" stroked="f" o:allowincell="f" style="position:absolute;left:5511;top:2823;width:467;height:240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ТИ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0;top:3099;width:468;height:240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ТВ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25,2968" to="7157,2968" stroked="t" o:allowincell="f" style="position:absolute;mso-position-horizontal-relative:margin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025,3252" to="7157,3252" stroked="t" o:allowincell="f" style="position:absolute;mso-position-horizontal-relative:margin">
                    <v:stroke color="black" weight="9360" startarrow="block" startarrowwidth="narrow" startarrowlength="long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7160;top:2683;width:1417;height:850;mso-wrap-style:none;v-text-anchor:middle;mso-position-horizontal-relative:margin">
                    <v:fill o:detectmouseclick="t" type="solid" color2="#1a1a1a"/>
                    <v:stroke color="black" weight="25560" joinstyle="miter" endcap="flat"/>
                    <w10:wrap type="none"/>
                  </v:rect>
                  <v:group id="shape_0" style="position:absolute;left:8577;top:2966;width:567;height:284">
                    <v:line id="shape_0" from="8577,2966" to="9144,296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7,3250" to="9144,3250" stroked="t" o:allowincell="f" style="position:absolute;mso-position-horizontal-relative:margin">
                      <v:stroke color="black" weight="9360" startarrow="block" startarrowwidth="narrow" startarrowlength="long" joinstyle="miter" endcap="flat"/>
                      <v:fill o:detectmouseclick="t" on="false"/>
                      <w10:wrap type="none"/>
                    </v:line>
                    <v:line id="shape_0" from="9145,2966" to="9145,324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292;top:2846;width:1152;height:52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ифрово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длин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11;top:1549;width:3349;height:851">
                  <v:shape id="shape_0" stroked="f" o:allowincell="f" style="position:absolute;left:5511;top:1689;width:467;height:240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ТИ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1;top:1965;width:467;height:240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ТВ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25,1834" to="7157,1834" stroked="t" o:allowincell="f" style="position:absolute;mso-position-horizontal-relative:margin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025,2118" to="7157,2118" stroked="t" o:allowincell="f" style="position:absolute;mso-position-horizontal-relative:margin">
                    <v:stroke color="black" weight="9360" startarrow="block" startarrowwidth="narrow" startarrowlength="long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7159;top:1549;width:1700;height:850;mso-wrap-style:none;v-text-anchor:middle;mso-position-horizontal-relative:margin">
                    <v:fill o:detectmouseclick="t" type="solid" color2="#1a1a1a"/>
                    <v:stroke color="black" weight="25560" joinstyle="miter" endcap="flat"/>
                    <w10:wrap type="none"/>
                  </v:rect>
                  <v:shape id="shape_0" stroked="f" o:allowincell="f" style="position:absolute;left:7288;top:1739;width:1440;height:4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стройств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инхрониз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e5e5e5" stroked="t" o:allowincell="f" style="position:absolute;left:7160;top:4951;width:1417;height:850;mso-wrap-style:none;v-text-anchor:middle;mso-position-horizontal-relative:margin">
                  <v:fill o:detectmouseclick="t" type="solid" color2="#1a1a1a"/>
                  <v:stroke color="black" weight="25560" joinstyle="miter" endcap="flat"/>
                  <w10:wrap type="none"/>
                </v:rect>
                <v:shape id="shape_0" stroked="f" o:allowincell="f" style="position:absolute;left:7223;top:5001;width:1291;height:75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ера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устически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гнал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;top:859;width:593;height:57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3772;width:594;height:57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/>
                          </w:rPr>
                          <w:t>ET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/>
                          </w:rPr>
                          <w:t>LT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7;top:1555;width:594;height:5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3;top:151;width:1230;height:9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КМ-трак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моду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мут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КС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58,982" to="4324,98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057,3533" to="2057,4666" stroked="t" o:allowincell="f" style="position:absolute;flip:y;mso-position-horizontal-relative:margin">
                  <v:stroke color="red" weight="507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42;top:2395;width:1098;height:11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рой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ремен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мута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List"/>
        <w:ind w:left="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ис. 3. Функциональная схема распределения трактов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Четыре полных тракта (по тридцать два канальных интервала), с первого по четвертый, отведены на обслуживание абонентских комплектов, к пятому тракту подключен диагностический ТЭЗ ДГН5. Младший, нулевой тракт предназначен для связи блока с </w:t>
      </w:r>
      <w:r>
        <w:rPr/>
        <w:t xml:space="preserve"> </w:t>
      </w:r>
      <w:r>
        <w:rPr>
          <w:lang w:val="ru-RU"/>
        </w:rPr>
        <w:t>модулем коммутации АТС.</w:t>
      </w:r>
      <w:r>
        <w:rPr/>
        <w:t xml:space="preserve"> Функции обработки сигналов синхронизации и сигнализации, передаваемые в </w:t>
      </w:r>
      <w:r>
        <w:rPr>
          <w:lang w:val="ru-RU"/>
        </w:rPr>
        <w:t>нулевом</w:t>
      </w:r>
      <w:r>
        <w:rPr/>
        <w:t xml:space="preserve"> и </w:t>
      </w:r>
      <w:r>
        <w:rPr>
          <w:lang w:val="ru-RU"/>
        </w:rPr>
        <w:t>шестнадцатом</w:t>
      </w:r>
      <w:r>
        <w:rPr/>
        <w:t xml:space="preserve"> канальных интервалах, осуществляет контроллер.</w:t>
      </w:r>
      <w:r>
        <w:rPr>
          <w:lang w:val="ru-RU"/>
        </w:rPr>
        <w:t xml:space="preserve"> Через вход седьмого тракта от цифрового генератора подаются акустические сигналы, такие как </w:t>
      </w:r>
      <w:r>
        <w:rPr>
          <w:lang w:val="lv-LV"/>
        </w:rPr>
        <w:t>"</w:t>
      </w:r>
      <w:r>
        <w:rPr>
          <w:lang w:val="ru-RU"/>
        </w:rPr>
        <w:t>контроль посылки вызова</w:t>
      </w:r>
      <w:r>
        <w:rPr>
          <w:lang w:val="lv-LV"/>
        </w:rPr>
        <w:t>"</w:t>
      </w:r>
      <w:r>
        <w:rPr>
          <w:lang w:val="ru-RU"/>
        </w:rPr>
        <w:t xml:space="preserve">, </w:t>
      </w:r>
      <w:r>
        <w:rPr>
          <w:lang w:val="lv-LV"/>
        </w:rPr>
        <w:t>"</w:t>
      </w:r>
      <w:r>
        <w:rPr>
          <w:lang w:val="ru-RU"/>
        </w:rPr>
        <w:t>занято</w:t>
      </w:r>
      <w:r>
        <w:rPr>
          <w:lang w:val="lv-LV"/>
        </w:rPr>
        <w:t>"</w:t>
      </w:r>
      <w:r>
        <w:rPr>
          <w:lang w:val="ru-RU"/>
        </w:rPr>
        <w:t xml:space="preserve"> и т. д. К выходу седьмого тракта подключены цифровые приемники, которые используются при приеме номера от телефонных аппаратов с тональным набором номера. На шестом тракте организовано кольцо цифрового удлинителя. </w:t>
      </w:r>
      <w:r>
        <w:rPr/>
        <w:t>Коммутатор не вносит никакого затухания в передаваемые через него сигналы. Однако</w:t>
      </w:r>
      <w:r>
        <w:rPr>
          <w:lang w:val="ru-RU"/>
        </w:rPr>
        <w:t>,</w:t>
      </w:r>
      <w:r>
        <w:rPr/>
        <w:t xml:space="preserve"> при внутренней связи, а также при внешней цифровой связи</w:t>
      </w:r>
      <w:r>
        <w:rPr>
          <w:lang w:val="ru-RU"/>
        </w:rPr>
        <w:t>,</w:t>
      </w:r>
      <w:r>
        <w:rPr/>
        <w:t xml:space="preserve"> необходимо обеспечить ослабление сигнала 7дБ в направлении цифра-аналог, тогда как в направлении аналог-цифра сигнал передается без затухания. Абонентские комплекты вносят затухание 1дБ, поэтому в модуле коммутации вносится дополнительное затухание 6дБ. Это затухание реализовано аппаратно на цифровом удлинителе, построенном на</w:t>
      </w:r>
      <w:r>
        <w:rPr>
          <w:lang w:val="ru-RU"/>
        </w:rPr>
        <w:t xml:space="preserve"> входе шестого тракта. Цифровой удлинитель используется только при работе блока в качестве автономной АТС, так как при работе блока в составе АТС все необходимые затухания реализуются в модуле коммутации АТ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хема синхронизации ТЭЗа КС8 обеспечивает два режима работы. В режиме автономной работы блока используется внутренний генератор. В случае же использования в составе АТС на контроллер подается внешняя синхронизация от генераторного оборудования станции. В таком же режиме работает КС8 в составе автономной АТС при синхронизации от внешнего ИКМ тракта.</w:t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Диагностический ТЭЗ ДГН5 представляет собой измеритель параметров линий и позволяет измерять постоянное напряжение на проводах, переменную составляющую напряжения, сопротивление изоляции проводов, амплитудно-частотную характеристику разговорного тракта и т. д. Контроллер сравнивает измеренный параметр с хранящимся в ППЗУ шаблоном и, в случае несовпадения, выдает сообщение об ошибк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5E5E5" w:val="clear"/>
          </w:tcPr>
          <w:p>
            <w:pPr>
              <w:pStyle w:val="List"/>
              <w:snapToGrid w:val="false"/>
              <w:ind w:left="0" w:firstLine="7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"/>
              <w:ind w:left="0" w:hanging="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Находящаяся на плате ТЭЗа КС8 съемная микросхема ППЗУ является носителем программного обеспечения контроллера и программируется под конкретную конфигурацию блока и всей АТС. Во избежание некорректной работы контроллера данная микросхема с программой (либо таблица прошивки микросхемы) должна быть получена от поставщика программного обеспечения АТС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List"/>
        <w:tabs>
          <w:tab w:val="clear" w:pos="720"/>
          <w:tab w:val="left" w:pos="9242" w:leader="dot"/>
        </w:tabs>
        <w:jc w:val="center"/>
        <w:rPr/>
      </w:pPr>
      <w:r>
        <w:rPr>
          <w:b/>
          <w:caps/>
          <w:color w:val="000080"/>
          <w:lang w:val="ru-RU"/>
        </w:rPr>
        <w:t>3</w:t>
      </w:r>
      <w:r>
        <w:rPr>
          <w:b/>
          <w:caps/>
          <w:color w:val="000080"/>
        </w:rPr>
        <w:t xml:space="preserve">. </w:t>
      </w:r>
      <w:r>
        <w:rPr>
          <w:b/>
          <w:caps/>
          <w:color w:val="000080"/>
          <w:lang w:val="ru-RU"/>
        </w:rPr>
        <w:t>КОМПОНОВКА И КОМПЛЕКТАЦИЯ БЛОКА БАЛК</w:t>
      </w:r>
    </w:p>
    <w:p>
      <w:pPr>
        <w:pStyle w:val="List"/>
        <w:ind w:left="0" w:hanging="0"/>
        <w:jc w:val="both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Стандартная компоновка блока БАЛК показана на рис. 4.</w:t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288290</wp:posOffset>
                </wp:positionH>
                <wp:positionV relativeFrom="paragraph">
                  <wp:posOffset>115570</wp:posOffset>
                </wp:positionV>
                <wp:extent cx="6552565" cy="324040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720" cy="3240360"/>
                          <a:chOff x="0" y="0"/>
                          <a:chExt cx="6552720" cy="32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720" cy="3240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636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107800"/>
                              <a:ext cx="8640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3104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85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8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02360"/>
                              <a:ext cx="1296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023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75076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4469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0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0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8636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28880"/>
                              <a:ext cx="121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4788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22572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18" y="0"/>
                                  </a:lnTo>
                                  <a:lnTo>
                                    <a:pt x="13818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7080"/>
                              <a:ext cx="1713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47" y="19907"/>
                                  </a:lnTo>
                                  <a:lnTo>
                                    <a:pt x="15793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40" y="5958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520" y="2446920"/>
                              <a:ext cx="174600" cy="57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280" y="303840"/>
                                <a:ext cx="122040" cy="18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20" y="528840"/>
                                <a:ext cx="4896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720"/>
                                <a:ext cx="17460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27" y="0"/>
                                    </a:lnTo>
                                    <a:lnTo>
                                      <a:pt x="19927" y="14602"/>
                                    </a:lnTo>
                                    <a:lnTo>
                                      <a:pt x="13382" y="14602"/>
                                    </a:lnTo>
                                    <a:lnTo>
                                      <a:pt x="13382" y="19952"/>
                                    </a:lnTo>
                                    <a:lnTo>
                                      <a:pt x="6036" y="19952"/>
                                    </a:lnTo>
                                    <a:lnTo>
                                      <a:pt x="6036" y="14072"/>
                                    </a:lnTo>
                                    <a:lnTo>
                                      <a:pt x="0" y="1407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0"/>
                                <a:ext cx="1720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07"/>
                                    </a:moveTo>
                                    <a:lnTo>
                                      <a:pt x="19926" y="19907"/>
                                    </a:lnTo>
                                    <a:lnTo>
                                      <a:pt x="16753" y="0"/>
                                    </a:lnTo>
                                    <a:lnTo>
                                      <a:pt x="4133" y="0"/>
                                    </a:lnTo>
                                    <a:lnTo>
                                      <a:pt x="0" y="199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" y="270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000" y="335520"/>
                              <a:ext cx="1404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0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" y="2584080"/>
                              <a:ext cx="189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6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5280" y="71640"/>
                            <a:ext cx="234360" cy="30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960" y="334800"/>
                              <a:ext cx="14112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0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36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28880"/>
                              <a:ext cx="121320" cy="188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47880"/>
                              <a:ext cx="489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2572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18" y="0"/>
                                  </a:lnTo>
                                  <a:lnTo>
                                    <a:pt x="13818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7080"/>
                              <a:ext cx="1720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47" y="19907"/>
                                  </a:lnTo>
                                  <a:lnTo>
                                    <a:pt x="15793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5958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600" y="2446920"/>
                              <a:ext cx="174600" cy="57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920" y="303840"/>
                                <a:ext cx="121320" cy="18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528840"/>
                                <a:ext cx="4896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720"/>
                                <a:ext cx="17460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27" y="0"/>
                                    </a:lnTo>
                                    <a:lnTo>
                                      <a:pt x="19927" y="14602"/>
                                    </a:lnTo>
                                    <a:lnTo>
                                      <a:pt x="13382" y="14602"/>
                                    </a:lnTo>
                                    <a:lnTo>
                                      <a:pt x="13382" y="19952"/>
                                    </a:lnTo>
                                    <a:lnTo>
                                      <a:pt x="6036" y="19952"/>
                                    </a:lnTo>
                                    <a:lnTo>
                                      <a:pt x="6036" y="14072"/>
                                    </a:lnTo>
                                    <a:lnTo>
                                      <a:pt x="0" y="1407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7280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07"/>
                                    </a:moveTo>
                                    <a:lnTo>
                                      <a:pt x="19926" y="19907"/>
                                    </a:lnTo>
                                    <a:lnTo>
                                      <a:pt x="16753" y="0"/>
                                    </a:lnTo>
                                    <a:lnTo>
                                      <a:pt x="4133" y="0"/>
                                    </a:lnTo>
                                    <a:lnTo>
                                      <a:pt x="0" y="199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270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640" y="2575800"/>
                              <a:ext cx="1746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60" y="334800"/>
                              <a:ext cx="14112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0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6636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107800"/>
                              <a:ext cx="8640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3104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85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02360"/>
                              <a:ext cx="1296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023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75076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4469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0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80" y="2575800"/>
                              <a:ext cx="143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636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2107800"/>
                              <a:ext cx="871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3104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48960"/>
                              <a:ext cx="489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885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702360"/>
                              <a:ext cx="1296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7023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75076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2975760"/>
                              <a:ext cx="489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24469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0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0600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107800"/>
                              <a:ext cx="871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3104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85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8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02360"/>
                              <a:ext cx="13032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023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75076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4469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0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0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7672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107800"/>
                              <a:ext cx="8640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3104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85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702360"/>
                              <a:ext cx="1296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023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75076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4469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0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636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107800"/>
                              <a:ext cx="8640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3104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885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8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02360"/>
                              <a:ext cx="1296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023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75076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24469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0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1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16360" y="71640"/>
                            <a:ext cx="23436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107800"/>
                              <a:ext cx="871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3104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48960"/>
                              <a:ext cx="489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85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5968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02360"/>
                              <a:ext cx="13032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023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75076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975760"/>
                              <a:ext cx="489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4469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4746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335520"/>
                              <a:ext cx="14364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1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2213640"/>
                              <a:ext cx="20376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8636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107800"/>
                              <a:ext cx="8640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13104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85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702360"/>
                              <a:ext cx="1296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023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275076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4469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5672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107800"/>
                              <a:ext cx="8640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3104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85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02360"/>
                              <a:ext cx="1296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023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75076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4469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1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2672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107800"/>
                              <a:ext cx="871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3104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48960"/>
                              <a:ext cx="489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885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702360"/>
                              <a:ext cx="13032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023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75076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2975760"/>
                              <a:ext cx="489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24469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1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2213640"/>
                              <a:ext cx="20376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9636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107800"/>
                              <a:ext cx="871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3104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885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8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02360"/>
                              <a:ext cx="13032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023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75076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24469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0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1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6636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107800"/>
                              <a:ext cx="8640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3104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85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02360"/>
                              <a:ext cx="1296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023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75076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4469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3672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107800"/>
                              <a:ext cx="871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3104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885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8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02360"/>
                              <a:ext cx="1296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023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75076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24469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0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1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06720" y="71640"/>
                            <a:ext cx="23436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107800"/>
                              <a:ext cx="8712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3104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48960"/>
                              <a:ext cx="489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85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5968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02360"/>
                              <a:ext cx="13032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023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75076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975760"/>
                              <a:ext cx="489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446920"/>
                              <a:ext cx="17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4746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1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2213640"/>
                              <a:ext cx="20376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672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107800"/>
                              <a:ext cx="8640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13104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885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702360"/>
                              <a:ext cx="1296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023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2750760"/>
                              <a:ext cx="119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4469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1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46360" y="71640"/>
                            <a:ext cx="233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107800"/>
                              <a:ext cx="8640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3104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489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22608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45" y="5253"/>
                                  </a:lnTo>
                                  <a:lnTo>
                                    <a:pt x="6545" y="0"/>
                                  </a:lnTo>
                                  <a:lnTo>
                                    <a:pt x="13891" y="0"/>
                                  </a:lnTo>
                                  <a:lnTo>
                                    <a:pt x="13891" y="5735"/>
                                  </a:lnTo>
                                  <a:lnTo>
                                    <a:pt x="19927" y="5735"/>
                                  </a:lnTo>
                                  <a:lnTo>
                                    <a:pt x="19927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885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71" y="19907"/>
                                  </a:lnTo>
                                  <a:lnTo>
                                    <a:pt x="15762" y="19907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80" y="5968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02360"/>
                              <a:ext cx="1296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023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5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750760"/>
                              <a:ext cx="119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975760"/>
                              <a:ext cx="48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2582640"/>
                              <a:ext cx="174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27" y="0"/>
                                  </a:lnTo>
                                  <a:lnTo>
                                    <a:pt x="19927" y="14602"/>
                                  </a:lnTo>
                                  <a:lnTo>
                                    <a:pt x="13382" y="14602"/>
                                  </a:lnTo>
                                  <a:lnTo>
                                    <a:pt x="13382" y="19952"/>
                                  </a:lnTo>
                                  <a:lnTo>
                                    <a:pt x="6036" y="19952"/>
                                  </a:lnTo>
                                  <a:lnTo>
                                    <a:pt x="6036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2446920"/>
                              <a:ext cx="1702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26" y="19907"/>
                                  </a:lnTo>
                                  <a:lnTo>
                                    <a:pt x="16729" y="0"/>
                                  </a:lnTo>
                                  <a:lnTo>
                                    <a:pt x="4164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4746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00" y="335520"/>
                              <a:ext cx="1440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2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2213640"/>
                              <a:ext cx="20304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CAL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" y="2575800"/>
                              <a:ext cx="144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56000" y="71640"/>
                            <a:ext cx="259200" cy="30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680" y="334800"/>
                              <a:ext cx="16056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0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36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688760"/>
                              <a:ext cx="165240" cy="520200"/>
                            </a:xfrm>
                            <a:custGeom>
                              <a:avLst/>
                              <a:gdLst>
                                <a:gd name="textAreaLeft" fmla="*/ 4320 w 93600"/>
                                <a:gd name="textAreaRight" fmla="*/ 89280 w 93600"/>
                                <a:gd name="textAreaTop" fmla="*/ 4320 h 294840"/>
                                <a:gd name="textAreaBottom" fmla="*/ 290520 h 294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6786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64262"/>
                                  </a:lnTo>
                                  <a:arcTo wR="3600" hR="3600" stAng="10800000" swAng="-5400000"/>
                                  <a:lnTo>
                                    <a:pt x="18000" y="6786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837800"/>
                              <a:ext cx="8388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943"/>
                                  </a:lnTo>
                                  <a:lnTo>
                                    <a:pt x="19850" y="17069"/>
                                  </a:lnTo>
                                  <a:lnTo>
                                    <a:pt x="19850" y="28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000" y="1717200"/>
                              <a:ext cx="99720" cy="9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72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34200"/>
                                <a:ext cx="2736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080" y="2092320"/>
                              <a:ext cx="99720" cy="9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72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34560"/>
                                <a:ext cx="273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280" y="793080"/>
                              <a:ext cx="18036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842760"/>
                              <a:ext cx="8460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197000"/>
                              <a:ext cx="8712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32120"/>
                              <a:ext cx="11988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8240"/>
                              <a:ext cx="4824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29320"/>
                              <a:ext cx="17460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7" y="19953"/>
                                  </a:moveTo>
                                  <a:lnTo>
                                    <a:pt x="0" y="19953"/>
                                  </a:lnTo>
                                  <a:lnTo>
                                    <a:pt x="0" y="5248"/>
                                  </a:lnTo>
                                  <a:lnTo>
                                    <a:pt x="6473" y="5248"/>
                                  </a:lnTo>
                                  <a:lnTo>
                                    <a:pt x="6473" y="0"/>
                                  </a:lnTo>
                                  <a:lnTo>
                                    <a:pt x="13818" y="0"/>
                                  </a:lnTo>
                                  <a:lnTo>
                                    <a:pt x="13818" y="5721"/>
                                  </a:lnTo>
                                  <a:lnTo>
                                    <a:pt x="19927" y="5721"/>
                                  </a:lnTo>
                                  <a:lnTo>
                                    <a:pt x="19927" y="19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96800"/>
                              <a:ext cx="1713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33" y="19909"/>
                                  </a:lnTo>
                                  <a:lnTo>
                                    <a:pt x="15778" y="19909"/>
                                  </a:lnTo>
                                  <a:lnTo>
                                    <a:pt x="199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40" y="60732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2448720"/>
                              <a:ext cx="174600" cy="57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920" y="303480"/>
                                <a:ext cx="12060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" y="528840"/>
                                <a:ext cx="4824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360"/>
                                <a:ext cx="17460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27" y="0"/>
                                    </a:lnTo>
                                    <a:lnTo>
                                      <a:pt x="19927" y="14602"/>
                                    </a:lnTo>
                                    <a:lnTo>
                                      <a:pt x="13382" y="14602"/>
                                    </a:lnTo>
                                    <a:lnTo>
                                      <a:pt x="13382" y="19952"/>
                                    </a:lnTo>
                                    <a:lnTo>
                                      <a:pt x="6036" y="19952"/>
                                    </a:lnTo>
                                    <a:lnTo>
                                      <a:pt x="6036" y="14072"/>
                                    </a:lnTo>
                                    <a:lnTo>
                                      <a:pt x="0" y="1407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0"/>
                                <a:ext cx="17136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07"/>
                                    </a:moveTo>
                                    <a:lnTo>
                                      <a:pt x="19926" y="19907"/>
                                    </a:lnTo>
                                    <a:lnTo>
                                      <a:pt x="16667" y="0"/>
                                    </a:lnTo>
                                    <a:lnTo>
                                      <a:pt x="4148" y="0"/>
                                    </a:lnTo>
                                    <a:lnTo>
                                      <a:pt x="0" y="199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2736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2617560"/>
                              <a:ext cx="189720" cy="11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КС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0" y="334800"/>
                              <a:ext cx="16056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0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675000"/>
                              <a:ext cx="256680" cy="10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v-LV"/>
                                  </w:rPr>
                                  <w:t>RESET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6720" y="71640"/>
                            <a:ext cx="50436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36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2058120"/>
                              <a:ext cx="8208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1814400"/>
                              <a:ext cx="8208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936080"/>
                              <a:ext cx="168840" cy="11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A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60" y="1680840"/>
                              <a:ext cx="302760" cy="10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NO A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920" y="129600"/>
                              <a:ext cx="113040" cy="188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48240"/>
                              <a:ext cx="4572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226080"/>
                              <a:ext cx="1645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3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486" y="5253"/>
                                  </a:lnTo>
                                  <a:lnTo>
                                    <a:pt x="6486" y="0"/>
                                  </a:lnTo>
                                  <a:lnTo>
                                    <a:pt x="13900" y="0"/>
                                  </a:lnTo>
                                  <a:lnTo>
                                    <a:pt x="13900" y="5735"/>
                                  </a:lnTo>
                                  <a:lnTo>
                                    <a:pt x="19923" y="5735"/>
                                  </a:lnTo>
                                  <a:lnTo>
                                    <a:pt x="19923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487800"/>
                              <a:ext cx="1620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94" y="19907"/>
                                  </a:lnTo>
                                  <a:lnTo>
                                    <a:pt x="15843" y="19907"/>
                                  </a:lnTo>
                                  <a:lnTo>
                                    <a:pt x="199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596520"/>
                              <a:ext cx="10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840" y="2446920"/>
                              <a:ext cx="164520" cy="57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560" y="303840"/>
                                <a:ext cx="113040" cy="18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528840"/>
                                <a:ext cx="4644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720"/>
                                <a:ext cx="16452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23" y="0"/>
                                    </a:lnTo>
                                    <a:lnTo>
                                      <a:pt x="19923" y="14602"/>
                                    </a:lnTo>
                                    <a:lnTo>
                                      <a:pt x="13436" y="14602"/>
                                    </a:lnTo>
                                    <a:lnTo>
                                      <a:pt x="13436" y="19952"/>
                                    </a:lnTo>
                                    <a:lnTo>
                                      <a:pt x="6023" y="19952"/>
                                    </a:lnTo>
                                    <a:lnTo>
                                      <a:pt x="6023" y="14072"/>
                                    </a:lnTo>
                                    <a:lnTo>
                                      <a:pt x="0" y="1407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0"/>
                                <a:ext cx="16200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07"/>
                                    </a:moveTo>
                                    <a:lnTo>
                                      <a:pt x="19922" y="19907"/>
                                    </a:lnTo>
                                    <a:lnTo>
                                      <a:pt x="16706" y="0"/>
                                    </a:lnTo>
                                    <a:lnTo>
                                      <a:pt x="4078" y="0"/>
                                    </a:lnTo>
                                    <a:lnTo>
                                      <a:pt x="0" y="199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700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7120" y="2601720"/>
                              <a:ext cx="190440" cy="18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0440" cy="18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55800"/>
                                <a:ext cx="79200" cy="7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0840" y="2710440"/>
                              <a:ext cx="6300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22"/>
                                  </a:moveTo>
                                  <a:lnTo>
                                    <a:pt x="19800" y="19922"/>
                                  </a:lnTo>
                                  <a:lnTo>
                                    <a:pt x="15600" y="0"/>
                                  </a:lnTo>
                                  <a:lnTo>
                                    <a:pt x="5400" y="0"/>
                                  </a:lnTo>
                                  <a:lnTo>
                                    <a:pt x="0" y="199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335520"/>
                              <a:ext cx="14112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0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80" y="2576160"/>
                              <a:ext cx="17064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440" y="2324160"/>
                              <a:ext cx="20268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v-LV"/>
                                  </w:rPr>
                                  <w:t>60 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000" y="2473560"/>
                              <a:ext cx="164520" cy="9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v-LV"/>
                                  </w:rPr>
                                  <w:t>O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880" y="2891880"/>
                              <a:ext cx="21780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v-LV"/>
                                  </w:rPr>
                                  <w:t>OFF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360" y="71640"/>
                            <a:ext cx="50436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36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814400"/>
                              <a:ext cx="8208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1280" y="1143000"/>
                              <a:ext cx="23688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25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Hz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240" y="1790280"/>
                              <a:ext cx="2826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25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Hz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2011680"/>
                              <a:ext cx="1224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2183400"/>
                              <a:ext cx="1224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000" y="129600"/>
                              <a:ext cx="113040" cy="188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48240"/>
                              <a:ext cx="464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26080"/>
                              <a:ext cx="1645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3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486" y="5253"/>
                                  </a:lnTo>
                                  <a:lnTo>
                                    <a:pt x="6486" y="0"/>
                                  </a:lnTo>
                                  <a:lnTo>
                                    <a:pt x="13822" y="0"/>
                                  </a:lnTo>
                                  <a:lnTo>
                                    <a:pt x="13822" y="5735"/>
                                  </a:lnTo>
                                  <a:lnTo>
                                    <a:pt x="19923" y="5735"/>
                                  </a:lnTo>
                                  <a:lnTo>
                                    <a:pt x="19923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487800"/>
                              <a:ext cx="1620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16" y="19907"/>
                                  </a:lnTo>
                                  <a:lnTo>
                                    <a:pt x="15765" y="19907"/>
                                  </a:lnTo>
                                  <a:lnTo>
                                    <a:pt x="199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" y="596520"/>
                              <a:ext cx="108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600" y="2446920"/>
                              <a:ext cx="164520" cy="57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840" y="303840"/>
                                <a:ext cx="113040" cy="18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80" y="528840"/>
                                <a:ext cx="4644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720"/>
                                <a:ext cx="16452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23" y="0"/>
                                    </a:lnTo>
                                    <a:lnTo>
                                      <a:pt x="19923" y="14602"/>
                                    </a:lnTo>
                                    <a:lnTo>
                                      <a:pt x="13436" y="14602"/>
                                    </a:lnTo>
                                    <a:lnTo>
                                      <a:pt x="13436" y="19952"/>
                                    </a:lnTo>
                                    <a:lnTo>
                                      <a:pt x="6100" y="19952"/>
                                    </a:lnTo>
                                    <a:lnTo>
                                      <a:pt x="6100" y="14072"/>
                                    </a:lnTo>
                                    <a:lnTo>
                                      <a:pt x="0" y="1407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0"/>
                                <a:ext cx="16200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07"/>
                                    </a:moveTo>
                                    <a:lnTo>
                                      <a:pt x="19922" y="19907"/>
                                    </a:lnTo>
                                    <a:lnTo>
                                      <a:pt x="16784" y="0"/>
                                    </a:lnTo>
                                    <a:lnTo>
                                      <a:pt x="4157" y="0"/>
                                    </a:lnTo>
                                    <a:lnTo>
                                      <a:pt x="0" y="199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700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040" y="2583360"/>
                              <a:ext cx="17064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60" y="343080"/>
                              <a:ext cx="14112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0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200" y="1474560"/>
                              <a:ext cx="19512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v-LV"/>
                                  </w:rPr>
                                  <w:t>0 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360" y="1981800"/>
                              <a:ext cx="95760" cy="380880"/>
                            </a:xfrm>
                            <a:prstGeom prst="rect">
                              <a:avLst/>
                            </a:prstGeom>
                            <a:solidFill>
                              <a:srgbClr val="9999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203544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221832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600920"/>
                              <a:ext cx="144000" cy="14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637280"/>
                              <a:ext cx="71640" cy="7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284840"/>
                              <a:ext cx="1440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320840"/>
                              <a:ext cx="71640" cy="7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pt;margin-top:9.1pt;width:515.95pt;height:255.15pt" coordorigin="-454,182" coordsize="10319,5103">
                <v:rect id="shape_0" fillcolor="#d9d9d9" stroked="t" o:allowincell="f" style="position:absolute;left:-454;top:182;width:10318;height:5102;mso-wrap-style:none;v-text-anchor:middle;mso-position-horizontal-relative:margin">
                  <v:fill o:detectmouseclick="t" type="solid" color2="#262626"/>
                  <v:stroke color="black" weight="25560" joinstyle="miter" endcap="flat"/>
                  <w10:wrap type="none"/>
                </v:rect>
                <v:group id="shape_0" style="position:absolute;left:3005;top:295;width:368;height:4876">
                  <v:rect id="shape_0" fillcolor="white" stroked="t" o:allowincell="f" style="position:absolute;left:3005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3121;top:3614;width:135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3095;top:501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3152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3051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3055;top:1064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3097,1235" to="3277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3087;top:1401;width:203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3015,1401" to="3103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005,2886" to="3094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3095;top:4627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3152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3051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3055;top:4148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3098,4192" to="3278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50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2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4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29;top:295;width:368;height:4876">
                  <v:rect id="shape_0" fillcolor="white" stroked="t" o:allowincell="f" style="position:absolute;left:1729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1818;top:498;width:190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1877;top:370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18,0l13818,5735l19927,5735l19927,19952xe" fillcolor="#f2f2f2" stroked="t" o:allowincell="f" style="position:absolute;left:1776;top:650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47,19907l15793,19907l19926,0xe" fillcolor="#f2f2f2" stroked="t" o:allowincell="f" style="position:absolute;left:1779;top:1062;width:269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1822,1233" to="2001,1233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76;top:4148;width:275;height:904">
                    <v:rect id="shape_0" fillcolor="#f2f2f2" stroked="t" o:allowincell="f" style="position:absolute;left:1817;top:4627;width:191;height:296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rect>
                    <v:oval id="shape_0" fillcolor="#f2f2f2" stroked="t" o:allowincell="f" style="position:absolute;left:1876;top:4981;width:76;height:70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oval>
                    <v:shape id="shape_0" coordsize="20000,20000" path="m0,0l19927,0l19927,14602l13382,14602l13382,19952l6036,19952l6036,14072l0,14072l0,0xe" fillcolor="#f2f2f2" stroked="t" o:allowincell="f" style="position:absolute;left:1776;top:4362;width:274;height:414;mso-wrap-style:none;v-text-anchor:middle;mso-position-horizontal-relative:margin">
                      <v:fill o:detectmouseclick="t" type="solid" color2="#0d0d0d"/>
                      <v:stroke color="black" weight="9360" joinstyle="round" endcap="flat"/>
                      <w10:wrap type="none"/>
                    </v:shape>
                    <v:shape id="shape_0" coordsize="20000,20000" path="m0,19907l19926,19907l16753,0l4133,0l0,19907xe" fillcolor="#f2f2f2" stroked="t" o:allowincell="f" style="position:absolute;left:1778;top:4148;width:270;height:214;mso-wrap-style:none;v-text-anchor:middle;mso-position-horizontal-relative:margin">
                      <v:fill o:detectmouseclick="t" type="solid" color2="#0d0d0d"/>
                      <v:stroke color="black" weight="9360" joinstyle="round" endcap="flat"/>
                      <w10:wrap type="none"/>
                    </v:shape>
                    <v:line id="shape_0" from="1822,4191" to="2001,419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800;top:823;width:220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9;top:4364;width:297;height:28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П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6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78;top:295;width:369;height:4876">
                  <v:shape id="shape_0" stroked="f" o:allowincell="f" style="position:absolute;left:2641;top:822;width:221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578;top:295;width:368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2668;top:498;width:190;height:296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2726;top:370;width:76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18,0l13818,5735l19927,5735l19927,19952xe" fillcolor="#f2f2f2" stroked="t" o:allowincell="f" style="position:absolute;left:2626;top:650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47,19907l15793,19907l19926,0xe" fillcolor="#f2f2f2" stroked="t" o:allowincell="f" style="position:absolute;left:2628;top:1062;width:270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2672,1233" to="2851,1233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26;top:4148;width:275;height:905">
                    <v:rect id="shape_0" fillcolor="#f2f2f2" stroked="t" o:allowincell="f" style="position:absolute;left:2667;top:4627;width:190;height:296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rect>
                    <v:oval id="shape_0" fillcolor="#f2f2f2" stroked="t" o:allowincell="f" style="position:absolute;left:2725;top:4981;width:76;height:71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oval>
                    <v:shape id="shape_0" coordsize="20000,20000" path="m0,0l19927,0l19927,14602l13382,14602l13382,19952l6036,19952l6036,14072l0,14072l0,0xe" fillcolor="#f2f2f2" stroked="t" o:allowincell="f" style="position:absolute;left:2626;top:4362;width:274;height:414;mso-wrap-style:none;v-text-anchor:middle;mso-position-horizontal-relative:margin">
                      <v:fill o:detectmouseclick="t" type="solid" color2="#0d0d0d"/>
                      <v:stroke color="black" weight="9360" joinstyle="round" endcap="flat"/>
                      <w10:wrap type="none"/>
                    </v:shape>
                    <v:shape id="shape_0" coordsize="20000,20000" path="m0,19907l19926,19907l16753,0l4133,0l0,19907xe" fillcolor="#f2f2f2" stroked="t" o:allowincell="f" style="position:absolute;left:2627;top:4148;width:271;height:214;mso-wrap-style:none;v-text-anchor:middle;mso-position-horizontal-relative:margin">
                      <v:fill o:detectmouseclick="t" type="solid" color2="#0d0d0d"/>
                      <v:stroke color="black" weight="9360" joinstyle="round" endcap="flat"/>
                      <w10:wrap type="none"/>
                    </v:shape>
                    <v:line id="shape_0" from="2672,4191" to="2851,419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634;top:4351;width:274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2;top:822;width:221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30;top:295;width:368;height:4876">
                  <v:rect id="shape_0" fillcolor="white" stroked="t" o:allowincell="f" style="position:absolute;left:3430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3546;top:3614;width:135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3519;top:501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3577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3476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3480;top:1064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3522,1235" to="3702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3512;top:1401;width:203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3439,1401" to="3528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430,2886" to="3518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3519;top:4627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3577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3476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3480;top:4148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3523,4192" to="3703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75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7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0;top:4351;width:225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55;top:295;width:368;height:4876">
                  <v:rect id="shape_0" fillcolor="white" stroked="t" o:allowincell="f" style="position:absolute;left:3855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3970;top:3614;width:136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3944;top:501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4001;top:372;width:76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3901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3904;top:1064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3947,1235" to="4127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3937;top:1401;width:203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3864,1401" to="3952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3855,2886" to="3943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3944;top:4627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4001;top:4981;width:76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3901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3904;top:4148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3948,4192" to="4128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00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2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3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80;top:295;width:368;height:4876">
                  <v:rect id="shape_0" fillcolor="white" stroked="t" o:allowincell="f" style="position:absolute;left:4280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4396;top:3614;width:136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4370;top:501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4427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4326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4330;top:1064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4372,1235" to="4552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4362;top:1401;width:204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4290,1401" to="4378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280,2886" to="4369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4370;top:4627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4427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4326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4330;top:4148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4373,4192" to="4553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325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7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9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06;top:295;width:368;height:4876">
                  <v:rect id="shape_0" fillcolor="white" stroked="t" o:allowincell="f" style="position:absolute;left:4706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4822;top:3614;width:135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4795;top:501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4853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4752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4756;top:1064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4798,1235" to="4978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4788;top:1401;width:203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4715,1401" to="4804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706,2886" to="4794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4795;top:4627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4853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4752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4756;top:4148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4799,4192" to="4979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51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3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5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31;top:295;width:368;height:4876">
                  <v:rect id="shape_0" fillcolor="white" stroked="t" o:allowincell="f" style="position:absolute;left:5131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5247;top:3614;width:135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5220;top:501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5278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5177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5181;top:1064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5223,1235" to="5403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5213;top:1401;width:203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5140,1401" to="5229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31,2886" to="5219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5220;top:4627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5278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5177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5181;top:4148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5224,4192" to="5404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176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8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9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56;top:295;width:369;height:4876">
                  <v:rect id="shape_0" fillcolor="white" stroked="t" o:allowincell="f" style="position:absolute;left:5556;top:295;width:368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5672;top:3614;width:136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5646;top:501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5703;top:372;width:76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5603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5606;top:1064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5650,1235" to="5829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5638;top:1401;width:204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5566,1401" to="5654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556,2886" to="5645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5646;top:4627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5703;top:4981;width:76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5603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5606;top:4148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5650,4192" to="5829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603;top:823;width:225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2;top:3781;width:320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5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81;top:295;width:368;height:4876">
                  <v:rect id="shape_0" fillcolor="white" stroked="t" o:allowincell="f" style="position:absolute;left:5981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6097;top:3614;width:135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6071;top:501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6128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6027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6031;top:1064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6073,1235" to="6253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6063;top:1401;width:203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5991,1401" to="6079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981,2886" to="6070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6071;top:4627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6128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6027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6031;top:4148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6074,4192" to="6254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026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8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0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07;top:295;width:368;height:4876">
                  <v:rect id="shape_0" fillcolor="white" stroked="t" o:allowincell="f" style="position:absolute;left:6407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6523;top:3614;width:135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6496;top:501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6554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6453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6457;top:1064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6499,1235" to="6679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6489;top:1401;width:203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6416,1401" to="6505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6407,2886" to="6495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6496;top:4627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6554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6453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6457;top:4148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6500,4192" to="6680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452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4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5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32;top:295;width:368;height:4876">
                  <v:rect id="shape_0" fillcolor="white" stroked="t" o:allowincell="f" style="position:absolute;left:6832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6947;top:3614;width:136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6921;top:501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6978;top:372;width:76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6878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6881;top:1064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6924,1235" to="7104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6913;top:1401;width:204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6841,1401" to="6929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6832,2886" to="6920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6921;top:4627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6978;top:4981;width:76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6878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6881;top:4148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6925,4192" to="7105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877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7;top:3781;width:320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0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57;top:295;width:368;height:4876">
                  <v:rect id="shape_0" fillcolor="white" stroked="t" o:allowincell="f" style="position:absolute;left:7257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7373;top:3614;width:136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7347;top:501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7404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7303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7307;top:1064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7349,1235" to="7529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7339;top:1401;width:204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7267,1401" to="7355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7257,2886" to="7346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7347;top:4627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7404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7303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7307;top:4148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7350,4192" to="7530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302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4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6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82;top:295;width:368;height:4876">
                  <v:rect id="shape_0" fillcolor="white" stroked="t" o:allowincell="f" style="position:absolute;left:7682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7798;top:3614;width:135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7771;top:501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7829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7728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7732;top:1064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7774,1235" to="7954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7764;top:1401;width:203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7691,1401" to="7780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7682,2886" to="7770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7771;top:4627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7829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7728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7732;top:4148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7775,4192" to="7955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727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9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1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08;top:295;width:368;height:4876">
                  <v:rect id="shape_0" fillcolor="white" stroked="t" o:allowincell="f" style="position:absolute;left:8108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8223;top:3614;width:136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8197;top:501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8255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8154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8158;top:1064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8200,1235" to="8380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8190;top:1401;width:203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8117,1401" to="8205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8108,2886" to="8196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8197;top:4627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8255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8154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8158;top:4148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8201,4192" to="8381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153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5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6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533;top:295;width:369;height:4876">
                  <v:rect id="shape_0" fillcolor="white" stroked="t" o:allowincell="f" style="position:absolute;left:8533;top:295;width:368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8649;top:3614;width:136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8623;top:501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8680;top:372;width:76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8580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8583;top:1064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8627,1235" to="8806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8615;top:1401;width:204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8543,1401" to="8631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8533,2886" to="8622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8623;top:4627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8680;top:4981;width:76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8580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8583;top:4148;width:26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8627,4192" to="8806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579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3781;width:320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02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58;top:295;width:368;height:4876">
                  <v:rect id="shape_0" fillcolor="white" stroked="t" o:allowincell="f" style="position:absolute;left:8958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9074;top:3614;width:135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9048;top:501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9105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9004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9008;top:1064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9050,1235" to="9230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9040;top:1401;width:203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8967,1401" to="9056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8958,2886" to="9047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9048;top:4627;width:187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9105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9004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9008;top:4148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9051,4192" to="9231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003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75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7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83;top:295;width:368;height:4876">
                  <v:rect id="shape_0" fillcolor="white" stroked="t" o:allowincell="f" style="position:absolute;left:9383;top:295;width:367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9499;top:3614;width:135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#f2f2f2" stroked="t" o:allowincell="f" style="position:absolute;left:9472;top:501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9530;top:372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7,19952l0,19952l0,5253l6545,5253l6545,0l13891,0l13891,5735l19927,5735l19927,19952xe" fillcolor="#f2f2f2" stroked="t" o:allowincell="f" style="position:absolute;left:9429;top:651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6,0l0,0l3271,19907l15762,19907l19926,0xe" fillcolor="#f2f2f2" stroked="t" o:allowincell="f" style="position:absolute;left:9433;top:1064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9475,1235" to="9655,123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9465;top:1401;width:203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9392,1401" to="9481,140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9383,2886" to="9471,288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9472;top:4627;width:188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9530;top:4981;width:75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27,0l19927,14602l13382,14602l13382,19952l6036,19952l6036,14072l0,14072l0,0xe" fillcolor="#f2f2f2" stroked="t" o:allowincell="f" style="position:absolute;left:9429;top:4362;width:274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26,19907l16729,0l4164,0l0,19907xe" fillcolor="#f2f2f2" stroked="t" o:allowincell="f" style="position:absolute;left:9433;top:4148;width:267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9476,4192" to="9656,4192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428;top:823;width:226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3781;width:319;height:1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C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51;top:4351;width:226;height:28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А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54;top:295;width:408;height:4876">
                  <v:shape id="shape_0" stroked="f" o:allowincell="f" style="position:absolute;left:2204;top:822;width:252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154;top:295;width:368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roundrect id="shape_0" fillcolor="white" stroked="t" o:allowincell="f" style="position:absolute;left:2206;top:2954;width:259;height:81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coordsize="20000,20000" path="m0,0l0,19943l19850,17069l19850,2816l0,0xe" fillcolor="white" stroked="t" o:allowincell="f" style="position:absolute;left:2268;top:3189;width:131;height:346;mso-wrap-style:none;v-text-anchor:middle;mso-position-horizontal-relative:margin"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style="position:absolute;left:2253;top:2999;width:157;height:151">
                    <v:oval id="shape_0" fillcolor="white" stroked="t" o:allowincell="f" style="position:absolute;left:2253;top:2999;width:156;height:150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10;top:3053;width:42;height:40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255;top:3590;width:157;height:151">
                    <v:oval id="shape_0" fillcolor="white" stroked="t" o:allowincell="f" style="position:absolute;left:2255;top:3590;width:156;height:150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14;top:3644;width:42;height:39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2195;top:1544;width:283;height:284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71;top:1622;width:132;height:129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green" stroked="t" o:allowincell="f" style="position:absolute;left:2269;top:2180;width:136;height:125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rect id="shape_0" fillcolor="white" stroked="t" o:allowincell="f" style="position:absolute;left:2242;top:503;width:188;height:303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300;top:371;width:75;height:71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20000,20000" path="m19927,19953l0,19953l0,5248l6473,5248l6473,0l13818,0l13818,5721l19927,5721l19927,19953xe" fillcolor="white" stroked="t" o:allowincell="f" style="position:absolute;left:2211;top:656;width:274;height:422;mso-wrap-style:none;v-text-anchor:middle;mso-position-horizontal-relative:margin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20000,20000" path="m19926,0l0,0l3333,19909l15778,19909l19926,0xe" fillcolor="white" stroked="t" o:allowincell="f" style="position:absolute;left:2203;top:1077;width:269;height:217;mso-wrap-style:none;v-text-anchor:middle;mso-position-horizontal-relative:margin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2247,1251" to="2427,1251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201;top:4151;width:275;height:904">
                    <v:rect id="shape_0" fillcolor="white" stroked="t" o:allowincell="f" style="position:absolute;left:2242;top:4629;width:189;height:297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2300;top:4984;width:75;height:70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20000,20000" path="m0,0l19927,0l19927,14602l13382,14602l13382,19952l6036,19952l6036,14072l0,14072l0,0xe" fillcolor="white" stroked="t" o:allowincell="f" style="position:absolute;left:2201;top:4364;width:274;height:414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20000,20000" path="m0,19907l19926,19907l16667,0l4148,0l0,19907xe" fillcolor="white" stroked="t" o:allowincell="f" style="position:absolute;left:2203;top:4151;width:269;height:213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2248,4194" to="2428,419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85;top:4417;width:298;height:17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КС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16;top:822;width:252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8;top:1358;width:403;height:167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v-LV"/>
                            </w:rPr>
                            <w:t>RES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4;top:295;width:794;height:4876">
                  <v:rect id="shape_0" fillcolor="white" stroked="t" o:allowincell="f" style="position:absolute;left:454;top:295;width:793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red" stroked="t" o:allowincell="f" style="position:absolute;left:583;top:3536;width:128;height:127;mso-wrap-style:none;v-text-anchor:middle;mso-position-horizontal-relative:margin">
                    <v:fill o:detectmouseclick="t" type="solid" color2="aqua"/>
                    <v:stroke color="red" weight="9360" joinstyle="miter" endcap="flat"/>
                    <w10:wrap type="none"/>
                  </v:oval>
                  <v:oval id="shape_0" fillcolor="green" stroked="t" o:allowincell="f" style="position:absolute;left:569;top:3152;width:128;height:128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shape id="shape_0" stroked="f" o:allowincell="f" style="position:absolute;left:526;top:3344;width:265;height:175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;top:2942;width:476;height:167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NO 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f2f2f2" stroked="t" o:allowincell="f" style="position:absolute;left:566;top:499;width:177;height:296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618;top:371;width:71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3,19952l0,19952l0,5253l6486,5253l6486,0l13900,0l13900,5735l19923,5735l19923,19952xe" fillcolor="#f2f2f2" stroked="t" o:allowincell="f" style="position:absolute;left:524;top:651;width:258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2,0l0,0l3294,19907l15843,19907l19922,0xe" fillcolor="#f2f2f2" stroked="t" o:allowincell="f" style="position:absolute;left:527;top:1063;width:254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568,1234" to="736,1234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36;top:4148;width:259;height:904">
                    <v:rect id="shape_0" fillcolor="#f2f2f2" stroked="t" o:allowincell="f" style="position:absolute;left:576;top:4627;width:177;height:296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rect>
                    <v:oval id="shape_0" fillcolor="#f2f2f2" stroked="t" o:allowincell="f" style="position:absolute;left:629;top:4981;width:72;height:70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oval>
                    <v:shape id="shape_0" coordsize="20000,20000" path="m0,0l19923,0l19923,14602l13436,14602l13436,19952l6023,19952l6023,14072l0,14072l0,0xe" fillcolor="#f2f2f2" stroked="t" o:allowincell="f" style="position:absolute;left:536;top:4362;width:258;height:414;mso-wrap-style:none;v-text-anchor:middle;mso-position-horizontal-relative:margin">
                      <v:fill o:detectmouseclick="t" type="solid" color2="#0d0d0d"/>
                      <v:stroke color="black" weight="9360" joinstyle="round" endcap="flat"/>
                      <w10:wrap type="none"/>
                    </v:shape>
                    <v:shape id="shape_0" coordsize="20000,20000" path="m0,19907l19922,19907l16706,0l4078,0l0,19907xe" fillcolor="#f2f2f2" stroked="t" o:allowincell="f" style="position:absolute;left:538;top:4148;width:254;height:214;mso-wrap-style:none;v-text-anchor:middle;mso-position-horizontal-relative:margin">
                      <v:fill o:detectmouseclick="t" type="solid" color2="#0d0d0d"/>
                      <v:stroke color="black" weight="9360" joinstyle="round" endcap="flat"/>
                      <w10:wrap type="none"/>
                    </v:shape>
                    <v:line id="shape_0" from="581,4191" to="750,419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75;top:4392;width:300;height:296">
                    <v:oval id="shape_0" fillcolor="#f2f2f2" stroked="t" o:allowincell="f" style="position:absolute;left:875;top:4392;width:299;height:295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oval>
                    <v:oval id="shape_0" fillcolor="#f2f2f2" stroked="t" o:allowincell="f" style="position:absolute;left:962;top:4480;width:124;height:123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oval>
                  </v:group>
                  <v:shape id="shape_0" coordsize="20000,20000" path="m0,19922l19800,19922l15600,0l5400,0l0,19922xe" fillcolor="black" stroked="t" o:allowincell="f" style="position:absolute;left:975;top:4563;width:98;height:256;mso-wrap-style:none;v-text-anchor:middle;mso-position-horizontal-relative:margin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stroked="f" o:allowincell="f" style="position:absolute;left:526;top:823;width:221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;top:4352;width:268;height:315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П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;top:3955;width:318;height:150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v-LV"/>
                            </w:rPr>
                            <w:t>60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;top:4190;width:258;height:14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v-LV"/>
                            </w:rPr>
                            <w:t>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8;top:4849;width:342;height:150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v-LV"/>
                            </w:rPr>
                            <w:t>OF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397;top:295;width:794;height:4876">
                  <v:rect id="shape_0" fillcolor="white" stroked="t" o:allowincell="f" style="position:absolute;left:-397;top:295;width:793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green" stroked="t" o:allowincell="f" style="position:absolute;left:-306;top:3152;width:128;height:128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shape id="shape_0" stroked="f" o:allowincell="f" style="position:absolute;left:-1;top:2095;width:372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25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H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93;top:3114;width:444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25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H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7;top:3463;width:192;height:18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7;top:3733;width:192;height:18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f2f2f2" stroked="t" o:allowincell="f" style="position:absolute;left:-269;top:499;width:177;height:296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-217;top:371;width:72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3,19952l0,19952l0,5253l6486,5253l6486,0l13822,0l13822,5735l19923,5735l19923,19952xe" fillcolor="#f2f2f2" stroked="t" o:allowincell="f" style="position:absolute;left:-310;top:651;width:258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22,0l0,0l3216,19907l15765,19907l19922,0xe" fillcolor="#f2f2f2" stroked="t" o:allowincell="f" style="position:absolute;left:-307;top:1063;width:254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-267,1234" to="-97,1234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320;top:4148;width:259;height:904">
                    <v:rect id="shape_0" fillcolor="#f2f2f2" stroked="t" o:allowincell="f" style="position:absolute;left:-281;top:4627;width:177;height:296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rect>
                    <v:oval id="shape_0" fillcolor="#f2f2f2" stroked="t" o:allowincell="f" style="position:absolute;left:-225;top:4981;width:72;height:70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oval>
                    <v:shape id="shape_0" coordsize="20000,20000" path="m0,0l19923,0l19923,14602l13436,14602l13436,19952l6100,19952l6100,14072l0,14072l0,0xe" fillcolor="#f2f2f2" stroked="t" o:allowincell="f" style="position:absolute;left:-320;top:4362;width:258;height:414;mso-wrap-style:none;v-text-anchor:middle;mso-position-horizontal-relative:margin">
                      <v:fill o:detectmouseclick="t" type="solid" color2="#0d0d0d"/>
                      <v:stroke color="black" weight="9360" joinstyle="round" endcap="flat"/>
                      <w10:wrap type="none"/>
                    </v:shape>
                    <v:shape id="shape_0" coordsize="20000,20000" path="m0,19907l19922,19907l16784,0l4157,0l0,19907xe" fillcolor="#f2f2f2" stroked="t" o:allowincell="f" style="position:absolute;left:-317;top:4148;width:254;height:214;mso-wrap-style:none;v-text-anchor:middle;mso-position-horizontal-relative:margin">
                      <v:fill o:detectmouseclick="t" type="solid" color2="#0d0d0d"/>
                      <v:stroke color="black" weight="9360" joinstyle="round" endcap="flat"/>
                      <w10:wrap type="none"/>
                    </v:shape>
                    <v:line id="shape_0" from="-275,4191" to="-105,419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318;top:4363;width:268;height:35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00;top:835;width:221;height:16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0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2617;width:306;height:150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8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v-LV"/>
                            </w:rPr>
                            <w:t>0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999999" stroked="t" o:allowincell="f" style="position:absolute;left:-198;top:3416;width:150;height:599;mso-wrap-style:none;v-text-anchor:middle;mso-position-horizontal-relative:margin">
                    <v:fill o:detectmouseclick="t" type="solid" color2="#666666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-168;top:3500;width:84;height:84;mso-wrap-style:none;v-text-anchor:middle;mso-position-horizont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-168;top:3788;width:84;height:83;mso-wrap-style:none;v-text-anchor:middle;mso-position-horizont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47;top:2816;width:226;height:228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4;top:2873;width:112;height:111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;top:2318;width:226;height:227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4;top:2375;width:112;height:111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ис. </w:t>
      </w:r>
      <w:r>
        <w:rPr>
          <w:b/>
          <w:lang w:val="ru-RU"/>
        </w:rPr>
        <w:t>4. Компоновка блока БАЛК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Ниже описано оборудование стандартной компоновки б</w:t>
      </w:r>
      <w:r>
        <w:rPr/>
        <w:t>лок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БАЛ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ТЭЗ </w:t>
      </w:r>
      <w:r>
        <w:rPr>
          <w:b/>
        </w:rPr>
        <w:t>БПКМ</w:t>
      </w:r>
      <w:r>
        <w:rPr/>
        <w:t xml:space="preserve"> (</w:t>
      </w:r>
      <w:r>
        <w:rPr>
          <w:lang w:val="ru-RU"/>
        </w:rPr>
        <w:t>1</w:t>
      </w:r>
      <w:r>
        <w:rPr/>
        <w:t xml:space="preserve"> шт.) является комбинированным источником электропитания, обеспечивающим преобразование постоянного напряжения источника первичного электропитания </w:t>
      </w:r>
      <w:r>
        <w:rPr>
          <w:lang w:val="lv-LV"/>
        </w:rPr>
        <w:t>"-60</w:t>
      </w:r>
      <w:r>
        <w:rPr>
          <w:lang w:val="ru-RU"/>
        </w:rPr>
        <w:t>В</w:t>
      </w:r>
      <w:r>
        <w:rPr>
          <w:lang w:val="lv-LV"/>
        </w:rPr>
        <w:t>"</w:t>
      </w:r>
      <w:r>
        <w:rPr>
          <w:lang w:val="ru-RU"/>
        </w:rPr>
        <w:t xml:space="preserve"> </w:t>
      </w:r>
      <w:r>
        <w:rPr/>
        <w:t>в необходимые для функционирования блока стабилизированные</w:t>
      </w:r>
      <w:r>
        <w:rPr>
          <w:lang w:val="ru-RU"/>
        </w:rPr>
        <w:t xml:space="preserve"> </w:t>
      </w:r>
      <w:r>
        <w:rPr/>
        <w:t xml:space="preserve"> напряжения</w:t>
      </w:r>
      <w:r>
        <w:rPr>
          <w:lang w:val="ru-RU"/>
        </w:rPr>
        <w:t xml:space="preserve"> </w:t>
      </w:r>
      <w:r>
        <w:rPr/>
        <w:t xml:space="preserve"> постоянного </w:t>
      </w:r>
      <w:r>
        <w:rPr>
          <w:lang w:val="ru-RU"/>
        </w:rPr>
        <w:t xml:space="preserve"> </w:t>
      </w:r>
      <w:r>
        <w:rPr/>
        <w:t xml:space="preserve">тока </w:t>
      </w:r>
      <w:r>
        <w:rPr>
          <w:lang w:val="ru-RU"/>
        </w:rPr>
        <w:t xml:space="preserve">номиналом </w:t>
      </w:r>
      <w:r>
        <w:rPr>
          <w:lang w:val="lv-LV"/>
        </w:rPr>
        <w:t>"</w:t>
      </w:r>
      <w:r>
        <w:rPr/>
        <w:t>+5В", "</w:t>
      </w:r>
      <w:r>
        <w:rPr>
          <w:lang w:val="ru-RU"/>
        </w:rPr>
        <w:t>-5В</w:t>
      </w:r>
      <w:r>
        <w:rPr>
          <w:lang w:val="lv-LV"/>
        </w:rPr>
        <w:t>"</w:t>
      </w:r>
      <w:r>
        <w:rPr>
          <w:lang w:val="ru-RU"/>
        </w:rPr>
        <w:t xml:space="preserve">, </w:t>
      </w:r>
      <w:r>
        <w:rPr>
          <w:lang w:val="lv-LV"/>
        </w:rPr>
        <w:t>"</w:t>
      </w:r>
      <w:r>
        <w:rPr>
          <w:lang w:val="ru-RU"/>
        </w:rPr>
        <w:t>+</w:t>
      </w:r>
      <w:r>
        <w:rPr/>
        <w:t>12В", "</w:t>
      </w:r>
      <w:r>
        <w:rPr>
          <w:lang w:val="ru-RU"/>
        </w:rPr>
        <w:t>-</w:t>
      </w:r>
      <w:r>
        <w:rPr/>
        <w:t>12В"</w:t>
      </w:r>
      <w:r>
        <w:rPr>
          <w:lang w:val="ru-RU"/>
        </w:rPr>
        <w:t>. Горящий зеленый светодиод (</w:t>
      </w:r>
      <w:r>
        <w:rPr>
          <w:lang w:val="lv-LV"/>
        </w:rPr>
        <w:t>"NO AL"</w:t>
      </w:r>
      <w:r>
        <w:rPr>
          <w:lang w:val="ru-RU"/>
        </w:rPr>
        <w:t>) означает нормальное функционирование ТЭЗа, горящий же красный светодиод (</w:t>
      </w:r>
      <w:r>
        <w:rPr>
          <w:lang w:val="lv-LV"/>
        </w:rPr>
        <w:t>"AL</w:t>
      </w:r>
      <w:r>
        <w:rPr>
          <w:lang w:val="ru-RU"/>
        </w:rPr>
        <w:t>") означает неисправность ТЭЗа или срабатывание его цепей защиты от перегрузки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ТЭЗ </w:t>
      </w:r>
      <w:r>
        <w:rPr>
          <w:b/>
          <w:lang w:val="ru-RU"/>
        </w:rPr>
        <w:t>ГВСМ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1</w:t>
      </w:r>
      <w:r>
        <w:rPr/>
        <w:t xml:space="preserve"> шт.)</w:t>
      </w:r>
      <w:r>
        <w:rPr>
          <w:lang w:val="ru-RU"/>
        </w:rPr>
        <w:t xml:space="preserve"> является генератором вызывного сигнала</w:t>
      </w:r>
      <w:r>
        <w:rPr/>
        <w:t xml:space="preserve"> </w:t>
      </w:r>
      <w:r>
        <w:rPr>
          <w:lang w:val="ru-RU"/>
        </w:rPr>
        <w:t xml:space="preserve">и </w:t>
      </w:r>
      <w:r>
        <w:rPr/>
        <w:t>пpедставляет с</w:t>
      </w:r>
      <w:r>
        <w:rPr>
          <w:lang w:val="ru-RU"/>
        </w:rPr>
        <w:t>о</w:t>
      </w:r>
      <w:r>
        <w:rPr/>
        <w:t>б</w:t>
      </w:r>
      <w:r>
        <w:rPr>
          <w:lang w:val="ru-RU"/>
        </w:rPr>
        <w:t>ой</w:t>
      </w:r>
      <w:r>
        <w:rPr/>
        <w:t xml:space="preserve"> преобразователь постоянного напряжения в переменное, </w:t>
      </w:r>
      <w:r>
        <w:rPr>
          <w:lang w:val="ru-RU"/>
        </w:rPr>
        <w:t>из которого</w:t>
      </w:r>
      <w:r>
        <w:rPr/>
        <w:t xml:space="preserve"> формир</w:t>
      </w:r>
      <w:r>
        <w:rPr>
          <w:lang w:val="ru-RU"/>
        </w:rPr>
        <w:t>уется</w:t>
      </w:r>
      <w:r>
        <w:rPr/>
        <w:t xml:space="preserve"> вызывно</w:t>
      </w:r>
      <w:r>
        <w:rPr>
          <w:lang w:val="ru-RU"/>
        </w:rPr>
        <w:t>й</w:t>
      </w:r>
      <w:r>
        <w:rPr/>
        <w:t xml:space="preserve">  сигнал</w:t>
      </w:r>
      <w:r>
        <w:rPr>
          <w:lang w:val="ru-RU"/>
        </w:rPr>
        <w:t xml:space="preserve">  необходимой  частоты  и  амплитуды</w:t>
      </w:r>
      <w:r>
        <w:rPr/>
        <w:t>.</w:t>
      </w:r>
      <w:r>
        <w:rPr>
          <w:lang w:val="ru-RU"/>
        </w:rPr>
        <w:t xml:space="preserve">  Горящий  зеленый  светодиод (</w:t>
      </w:r>
      <w:r>
        <w:rPr>
          <w:lang w:val="lv-LV"/>
        </w:rPr>
        <w:t>"25 Hz"</w:t>
      </w:r>
      <w:r>
        <w:rPr>
          <w:lang w:val="ru-RU"/>
        </w:rPr>
        <w:t>) означает нормальное функционирование ТЭЗа, а негорящий светодиод означает неисправность ТЭЗа или срабатывание цепей защиты от перегрузки</w:t>
      </w:r>
      <w:r>
        <w:rPr/>
        <w:t>.</w:t>
      </w:r>
      <w:r>
        <w:rPr>
          <w:lang w:val="ru-RU"/>
        </w:rPr>
        <w:t xml:space="preserve"> Находящиеся на передней панели контрольные точки </w:t>
      </w:r>
      <w:r>
        <w:rPr>
          <w:lang w:val="lv-LV"/>
        </w:rPr>
        <w:t xml:space="preserve">"25 Hz" </w:t>
      </w:r>
      <w:r>
        <w:rPr>
          <w:lang w:val="ru-RU"/>
        </w:rPr>
        <w:t>и</w:t>
      </w:r>
      <w:r>
        <w:rPr>
          <w:lang w:val="lv-LV"/>
        </w:rPr>
        <w:t xml:space="preserve"> "80 V" </w:t>
      </w:r>
      <w:r>
        <w:rPr>
          <w:lang w:val="ru-RU"/>
        </w:rPr>
        <w:t>предназначены для контроля параметров частоты и выходного напряжения соответственно. Выведенные на переднюю панель ТЭЗа оси подстроечных резисторов предназначены для настройки амплитуды выходного сигнала (</w:t>
      </w:r>
      <w:r>
        <w:rPr>
          <w:lang w:val="lv-LV"/>
        </w:rPr>
        <w:t>"U"</w:t>
      </w:r>
      <w:r>
        <w:rPr>
          <w:lang w:val="ru-RU"/>
        </w:rPr>
        <w:t xml:space="preserve">) и его частоты </w:t>
      </w:r>
      <w:r>
        <w:rPr>
          <w:lang w:val="lv-LV"/>
        </w:rPr>
        <w:t>("F")</w:t>
      </w:r>
      <w:r>
        <w:rPr>
          <w:lang w:val="ru-RU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ТЭЗ </w:t>
      </w:r>
      <w:r>
        <w:rPr>
          <w:b/>
          <w:lang w:val="ru-RU"/>
        </w:rPr>
        <w:t>ЦП16М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1</w:t>
      </w:r>
      <w:r>
        <w:rPr/>
        <w:t xml:space="preserve"> шт.)</w:t>
      </w:r>
      <w:r>
        <w:rPr>
          <w:lang w:val="ru-RU"/>
        </w:rPr>
        <w:t xml:space="preserve"> содержит содержит шестнадцать цифровых приемникой многочастотных сигналов кода </w:t>
      </w:r>
      <w:r>
        <w:rPr>
          <w:lang w:val="lv-LV"/>
        </w:rPr>
        <w:t>"</w:t>
      </w:r>
      <w:r>
        <w:rPr>
          <w:lang w:val="ru-RU"/>
        </w:rPr>
        <w:t>2 из 8-ми</w:t>
      </w:r>
      <w:r>
        <w:rPr>
          <w:lang w:val="lv-LV"/>
        </w:rPr>
        <w:t>"</w:t>
      </w:r>
      <w:r>
        <w:rPr>
          <w:lang w:val="ru-RU"/>
        </w:rPr>
        <w:t>, служащих для приема тонального набора номера. В случае, если не предусмотрено использование телефонных аппаратов с тональным набором номера, данный ТЭЗ исключается из комплектации блока БАЛ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ТЭЗ </w:t>
      </w:r>
      <w:r>
        <w:rPr>
          <w:b/>
          <w:lang w:val="ru-RU"/>
        </w:rPr>
        <w:t>КС8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1</w:t>
      </w:r>
      <w:r>
        <w:rPr/>
        <w:t xml:space="preserve"> шт.)</w:t>
      </w:r>
      <w:r>
        <w:rPr>
          <w:lang w:val="ru-RU"/>
        </w:rPr>
        <w:t xml:space="preserve"> является системным контроллером блока и выполняет функции управления всем оборудованием блока и синхронизации с модулем коммутации АТС. ТЭЗ также содержит полнодоступное устройство временной коммутации на восемь каналов, что позволяет обеспечивать сжатие 128 абонентов в один ИКМ тракт, а также, при необходимости, использовать блок БАЛК в качестве автономной АТС. В более ранних модификациях блока используется контроллер </w:t>
      </w:r>
      <w:r>
        <w:rPr>
          <w:b/>
          <w:lang w:val="ru-RU"/>
        </w:rPr>
        <w:t>КС7</w:t>
      </w:r>
      <w:r>
        <w:rPr>
          <w:lang w:val="ru-RU"/>
        </w:rPr>
        <w:t xml:space="preserve">, выполняющий аналогичные функции. Мигающий с частотой примерно 1 Гц зеленый светодиод на передней панели означает нормальное функционирование ТЭЗа, а немигающий, беспорядочно мигающий или мигающий с другой частотой светодиод означает неисправность ТЭЗа, либо неисправность в цепях синхронизации блока. Кнопка </w:t>
      </w:r>
      <w:r>
        <w:rPr>
          <w:lang w:val="lv-LV"/>
        </w:rPr>
        <w:t>"RESET"</w:t>
      </w:r>
      <w:r>
        <w:rPr>
          <w:lang w:val="ru-RU"/>
        </w:rPr>
        <w:t xml:space="preserve"> предназначена для перезапуска контроллера и перезагрузки его программного обеспечения. Находящийся на передней панели ТЭЗа разъем </w:t>
      </w:r>
      <w:r>
        <w:rPr>
          <w:lang w:val="lv-LV"/>
        </w:rPr>
        <w:t>DB-9</w:t>
      </w:r>
      <w:r>
        <w:rPr>
          <w:lang w:val="ru-RU"/>
        </w:rPr>
        <w:t xml:space="preserve"> предназначен для подключения к контроллеру видеотерминала по последовательному асинхронному стыку </w:t>
      </w:r>
      <w:r>
        <w:rPr>
          <w:lang w:val="lv-LV"/>
        </w:rPr>
        <w:t>RS-232</w:t>
      </w:r>
      <w:r>
        <w:rPr>
          <w:lang w:val="ru-RU"/>
        </w:rPr>
        <w:t xml:space="preserve">. На плате ТЭЗа КС8 находятся также контакты для установки перемычки типа синхронизации </w:t>
      </w:r>
      <w:r>
        <w:rPr>
          <w:lang w:val="lv-LV"/>
        </w:rPr>
        <w:t>"</w:t>
      </w:r>
      <w:r>
        <w:rPr>
          <w:lang w:val="ru-RU"/>
        </w:rPr>
        <w:t>1-2-3</w:t>
      </w:r>
      <w:r>
        <w:rPr>
          <w:lang w:val="lv-LV"/>
        </w:rPr>
        <w:t>"</w:t>
      </w:r>
      <w:r>
        <w:rPr>
          <w:lang w:val="ru-RU"/>
        </w:rPr>
        <w:t xml:space="preserve"> (</w:t>
      </w:r>
      <w:r>
        <w:rPr>
          <w:lang w:val="lv-LV"/>
        </w:rPr>
        <w:t>"</w:t>
      </w:r>
      <w:r>
        <w:rPr>
          <w:lang w:val="ru-RU"/>
        </w:rPr>
        <w:t>7-8-9</w:t>
      </w:r>
      <w:r>
        <w:rPr>
          <w:lang w:val="lv-LV"/>
        </w:rPr>
        <w:t>"</w:t>
      </w:r>
      <w:r>
        <w:rPr>
          <w:lang w:val="ru-RU"/>
        </w:rPr>
        <w:t xml:space="preserve"> для контроллера КС7). При использовании блока БАЛК  в составе АТС устанавливается перемычка  (джампер)  </w:t>
      </w:r>
      <w:r>
        <w:rPr>
          <w:lang w:val="lv-LV"/>
        </w:rPr>
        <w:t>"</w:t>
      </w:r>
      <w:r>
        <w:rPr>
          <w:lang w:val="ru-RU"/>
        </w:rPr>
        <w:t>1</w:t>
      </w:r>
      <w:r>
        <w:rPr>
          <w:lang w:val="lv-LV"/>
        </w:rPr>
        <w:t>-</w:t>
      </w:r>
      <w:r>
        <w:rPr>
          <w:lang w:val="ru-RU"/>
        </w:rPr>
        <w:t>2</w:t>
      </w:r>
      <w:r>
        <w:rPr>
          <w:lang w:val="lv-LV"/>
        </w:rPr>
        <w:t>"</w:t>
      </w:r>
      <w:r>
        <w:rPr>
          <w:lang w:val="ru-RU"/>
        </w:rPr>
        <w:t xml:space="preserve"> внешней синхронизации (</w:t>
      </w:r>
      <w:r>
        <w:rPr>
          <w:lang w:val="lv-LV"/>
        </w:rPr>
        <w:t>"</w:t>
      </w:r>
      <w:r>
        <w:rPr>
          <w:lang w:val="ru-RU"/>
        </w:rPr>
        <w:t>7-8</w:t>
      </w:r>
      <w:r>
        <w:rPr>
          <w:lang w:val="lv-LV"/>
        </w:rPr>
        <w:t>"</w:t>
      </w:r>
      <w:r>
        <w:rPr>
          <w:lang w:val="ru-RU"/>
        </w:rPr>
        <w:t xml:space="preserve"> для КС7), а при использовании в качестве автономной АТС устанавливается перемычка </w:t>
      </w:r>
      <w:r>
        <w:rPr>
          <w:lang w:val="lv-LV"/>
        </w:rPr>
        <w:t>"</w:t>
      </w:r>
      <w:r>
        <w:rPr>
          <w:lang w:val="ru-RU"/>
        </w:rPr>
        <w:t>2</w:t>
      </w:r>
      <w:r>
        <w:rPr>
          <w:lang w:val="lv-LV"/>
        </w:rPr>
        <w:t>-</w:t>
      </w:r>
      <w:r>
        <w:rPr>
          <w:lang w:val="ru-RU"/>
        </w:rPr>
        <w:t>3</w:t>
      </w:r>
      <w:r>
        <w:rPr>
          <w:lang w:val="lv-LV"/>
        </w:rPr>
        <w:t>"</w:t>
      </w:r>
      <w:r>
        <w:rPr>
          <w:lang w:val="ru-RU"/>
        </w:rPr>
        <w:t xml:space="preserve"> автономной синхронизации (</w:t>
      </w:r>
      <w:r>
        <w:rPr>
          <w:lang w:val="lv-LV"/>
        </w:rPr>
        <w:t>"</w:t>
      </w:r>
      <w:r>
        <w:rPr>
          <w:lang w:val="ru-RU"/>
        </w:rPr>
        <w:t>8-9</w:t>
      </w:r>
      <w:r>
        <w:rPr>
          <w:lang w:val="lv-LV"/>
        </w:rPr>
        <w:t>"</w:t>
      </w:r>
      <w:r>
        <w:rPr>
          <w:lang w:val="ru-RU"/>
        </w:rPr>
        <w:t xml:space="preserve"> для КС7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ТЭЗ </w:t>
      </w:r>
      <w:r>
        <w:rPr>
          <w:b/>
          <w:lang w:val="ru-RU"/>
        </w:rPr>
        <w:t>ДГН5</w:t>
      </w:r>
      <w:r>
        <w:rPr>
          <w:lang w:val="ru-RU"/>
        </w:rPr>
        <w:t xml:space="preserve"> (1 шт.) содержит диагностическое оборудование и позволяет измерять параметры абонентских комплектов и абонентских линий. При несоответствии измеренных параметров нормированным диапазонам контроллер выдает сообщение об ошибке. В более ранних модификациях блока используется ТЭЗ </w:t>
      </w:r>
      <w:r>
        <w:rPr>
          <w:b/>
          <w:lang w:val="ru-RU"/>
        </w:rPr>
        <w:t>ДГН</w:t>
      </w:r>
      <w:r>
        <w:rPr>
          <w:lang w:val="ru-RU"/>
        </w:rPr>
        <w:t>, выполняющий аналогичные функции. ТЭЗ может быть, при необходимости, установлен на любое место в блоке справа от контролле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ТЭЗ </w:t>
      </w:r>
      <w:r>
        <w:rPr>
          <w:b/>
          <w:lang w:val="ru-RU"/>
        </w:rPr>
        <w:t>АК2М</w:t>
      </w:r>
      <w:r>
        <w:rPr>
          <w:lang w:val="ru-RU"/>
        </w:rPr>
        <w:t xml:space="preserve"> (16 шт.) содержит восемь абонентских комплектов и выполняет все необходимые функции обслуживания абонентских линий. В более ранних модификациях блока используются ТЭЗы </w:t>
      </w:r>
      <w:r>
        <w:rPr>
          <w:b/>
          <w:lang w:val="ru-RU"/>
        </w:rPr>
        <w:t>АК1</w:t>
      </w:r>
      <w:r>
        <w:rPr>
          <w:lang w:val="ru-RU"/>
        </w:rPr>
        <w:t xml:space="preserve"> или </w:t>
      </w:r>
      <w:r>
        <w:rPr>
          <w:b/>
          <w:lang w:val="ru-RU"/>
        </w:rPr>
        <w:t>АК2</w:t>
      </w:r>
      <w:r>
        <w:rPr>
          <w:lang w:val="ru-RU"/>
        </w:rPr>
        <w:t>, выполняющие аналогичные функции. На передней панели ТЭЗа находится зеленый светодиод, он загорается, если хотя бы один из восьми расположенных на ТЭЗе абонентских комплектов распознал снятие абонентом трубки телефонного аппар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ab/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color w:val="000080"/>
          <w:lang w:val="ru-RU"/>
        </w:rPr>
        <w:t>4</w:t>
      </w:r>
      <w:r>
        <w:rPr>
          <w:b/>
          <w:caps/>
          <w:color w:val="000080"/>
        </w:rPr>
        <w:t xml:space="preserve">. </w:t>
      </w:r>
      <w:r>
        <w:rPr>
          <w:b/>
          <w:caps/>
          <w:color w:val="000080"/>
          <w:lang w:val="ru-RU"/>
        </w:rPr>
        <w:t>ПОДКЛЮЧЕНИЕ БЛОКА БАЛК</w:t>
      </w:r>
    </w:p>
    <w:p>
      <w:pPr>
        <w:pStyle w:val="Normal"/>
        <w:jc w:val="both"/>
        <w:rPr>
          <w:b/>
          <w:b/>
          <w:caps/>
          <w:color w:val="000080"/>
          <w:lang w:val="ru-RU"/>
        </w:rPr>
      </w:pPr>
      <w:r>
        <w:rPr>
          <w:b/>
          <w:caps/>
          <w:color w:val="000080"/>
          <w:lang w:val="ru-RU"/>
        </w:rPr>
      </w:r>
    </w:p>
    <w:p>
      <w:pPr>
        <w:pStyle w:val="Normal"/>
        <w:ind w:firstLine="720"/>
        <w:jc w:val="both"/>
        <w:rPr/>
      </w:pPr>
      <w:r>
        <w:rPr/>
        <w:t xml:space="preserve">Блок </w:t>
      </w:r>
      <w:r>
        <w:rPr>
          <w:lang w:val="ru-RU"/>
        </w:rPr>
        <w:t>БАЛК</w:t>
      </w:r>
      <w:r>
        <w:rPr/>
        <w:t xml:space="preserve"> подключается к источнику первичного электропитания "-60В", шинам "Общий" и "Корпус"</w:t>
      </w:r>
      <w:r>
        <w:rPr>
          <w:lang w:val="ru-RU"/>
        </w:rPr>
        <w:t xml:space="preserve"> через клеммы на стыковой плате </w:t>
      </w:r>
      <w:r>
        <w:rPr>
          <w:lang w:val="lv-LV"/>
        </w:rPr>
        <w:t>"</w:t>
      </w:r>
      <w:r>
        <w:rPr/>
        <w:t>-60V</w:t>
      </w:r>
      <w:r>
        <w:rPr>
          <w:lang w:val="lv-LV"/>
        </w:rPr>
        <w:t>A"</w:t>
      </w:r>
      <w:r>
        <w:rPr/>
        <w:t xml:space="preserve">, "-60VD", "P0V", "B0V" </w:t>
      </w:r>
      <w:r>
        <w:rPr>
          <w:lang w:val="ru-RU"/>
        </w:rPr>
        <w:t>и</w:t>
      </w:r>
      <w:r>
        <w:rPr/>
        <w:t xml:space="preserve"> "GND". </w:t>
      </w:r>
      <w:r>
        <w:rPr>
          <w:lang w:val="ru-RU"/>
        </w:rPr>
        <w:t xml:space="preserve">На клемму </w:t>
      </w:r>
      <w:r>
        <w:rPr>
          <w:lang w:val="lv-LV"/>
        </w:rPr>
        <w:t>"</w:t>
      </w:r>
      <w:r>
        <w:rPr/>
        <w:t>-60V</w:t>
      </w:r>
      <w:r>
        <w:rPr>
          <w:lang w:val="lv-LV"/>
        </w:rPr>
        <w:t>A"</w:t>
      </w:r>
      <w:r>
        <w:rPr/>
        <w:t xml:space="preserve"> подается </w:t>
      </w:r>
      <w:r>
        <w:rPr>
          <w:lang w:val="lv-LV"/>
        </w:rPr>
        <w:t>"</w:t>
      </w:r>
      <w:r>
        <w:rPr>
          <w:lang w:val="ru-RU"/>
        </w:rPr>
        <w:t>аналоговое</w:t>
      </w:r>
      <w:r>
        <w:rPr>
          <w:lang w:val="lv-LV"/>
        </w:rPr>
        <w:t>"</w:t>
      </w:r>
      <w:r>
        <w:rPr>
          <w:lang w:val="ru-RU"/>
        </w:rPr>
        <w:t xml:space="preserve"> питание абонентских комплектов с одноамперного выхода блока ПВП. Вторым проводом питания абонентских комплектов служит </w:t>
      </w:r>
      <w:r>
        <w:rPr>
          <w:lang w:val="lv-LV"/>
        </w:rPr>
        <w:t>"</w:t>
      </w:r>
      <w:r>
        <w:rPr>
          <w:lang w:val="ru-RU"/>
        </w:rPr>
        <w:t>батарейная</w:t>
      </w:r>
      <w:r>
        <w:rPr>
          <w:lang w:val="lv-LV"/>
        </w:rPr>
        <w:t>"</w:t>
      </w:r>
      <w:r>
        <w:rPr>
          <w:lang w:val="ru-RU"/>
        </w:rPr>
        <w:t xml:space="preserve"> "плюсовая" шина </w:t>
      </w:r>
      <w:r>
        <w:rPr/>
        <w:t>"B0V"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На клемму </w:t>
      </w:r>
      <w:r>
        <w:rPr>
          <w:lang w:val="lv-LV"/>
        </w:rPr>
        <w:t>"</w:t>
      </w:r>
      <w:r>
        <w:rPr/>
        <w:t>-60V</w:t>
      </w:r>
      <w:r>
        <w:rPr>
          <w:lang w:val="lv-LV"/>
        </w:rPr>
        <w:t>D"</w:t>
      </w:r>
      <w:r>
        <w:rPr/>
        <w:t xml:space="preserve"> подается </w:t>
      </w:r>
      <w:r>
        <w:rPr>
          <w:lang w:val="lv-LV"/>
        </w:rPr>
        <w:t>"</w:t>
      </w:r>
      <w:r>
        <w:rPr>
          <w:lang w:val="ru-RU"/>
        </w:rPr>
        <w:t>цифровое</w:t>
      </w:r>
      <w:r>
        <w:rPr>
          <w:lang w:val="lv-LV"/>
        </w:rPr>
        <w:t>"</w:t>
      </w:r>
      <w:r>
        <w:rPr>
          <w:lang w:val="ru-RU"/>
        </w:rPr>
        <w:t xml:space="preserve"> питание схем управления с двухамперного выхода блока ПВП. Вторым проводом питания схем управления служит </w:t>
      </w:r>
      <w:r>
        <w:rPr>
          <w:lang w:val="lv-LV"/>
        </w:rPr>
        <w:t>"</w:t>
      </w:r>
      <w:r>
        <w:rPr>
          <w:lang w:val="ru-RU"/>
        </w:rPr>
        <w:t>цифровая</w:t>
      </w:r>
      <w:r>
        <w:rPr>
          <w:lang w:val="lv-LV"/>
        </w:rPr>
        <w:t>"</w:t>
      </w:r>
      <w:r>
        <w:rPr>
          <w:lang w:val="ru-RU"/>
        </w:rPr>
        <w:t xml:space="preserve"> "плюсовая" шина </w:t>
      </w:r>
      <w:r>
        <w:rPr/>
        <w:t>"</w:t>
      </w:r>
      <w:r>
        <w:rPr>
          <w:lang w:val="lv-LV"/>
        </w:rPr>
        <w:t>P</w:t>
      </w:r>
      <w:r>
        <w:rPr/>
        <w:t>0V"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Для уменьшения наводок по питанию рекомендуется при монтаже станции разделять </w:t>
      </w:r>
      <w:r>
        <w:rPr>
          <w:lang w:val="lv-LV"/>
        </w:rPr>
        <w:t>"</w:t>
      </w:r>
      <w:r>
        <w:rPr>
          <w:lang w:val="ru-RU"/>
        </w:rPr>
        <w:t>батарейную</w:t>
      </w:r>
      <w:r>
        <w:rPr>
          <w:lang w:val="lv-LV"/>
        </w:rPr>
        <w:t>"</w:t>
      </w:r>
      <w:r>
        <w:rPr>
          <w:lang w:val="ru-RU"/>
        </w:rPr>
        <w:t xml:space="preserve"> и </w:t>
      </w:r>
      <w:r>
        <w:rPr>
          <w:lang w:val="lv-LV"/>
        </w:rPr>
        <w:t>"</w:t>
      </w:r>
      <w:r>
        <w:rPr>
          <w:lang w:val="ru-RU"/>
        </w:rPr>
        <w:t>цифровую</w:t>
      </w:r>
      <w:r>
        <w:rPr>
          <w:lang w:val="lv-LV"/>
        </w:rPr>
        <w:t>"</w:t>
      </w:r>
      <w:r>
        <w:rPr>
          <w:lang w:val="ru-RU"/>
        </w:rPr>
        <w:t xml:space="preserve"> "плюсовые" шины. Клемма </w:t>
      </w:r>
      <w:r>
        <w:rPr/>
        <w:t>"GND"</w:t>
      </w:r>
      <w:r>
        <w:rPr>
          <w:lang w:val="ru-RU"/>
        </w:rPr>
        <w:t xml:space="preserve"> подключается к шине заземления АТС. </w:t>
      </w:r>
      <w:r>
        <w:rPr/>
        <w:t xml:space="preserve">На внутренние шины блока выведены напряжения электропитания </w:t>
      </w:r>
      <w:r>
        <w:rPr>
          <w:lang w:val="ru-RU"/>
        </w:rPr>
        <w:t>"</w:t>
      </w:r>
      <w:r>
        <w:rPr/>
        <w:t>+5В</w:t>
      </w:r>
      <w:r>
        <w:rPr>
          <w:lang w:val="ru-RU"/>
        </w:rPr>
        <w:t>"</w:t>
      </w:r>
      <w:r>
        <w:rPr/>
        <w:t xml:space="preserve">, </w:t>
      </w:r>
      <w:r>
        <w:rPr>
          <w:lang w:val="ru-RU"/>
        </w:rPr>
        <w:t>"</w:t>
      </w:r>
      <w:r>
        <w:rPr/>
        <w:t>-</w:t>
      </w:r>
      <w:r>
        <w:rPr>
          <w:lang w:val="ru-RU"/>
        </w:rPr>
        <w:t>5</w:t>
      </w:r>
      <w:r>
        <w:rPr/>
        <w:t>В</w:t>
      </w:r>
      <w:r>
        <w:rPr>
          <w:lang w:val="ru-RU"/>
        </w:rPr>
        <w:t>"</w:t>
      </w:r>
      <w:r>
        <w:rPr/>
        <w:t xml:space="preserve">, </w:t>
      </w:r>
      <w:r>
        <w:rPr>
          <w:lang w:val="ru-RU"/>
        </w:rPr>
        <w:t>"</w:t>
      </w:r>
      <w:r>
        <w:rPr/>
        <w:t>+12В</w:t>
      </w:r>
      <w:r>
        <w:rPr>
          <w:lang w:val="ru-RU"/>
        </w:rPr>
        <w:t>"</w:t>
      </w:r>
      <w:r>
        <w:rPr/>
        <w:t>,</w:t>
      </w:r>
      <w:r>
        <w:rPr>
          <w:lang w:val="ru-RU"/>
        </w:rPr>
        <w:t xml:space="preserve"> "-12В",</w:t>
      </w:r>
      <w:r>
        <w:rPr/>
        <w:t xml:space="preserve"> которые обеспечиваются источник</w:t>
      </w:r>
      <w:r>
        <w:rPr>
          <w:lang w:val="ru-RU"/>
        </w:rPr>
        <w:t>о</w:t>
      </w:r>
      <w:r>
        <w:rPr/>
        <w:t xml:space="preserve">м вторичного электропитания БПКМ. </w:t>
      </w:r>
      <w:r>
        <w:rPr>
          <w:lang w:val="ru-RU"/>
        </w:rPr>
        <w:t>Клеммы п</w:t>
      </w:r>
      <w:r>
        <w:rPr/>
        <w:t>одключени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электро</w:t>
      </w:r>
      <w:r>
        <w:rPr/>
        <w:t xml:space="preserve">питания к блоку </w:t>
      </w:r>
      <w:r>
        <w:rPr>
          <w:lang w:val="ru-RU"/>
        </w:rPr>
        <w:t>БАЛК</w:t>
      </w:r>
      <w:r>
        <w:rPr/>
        <w:t xml:space="preserve"> показан</w:t>
      </w:r>
      <w:r>
        <w:rPr>
          <w:lang w:val="ru-RU"/>
        </w:rPr>
        <w:t>ы</w:t>
      </w:r>
      <w:r>
        <w:rPr/>
        <w:t xml:space="preserve"> на рис. </w:t>
      </w:r>
      <w:r>
        <w:rPr>
          <w:lang w:val="ru-RU"/>
        </w:rPr>
        <w:t>5</w:t>
      </w:r>
      <w:r>
        <w:rPr/>
        <w:t xml:space="preserve"> </w:t>
      </w:r>
      <w:r>
        <w:rPr>
          <w:lang w:val="ru-RU"/>
        </w:rPr>
        <w:t xml:space="preserve">стыковой печатной платы </w:t>
      </w:r>
      <w:r>
        <w:rPr/>
        <w:t>(вид сзади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Блок БАЛК соединяется с остальным оборудованием АТС одним кабелем, в котором находятся прием и передача ИКМ тракта, связывающего блок с АТС, и частоты синхронизации  с  АТС.  На  блок подаются две частоты:  опорная  тактовая  частота 8192 кГц (125 нс) и частота сверхцикловой синхронизации 500 Гц (2 мс). В стандартном включении подключение производится через разъем 2Х01 типа </w:t>
      </w:r>
      <w:r>
        <w:rPr>
          <w:lang w:val="lv-LV"/>
        </w:rPr>
        <w:t>RJ</w:t>
      </w:r>
      <w:r>
        <w:rPr>
          <w:lang w:val="ru-RU"/>
        </w:rPr>
        <w:t xml:space="preserve">45 к разъему соответствующего группового тракта блока УКС32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265430</wp:posOffset>
                </wp:positionH>
                <wp:positionV relativeFrom="paragraph">
                  <wp:posOffset>21590</wp:posOffset>
                </wp:positionV>
                <wp:extent cx="6517005" cy="324040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7080" cy="3240360"/>
                          <a:chOff x="0" y="0"/>
                          <a:chExt cx="6517080" cy="32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7080" cy="3240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4080" y="337320"/>
                            <a:ext cx="108000" cy="6483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680" y="184896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8040" y="184896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7680" y="184896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1640" y="184896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880" y="184896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184896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84896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84896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84896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84896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184896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184896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3960" y="414720"/>
                            <a:ext cx="28692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-60V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9800" y="184896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8960" y="704160"/>
                            <a:ext cx="19872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0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6920" y="184896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43640" y="990000"/>
                            <a:ext cx="23256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0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8160" y="2769840"/>
                            <a:ext cx="24012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90440" y="229320"/>
                            <a:ext cx="71280" cy="12564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3960" y="137160"/>
                            <a:ext cx="28692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-60V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2600" y="184896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184896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84896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184896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22932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184896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2932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184896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2932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080" y="184896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22932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22932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22932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22932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22932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22932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22932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080" y="22932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22932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22932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22932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880" y="22932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22932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22860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1640" y="22932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7680" y="229320"/>
                            <a:ext cx="144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440" y="22932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3640" y="841320"/>
                            <a:ext cx="14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8040" y="22932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517680"/>
                            <a:ext cx="71280" cy="12564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680" y="229320"/>
                            <a:ext cx="14364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805320"/>
                            <a:ext cx="71280" cy="12564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192240"/>
                            <a:ext cx="215280" cy="126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093320"/>
                            <a:ext cx="71280" cy="12564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3640" y="444600"/>
                            <a:ext cx="14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080" y="229320"/>
                            <a:ext cx="720" cy="10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080" y="985680"/>
                            <a:ext cx="720" cy="10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2893680"/>
                            <a:ext cx="71280" cy="12564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080" y="1848960"/>
                            <a:ext cx="36000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56080" y="65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2560" y="83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0480" y="83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0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3720" y="8388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0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7680" y="83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0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0560" y="8388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880" y="83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760" y="8388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080" y="83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8388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1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8920" y="83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160" y="8388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120" y="83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9360" y="8388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83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6560" y="8388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3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83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3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040" y="8388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3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83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3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8388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3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324000"/>
                            <a:ext cx="24084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2X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8388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4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723960"/>
                            <a:ext cx="24084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2X0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8388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4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5880" y="1123200"/>
                            <a:ext cx="12204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6080" y="1705680"/>
                            <a:ext cx="1803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2560" y="170424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3720" y="170424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0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7680" y="170424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0560" y="170424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880" y="170424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760" y="170424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080" y="170424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170424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8920" y="170424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160" y="170424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120" y="170424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9360" y="170424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170424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6560" y="170424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70424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040" y="170424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3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170424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3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170424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1704240"/>
                            <a:ext cx="180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1704240"/>
                            <a:ext cx="1796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4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1680" y="1488960"/>
                            <a:ext cx="2170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С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440" y="1452960"/>
                            <a:ext cx="289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v-LV"/>
                                </w:rPr>
                                <w:t>220/6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440" y="1488960"/>
                            <a:ext cx="2883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ПК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080" y="1488960"/>
                            <a:ext cx="2883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ВС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1453680"/>
                            <a:ext cx="144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453680"/>
                            <a:ext cx="14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1453680"/>
                            <a:ext cx="144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1453680"/>
                            <a:ext cx="14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1453680"/>
                            <a:ext cx="144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2520" y="1453680"/>
                            <a:ext cx="14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760" y="1453680"/>
                            <a:ext cx="144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9720" y="1453680"/>
                            <a:ext cx="14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880" y="1453680"/>
                            <a:ext cx="144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6920" y="1453680"/>
                            <a:ext cx="14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080" y="1453680"/>
                            <a:ext cx="144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1453680"/>
                            <a:ext cx="14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1453680"/>
                            <a:ext cx="144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6800" y="1453680"/>
                            <a:ext cx="1962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6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5720" y="1453680"/>
                            <a:ext cx="1962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ГН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920" y="1453680"/>
                            <a:ext cx="14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2800" y="1453680"/>
                            <a:ext cx="144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760" y="1453680"/>
                            <a:ext cx="14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2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pt;margin-top:1.7pt;width:513.15pt;height:255.15pt" coordorigin="-418,34" coordsize="10263,5103">
                <v:rect id="shape_0" fillcolor="#d9d9d9" stroked="t" o:allowincell="f" style="position:absolute;left:-418;top:34;width:10262;height:5102;mso-wrap-style:none;v-text-anchor:middle;mso-position-horizontal-relative:margin">
                  <v:fill o:detectmouseclick="t" type="solid" color2="#262626"/>
                  <v:stroke color="black" weight="25560" joinstyle="miter" endcap="flat"/>
                  <w10:wrap type="none"/>
                </v:rect>
                <v:rect id="shape_0" fillcolor="#b2b2b2" stroked="t" o:allowincell="f" style="position:absolute;left:8045;top:565;width:169;height:1020;mso-wrap-style:none;v-text-anchor:middle;mso-position-horizontal-relative:margin">
                  <v:fill o:detectmouseclick="t" type="solid" color2="#4d4d4d"/>
                  <v:stroke color="black" weight="9360" joinstyle="miter" endcap="flat"/>
                  <w10:wrap type="none"/>
                </v:rect>
                <v:rect id="shape_0" fillcolor="white" stroked="t" o:allowincell="f" style="position:absolute;left:9440;top:2946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18;top:2946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42;top:2946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23;top:2946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03;top:2946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83;top:2946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10;top:2946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9;top:2946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8;top:2946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;top:2946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7;top:2946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8;top:2946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234;top:687;width:451;height:1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-60V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06;top:2946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305;top:1143;width:312;height:1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27;top:2946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312;top:1593;width:365;height:1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/>
                          </w:rPr>
                          <w:t>B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8;top:4396;width:377;height:15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6666" stroked="t" o:allowincell="f" style="position:absolute;left:8386;top:395;width:111;height:197;mso-wrap-style:none;v-text-anchor:middle;mso-position-horizontal-relative:margin">
                  <v:fill o:detectmouseclick="t" type="solid" color2="#999999"/>
                  <v:stroke color="black" weight="12600" joinstyle="miter" endcap="flat"/>
                  <w10:wrap type="none"/>
                </v:rect>
                <v:shape id="shape_0" stroked="f" o:allowincell="f" style="position:absolute;left:8234;top:250;width:451;height:15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-60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145;top:2946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66;top:2946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86;top:2946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5;top:2946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10;top:395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25;top:2946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9;top:395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44;top:2946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8;top:395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64;top:2946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7;top:395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8;top:395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6;top:395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;top:395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45;top:395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27;top:395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66;top:395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64;top:395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86;top:395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83;top:395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5;top:395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03;top:395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25;top:395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44;top:394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23;top:395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42;top:395;width:226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62;top:395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1;top:1359;width:226;height:339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18;top:395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666666" stroked="t" o:allowincell="f" style="position:absolute;left:8386;top:849;width:111;height:197;mso-wrap-style:none;v-text-anchor:middle;mso-position-horizontal-relative:margin">
                  <v:fill o:detectmouseclick="t" type="solid" color2="#999999"/>
                  <v:stroke color="black" weight="12600" joinstyle="miter" endcap="flat"/>
                  <w10:wrap type="none"/>
                </v:rect>
                <v:rect id="shape_0" fillcolor="white" stroked="t" o:allowincell="f" style="position:absolute;left:9440;top:395;width:225;height:1870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666666" stroked="t" o:allowincell="f" style="position:absolute;left:8386;top:1302;width:111;height:197;mso-wrap-style:none;v-text-anchor:middle;mso-position-horizontal-relative:margin">
                  <v:fill o:detectmouseclick="t" type="solid" color2="#999999"/>
                  <v:stroke color="black" weight="12600" joinstyle="miter" endcap="flat"/>
                  <w10:wrap type="none"/>
                </v:rect>
                <v:rect id="shape_0" stroked="t" o:allowincell="f" style="position:absolute;left:9383;top:337;width:338;height:1984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rect id="shape_0" fillcolor="#666666" stroked="t" o:allowincell="f" style="position:absolute;left:8386;top:1756;width:111;height:197;mso-wrap-style:none;v-text-anchor:middle;mso-position-horizontal-relative:margin">
                  <v:fill o:detectmouseclick="t" type="solid" color2="#999999"/>
                  <v:stroke color="black" weight="12600" joinstyle="miter" endcap="flat"/>
                  <w10:wrap type="none"/>
                </v:rect>
                <v:rect id="shape_0" fillcolor="white" stroked="t" o:allowincell="f" style="position:absolute;left:9021;top:734;width:226;height:339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130,395" to="8130,564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8130,1586" to="8130,1755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rect id="shape_0" fillcolor="#666666" stroked="t" o:allowincell="f" style="position:absolute;left:8386;top:4591;width:111;height:197;mso-wrap-style:none;v-text-anchor:middle;mso-position-horizontal-relative:margin">
                  <v:fill o:detectmouseclick="t" type="solid" color2="#999999"/>
                  <v:stroke color="black" weight="12600" joinstyle="miter" endcap="flat"/>
                  <w10:wrap type="none"/>
                </v:rect>
                <v:rect id="shape_0" fillcolor="white" stroked="t" o:allowincell="f" style="position:absolute;left:7705;top:2946;width:566;height:1870;mso-wrap-style:none;v-text-anchor:middle;mso-position-horizontal-relative:margin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f" o:allowincell="f" style="position:absolute;left:9434;top:138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4;top:166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6;top:166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6;top:166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7;top:166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0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6;top:166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8;top:166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7;top:166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9;top:166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8;top:166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1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9;top:166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9;top:166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0;top:166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0;top:166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1;top:166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1;top:166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3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2;top:166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3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1;top:166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3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;top:166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3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;top:166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3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1;top:544;width:378;height:16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2X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;top:166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4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1;top:1174;width:378;height:16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2X0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5;top:166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8;top:1803;width:191;height:1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4;top:2720;width:283;height:16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4;top:2718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6;top:2718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7;top:2718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6;top:2718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8;top:2718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7;top:2718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9;top:2718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8;top:2718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9;top:2718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9;top:2718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0;top:2718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0;top:2718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1;top:2718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1;top:2718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2;top:2718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1;top:2718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;top:2718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;top:2718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;top:2718;width:283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5;top:2718;width:282;height:1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X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2379;width:341;height:16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С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2;top:2322;width:455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v-LV"/>
                          </w:rPr>
                          <w:t>220/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9;top:2379;width:453;height:16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П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9;top:2379;width:453;height:16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В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6;top:2323;width:226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;top:2323;width:225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;top:2323;width:226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;top:2323;width:225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4;top:2323;width:226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5;top:2323;width:225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5;top:2323;width:226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6;top:2323;width:225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4;top:2323;width:226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7;top:2323;width:225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5;top:2323;width:226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8;top:2323;width:225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0;top:2323;width:226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9;top:2323;width:308;height:31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6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7;top:2323;width:308;height:31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ГН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6;top:2323;width:225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5;top:2323;width:226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6;top:2323;width:225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Рис. </w:t>
      </w:r>
      <w:r>
        <w:rPr>
          <w:b/>
          <w:lang w:val="ru-RU"/>
        </w:rPr>
        <w:t>5. Стыковая плата блока БАЛК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днако, бывают случаи, когда необходимо воспользоваться дополнительным разъемом 2Х02 или разъемом Х01 типа </w:t>
      </w:r>
      <w:r>
        <w:rPr>
          <w:lang w:val="lv-LV"/>
        </w:rPr>
        <w:t>HARTING</w:t>
      </w:r>
      <w:r>
        <w:rPr>
          <w:lang w:val="ru-RU"/>
        </w:rPr>
        <w:t>. В более ранних модификациях блока БАЛК отсутствуют разъемы 2Х01 и 2Х02 и подключение производится через разъем Х01. Расположение сигналов в этих разъемах показано на рис. 6 (в разъеме Х01 показаны только используемые контакты). На рисунке стрелками показаны соединения, выполненные на стыковой плате. Направление потоков ТИ и ТВ в ИКМ тракте обозначено относительно модуля коммутации АТС УКС32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tbl>
      <w:tblPr>
        <w:tblW w:w="969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1077"/>
        <w:gridCol w:w="454"/>
        <w:gridCol w:w="907"/>
        <w:gridCol w:w="454"/>
        <w:gridCol w:w="1077"/>
        <w:gridCol w:w="454"/>
        <w:gridCol w:w="566"/>
        <w:gridCol w:w="341"/>
        <w:gridCol w:w="567"/>
        <w:gridCol w:w="1077"/>
        <w:gridCol w:w="567"/>
        <w:gridCol w:w="1701"/>
      </w:tblGrid>
      <w:tr>
        <w:trPr/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Х02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Х01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01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>Сигнал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>Сигнал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>Сигнал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242060</wp:posOffset>
                      </wp:positionH>
                      <wp:positionV relativeFrom="paragraph">
                        <wp:posOffset>134620</wp:posOffset>
                      </wp:positionV>
                      <wp:extent cx="4572635" cy="2774315"/>
                      <wp:effectExtent l="0" t="25400" r="508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720" cy="2774160"/>
                                <a:chOff x="0" y="0"/>
                                <a:chExt cx="4572720" cy="277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00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036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00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36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640" y="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640" y="18036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640" y="36000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640" y="54036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640" y="72000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640" y="90036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640" y="108000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640" y="1260360"/>
                                  <a:ext cx="54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360" y="36180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080" y="541080"/>
                                  <a:ext cx="359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080" y="720000"/>
                                  <a:ext cx="539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080" y="900360"/>
                                  <a:ext cx="718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080" y="147564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080" y="220464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720" y="360000"/>
                                  <a:ext cx="720" cy="184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080" y="1653480"/>
                                  <a:ext cx="359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080" y="2400480"/>
                                  <a:ext cx="359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7080" y="540360"/>
                                  <a:ext cx="720" cy="18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080" y="1848960"/>
                                  <a:ext cx="539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080" y="2577960"/>
                                  <a:ext cx="539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900360"/>
                                  <a:ext cx="720" cy="18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080" y="2026800"/>
                                  <a:ext cx="718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080" y="2773800"/>
                                  <a:ext cx="718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5640" y="720000"/>
                                  <a:ext cx="720" cy="18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720" y="199152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360" y="144036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720" y="161784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720" y="181368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8pt;margin-top:10.6pt;width:360.05pt;height:218.4pt" coordorigin="1956,212" coordsize="7201,4368">
                      <v:line id="shape_0" from="1956,779" to="2806,779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956,1063" to="2806,1063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956,1346" to="2806,1346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956,1630" to="2806,1630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847,212" to="5697,212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847,496" to="5697,496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847,779" to="5697,779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847,1063" to="5697,1063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847,1346" to="5697,1346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847,1630" to="5697,1630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847,1913" to="5697,1913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847,2197" to="5697,2197" stroked="t" o:allowincell="f" style="position:absolute;mso-position-horizontal-relative:margin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966,782" to="8250,782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7967,1064" to="8532,1064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7967,1346" to="8815,1346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7967,1630" to="9097,1630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7967,2536" to="8251,2536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7967,3684" to="8251,3684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8250,779" to="8250,36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67,2816" to="8532,2816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7967,3992" to="8532,3992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8534,1063" to="8534,39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67,3124" to="8815,3124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7967,4272" to="8815,4272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9101,1630" to="9101,45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67,3404" to="9097,3404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7967,4580" to="9097,4580" stroked="t" o:allowincell="f" style="position:absolute;mso-position-horizontal-relative:margin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8815,1346" to="8815,42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9044;top:3348;width:112;height:11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193;top:2480;width:112;height:11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477;top:2760;width:112;height:11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760;top:3068;width:112;height:11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 нс  а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 нс  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 нс  б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 нс  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 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 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 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 </w:t>
            </w:r>
            <w:r>
              <w:rPr>
                <w:lang w:val="ru-RU"/>
              </w:rPr>
              <w:t xml:space="preserve"> </w:t>
            </w:r>
            <w:r>
              <w:rPr/>
              <w:t>б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 </w:t>
            </w:r>
            <w:r>
              <w:rPr>
                <w:lang w:val="ru-RU"/>
              </w:rPr>
              <w:t xml:space="preserve"> </w:t>
            </w:r>
            <w:r>
              <w:rPr/>
              <w:t>б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 </w:t>
            </w:r>
            <w:r>
              <w:rPr>
                <w:lang w:val="ru-RU"/>
              </w:rPr>
              <w:t xml:space="preserve"> </w:t>
            </w:r>
            <w:r>
              <w:rPr/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 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 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 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 </w:t>
            </w:r>
            <w:r>
              <w:rPr>
                <w:lang w:val="ru-RU"/>
              </w:rPr>
              <w:t xml:space="preserve"> </w:t>
            </w:r>
            <w:r>
              <w:rPr/>
              <w:t>б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 </w:t>
            </w:r>
            <w:r>
              <w:rPr>
                <w:lang w:val="ru-RU"/>
              </w:rPr>
              <w:t xml:space="preserve"> </w:t>
            </w:r>
            <w:r>
              <w:rPr/>
              <w:t>б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 </w:t>
            </w:r>
            <w:r>
              <w:rPr>
                <w:lang w:val="ru-RU"/>
              </w:rPr>
              <w:t xml:space="preserve"> </w:t>
            </w:r>
            <w:r>
              <w:rPr/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мс  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мс  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мс  б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мс  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 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Для</w:t>
            </w:r>
            <w:r>
              <w:rPr>
                <w:lang w:val="ru-RU"/>
              </w:rPr>
              <w:t xml:space="preserve"> </w:t>
            </w:r>
            <w:r>
              <w:rPr/>
              <w:t xml:space="preserve">использования </w:t>
            </w:r>
            <w:r>
              <w:rPr>
                <w:lang w:val="ru-RU"/>
              </w:rPr>
              <w:t>возможностей прямого диалога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 </w:t>
            </w:r>
            <w:r>
              <w:rPr>
                <w:lang w:val="ru-RU"/>
              </w:rPr>
              <w:t xml:space="preserve"> </w:t>
            </w:r>
            <w:r>
              <w:rPr/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ользователя с </w:t>
            </w:r>
            <w:r>
              <w:rPr/>
              <w:t>контроллер</w:t>
            </w:r>
            <w:r>
              <w:rPr>
                <w:lang w:val="ru-RU"/>
              </w:rPr>
              <w:t>ом КС8  необходимо по-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 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дключить к его порту</w:t>
            </w:r>
            <w:r>
              <w:rPr>
                <w:lang w:val="ru-RU"/>
              </w:rPr>
              <w:t xml:space="preserve"> </w:t>
            </w:r>
            <w:r>
              <w:rPr/>
              <w:t>ввода-</w:t>
            </w:r>
            <w:r>
              <w:rPr>
                <w:lang w:val="ru-RU"/>
              </w:rPr>
              <w:t>вывода видеотерминал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 </w:t>
            </w:r>
            <w:r>
              <w:rPr>
                <w:lang w:val="ru-RU"/>
              </w:rPr>
              <w:t xml:space="preserve"> </w:t>
            </w:r>
            <w:r>
              <w:rPr/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либо</w:t>
            </w:r>
            <w:r>
              <w:rPr>
                <w:lang w:val="ru-RU"/>
              </w:rPr>
              <w:t xml:space="preserve"> </w:t>
            </w:r>
            <w:r>
              <w:rPr/>
              <w:t>компьютер</w:t>
            </w:r>
            <w:r>
              <w:rPr>
                <w:lang w:val="ru-RU"/>
              </w:rPr>
              <w:t xml:space="preserve"> с программой имитации видеотер-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 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минала</w:t>
            </w:r>
            <w:r>
              <w:rPr>
                <w:lang w:val="ru-RU"/>
              </w:rPr>
              <w:t xml:space="preserve"> </w:t>
            </w:r>
            <w:r>
              <w:rPr/>
              <w:t>(PROCOMM</w:t>
            </w:r>
            <w:r>
              <w:rPr>
                <w:lang w:val="ru-RU"/>
              </w:rPr>
              <w:t>)</w:t>
            </w:r>
            <w:r>
              <w:rPr/>
              <w:t>.</w:t>
            </w:r>
            <w:r>
              <w:rPr>
                <w:lang w:val="ru-RU"/>
              </w:rPr>
              <w:t xml:space="preserve"> Терминал </w:t>
            </w:r>
            <w:r>
              <w:rPr/>
              <w:t xml:space="preserve"> подключается</w:t>
            </w:r>
            <w:r>
              <w:rPr>
                <w:lang w:val="ru-RU"/>
              </w:rPr>
              <w:t xml:space="preserve"> ка-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 </w:t>
            </w:r>
            <w:r>
              <w:rPr>
                <w:lang w:val="ru-RU"/>
              </w:rPr>
              <w:t xml:space="preserve"> </w:t>
            </w:r>
            <w:r>
              <w:rPr/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белем </w:t>
            </w:r>
            <w:r>
              <w:rPr/>
              <w:t>по</w:t>
            </w:r>
            <w:r>
              <w:rPr>
                <w:lang w:val="ru-RU"/>
              </w:rPr>
              <w:t xml:space="preserve"> </w:t>
            </w:r>
            <w:r>
              <w:rPr/>
              <w:t>стыку</w:t>
            </w:r>
            <w:r>
              <w:rPr>
                <w:lang w:val="ru-RU"/>
              </w:rPr>
              <w:t xml:space="preserve"> </w:t>
            </w:r>
            <w:r>
              <w:rPr/>
              <w:t>RS-232</w:t>
            </w:r>
            <w:r>
              <w:rPr>
                <w:lang w:val="ru-RU"/>
              </w:rPr>
              <w:t xml:space="preserve"> в </w:t>
            </w:r>
            <w:r>
              <w:rPr/>
              <w:t xml:space="preserve">гнездо </w:t>
            </w:r>
            <w:r>
              <w:rPr>
                <w:lang w:val="ru-RU"/>
              </w:rPr>
              <w:t>разъема</w:t>
            </w:r>
            <w:r>
              <w:rPr>
                <w:lang w:val="lv-LV"/>
              </w:rPr>
              <w:t xml:space="preserve"> DB9</w:t>
            </w:r>
            <w:r>
              <w:rPr>
                <w:lang w:val="ru-RU"/>
              </w:rPr>
              <w:t xml:space="preserve"> </w:t>
            </w:r>
            <w:r>
              <w:rPr/>
              <w:t>на</w:t>
            </w:r>
            <w:r>
              <w:rPr>
                <w:lang w:val="ru-RU"/>
              </w:rPr>
              <w:t xml:space="preserve"> пе-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 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редней панели ТЭЗа</w:t>
            </w:r>
            <w:r>
              <w:rPr>
                <w:lang w:val="ru-RU"/>
              </w:rPr>
              <w:t xml:space="preserve"> </w:t>
            </w:r>
            <w:r>
              <w:rPr/>
              <w:t>КС</w:t>
            </w:r>
            <w:r>
              <w:rPr>
                <w:lang w:val="ru-RU"/>
              </w:rPr>
              <w:t>8  (КС</w:t>
            </w:r>
            <w:r>
              <w:rPr/>
              <w:t>7</w:t>
            </w:r>
            <w:r>
              <w:rPr>
                <w:lang w:val="ru-RU"/>
              </w:rPr>
              <w:t>)</w:t>
            </w:r>
            <w:r>
              <w:rPr/>
              <w:t>.</w:t>
            </w:r>
            <w:r>
              <w:rPr>
                <w:lang w:val="ru-RU"/>
              </w:rPr>
              <w:t xml:space="preserve"> Используемые ко-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 </w:t>
            </w:r>
            <w:r>
              <w:rPr>
                <w:lang w:val="ru-RU"/>
              </w:rPr>
              <w:t xml:space="preserve"> </w:t>
            </w:r>
            <w:r>
              <w:rPr/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4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троллером  сигналы  стыка</w:t>
            </w:r>
            <w:r>
              <w:rPr>
                <w:lang w:val="lv-LV"/>
              </w:rPr>
              <w:t xml:space="preserve">   RS-232 </w:t>
            </w:r>
            <w:r>
              <w:rPr>
                <w:lang w:val="ru-RU"/>
              </w:rPr>
              <w:t xml:space="preserve"> показаны  на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43" w:type="dxa"/>
            <w:gridSpan w:val="8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ис.7, а используемый для подключения видео-терминала к конт роллеру кабель показан на рис. 8.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1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Рис. 6</w:t>
            </w:r>
            <w:r>
              <w:rPr>
                <w:b/>
                <w:lang w:val="ru-RU"/>
              </w:rPr>
              <w:t>. Расположение сигнало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</w:t>
            </w:r>
            <w:r>
              <w:rPr>
                <w:b/>
                <w:lang w:val="ru-RU"/>
              </w:rPr>
              <w:t>в разъемах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5E5E5" w:val="clear"/>
          </w:tcPr>
          <w:p>
            <w:pPr>
              <w:pStyle w:val="List"/>
              <w:snapToGrid w:val="false"/>
              <w:ind w:left="0" w:firstLine="7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Перед подключением </w:t>
            </w:r>
            <w:r>
              <w:rPr>
                <w:b/>
                <w:lang w:val="ru-RU"/>
              </w:rPr>
              <w:t>видео</w:t>
            </w:r>
            <w:r>
              <w:rPr>
                <w:b/>
              </w:rPr>
              <w:t>терминала или компьютера необходимо убедиться, что он надежно заземлен, т.е. между  его корпусом и корпусом АТС отсутствуют постоянное и переменное напряжения. Соединение кабелем производить при выключенном электропитании компьютер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47"/>
        <w:gridCol w:w="1191"/>
        <w:gridCol w:w="1134"/>
        <w:gridCol w:w="1247"/>
        <w:gridCol w:w="1191"/>
        <w:gridCol w:w="1304"/>
        <w:gridCol w:w="1191"/>
        <w:gridCol w:w="1247"/>
      </w:tblGrid>
      <w:tr>
        <w:trPr/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игнал</w:t>
            </w:r>
          </w:p>
        </w:tc>
        <w:tc>
          <w:tcPr>
            <w:tcW w:w="119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нт</w:t>
            </w:r>
            <w:r>
              <w:rPr>
                <w:b/>
                <w:i/>
                <w:lang w:val="ru-RU"/>
              </w:rPr>
              <w:t>ак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игнал</w:t>
            </w:r>
          </w:p>
        </w:tc>
        <w:tc>
          <w:tcPr>
            <w:tcW w:w="119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нт</w:t>
            </w:r>
            <w:r>
              <w:rPr>
                <w:b/>
                <w:i/>
                <w:lang w:val="ru-RU"/>
              </w:rPr>
              <w:t>акт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нт</w:t>
            </w:r>
            <w:r>
              <w:rPr>
                <w:b/>
                <w:i/>
                <w:lang w:val="ru-RU"/>
              </w:rPr>
              <w:t>акт</w:t>
            </w:r>
          </w:p>
        </w:tc>
        <w:tc>
          <w:tcPr>
            <w:tcW w:w="124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игнал</w:t>
            </w:r>
          </w:p>
        </w:tc>
      </w:tr>
      <w:tr>
        <w:trPr/>
        <w:tc>
          <w:tcPr>
            <w:tcW w:w="1247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834130</wp:posOffset>
                      </wp:positionH>
                      <wp:positionV relativeFrom="paragraph">
                        <wp:posOffset>90170</wp:posOffset>
                      </wp:positionV>
                      <wp:extent cx="792480" cy="541020"/>
                      <wp:effectExtent l="1905" t="13970" r="1905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360" cy="541080"/>
                                <a:chOff x="0" y="0"/>
                                <a:chExt cx="792360" cy="54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54036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9200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360"/>
                                  <a:ext cx="79200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1.9pt;margin-top:7.1pt;width:62.35pt;height:42.55pt" coordorigin="6038,142" coordsize="1247,851">
                      <v:line id="shape_0" from="6039,993" to="7285,993" stroked="t" o:allowincell="f" style="position:absolute;mso-position-horizontal-relative:margin">
                        <v:stroke color="black" weight="1260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039,142" to="7285,425" stroked="t" o:allowincell="f" style="position:absolute;mso-position-horizontal-relative:margin">
                        <v:stroke color="black" weight="1260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6038,171" to="7284,454" stroked="t" o:allowincell="f" style="position:absolute;flip:x;mso-position-horizontal-relative:margin">
                        <v:stroke color="black" weight="12600" startarrow="block" startarrowwidth="narrow" start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RxD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xD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xD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хD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хD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хD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Рис. 7</w:t>
      </w:r>
      <w:r>
        <w:rPr>
          <w:b/>
          <w:lang w:val="ru-RU"/>
        </w:rPr>
        <w:t xml:space="preserve">. Сигналы </w:t>
      </w:r>
      <w:r>
        <w:rPr>
          <w:b/>
          <w:lang w:val="lv-LV"/>
        </w:rPr>
        <w:t>RS-232</w:t>
        <w:tab/>
        <w:tab/>
      </w:r>
      <w:r>
        <w:rPr>
          <w:b/>
          <w:lang w:val="ru-RU"/>
        </w:rPr>
        <w:t>Рис. 8. Кабель для подключения видеотерминал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2470150</wp:posOffset>
                </wp:positionH>
                <wp:positionV relativeFrom="paragraph">
                  <wp:posOffset>116205</wp:posOffset>
                </wp:positionV>
                <wp:extent cx="3646805" cy="63138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631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ab/>
                              <w:t xml:space="preserve">Подключение абонентских линий к комплектам ТЭЗа АК2М производится через разъем Х3  типа </w:t>
                            </w:r>
                            <w:r>
                              <w:rPr>
                                <w:lang w:val="lv-LV"/>
                              </w:rPr>
                              <w:t>HARTING</w:t>
                            </w:r>
                            <w:r>
                              <w:rPr>
                                <w:lang w:val="ru-RU"/>
                              </w:rPr>
                              <w:t xml:space="preserve">  на передней панели ТЭЗа. На рис. 9 показаны подключения АЛ к разъему ТЭЗа. При подключении кабеля необходимо учитывать, что нумерация контактов этого разъема считается снизу ввер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497.15pt;mso-wrap-distance-left:9.05pt;mso-wrap-distance-right:9.05pt;mso-wrap-distance-top:0pt;mso-wrap-distance-bottom:0pt;margin-top:9.15pt;mso-position-vertical-relative:text;margin-left:194.5pt;mso-position-horizontal-relative:margin">
                <v:fill opacity="0f"/>
                <v:textbox inset="0.05625in,0.05625in,0.05625in,0.0562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ab/>
                        <w:t xml:space="preserve">Подключение абонентских линий к комплектам ТЭЗа АК2М производится через разъем Х3  типа </w:t>
                      </w:r>
                      <w:r>
                        <w:rPr>
                          <w:lang w:val="lv-LV"/>
                        </w:rPr>
                        <w:t>HARTING</w:t>
                      </w:r>
                      <w:r>
                        <w:rPr>
                          <w:lang w:val="ru-RU"/>
                        </w:rPr>
                        <w:t xml:space="preserve">  на передней панели ТЭЗа. На рис. 9 показаны подключения АЛ к разъему ТЭЗа. При подключении кабеля необходимо учитывать, что нумерация контактов этого разъема считается снизу ввер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402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567"/>
        <w:gridCol w:w="1134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0 b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0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1 b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1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2 b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v-LV"/>
              </w:rPr>
              <w:t>2</w:t>
            </w: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2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3 b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3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4 b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4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5 b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5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6 b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6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7 b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7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lv-LV"/>
        </w:rPr>
      </w:pPr>
      <w:r>
        <w:rPr>
          <w:b/>
        </w:rPr>
        <w:t xml:space="preserve">Рис. </w:t>
      </w:r>
      <w:r>
        <w:rPr>
          <w:b/>
          <w:lang w:val="ru-RU"/>
        </w:rPr>
        <w:t>9. Интерфейс ТЭЗа АК2М</w:t>
      </w:r>
    </w:p>
    <w:p>
      <w:pPr>
        <w:pStyle w:val="List"/>
        <w:tabs>
          <w:tab w:val="clear" w:pos="720"/>
          <w:tab w:val="left" w:pos="9242" w:leader="dot"/>
        </w:tabs>
        <w:jc w:val="center"/>
        <w:rPr>
          <w:b/>
          <w:b/>
          <w:caps/>
          <w:color w:val="000080"/>
          <w:lang w:val="ru-RU"/>
        </w:rPr>
      </w:pPr>
      <w:r>
        <w:rPr>
          <w:b/>
          <w:caps/>
          <w:color w:val="000080"/>
          <w:lang w:val="ru-RU"/>
        </w:rPr>
      </w:r>
      <w:r>
        <w:br w:type="page"/>
      </w:r>
    </w:p>
    <w:p>
      <w:pPr>
        <w:pStyle w:val="List"/>
        <w:tabs>
          <w:tab w:val="clear" w:pos="720"/>
          <w:tab w:val="left" w:pos="9242" w:leader="dot"/>
        </w:tabs>
        <w:jc w:val="center"/>
        <w:rPr>
          <w:b/>
          <w:b/>
          <w:caps/>
          <w:color w:val="000080"/>
          <w:lang w:val="ru-RU"/>
        </w:rPr>
      </w:pPr>
      <w:r>
        <w:rPr>
          <w:b/>
          <w:caps/>
          <w:color w:val="000080"/>
          <w:lang w:val="ru-RU"/>
        </w:rPr>
      </w:r>
    </w:p>
    <w:p>
      <w:pPr>
        <w:pStyle w:val="List"/>
        <w:tabs>
          <w:tab w:val="clear" w:pos="720"/>
          <w:tab w:val="left" w:pos="9242" w:leader="dot"/>
        </w:tabs>
        <w:jc w:val="center"/>
        <w:rPr/>
      </w:pPr>
      <w:r>
        <w:rPr>
          <w:b/>
          <w:caps/>
          <w:color w:val="000080"/>
          <w:lang w:val="ru-RU"/>
        </w:rPr>
        <w:t>5</w:t>
      </w:r>
      <w:r>
        <w:rPr>
          <w:b/>
          <w:caps/>
          <w:color w:val="000080"/>
        </w:rPr>
        <w:t xml:space="preserve">. </w:t>
      </w:r>
      <w:r>
        <w:rPr>
          <w:b/>
          <w:caps/>
          <w:color w:val="000080"/>
          <w:lang w:val="ru-RU"/>
        </w:rPr>
        <w:t>ДОПОЛНИТЕЛЬНОЕ ОБОРУДОВАНИЕ БЛОКА БАЛК</w:t>
      </w:r>
    </w:p>
    <w:p>
      <w:pPr>
        <w:pStyle w:val="Normal"/>
        <w:jc w:val="both"/>
        <w:rPr>
          <w:b/>
          <w:b/>
          <w:caps/>
          <w:color w:val="000080"/>
          <w:lang w:val="ru-RU"/>
        </w:rPr>
      </w:pPr>
      <w:r>
        <w:rPr>
          <w:b/>
          <w:caps/>
          <w:color w:val="00008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Кроме вышеописанного стандартного оборудования блока БАЛК, в него могут устанавливаться и другие ТЭЗы, обеспечивающие дополнительные функции блока. Прежде всего, к ним относятся ТЭЗы комплектов соединительных линий, которые описаны в инструкции по эксплуатации модуля КСЛ. В блок БАЛК, используемый в качестве автономной АТС, либо выносного модуля, устанавливаются также ТЭЗы комплектов цифровых соединительных линий. В настоящем документе рассмотрено лишь оборудование, которым может комплектоваться абонентский модуль</w:t>
      </w:r>
      <w:r>
        <w:rPr>
          <w:lang w:val="lv-LV"/>
        </w:rPr>
        <w:t xml:space="preserve"> АТС</w:t>
      </w:r>
      <w:r>
        <w:rPr>
          <w:lang w:val="ru-RU"/>
        </w:rPr>
        <w:t>. Внешний вид нижеописанного оборудования показан на рис. 1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620520</wp:posOffset>
                </wp:positionH>
                <wp:positionV relativeFrom="paragraph">
                  <wp:posOffset>-684530</wp:posOffset>
                </wp:positionV>
                <wp:extent cx="2844165" cy="3241040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0" cy="3241080"/>
                          <a:chOff x="0" y="0"/>
                          <a:chExt cx="2844000" cy="32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00" cy="3240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1280" y="73080"/>
                            <a:ext cx="251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1400"/>
                              <a:ext cx="12816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8960"/>
                              <a:ext cx="525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26800"/>
                              <a:ext cx="1879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2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54" y="5253"/>
                                  </a:lnTo>
                                  <a:lnTo>
                                    <a:pt x="6554" y="0"/>
                                  </a:lnTo>
                                  <a:lnTo>
                                    <a:pt x="13919" y="0"/>
                                  </a:lnTo>
                                  <a:lnTo>
                                    <a:pt x="13919" y="5735"/>
                                  </a:lnTo>
                                  <a:lnTo>
                                    <a:pt x="19932" y="5735"/>
                                  </a:lnTo>
                                  <a:lnTo>
                                    <a:pt x="19932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88880"/>
                              <a:ext cx="1836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53" y="19907"/>
                                  </a:lnTo>
                                  <a:lnTo>
                                    <a:pt x="15779" y="19907"/>
                                  </a:lnTo>
                                  <a:lnTo>
                                    <a:pt x="199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80" y="59688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702360"/>
                              <a:ext cx="139680" cy="94284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0236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750760"/>
                              <a:ext cx="12816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2975400"/>
                              <a:ext cx="525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82640"/>
                              <a:ext cx="1879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32" y="0"/>
                                  </a:lnTo>
                                  <a:lnTo>
                                    <a:pt x="19932" y="14602"/>
                                  </a:lnTo>
                                  <a:lnTo>
                                    <a:pt x="13378" y="14602"/>
                                  </a:lnTo>
                                  <a:lnTo>
                                    <a:pt x="13378" y="19952"/>
                                  </a:lnTo>
                                  <a:lnTo>
                                    <a:pt x="6014" y="19952"/>
                                  </a:lnTo>
                                  <a:lnTo>
                                    <a:pt x="6014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2446560"/>
                              <a:ext cx="183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31" y="19907"/>
                                  </a:lnTo>
                                  <a:lnTo>
                                    <a:pt x="16747" y="0"/>
                                  </a:lnTo>
                                  <a:lnTo>
                                    <a:pt x="4152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2474640"/>
                              <a:ext cx="12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800" y="2581920"/>
                              <a:ext cx="154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91640" y="73080"/>
                            <a:ext cx="25164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1400"/>
                              <a:ext cx="12816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8960"/>
                              <a:ext cx="525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26800"/>
                              <a:ext cx="1879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2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54" y="5253"/>
                                  </a:lnTo>
                                  <a:lnTo>
                                    <a:pt x="6554" y="0"/>
                                  </a:lnTo>
                                  <a:lnTo>
                                    <a:pt x="13919" y="0"/>
                                  </a:lnTo>
                                  <a:lnTo>
                                    <a:pt x="13919" y="5735"/>
                                  </a:lnTo>
                                  <a:lnTo>
                                    <a:pt x="19932" y="5735"/>
                                  </a:lnTo>
                                  <a:lnTo>
                                    <a:pt x="19932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88880"/>
                              <a:ext cx="1836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53" y="19907"/>
                                  </a:lnTo>
                                  <a:lnTo>
                                    <a:pt x="15779" y="19907"/>
                                  </a:lnTo>
                                  <a:lnTo>
                                    <a:pt x="199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80" y="59688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702360"/>
                              <a:ext cx="140400" cy="94284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0236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750760"/>
                              <a:ext cx="12816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2975400"/>
                              <a:ext cx="525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82640"/>
                              <a:ext cx="1879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32" y="0"/>
                                  </a:lnTo>
                                  <a:lnTo>
                                    <a:pt x="19932" y="14602"/>
                                  </a:lnTo>
                                  <a:lnTo>
                                    <a:pt x="13378" y="14602"/>
                                  </a:lnTo>
                                  <a:lnTo>
                                    <a:pt x="13378" y="19952"/>
                                  </a:lnTo>
                                  <a:lnTo>
                                    <a:pt x="6014" y="19952"/>
                                  </a:lnTo>
                                  <a:lnTo>
                                    <a:pt x="6014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2446560"/>
                              <a:ext cx="183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31" y="19907"/>
                                  </a:lnTo>
                                  <a:lnTo>
                                    <a:pt x="16747" y="0"/>
                                  </a:lnTo>
                                  <a:lnTo>
                                    <a:pt x="4152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2474640"/>
                              <a:ext cx="12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60" y="2581920"/>
                              <a:ext cx="154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31280" y="73800"/>
                            <a:ext cx="25200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0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31400"/>
                              <a:ext cx="1288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48600"/>
                              <a:ext cx="525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26440"/>
                              <a:ext cx="1879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2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53"/>
                                  </a:lnTo>
                                  <a:lnTo>
                                    <a:pt x="6554" y="5253"/>
                                  </a:lnTo>
                                  <a:lnTo>
                                    <a:pt x="6554" y="0"/>
                                  </a:lnTo>
                                  <a:lnTo>
                                    <a:pt x="13919" y="0"/>
                                  </a:lnTo>
                                  <a:lnTo>
                                    <a:pt x="13919" y="5735"/>
                                  </a:lnTo>
                                  <a:lnTo>
                                    <a:pt x="19932" y="5735"/>
                                  </a:lnTo>
                                  <a:lnTo>
                                    <a:pt x="19932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488880"/>
                              <a:ext cx="1836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53" y="19907"/>
                                  </a:lnTo>
                                  <a:lnTo>
                                    <a:pt x="15779" y="19907"/>
                                  </a:lnTo>
                                  <a:lnTo>
                                    <a:pt x="199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720" y="596880"/>
                              <a:ext cx="123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702000"/>
                              <a:ext cx="140400" cy="94356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70200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750760"/>
                              <a:ext cx="128880" cy="188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975400"/>
                              <a:ext cx="525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82280"/>
                              <a:ext cx="1879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32" y="0"/>
                                  </a:lnTo>
                                  <a:lnTo>
                                    <a:pt x="19932" y="14602"/>
                                  </a:lnTo>
                                  <a:lnTo>
                                    <a:pt x="13378" y="14602"/>
                                  </a:lnTo>
                                  <a:lnTo>
                                    <a:pt x="13378" y="19952"/>
                                  </a:lnTo>
                                  <a:lnTo>
                                    <a:pt x="6014" y="19952"/>
                                  </a:lnTo>
                                  <a:lnTo>
                                    <a:pt x="6014" y="14072"/>
                                  </a:lnTo>
                                  <a:lnTo>
                                    <a:pt x="0" y="14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446560"/>
                              <a:ext cx="183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07"/>
                                  </a:moveTo>
                                  <a:lnTo>
                                    <a:pt x="19931" y="19907"/>
                                  </a:lnTo>
                                  <a:lnTo>
                                    <a:pt x="16747" y="0"/>
                                  </a:lnTo>
                                  <a:lnTo>
                                    <a:pt x="4152" y="0"/>
                                  </a:lnTo>
                                  <a:lnTo>
                                    <a:pt x="0" y="19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247428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880" y="2577240"/>
                              <a:ext cx="154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Т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160" y="197352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20826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21823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227808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197352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20826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21823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2278080"/>
                              <a:ext cx="540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844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2844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000" y="72360"/>
                            <a:ext cx="504360" cy="30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360" cy="30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36080"/>
                              <a:ext cx="109080" cy="188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5472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31840"/>
                              <a:ext cx="15804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0" y="19952"/>
                                  </a:moveTo>
                                  <a:lnTo>
                                    <a:pt x="0" y="19952"/>
                                  </a:lnTo>
                                  <a:lnTo>
                                    <a:pt x="0" y="5205"/>
                                  </a:lnTo>
                                  <a:lnTo>
                                    <a:pt x="6586" y="5205"/>
                                  </a:lnTo>
                                  <a:lnTo>
                                    <a:pt x="6586" y="0"/>
                                  </a:lnTo>
                                  <a:lnTo>
                                    <a:pt x="13815" y="0"/>
                                  </a:lnTo>
                                  <a:lnTo>
                                    <a:pt x="13815" y="5687"/>
                                  </a:lnTo>
                                  <a:lnTo>
                                    <a:pt x="19920" y="5687"/>
                                  </a:lnTo>
                                  <a:lnTo>
                                    <a:pt x="19920" y="19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493560"/>
                              <a:ext cx="1555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1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84" y="19907"/>
                                  </a:lnTo>
                                  <a:lnTo>
                                    <a:pt x="15837" y="19907"/>
                                  </a:lnTo>
                                  <a:lnTo>
                                    <a:pt x="199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602640"/>
                              <a:ext cx="10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760" y="2451600"/>
                              <a:ext cx="158040" cy="57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120" y="304920"/>
                                <a:ext cx="109080" cy="18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52992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080"/>
                                <a:ext cx="15804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20" y="0"/>
                                    </a:lnTo>
                                    <a:lnTo>
                                      <a:pt x="19920" y="14651"/>
                                    </a:lnTo>
                                    <a:lnTo>
                                      <a:pt x="13333" y="14651"/>
                                    </a:lnTo>
                                    <a:lnTo>
                                      <a:pt x="13333" y="19952"/>
                                    </a:lnTo>
                                    <a:lnTo>
                                      <a:pt x="6104" y="19952"/>
                                    </a:lnTo>
                                    <a:lnTo>
                                      <a:pt x="6104" y="14120"/>
                                    </a:lnTo>
                                    <a:lnTo>
                                      <a:pt x="0" y="141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0"/>
                                <a:ext cx="15552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07"/>
                                    </a:moveTo>
                                    <a:lnTo>
                                      <a:pt x="19918" y="19907"/>
                                    </a:lnTo>
                                    <a:lnTo>
                                      <a:pt x="16816" y="0"/>
                                    </a:lnTo>
                                    <a:lnTo>
                                      <a:pt x="4082" y="0"/>
                                    </a:lnTo>
                                    <a:lnTo>
                                      <a:pt x="0" y="199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2808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3480" y="349200"/>
                              <a:ext cx="84960" cy="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4960" cy="84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5840"/>
                                <a:ext cx="53280" cy="5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37440"/>
                                <a:ext cx="28440" cy="10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9320" y="245160"/>
                              <a:ext cx="23364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25 Hz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3480" y="550440"/>
                              <a:ext cx="84960" cy="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4960" cy="84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5840"/>
                                <a:ext cx="53280" cy="53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38160"/>
                                <a:ext cx="28440" cy="10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0040" y="446400"/>
                              <a:ext cx="23364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80 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0600" y="699840"/>
                              <a:ext cx="70560" cy="21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056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fdfd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49320"/>
                                <a:ext cx="3564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32120"/>
                                <a:ext cx="3564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7520" y="699120"/>
                              <a:ext cx="10368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040" y="1088280"/>
                              <a:ext cx="7884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160" y="1063080"/>
                              <a:ext cx="262800" cy="11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25 Hz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A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40" y="1185480"/>
                              <a:ext cx="26280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- 60 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040" y="1201320"/>
                              <a:ext cx="788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160" y="1306080"/>
                              <a:ext cx="296640" cy="11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ALAR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040" y="1316520"/>
                              <a:ext cx="788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9600" y="1743840"/>
                              <a:ext cx="182880" cy="27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" cy="18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55800"/>
                                  <a:ext cx="7632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200" y="93960"/>
                                <a:ext cx="78840" cy="17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14400"/>
                                  <a:ext cx="60840" cy="16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22"/>
                                      </a:moveTo>
                                      <a:lnTo>
                                        <a:pt x="19792" y="19922"/>
                                      </a:lnTo>
                                      <a:lnTo>
                                        <a:pt x="15625" y="0"/>
                                      </a:lnTo>
                                      <a:lnTo>
                                        <a:pt x="5208" y="0"/>
                                      </a:lnTo>
                                      <a:lnTo>
                                        <a:pt x="0" y="199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21760" y="1586880"/>
                              <a:ext cx="178560" cy="10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O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920" y="2046600"/>
                              <a:ext cx="212040" cy="10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OFF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80" y="2581920"/>
                              <a:ext cx="154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6pt;margin-top:-53.9pt;width:223.95pt;height:255.15pt" coordorigin="2552,-1078" coordsize="4479,5103">
                <v:rect id="shape_0" fillcolor="#d9d9d9" stroked="f" o:allowincell="f" style="position:absolute;left:2552;top:-1078;width:4478;height:5102;mso-wrap-style:none;v-text-anchor:middle;mso-position-horizontal-relative:margin">
                  <v:fill o:detectmouseclick="t" type="solid" color2="#262626"/>
                  <v:stroke color="#3465a4" joinstyle="round" endcap="flat"/>
                  <w10:wrap type="none"/>
                </v:rect>
                <v:group id="shape_0" style="position:absolute;left:4365;top:-963;width:396;height:4876">
                  <v:rect id="shape_0" fillcolor="white" stroked="t" o:allowincell="f" style="position:absolute;left:4365;top:-963;width:395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4462;top:-756;width:201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4522;top:-886;width:82;height:71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32,19952l0,19952l0,5253l6554,5253l6554,0l13919,0l13919,5735l19932,5735l19932,19952xe" fillcolor="#f2f2f2" stroked="t" o:allowincell="f" style="position:absolute;left:4415;top:-605;width:295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31,0l0,0l3253,19907l15779,19907l19931,0xe" fillcolor="#f2f2f2" stroked="t" o:allowincell="f" style="position:absolute;left:4418;top:-193;width:288;height:213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4466,-23" to="4659,-23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4453;top:143;width:219;height:1484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4375,143" to="4471,14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65,1628" to="4461,1628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4462;top:3369;width:201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4522;top:3723;width:82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32,0l19932,14602l13378,14602l13378,19952l6014,19952l6014,14072l0,14072l0,0xe" fillcolor="#f2f2f2" stroked="t" o:allowincell="f" style="position:absolute;left:4415;top:3105;width:295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31,19907l16747,0l4152,0l0,19907xe" fillcolor="#f2f2f2" stroked="t" o:allowincell="f" style="position:absolute;left:4418;top:2890;width:28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4466,2934" to="4659,2934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438;top:3103;width:243;height:28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16;top:-963;width:396;height:4876">
                  <v:rect id="shape_0" fillcolor="white" stroked="t" o:allowincell="f" style="position:absolute;left:5216;top:-963;width:395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5313;top:-756;width:201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5373;top:-886;width:82;height:71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32,19952l0,19952l0,5253l6554,5253l6554,0l13919,0l13919,5735l19932,5735l19932,19952xe" fillcolor="#f2f2f2" stroked="t" o:allowincell="f" style="position:absolute;left:5266;top:-605;width:295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31,0l0,0l3253,19907l15779,19907l19931,0xe" fillcolor="#f2f2f2" stroked="t" o:allowincell="f" style="position:absolute;left:5268;top:-193;width:288;height:213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5317,-23" to="5510,-23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5302;top:143;width:220;height:1484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5226,143" to="5322,14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216,1628" to="5312,1628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5313;top:3369;width:201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5373;top:3723;width:82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32,0l19932,14602l13378,14602l13378,19952l6014,19952l6014,14072l0,14072l0,0xe" fillcolor="#f2f2f2" stroked="t" o:allowincell="f" style="position:absolute;left:5266;top:3105;width:295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31,19907l16747,0l4152,0l0,19907xe" fillcolor="#f2f2f2" stroked="t" o:allowincell="f" style="position:absolute;left:5268;top:2890;width:28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5317,2934" to="5510,2934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290;top:3103;width:243;height:28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66;top:-962;width:397;height:4876">
                  <v:rect id="shape_0" fillcolor="white" stroked="t" o:allowincell="f" style="position:absolute;left:6066;top:-962;width:396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6163;top:-755;width:202;height:295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6224;top:-885;width:82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32,19952l0,19952l0,5253l6554,5253l6554,0l13919,0l13919,5735l19932,5735l19932,19952xe" fillcolor="#f2f2f2" stroked="t" o:allowincell="f" style="position:absolute;left:6117;top:-605;width:295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31,0l0,0l3253,19907l15779,19907l19931,0xe" fillcolor="#f2f2f2" stroked="t" o:allowincell="f" style="position:absolute;left:6120;top:-192;width:288;height:213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6166,-22" to="6360,-22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e5e5e5" stroked="t" o:allowincell="f" style="position:absolute;left:6154;top:144;width:220;height:1485;mso-wrap-style:none;v-text-anchor:middle;mso-position-horizontal-relative:margin">
                    <v:fill o:detectmouseclick="t" type="solid" color2="#1a1a1a"/>
                    <v:stroke color="black" weight="9360" joinstyle="miter" endcap="flat"/>
                    <w10:wrap type="none"/>
                  </v:rect>
                  <v:line id="shape_0" from="6077,144" to="6173,144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6066,1629" to="6162,1629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2f2f2" stroked="t" o:allowincell="f" style="position:absolute;left:6163;top:3370;width:202;height:296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6224;top:3724;width:82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0,0l19932,0l19932,14602l13378,14602l13378,19952l6014,19952l6014,14072l0,14072l0,0xe" fillcolor="#f2f2f2" stroked="t" o:allowincell="f" style="position:absolute;left:6117;top:3105;width:295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0,19907l19931,19907l16747,0l4152,0l0,19907xe" fillcolor="#f2f2f2" stroked="t" o:allowincell="f" style="position:absolute;left:6120;top:2891;width:288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6166,2935" to="6360,293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141;top:3097;width:243;height:28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А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Т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green" stroked="t" o:allowincell="f" style="position:absolute;left:6154;top:2146;width:84;height:83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oval id="shape_0" fillcolor="green" stroked="t" o:allowincell="f" style="position:absolute;left:6154;top:2318;width:84;height:84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oval id="shape_0" fillcolor="green" stroked="t" o:allowincell="f" style="position:absolute;left:6154;top:2475;width:84;height:84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oval id="shape_0" fillcolor="green" stroked="t" o:allowincell="f" style="position:absolute;left:6154;top:2626;width:84;height:83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oval id="shape_0" fillcolor="green" stroked="t" o:allowincell="f" style="position:absolute;left:6289;top:2146;width:84;height:83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oval id="shape_0" fillcolor="green" stroked="t" o:allowincell="f" style="position:absolute;left:6289;top:2318;width:84;height:84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oval id="shape_0" fillcolor="green" stroked="t" o:allowincell="f" style="position:absolute;left:6289;top:2475;width:84;height:84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oval id="shape_0" fillcolor="green" stroked="t" o:allowincell="f" style="position:absolute;left:6289;top:2626;width:84;height:83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</v:group>
                <v:line id="shape_0" from="2552,-1078" to="7030,-1078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552,4025" to="7030,4025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3119;top:-964;width:794;height:4876">
                  <v:rect id="shape_0" fillcolor="white" stroked="t" o:allowincell="f" style="position:absolute;left:3119;top:-964;width:793;height:487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f2f2f2" stroked="t" o:allowincell="f" style="position:absolute;left:3226;top:-749;width:171;height:296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rect>
                  <v:oval id="shape_0" fillcolor="#f2f2f2" stroked="t" o:allowincell="f" style="position:absolute;left:3277;top:-878;width:69;height:70;mso-wrap-style:none;v-text-anchor:middle;mso-position-horizontal-relative:margin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coordsize="20000,20000" path="m19920,19952l0,19952l0,5205l6586,5205l6586,0l13815,0l13815,5687l19920,5687l19920,19952xe" fillcolor="#f2f2f2" stroked="t" o:allowincell="f" style="position:absolute;left:3188;top:-599;width:248;height:4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shape id="shape_0" coordsize="20000,20000" path="m19918,0l0,0l3184,19907l15837,19907l19918,0xe" fillcolor="#f2f2f2" stroked="t" o:allowincell="f" style="position:absolute;left:3190;top:-187;width:244;height:214;mso-wrap-style:none;v-text-anchor:middle;mso-position-horizontal-relative:margin">
                    <v:fill o:detectmouseclick="t" type="solid" color2="#0d0d0d"/>
                    <v:stroke color="black" weight="9360" joinstyle="round" endcap="flat"/>
                    <w10:wrap type="none"/>
                  </v:shape>
                  <v:line id="shape_0" from="3230,-15" to="3393,-15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199;top:2897;width:249;height:906">
                    <v:rect id="shape_0" fillcolor="#f2f2f2" stroked="t" o:allowincell="f" style="position:absolute;left:3237;top:3377;width:171;height:296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rect>
                    <v:oval id="shape_0" fillcolor="#f2f2f2" stroked="t" o:allowincell="f" style="position:absolute;left:3288;top:3732;width:69;height:70;mso-wrap-style:none;v-text-anchor:middle;mso-position-horizontal-relative:margin">
                      <v:fill o:detectmouseclick="t" type="solid" color2="#0d0d0d"/>
                      <v:stroke color="black" weight="9360" joinstyle="miter" endcap="flat"/>
                      <w10:wrap type="none"/>
                    </v:oval>
                    <v:shape id="shape_0" coordsize="20000,20000" path="m0,0l19920,0l19920,14651l13333,14651l13333,19952l6104,19952l6104,14120l0,14120l0,0xe" fillcolor="#f2f2f2" stroked="t" o:allowincell="f" style="position:absolute;left:3199;top:3111;width:248;height:414;mso-wrap-style:none;v-text-anchor:middle;mso-position-horizontal-relative:margin">
                      <v:fill o:detectmouseclick="t" type="solid" color2="#0d0d0d"/>
                      <v:stroke color="black" weight="9360" joinstyle="round" endcap="flat"/>
                      <w10:wrap type="none"/>
                    </v:shape>
                    <v:shape id="shape_0" coordsize="20000,20000" path="m0,19907l19918,19907l16816,0l4082,0l0,19907xe" fillcolor="#f2f2f2" stroked="t" o:allowincell="f" style="position:absolute;left:3201;top:2897;width:244;height:214;mso-wrap-style:none;v-text-anchor:middle;mso-position-horizontal-relative:margin">
                      <v:fill o:detectmouseclick="t" type="solid" color2="#0d0d0d"/>
                      <v:stroke color="black" weight="9360" joinstyle="round" endcap="flat"/>
                      <w10:wrap type="none"/>
                    </v:shape>
                    <v:line id="shape_0" from="3241,2941" to="3404,294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97;top:-414;width:134;height:133">
                    <v:rect id="shape_0" stroked="t" o:allowincell="f" style="position:absolute;left:3597;top:-414;width:133;height:132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622;top:-389;width:83;height:83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  <v:roundrect id="shape_0" stroked="t" o:allowincell="f" style="position:absolute;left:3641;top:-355;width:44;height:15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v:group>
                  <v:shape id="shape_0" stroked="f" o:allowincell="f" style="position:absolute;left:3480;top:-578;width:367;height:13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25 H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597;top:-97;width:134;height:133">
                    <v:rect id="shape_0" stroked="t" o:allowincell="f" style="position:absolute;left:3597;top:-97;width:133;height:132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622;top:-72;width:83;height:83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  <v:roundrect id="shape_0" stroked="t" o:allowincell="f" style="position:absolute;left:3641;top:-37;width:44;height:15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v:group>
                  <v:shape id="shape_0" stroked="f" o:allowincell="f" style="position:absolute;left:3481;top:-261;width:367;height:13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80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309;top:138;width:111;height:334">
                    <v:rect id="shape_0" fillcolor="#dfdfdf" stroked="t" o:allowincell="f" style="position:absolute;left:3309;top:138;width:110;height:333;mso-wrap-style:none;v-text-anchor:middle;mso-position-horizontal-relative:margin">
                      <v:fill o:detectmouseclick="t" type="solid" color2="#202020"/>
                      <v:stroke color="black" weight="9360" joinstyle="miter" endcap="flat"/>
                      <w10:wrap type="none"/>
                    </v:rect>
                    <v:oval id="shape_0" fillcolor="gray" stroked="t" o:allowincell="f" style="position:absolute;left:3336;top:216;width:55;height:48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oval>
                    <v:oval id="shape_0" fillcolor="gray" stroked="t" o:allowincell="f" style="position:absolute;left:3336;top:346;width:55;height:48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3477;top:137;width:162;height:37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green" stroked="t" o:allowincell="f" style="position:absolute;left:3212;top:750;width:123;height:128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shape id="shape_0" stroked="f" o:allowincell="f" style="position:absolute;left:3406;top:710;width:413;height:17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25 Hz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9;top:903;width:413;height:17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- 60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green" stroked="t" o:allowincell="f" style="position:absolute;left:3212;top:928;width:123;height:127;mso-wrap-style:none;v-text-anchor:middle;mso-position-horizontal-relative:margin">
                    <v:fill o:detectmouseclick="t" type="solid" color2="#ff7fff"/>
                    <v:stroke color="green" weight="9360" joinstyle="miter" endcap="flat"/>
                    <w10:wrap type="none"/>
                  </v:oval>
                  <v:shape id="shape_0" stroked="f" o:allowincell="f" style="position:absolute;left:3363;top:1093;width:466;height:17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ALA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red" stroked="t" o:allowincell="f" style="position:absolute;left:3212;top:1109;width:123;height:127;mso-wrap-style:none;v-text-anchor:middle;mso-position-horizontal-relative:margin">
                    <v:fill o:detectmouseclick="t" type="solid" color2="aqua"/>
                    <v:stroke color="red" weight="9360" joinstyle="miter" endcap="flat"/>
                    <w10:wrap type="none"/>
                  </v:oval>
                  <v:group id="shape_0" style="position:absolute;left:3465;top:1782;width:288;height:428">
                    <v:group id="shape_0" style="position:absolute;left:3465;top:1782;width:288;height:297">
                      <v:oval id="shape_0" fillcolor="#f2f2f2" stroked="t" o:allowincell="f" style="position:absolute;left:3465;top:1782;width:287;height:296;mso-wrap-style:none;v-text-anchor:middle;mso-position-horizontal-relative:margin">
                        <v:fill o:detectmouseclick="t" type="solid" color2="#0d0d0d"/>
                        <v:stroke color="black" weight="9360" joinstyle="miter" endcap="flat"/>
                        <w10:wrap type="none"/>
                      </v:oval>
                      <v:oval id="shape_0" fillcolor="#f2f2f2" stroked="t" o:allowincell="f" style="position:absolute;left:3548;top:1870;width:119;height:122;mso-wrap-style:none;v-text-anchor:middle;mso-position-horizontal-relative:margin">
                        <v:fill o:detectmouseclick="t" type="solid" color2="#0d0d0d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547;top:1930;width:124;height:280">
                      <v:shape id="shape_0" coordsize="20000,20000" path="m0,19922l19792,19922l15625,0l5208,0l0,19922xe" fillcolor="black" stroked="t" o:allowincell="f" style="position:absolute;left:3560;top:1953;width:95;height:257;mso-wrap-style:none;v-text-anchor:middle;mso-position-horizontal-relative:margin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rect id="shape_0" fillcolor="black" stroked="t" o:allowincell="f" style="position:absolute;left:3547;top:1930;width:123;height:4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stroked="f" o:allowincell="f" style="position:absolute;left:3468;top:1535;width:280;height:16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3;top:2259;width:333;height:16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OF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0;top:3102;width:243;height:28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</w:rPr>
        <w:t xml:space="preserve">Рис. </w:t>
      </w:r>
      <w:r>
        <w:rPr>
          <w:b/>
          <w:lang w:val="ru-RU"/>
        </w:rPr>
        <w:t>10. Дополнительное оборудование абонентского модул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ТЭЗ </w:t>
      </w:r>
      <w:r>
        <w:rPr>
          <w:b/>
          <w:lang w:val="ru-RU"/>
        </w:rPr>
        <w:t>ПНГ</w:t>
      </w:r>
      <w:r>
        <w:rPr>
          <w:lang w:val="ru-RU"/>
        </w:rPr>
        <w:t xml:space="preserve"> является</w:t>
      </w:r>
      <w:r>
        <w:rPr/>
        <w:t xml:space="preserve"> комбинированным источником </w:t>
      </w:r>
      <w:r>
        <w:rPr>
          <w:lang w:val="ru-RU"/>
        </w:rPr>
        <w:t xml:space="preserve">вторичного </w:t>
      </w:r>
      <w:r>
        <w:rPr/>
        <w:t>электропитания</w:t>
      </w:r>
      <w:r>
        <w:rPr>
          <w:lang w:val="ru-RU"/>
        </w:rPr>
        <w:t xml:space="preserve"> и одновременно генератором вызывного сигнала. Он </w:t>
      </w:r>
      <w:r>
        <w:rPr/>
        <w:t>обеспечива</w:t>
      </w:r>
      <w:r>
        <w:rPr>
          <w:lang w:val="ru-RU"/>
        </w:rPr>
        <w:t>ет</w:t>
      </w:r>
      <w:r>
        <w:rPr/>
        <w:t xml:space="preserve"> преобразование постоянного напряжения источника первичного электропитания </w:t>
      </w:r>
      <w:r>
        <w:rPr>
          <w:lang w:val="lv-LV"/>
        </w:rPr>
        <w:t>"-60</w:t>
      </w:r>
      <w:r>
        <w:rPr>
          <w:lang w:val="ru-RU"/>
        </w:rPr>
        <w:t>В</w:t>
      </w:r>
      <w:r>
        <w:rPr>
          <w:lang w:val="lv-LV"/>
        </w:rPr>
        <w:t>"</w:t>
      </w:r>
      <w:r>
        <w:rPr>
          <w:lang w:val="ru-RU"/>
        </w:rPr>
        <w:t xml:space="preserve"> </w:t>
      </w:r>
      <w:r>
        <w:rPr/>
        <w:t>в необходимые для функционирования блока стабилизированные</w:t>
      </w:r>
      <w:r>
        <w:rPr>
          <w:lang w:val="ru-RU"/>
        </w:rPr>
        <w:t xml:space="preserve"> </w:t>
      </w:r>
      <w:r>
        <w:rPr/>
        <w:t xml:space="preserve"> напряжения</w:t>
      </w:r>
      <w:r>
        <w:rPr>
          <w:lang w:val="ru-RU"/>
        </w:rPr>
        <w:t xml:space="preserve"> </w:t>
      </w:r>
      <w:r>
        <w:rPr/>
        <w:t xml:space="preserve"> постоянного </w:t>
      </w:r>
      <w:r>
        <w:rPr>
          <w:lang w:val="ru-RU"/>
        </w:rPr>
        <w:t xml:space="preserve"> </w:t>
      </w:r>
      <w:r>
        <w:rPr/>
        <w:t xml:space="preserve">тока </w:t>
      </w:r>
      <w:r>
        <w:rPr>
          <w:lang w:val="ru-RU"/>
        </w:rPr>
        <w:t xml:space="preserve">номиналом </w:t>
      </w:r>
      <w:r>
        <w:rPr>
          <w:lang w:val="lv-LV"/>
        </w:rPr>
        <w:t>"</w:t>
      </w:r>
      <w:r>
        <w:rPr/>
        <w:t>+5В", "</w:t>
      </w:r>
      <w:r>
        <w:rPr>
          <w:lang w:val="ru-RU"/>
        </w:rPr>
        <w:t>-5В</w:t>
      </w:r>
      <w:r>
        <w:rPr>
          <w:lang w:val="lv-LV"/>
        </w:rPr>
        <w:t>"</w:t>
      </w:r>
      <w:r>
        <w:rPr>
          <w:lang w:val="ru-RU"/>
        </w:rPr>
        <w:t xml:space="preserve">, </w:t>
      </w:r>
      <w:r>
        <w:rPr>
          <w:lang w:val="lv-LV"/>
        </w:rPr>
        <w:t>"</w:t>
      </w:r>
      <w:r>
        <w:rPr>
          <w:lang w:val="ru-RU"/>
        </w:rPr>
        <w:t>+</w:t>
      </w:r>
      <w:r>
        <w:rPr/>
        <w:t>12В", "</w:t>
      </w:r>
      <w:r>
        <w:rPr>
          <w:lang w:val="ru-RU"/>
        </w:rPr>
        <w:t>-</w:t>
      </w:r>
      <w:r>
        <w:rPr/>
        <w:t>12В"</w:t>
      </w:r>
      <w:r>
        <w:rPr>
          <w:lang w:val="ru-RU"/>
        </w:rPr>
        <w:t xml:space="preserve">, а также </w:t>
      </w:r>
      <w:r>
        <w:rPr/>
        <w:t>пpедставляет с</w:t>
      </w:r>
      <w:r>
        <w:rPr>
          <w:lang w:val="ru-RU"/>
        </w:rPr>
        <w:t>о</w:t>
      </w:r>
      <w:r>
        <w:rPr/>
        <w:t>б</w:t>
      </w:r>
      <w:r>
        <w:rPr>
          <w:lang w:val="ru-RU"/>
        </w:rPr>
        <w:t>ой</w:t>
      </w:r>
      <w:r>
        <w:rPr/>
        <w:t xml:space="preserve"> преобразователь постоянного напряжения в переменное, </w:t>
      </w:r>
      <w:r>
        <w:rPr>
          <w:lang w:val="ru-RU"/>
        </w:rPr>
        <w:t>из которого</w:t>
      </w:r>
      <w:r>
        <w:rPr/>
        <w:t xml:space="preserve"> формир</w:t>
      </w:r>
      <w:r>
        <w:rPr>
          <w:lang w:val="ru-RU"/>
        </w:rPr>
        <w:t>уется</w:t>
      </w:r>
      <w:r>
        <w:rPr/>
        <w:t xml:space="preserve"> вызывно</w:t>
      </w:r>
      <w:r>
        <w:rPr>
          <w:lang w:val="ru-RU"/>
        </w:rPr>
        <w:t>й</w:t>
      </w:r>
      <w:r>
        <w:rPr/>
        <w:t xml:space="preserve"> сигнал</w:t>
      </w:r>
      <w:r>
        <w:rPr>
          <w:lang w:val="ru-RU"/>
        </w:rPr>
        <w:t xml:space="preserve"> необходимой частоты и амплитуды</w:t>
      </w:r>
      <w:r>
        <w:rPr/>
        <w:t>.</w:t>
      </w:r>
      <w:r>
        <w:rPr>
          <w:lang w:val="ru-RU"/>
        </w:rPr>
        <w:t xml:space="preserve"> Очевидно, что ТЭЗ ПНГ совмещает в себе функции двух ТЭЗов - БПКМ и ГВСМ. Горящий зеленый светодиод (</w:t>
      </w:r>
      <w:r>
        <w:rPr>
          <w:lang w:val="lv-LV"/>
        </w:rPr>
        <w:t>"-60 V"</w:t>
      </w:r>
      <w:r>
        <w:rPr>
          <w:lang w:val="ru-RU"/>
        </w:rPr>
        <w:t>) означает нормальное функционирование источника вторичного электропитания, горящий же красный светодиод (</w:t>
      </w:r>
      <w:r>
        <w:rPr>
          <w:lang w:val="lv-LV"/>
        </w:rPr>
        <w:t>"ALARM"</w:t>
      </w:r>
      <w:r>
        <w:rPr>
          <w:lang w:val="ru-RU"/>
        </w:rPr>
        <w:t>) означает неисправность ТЭЗа, либо срабатывание его цепей защиты от перегрузки</w:t>
      </w:r>
      <w:r>
        <w:rPr/>
        <w:t>.</w:t>
      </w:r>
      <w:r>
        <w:rPr>
          <w:lang w:val="ru-RU"/>
        </w:rPr>
        <w:t xml:space="preserve"> Горящий зеленый светодиод (</w:t>
      </w:r>
      <w:r>
        <w:rPr>
          <w:lang w:val="lv-LV"/>
        </w:rPr>
        <w:t>"25 Hz"</w:t>
      </w:r>
      <w:r>
        <w:rPr>
          <w:lang w:val="ru-RU"/>
        </w:rPr>
        <w:t xml:space="preserve">) означает наличие на выходе ТЭЗа нормального вызывного сигнала.  Находящиеся  на передней панели контрольные точки </w:t>
      </w:r>
      <w:r>
        <w:rPr>
          <w:lang w:val="lv-LV"/>
        </w:rPr>
        <w:t xml:space="preserve">"25 Hz" </w:t>
      </w:r>
      <w:r>
        <w:rPr>
          <w:lang w:val="ru-RU"/>
        </w:rPr>
        <w:t>и</w:t>
      </w:r>
      <w:r>
        <w:rPr>
          <w:lang w:val="lv-LV"/>
        </w:rPr>
        <w:t xml:space="preserve"> "80 V" </w:t>
      </w:r>
      <w:r>
        <w:rPr>
          <w:lang w:val="ru-RU"/>
        </w:rPr>
        <w:t>предназначены для контроля параметров частоты и выходного напряжения вызывного сигнала соответственно. Выведенные на переднюю панель ТЭЗа оси подстроечных резисторов предназначены для настройки амплитуды вызывного сигнала (</w:t>
      </w:r>
      <w:r>
        <w:rPr>
          <w:lang w:val="lv-LV"/>
        </w:rPr>
        <w:t>"U"</w:t>
      </w:r>
      <w:r>
        <w:rPr>
          <w:lang w:val="ru-RU"/>
        </w:rPr>
        <w:t xml:space="preserve">) и его частоты </w:t>
      </w:r>
      <w:r>
        <w:rPr>
          <w:lang w:val="lv-LV"/>
        </w:rPr>
        <w:t>("F")</w:t>
      </w:r>
      <w:r>
        <w:rPr>
          <w:lang w:val="ru-RU"/>
        </w:rPr>
        <w:t>. ТЭЗ устанавливается в блок БАЛК на место ТЭЗа БПКМ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ТЭЗ </w:t>
      </w:r>
      <w:r>
        <w:rPr>
          <w:b/>
          <w:lang w:val="ru-RU"/>
        </w:rPr>
        <w:t>ПСАМ</w:t>
      </w:r>
      <w:r>
        <w:rPr>
          <w:lang w:val="ru-RU"/>
        </w:rPr>
        <w:t xml:space="preserve"> является устройством сопряжения с абонентскими линиями спаренных абонентов и обеспечивает определение и разделение спаренных абонентов на одной абонентской линии. Используется при работе линий с </w:t>
      </w:r>
      <w:r>
        <w:rPr>
          <w:lang w:val="lv-LV"/>
        </w:rPr>
        <w:t>"</w:t>
      </w:r>
      <w:r>
        <w:rPr>
          <w:lang w:val="ru-RU"/>
        </w:rPr>
        <w:t>диодными</w:t>
      </w:r>
      <w:r>
        <w:rPr>
          <w:lang w:val="lv-LV"/>
        </w:rPr>
        <w:t>"</w:t>
      </w:r>
      <w:r>
        <w:rPr>
          <w:lang w:val="ru-RU"/>
        </w:rPr>
        <w:t xml:space="preserve"> блокираторами </w:t>
      </w:r>
      <w:r>
        <w:rPr>
          <w:lang w:val="lv-LV"/>
        </w:rPr>
        <w:t>"</w:t>
      </w:r>
      <w:r>
        <w:rPr>
          <w:lang w:val="ru-RU"/>
        </w:rPr>
        <w:t>городского</w:t>
      </w:r>
      <w:r>
        <w:rPr>
          <w:lang w:val="lv-LV"/>
        </w:rPr>
        <w:t>"</w:t>
      </w:r>
      <w:r>
        <w:rPr>
          <w:lang w:val="ru-RU"/>
        </w:rPr>
        <w:t xml:space="preserve"> типа. Подключение ТЭЗа ПСАМ к абонентским линиям и абонентским комплектам показано на рис. 11. ТЭЗ устанавливается слева от ТЭЗа АК2М, который обслуживает спаренных абонентов, и содержит восемь комплектов, обслуживающих абонентские линии спаренных абонентов. Определение абонентов при входящей связи и выбор при исходящей связи обеспечивает программное обеспечение контроллера блока БАЛ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1"/>
        <w:gridCol w:w="1304"/>
        <w:gridCol w:w="567"/>
        <w:gridCol w:w="1021"/>
        <w:gridCol w:w="1021"/>
        <w:gridCol w:w="1304"/>
        <w:gridCol w:w="1021"/>
        <w:gridCol w:w="1021"/>
        <w:gridCol w:w="567"/>
      </w:tblGrid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2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ПСАМ</w:t>
            </w:r>
          </w:p>
        </w:tc>
        <w:tc>
          <w:tcPr>
            <w:tcW w:w="102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АК2М</w:t>
            </w:r>
          </w:p>
        </w:tc>
        <w:tc>
          <w:tcPr>
            <w:tcW w:w="567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021" w:type="dxa"/>
            <w:tcBorders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946785</wp:posOffset>
                      </wp:positionH>
                      <wp:positionV relativeFrom="paragraph">
                        <wp:posOffset>97790</wp:posOffset>
                      </wp:positionV>
                      <wp:extent cx="3931285" cy="5050155"/>
                      <wp:effectExtent l="635" t="44450" r="0" b="444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31200" cy="5050080"/>
                                <a:chOff x="0" y="0"/>
                                <a:chExt cx="3931200" cy="505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91200" y="32004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48024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0" y="97776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13796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0" y="161784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77804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0" y="227592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244620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0" y="291708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309384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0" y="357372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373392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0" y="423180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439164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0" y="488952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504936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20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772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28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9780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800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588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808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1252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5724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7168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1388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1176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7160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5184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11680"/>
                                  <a:ext cx="792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55pt;margin-top:7.7pt;width:309.5pt;height:397.6pt" coordorigin="1491,154" coordsize="6190,7952">
                      <v:line id="shape_0" from="5414,658" to="7681,658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4371,910" to="6638,910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5414,1694" to="7681,1694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4371,1946" to="6638,1946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5414,2702" to="7681,2702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4371,2954" to="6638,2954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5414,3738" to="7681,3738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4371,4006" to="6638,4006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5414,4748" to="7681,4748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4371,5026" to="6638,5026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5414,5782" to="7681,5782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4371,6034" to="6638,6034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5414,6818" to="7681,6818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4371,7070" to="6638,7070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5414,7854" to="7681,7854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4371,8106" to="6638,8106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154" to="2737,154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406" to="2737,406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1190" to="2737,1190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1414" to="2737,1414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2198" to="2737,2198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2450" to="2737,2450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3234" to="2737,3234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3458" to="2737,3458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4268" to="2737,4268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4496" to="2737,4496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5306" to="2737,5306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5530" to="2737,5530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6314" to="2737,6314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6566" to="2737,6566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7322" to="2737,7322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491,7574" to="2737,7574" stroked="t" o:allowincell="f" style="position:absolute;mso-position-horizontal-relative:margin">
                        <v:stroke color="black" weight="12600" startarrow="open" endarrow="open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</w:rPr>
              <w:t>АЛ 0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0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0 a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0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0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0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0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0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</w:tr>
      <w:tr>
        <w:trPr/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1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1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1 a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1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1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1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1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1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/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2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2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2 a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2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2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2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2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2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</w:tr>
      <w:tr>
        <w:trPr/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3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3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3 a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3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3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3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3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3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  <w:tr>
        <w:trPr/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4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4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4 a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4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4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4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4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4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5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5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5 a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5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5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5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/>
            </w:pPr>
            <w:r>
              <w:rPr>
                <w:sz w:val="20"/>
              </w:rPr>
              <w:t xml:space="preserve">АК </w:t>
            </w:r>
            <w:r>
              <w:rPr>
                <w:sz w:val="20"/>
                <w:lang w:val="ru-RU"/>
              </w:rPr>
              <w:t xml:space="preserve">5 </w:t>
            </w:r>
            <w:r>
              <w:rPr>
                <w:sz w:val="20"/>
              </w:rPr>
              <w:t>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/>
            </w:pPr>
            <w:r>
              <w:rPr>
                <w:sz w:val="20"/>
              </w:rPr>
              <w:t xml:space="preserve">АК </w:t>
            </w:r>
            <w:r>
              <w:rPr>
                <w:sz w:val="20"/>
                <w:lang w:val="ru-RU"/>
              </w:rPr>
              <w:t xml:space="preserve">5 </w:t>
            </w:r>
            <w:r>
              <w:rPr>
                <w:sz w:val="20"/>
              </w:rPr>
              <w:t>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6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6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6 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6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6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6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6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6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7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/>
            </w:pPr>
            <w:r>
              <w:rPr>
                <w:sz w:val="20"/>
              </w:rPr>
              <w:t>АЛ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7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7 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 7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7 b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7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7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7 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505" w:leader="dot"/>
                <w:tab w:val="left" w:pos="9072" w:leader="dot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Рис. </w:t>
      </w:r>
      <w:r>
        <w:rPr>
          <w:b/>
          <w:lang w:val="ru-RU"/>
        </w:rPr>
        <w:t>11. Подключение линий спаренных абонент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ТЭЗ </w:t>
      </w:r>
      <w:r>
        <w:rPr>
          <w:b/>
          <w:lang w:val="ru-RU"/>
        </w:rPr>
        <w:t>ПСА2</w:t>
      </w:r>
      <w:r>
        <w:rPr>
          <w:lang w:val="ru-RU"/>
        </w:rPr>
        <w:t xml:space="preserve"> является аналогом ТЭЗа ПСАМ, но предназначен для подключения к линиям с блокираторами </w:t>
      </w:r>
      <w:r>
        <w:rPr>
          <w:lang w:val="lv-LV"/>
        </w:rPr>
        <w:t>"</w:t>
      </w:r>
      <w:r>
        <w:rPr>
          <w:lang w:val="ru-RU"/>
        </w:rPr>
        <w:t>сельского</w:t>
      </w:r>
      <w:r>
        <w:rPr>
          <w:lang w:val="lv-LV"/>
        </w:rPr>
        <w:t>"</w:t>
      </w:r>
      <w:r>
        <w:rPr>
          <w:lang w:val="ru-RU"/>
        </w:rPr>
        <w:t xml:space="preserve"> типа. Управление, конфигурация и подключение аналогичны ТЭЗу ПСАМ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ТЭЗ </w:t>
      </w:r>
      <w:r>
        <w:rPr>
          <w:b/>
          <w:lang w:val="ru-RU"/>
        </w:rPr>
        <w:t>АКТ1</w:t>
      </w:r>
      <w:r>
        <w:rPr>
          <w:lang w:val="ru-RU"/>
        </w:rPr>
        <w:t xml:space="preserve"> предназначен для подключения линий таксофонных аппаратов и обеспечивает переполюсовку проводов и подачу импульсов кассирования, в зависимости от типа таксофонных аппаратов. Разъем для подключения абонентской линии полностью аналогичен разъему ТЭЗа АК2М (см. рис. 9). В более ранних модификациях блока используется ТЭЗ </w:t>
      </w:r>
      <w:r>
        <w:rPr>
          <w:b/>
          <w:lang w:val="ru-RU"/>
        </w:rPr>
        <w:t>АКТ</w:t>
      </w:r>
      <w:r>
        <w:rPr>
          <w:lang w:val="ru-RU"/>
        </w:rPr>
        <w:t>, выполняющий аналогичные функ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caps/>
          <w:color w:val="000080"/>
          <w:lang w:val="ru-RU"/>
        </w:rPr>
        <w:t>6</w:t>
      </w:r>
      <w:r>
        <w:rPr>
          <w:b/>
          <w:caps/>
          <w:color w:val="000080"/>
        </w:rPr>
        <w:t xml:space="preserve">. </w:t>
      </w:r>
      <w:r>
        <w:rPr>
          <w:b/>
          <w:caps/>
          <w:color w:val="000080"/>
          <w:lang w:val="ru-RU"/>
        </w:rPr>
        <w:t>ПРИВЯЗКА ПРОГРАММНОго ОБЕСПЕЧЕНИЯ КОНТРОЛЛЕРА</w:t>
      </w:r>
    </w:p>
    <w:p>
      <w:pPr>
        <w:pStyle w:val="Normal"/>
        <w:jc w:val="both"/>
        <w:rPr>
          <w:b/>
          <w:b/>
          <w:caps/>
          <w:color w:val="000080"/>
          <w:lang w:val="ru-RU"/>
        </w:rPr>
      </w:pPr>
      <w:r>
        <w:rPr>
          <w:b/>
          <w:caps/>
          <w:color w:val="000080"/>
          <w:lang w:val="ru-RU"/>
        </w:rPr>
      </w:r>
    </w:p>
    <w:p>
      <w:pPr>
        <w:pStyle w:val="Normal"/>
        <w:ind w:firstLine="720"/>
        <w:jc w:val="both"/>
        <w:rPr/>
      </w:pPr>
      <w:r>
        <w:rPr/>
        <w:t>Программное обеспечение контролле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блока БАЛК </w:t>
      </w:r>
      <w:r>
        <w:rPr/>
        <w:t>поддерживает управление и сигнализацию в двух направлениях</w:t>
      </w:r>
      <w:r>
        <w:rPr>
          <w:lang w:val="ru-RU"/>
        </w:rPr>
        <w:t>, как показано на рис. 1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134"/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КС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C</w:t>
            </w:r>
            <w:r>
              <w:rPr>
                <w:lang w:val="ru-RU"/>
              </w:rPr>
              <w:t>Л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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-193" w:hanging="162"/>
              <w:jc w:val="center"/>
              <w:rPr/>
            </w:pPr>
            <w:r>
              <w:rPr/>
              <w:t xml:space="preserve"> </w:t>
            </w:r>
            <w:r>
              <w:rPr/>
              <w:t>DIR=1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3" w:firstLine="23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46" w:hanging="47"/>
              <w:jc w:val="center"/>
              <w:rPr/>
            </w:pPr>
            <w:r>
              <w:rPr/>
              <w:t>DIR=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6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Рис. 12. Направления связи контролле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DIR=1   - </w:t>
      </w:r>
      <w:r>
        <w:rPr>
          <w:lang w:val="ru-RU"/>
        </w:rPr>
        <w:t xml:space="preserve">направление </w:t>
      </w:r>
      <w:r>
        <w:rPr/>
        <w:t xml:space="preserve">в сторону </w:t>
      </w:r>
      <w:r>
        <w:rPr>
          <w:lang w:val="ru-RU"/>
        </w:rPr>
        <w:t>модуля коммутации УКС</w:t>
      </w:r>
      <w:r>
        <w:rPr/>
        <w:t xml:space="preserve"> (ИКМ тракт);</w:t>
      </w:r>
    </w:p>
    <w:p>
      <w:pPr>
        <w:pStyle w:val="Normal"/>
        <w:jc w:val="both"/>
        <w:rPr/>
      </w:pPr>
      <w:r>
        <w:rPr/>
        <w:t xml:space="preserve">DIR=2   - </w:t>
      </w:r>
      <w:r>
        <w:rPr>
          <w:lang w:val="ru-RU"/>
        </w:rPr>
        <w:t xml:space="preserve">направление </w:t>
      </w:r>
      <w:r>
        <w:rPr/>
        <w:t xml:space="preserve">в сторону </w:t>
      </w:r>
      <w:r>
        <w:rPr>
          <w:lang w:val="ru-RU"/>
        </w:rPr>
        <w:t>абонентских</w:t>
      </w:r>
      <w:r>
        <w:rPr/>
        <w:t xml:space="preserve"> комплек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Каждое место установки ТЭЗов соответствует определенному порту обслуживания контроллера блока. Блок</w:t>
      </w:r>
      <w:r>
        <w:rPr/>
        <w:t xml:space="preserve"> </w:t>
      </w:r>
      <w:r>
        <w:rPr>
          <w:lang w:val="ru-RU"/>
        </w:rPr>
        <w:t xml:space="preserve">БАЛК </w:t>
      </w:r>
      <w:r>
        <w:rPr/>
        <w:t xml:space="preserve">имеет 16 рабочих мест для установки </w:t>
      </w:r>
      <w:r>
        <w:rPr>
          <w:lang w:val="ru-RU"/>
        </w:rPr>
        <w:t>абонентских комплектов</w:t>
      </w:r>
      <w:r>
        <w:rPr/>
        <w:t xml:space="preserve"> (номера портов с 0 по F)</w:t>
      </w:r>
      <w:r>
        <w:rPr>
          <w:lang w:val="ru-RU"/>
        </w:rPr>
        <w:t>,</w:t>
      </w:r>
      <w:r>
        <w:rPr/>
        <w:t xml:space="preserve"> одно место для установки диагностического ТЭЗа ДГН (порт 10)</w:t>
      </w:r>
      <w:r>
        <w:rPr>
          <w:lang w:val="ru-RU"/>
        </w:rPr>
        <w:t xml:space="preserve"> и одно место для установки ТЭЗа цифровых приемников ЦП16М </w:t>
      </w:r>
      <w:r>
        <w:rPr/>
        <w:t>(порт 1</w:t>
      </w:r>
      <w:r>
        <w:rPr>
          <w:lang w:val="ru-RU"/>
        </w:rPr>
        <w:t>1</w:t>
      </w:r>
      <w:r>
        <w:rPr/>
        <w:t xml:space="preserve">). </w:t>
      </w:r>
      <w:r>
        <w:rPr>
          <w:lang w:val="ru-RU"/>
        </w:rPr>
        <w:t>На рис. 13 показано соответствие установочных мест ТЭЗов номерам портов обслуживания контролле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51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ЦП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К</w:t>
            </w:r>
          </w:p>
        </w:tc>
        <w:tc>
          <w:tcPr>
            <w:tcW w:w="51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Д</w:t>
            </w:r>
          </w:p>
        </w:tc>
        <w:tc>
          <w:tcPr>
            <w:tcW w:w="510" w:type="dxa"/>
            <w:tcBorders>
              <w:top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8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6</w:t>
            </w:r>
          </w:p>
        </w:tc>
        <w:tc>
          <w:tcPr>
            <w:tcW w:w="5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С</w:t>
            </w:r>
          </w:p>
        </w:tc>
        <w:tc>
          <w:tcPr>
            <w:tcW w:w="51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Г</w:t>
            </w:r>
          </w:p>
        </w:tc>
        <w:tc>
          <w:tcPr>
            <w:tcW w:w="51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М</w:t>
            </w:r>
          </w:p>
        </w:tc>
        <w:tc>
          <w:tcPr>
            <w:tcW w:w="5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51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51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Рис. 13. Нумерация портов контролле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 xml:space="preserve">Каждый ТЭЗ, устанавливаемый в блок БАЛК, имеет свой идентификационный код. Этот код </w:t>
      </w:r>
      <w:r>
        <w:rPr/>
        <w:t>аппаратно заложен в каждом ТЭЗе</w:t>
      </w:r>
      <w:r>
        <w:rPr>
          <w:lang w:val="ru-RU"/>
        </w:rPr>
        <w:t>. При начальном запуске контроллера происходит опрос кодов установленных ТЭЗов и соответствующая привязка оборудования к портам контроллера. Исключение составляет ТЭЗ ЦП16М, который аппаратно привязан только к 11-ому порту. В табл. 1 приведены идентификационные коды всех основных ТЭЗов, устанавливаемых в блок БАЛК.</w:t>
      </w:r>
    </w:p>
    <w:p>
      <w:pPr>
        <w:pStyle w:val="Normal"/>
        <w:ind w:left="720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1</w:t>
      </w:r>
    </w:p>
    <w:p>
      <w:pPr>
        <w:pStyle w:val="Normal"/>
        <w:jc w:val="center"/>
        <w:rPr/>
      </w:pPr>
      <w:r>
        <w:rPr/>
        <w:t>Идентификационные коды ТЭЗов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74"/>
        <w:gridCol w:w="1701"/>
        <w:gridCol w:w="2041"/>
        <w:gridCol w:w="1474"/>
      </w:tblGrid>
      <w:tr>
        <w:trPr/>
        <w:tc>
          <w:tcPr>
            <w:tcW w:w="20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ЭЗ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70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ЭЗ</w:t>
            </w:r>
          </w:p>
        </w:tc>
        <w:tc>
          <w:tcPr>
            <w:tcW w:w="147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2041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</w:t>
            </w:r>
            <w:r>
              <w:rPr>
                <w:lang w:val="ru-RU"/>
              </w:rPr>
              <w:t>2М</w:t>
            </w:r>
          </w:p>
        </w:tc>
        <w:tc>
          <w:tcPr>
            <w:tcW w:w="147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4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СА2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8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Н</w:t>
            </w:r>
            <w:r>
              <w:rPr>
                <w:lang w:val="ru-RU"/>
              </w:rPr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1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Л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КУ</w:t>
            </w:r>
          </w:p>
        </w:tc>
        <w:tc>
          <w:tcPr>
            <w:tcW w:w="147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0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АМ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0</w:t>
            </w:r>
          </w:p>
        </w:tc>
        <w:tc>
          <w:tcPr>
            <w:tcW w:w="170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СЛМ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ля обслуживания каждого рабочего места (порта) выделена область адресного пространства </w:t>
      </w:r>
      <w:r>
        <w:rPr>
          <w:lang w:val="ru-RU"/>
        </w:rPr>
        <w:t xml:space="preserve">контроллера блока </w:t>
      </w:r>
      <w:r>
        <w:rPr/>
        <w:t xml:space="preserve">емкостью 64 байта. Соответствие областей адресного пространства портам </w:t>
      </w:r>
      <w:r>
        <w:rPr>
          <w:lang w:val="ru-RU"/>
        </w:rPr>
        <w:t xml:space="preserve">обслуживания </w:t>
      </w:r>
      <w:r>
        <w:rPr/>
        <w:t>показано в табл</w:t>
      </w:r>
      <w:r>
        <w:rPr>
          <w:lang w:val="ru-RU"/>
        </w:rPr>
        <w:t>. 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480" w:firstLine="720"/>
        <w:jc w:val="center"/>
        <w:rPr>
          <w:b/>
          <w:b/>
          <w:lang w:val="ru-RU"/>
        </w:rPr>
      </w:pPr>
      <w:r>
        <w:rPr>
          <w:b/>
          <w:lang w:val="ru-RU"/>
        </w:rPr>
        <w:t>Таблица 2</w:t>
      </w:r>
    </w:p>
    <w:p>
      <w:pPr>
        <w:pStyle w:val="Normal"/>
        <w:jc w:val="center"/>
        <w:rPr/>
      </w:pPr>
      <w:r>
        <w:rPr/>
        <w:t>Адресация портов обслуживания контроллера</w:t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47"/>
        <w:gridCol w:w="1993"/>
        <w:gridCol w:w="1871"/>
        <w:gridCol w:w="1247"/>
        <w:gridCol w:w="1993"/>
      </w:tblGrid>
      <w:tr>
        <w:trPr/>
        <w:tc>
          <w:tcPr>
            <w:tcW w:w="124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18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</w:t>
            </w:r>
          </w:p>
        </w:tc>
        <w:tc>
          <w:tcPr>
            <w:tcW w:w="1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</w:tr>
      <w:tr>
        <w:trPr/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03F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4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27F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4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07F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8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2BF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8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0BF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C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2FF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C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0FF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0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33F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0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13F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4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37F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4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17F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8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3BF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8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1BF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C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3FF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C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1FF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0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43F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0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/>
              <w:t xml:space="preserve"> 823F</w:t>
            </w:r>
          </w:p>
        </w:tc>
        <w:tc>
          <w:tcPr>
            <w:tcW w:w="18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880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883</w:t>
            </w:r>
            <w:r>
              <w:rPr/>
              <w:t>F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В самом первом байте отведенной порту области </w:t>
      </w:r>
      <w:r>
        <w:rPr>
          <w:lang w:val="ru-RU"/>
        </w:rPr>
        <w:t xml:space="preserve">памяти </w:t>
      </w:r>
      <w:r>
        <w:rPr/>
        <w:t xml:space="preserve">читается </w:t>
      </w:r>
      <w:r>
        <w:rPr>
          <w:lang w:val="ru-RU"/>
        </w:rPr>
        <w:t xml:space="preserve">идентификационный </w:t>
      </w:r>
      <w:r>
        <w:rPr/>
        <w:t xml:space="preserve">код ТЭЗа, </w:t>
      </w:r>
      <w:r>
        <w:rPr>
          <w:lang w:val="ru-RU"/>
        </w:rPr>
        <w:t>показанный на рис. 14.</w:t>
      </w:r>
      <w:r>
        <w:rPr/>
        <w:t xml:space="preserve"> Другие ячейки адресного пространства используются для управления и сканирования </w:t>
      </w:r>
      <w:r>
        <w:rPr>
          <w:lang w:val="ru-RU"/>
        </w:rPr>
        <w:t xml:space="preserve">установленных в блоке </w:t>
      </w:r>
      <w:r>
        <w:rPr/>
        <w:t xml:space="preserve">комплектов и для каждого типа ТЭЗов индивидуальны. Их применение можно найти в соответствующих описаниях конкретных </w:t>
      </w:r>
      <w:r>
        <w:rPr>
          <w:lang w:val="ru-RU"/>
        </w:rPr>
        <w:t>ТЭЗов</w:t>
      </w:r>
      <w:r>
        <w:rPr/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  <w:gridCol w:w="830"/>
      </w:tblGrid>
      <w:tr>
        <w:trPr/>
        <w:tc>
          <w:tcPr>
            <w:tcW w:w="4150" w:type="dxa"/>
            <w:gridSpan w:val="5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168525</wp:posOffset>
                      </wp:positionH>
                      <wp:positionV relativeFrom="paragraph">
                        <wp:posOffset>99060</wp:posOffset>
                      </wp:positionV>
                      <wp:extent cx="404495" cy="172085"/>
                      <wp:effectExtent l="2540" t="6350" r="0" b="8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0464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75pt,7.8pt" to="202.55pt,21.3pt" stroked="t" o:allowincell="f" style="position:absolute;flip:xy;mso-position-horizontal-relative:margin">
                      <v:stroke color="black" weight="12600" startarrow="block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>Байт идентификации ТЭЗа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 . . . .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E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F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Рис. 14. Расположение байта идентификации ТЭЗ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Обмен информацией между контроллером и </w:t>
      </w:r>
      <w:r>
        <w:rPr>
          <w:lang w:val="ru-RU"/>
        </w:rPr>
        <w:t>модулем коммутации</w:t>
      </w:r>
      <w:r>
        <w:rPr/>
        <w:t xml:space="preserve"> возможен только при наличии как цикловой, так и сверхцикловой синхронизации между ними. </w:t>
      </w:r>
      <w:r>
        <w:rPr>
          <w:lang w:val="ru-RU"/>
        </w:rPr>
        <w:t>Цикловая с</w:t>
      </w:r>
      <w:r>
        <w:rPr/>
        <w:t xml:space="preserve">инхронизация отслеживается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онтроллере</w:t>
      </w:r>
      <w:r>
        <w:rPr/>
        <w:t xml:space="preserve"> аппаратно, а сверхцикловая синхронизация контролируется программно. Обмен сигнализацией между </w:t>
      </w:r>
      <w:r>
        <w:rPr>
          <w:lang w:val="ru-RU"/>
        </w:rPr>
        <w:t>модулем коммутации АТС</w:t>
      </w:r>
      <w:r>
        <w:rPr/>
        <w:t xml:space="preserve"> и контроллером </w:t>
      </w:r>
      <w:r>
        <w:rPr>
          <w:lang w:val="ru-RU"/>
        </w:rPr>
        <w:t xml:space="preserve">блока БАЛК </w:t>
      </w:r>
      <w:r>
        <w:rPr/>
        <w:t xml:space="preserve">организован через 16-ый канальный интервал </w:t>
      </w:r>
      <w:r>
        <w:rPr>
          <w:lang w:val="ru-RU"/>
        </w:rPr>
        <w:t xml:space="preserve">(КИ) связывающего их </w:t>
      </w:r>
      <w:r>
        <w:rPr/>
        <w:t>ИКМ тракта. Доступ к 16</w:t>
      </w:r>
      <w:r>
        <w:rPr>
          <w:lang w:val="ru-RU"/>
        </w:rPr>
        <w:t>-му</w:t>
      </w:r>
      <w:r>
        <w:rPr/>
        <w:t xml:space="preserve"> КИ в контроллере организован через DMA (Direct Memory A</w:t>
      </w:r>
      <w:r>
        <w:rPr>
          <w:lang w:val="lv-LV"/>
        </w:rPr>
        <w:t>cc</w:t>
      </w:r>
      <w:r>
        <w:rPr/>
        <w:t>ess).</w:t>
      </w:r>
      <w:r>
        <w:br w:type="page"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Для контроля используется следующая о</w:t>
      </w:r>
      <w:r>
        <w:rPr/>
        <w:t>бласть адресов DMA:</w:t>
      </w:r>
    </w:p>
    <w:p>
      <w:pPr>
        <w:pStyle w:val="Normal"/>
        <w:jc w:val="both"/>
        <w:rPr/>
      </w:pPr>
      <w:r>
        <w:rPr/>
        <w:t>FF</w:t>
      </w:r>
      <w:r>
        <w:rPr>
          <w:lang w:val="ru-RU"/>
        </w:rPr>
        <w:t>9</w:t>
      </w:r>
      <w:r>
        <w:rPr/>
        <w:t>0</w:t>
      </w:r>
      <w:r>
        <w:rPr>
          <w:lang w:val="ru-RU"/>
        </w:rPr>
        <w:t xml:space="preserve"> </w:t>
      </w:r>
      <w:r>
        <w:rPr/>
        <w:t>-FF</w:t>
      </w:r>
      <w:r>
        <w:rPr>
          <w:lang w:val="ru-RU"/>
        </w:rPr>
        <w:t>9</w:t>
      </w:r>
      <w:r>
        <w:rPr/>
        <w:t>F:</w:t>
      </w:r>
      <w:r>
        <w:rPr>
          <w:lang w:val="ru-RU"/>
        </w:rPr>
        <w:tab/>
        <w:tab/>
      </w:r>
      <w:r>
        <w:rPr/>
        <w:t>16 КИ - прием от УКСа;</w:t>
      </w:r>
    </w:p>
    <w:p>
      <w:pPr>
        <w:pStyle w:val="Normal"/>
        <w:jc w:val="both"/>
        <w:rPr/>
      </w:pPr>
      <w:r>
        <w:rPr/>
        <w:t>FF</w:t>
      </w:r>
      <w:r>
        <w:rPr>
          <w:lang w:val="lv-LV"/>
        </w:rPr>
        <w:t>A</w:t>
      </w:r>
      <w:r>
        <w:rPr/>
        <w:t>0-FFAF:</w:t>
      </w:r>
      <w:r>
        <w:rPr>
          <w:lang w:val="ru-RU"/>
        </w:rPr>
        <w:tab/>
      </w:r>
      <w:r>
        <w:rPr/>
        <w:t>16 КИ - передача в УКС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Наличие сверхцикловой синхронизации от УКСа можно контролировать по положению </w:t>
      </w:r>
      <w:r>
        <w:rPr>
          <w:lang w:val="ru-RU"/>
        </w:rPr>
        <w:t>синхро</w:t>
      </w:r>
      <w:r>
        <w:rPr/>
        <w:t>маркера сверхцикла в ячейк</w:t>
      </w:r>
      <w:r>
        <w:rPr>
          <w:lang w:val="ru-RU"/>
        </w:rPr>
        <w:t>е</w:t>
      </w:r>
      <w:r>
        <w:rPr/>
        <w:t xml:space="preserve"> FF</w:t>
      </w:r>
      <w:r>
        <w:rPr>
          <w:lang w:val="ru-RU"/>
        </w:rPr>
        <w:t>9</w:t>
      </w:r>
      <w:r>
        <w:rPr/>
        <w:t>0</w:t>
      </w:r>
      <w:r>
        <w:rPr>
          <w:lang w:val="ru-RU"/>
        </w:rPr>
        <w:t xml:space="preserve"> </w:t>
      </w:r>
      <w:r>
        <w:rPr/>
        <w:t>области памяти DMA</w:t>
      </w:r>
      <w:r>
        <w:rPr>
          <w:lang w:val="ru-RU"/>
        </w:rPr>
        <w:t>.</w:t>
      </w:r>
      <w:r>
        <w:rPr/>
        <w:t xml:space="preserve"> В </w:t>
      </w:r>
      <w:r>
        <w:rPr>
          <w:lang w:val="ru-RU"/>
        </w:rPr>
        <w:t>ней</w:t>
      </w:r>
      <w:r>
        <w:rPr/>
        <w:t xml:space="preserve">  должен находиться синхромаркер сверхцикла "0B".</w:t>
      </w:r>
      <w:r>
        <w:rPr>
          <w:lang w:val="ru-RU"/>
        </w:rPr>
        <w:t xml:space="preserve"> О</w:t>
      </w:r>
      <w:r>
        <w:rPr/>
        <w:t xml:space="preserve">бласть памяти DMA можно  контролировать при помощи команды "DUMP". В </w:t>
      </w:r>
      <w:r>
        <w:rPr>
          <w:lang w:val="ru-RU"/>
        </w:rPr>
        <w:t>примере, показанном ниже, синхро</w:t>
      </w:r>
      <w:r>
        <w:rPr/>
        <w:t>маркер сверхцикла находится на своем мест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&gt; DUMP FF</w:t>
      </w:r>
      <w:r>
        <w:rPr>
          <w:lang w:val="ru-RU"/>
        </w:rPr>
        <w:t>9</w:t>
      </w:r>
      <w:r>
        <w:rPr/>
        <w:t>0</w:t>
      </w:r>
      <w:r>
        <w:rPr>
          <w:lang w:val="ru-RU"/>
        </w:rPr>
        <w:t xml:space="preserve"> 02</w:t>
      </w:r>
    </w:p>
    <w:p>
      <w:pPr>
        <w:pStyle w:val="Normal"/>
        <w:jc w:val="both"/>
        <w:rPr/>
      </w:pPr>
      <w:r>
        <w:rPr/>
        <w:t>FF</w:t>
      </w:r>
      <w:r>
        <w:rPr>
          <w:lang w:val="ru-RU"/>
        </w:rPr>
        <w:t>9</w:t>
      </w:r>
      <w:r>
        <w:rPr/>
        <w:t>0:</w:t>
      </w:r>
      <w:r>
        <w:rPr>
          <w:lang w:val="ru-RU"/>
        </w:rPr>
        <w:t xml:space="preserve"> </w:t>
      </w:r>
      <w:r>
        <w:rPr/>
        <w:t xml:space="preserve"> 0B 0</w:t>
      </w:r>
      <w:r>
        <w:rPr>
          <w:lang w:val="ru-RU"/>
        </w:rPr>
        <w:t>2</w:t>
      </w:r>
      <w:r>
        <w:rPr/>
        <w:t xml:space="preserve"> 0</w:t>
      </w:r>
      <w:r>
        <w:rPr>
          <w:lang w:val="ru-RU"/>
        </w:rPr>
        <w:t>3</w:t>
      </w:r>
      <w:r>
        <w:rPr/>
        <w:t xml:space="preserve"> 0</w:t>
      </w:r>
      <w:r>
        <w:rPr>
          <w:lang w:val="ru-RU"/>
        </w:rPr>
        <w:t>4</w:t>
      </w:r>
      <w:r>
        <w:rPr/>
        <w:t xml:space="preserve"> </w:t>
      </w:r>
      <w:r>
        <w:rPr>
          <w:lang w:val="ru-RU"/>
        </w:rPr>
        <w:t>05 06 07 08</w:t>
      </w:r>
      <w:r>
        <w:rPr/>
        <w:t xml:space="preserve"> </w:t>
      </w:r>
      <w:r>
        <w:rPr>
          <w:lang w:val="ru-RU"/>
        </w:rPr>
        <w:t xml:space="preserve">09 00 01 02 </w:t>
      </w:r>
      <w:r>
        <w:rPr/>
        <w:t>0</w:t>
      </w:r>
      <w:r>
        <w:rPr>
          <w:lang w:val="ru-RU"/>
        </w:rPr>
        <w:t>3 04 05 06</w:t>
      </w:r>
    </w:p>
    <w:p>
      <w:pPr>
        <w:pStyle w:val="Normal"/>
        <w:jc w:val="both"/>
        <w:rPr/>
      </w:pPr>
      <w:r>
        <w:rPr/>
        <w:t>FF</w:t>
      </w:r>
      <w:r>
        <w:rPr>
          <w:lang w:val="lv-LV"/>
        </w:rPr>
        <w:t>A</w:t>
      </w:r>
      <w:r>
        <w:rPr/>
        <w:t>0: C0 0</w:t>
      </w:r>
      <w:r>
        <w:rPr>
          <w:lang w:val="ru-RU"/>
        </w:rPr>
        <w:t>2</w:t>
      </w:r>
      <w:r>
        <w:rPr/>
        <w:t xml:space="preserve"> 0</w:t>
      </w:r>
      <w:r>
        <w:rPr>
          <w:lang w:val="ru-RU"/>
        </w:rPr>
        <w:t>3</w:t>
      </w:r>
      <w:r>
        <w:rPr/>
        <w:t xml:space="preserve"> 0</w:t>
      </w:r>
      <w:r>
        <w:rPr>
          <w:lang w:val="ru-RU"/>
        </w:rPr>
        <w:t>4</w:t>
      </w:r>
      <w:r>
        <w:rPr/>
        <w:t xml:space="preserve"> </w:t>
      </w:r>
      <w:r>
        <w:rPr>
          <w:lang w:val="ru-RU"/>
        </w:rPr>
        <w:t>05 06 07 08</w:t>
      </w:r>
      <w:r>
        <w:rPr/>
        <w:t xml:space="preserve"> </w:t>
      </w:r>
      <w:r>
        <w:rPr>
          <w:lang w:val="ru-RU"/>
        </w:rPr>
        <w:t xml:space="preserve">09 00 01 02 </w:t>
      </w:r>
      <w:r>
        <w:rPr/>
        <w:t>0</w:t>
      </w:r>
      <w:r>
        <w:rPr>
          <w:lang w:val="ru-RU"/>
        </w:rPr>
        <w:t>3 04 05 06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caps/>
          <w:color w:val="000080"/>
          <w:lang w:val="ru-RU"/>
        </w:rPr>
        <w:t>7</w:t>
      </w:r>
      <w:r>
        <w:rPr>
          <w:b/>
          <w:caps/>
          <w:color w:val="000080"/>
        </w:rPr>
        <w:t xml:space="preserve">. </w:t>
      </w:r>
      <w:r>
        <w:rPr>
          <w:b/>
          <w:caps/>
          <w:color w:val="000080"/>
          <w:lang w:val="ru-RU"/>
        </w:rPr>
        <w:t>ОБЩЕСИСТЕМНЫЕ КОМАНДЫ КОНТРОЛЛ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ля использования </w:t>
      </w:r>
      <w:r>
        <w:rPr>
          <w:lang w:val="ru-RU"/>
        </w:rPr>
        <w:t xml:space="preserve">возможностей прямого диалога пользователя с </w:t>
      </w:r>
      <w:r>
        <w:rPr/>
        <w:t>контроллер</w:t>
      </w:r>
      <w:r>
        <w:rPr>
          <w:lang w:val="ru-RU"/>
        </w:rPr>
        <w:t xml:space="preserve">ом КС8 </w:t>
      </w:r>
      <w:r>
        <w:rPr/>
        <w:t xml:space="preserve">необходимо подключить к его порту ввода-вывода </w:t>
      </w:r>
      <w:r>
        <w:rPr>
          <w:lang w:val="ru-RU"/>
        </w:rPr>
        <w:t>видео</w:t>
      </w:r>
      <w:r>
        <w:rPr/>
        <w:t>терминал</w:t>
      </w:r>
      <w:r>
        <w:rPr>
          <w:lang w:val="ru-RU"/>
        </w:rPr>
        <w:t>,</w:t>
      </w:r>
      <w:r>
        <w:rPr/>
        <w:t xml:space="preserve"> либо </w:t>
      </w:r>
      <w:r>
        <w:rPr>
          <w:lang w:val="ru-RU"/>
        </w:rPr>
        <w:t xml:space="preserve">персональный </w:t>
      </w:r>
      <w:r>
        <w:rPr/>
        <w:t xml:space="preserve">компьютер с программой имитации </w:t>
      </w:r>
      <w:r>
        <w:rPr>
          <w:lang w:val="ru-RU"/>
        </w:rPr>
        <w:t>видео</w:t>
      </w:r>
      <w:r>
        <w:rPr/>
        <w:t>терминала (PROCOMM</w:t>
      </w:r>
      <w:r>
        <w:rPr>
          <w:lang w:val="lv-LV"/>
        </w:rPr>
        <w:t>, TELIX</w:t>
      </w:r>
      <w:r>
        <w:rPr/>
        <w:t>). Терминал должен быть настроен следующим образом: тип терминала VT-100, скорость обмена - 9600</w:t>
      </w:r>
      <w:r>
        <w:rPr>
          <w:lang w:val="ru-RU"/>
        </w:rPr>
        <w:t xml:space="preserve"> бит/с</w:t>
      </w:r>
      <w:r>
        <w:rPr/>
        <w:t>, контроль по нечетности, семибитовые посылки, два стоп бита</w:t>
      </w:r>
      <w:r>
        <w:rPr>
          <w:lang w:val="ru-RU"/>
        </w:rPr>
        <w:t xml:space="preserve"> </w:t>
      </w:r>
      <w:r>
        <w:rPr/>
        <w:t xml:space="preserve">(9600 о 7 2). Терминал подключается кабелем по стыку RS-232 в  гнездо разъема </w:t>
      </w:r>
      <w:r>
        <w:rPr>
          <w:lang w:val="lv-LV"/>
        </w:rPr>
        <w:t xml:space="preserve">DB9 </w:t>
      </w:r>
      <w:r>
        <w:rPr/>
        <w:t>на передней панели ТЭЗа КС</w:t>
      </w:r>
      <w:r>
        <w:rPr>
          <w:lang w:val="ru-RU"/>
        </w:rPr>
        <w:t>8</w:t>
      </w:r>
      <w:r>
        <w:rPr/>
        <w:t xml:space="preserve">. </w:t>
      </w:r>
      <w:r>
        <w:rPr>
          <w:lang w:val="ru-RU"/>
        </w:rPr>
        <w:t>При подключенном видео</w:t>
      </w:r>
      <w:r>
        <w:rPr/>
        <w:t>терминал</w:t>
      </w:r>
      <w:r>
        <w:rPr>
          <w:lang w:val="ru-RU"/>
        </w:rPr>
        <w:t>е</w:t>
      </w:r>
      <w:r>
        <w:rPr/>
        <w:t xml:space="preserve"> включени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электро</w:t>
      </w:r>
      <w:r>
        <w:rPr/>
        <w:t xml:space="preserve">питания в </w:t>
      </w:r>
      <w:r>
        <w:rPr>
          <w:lang w:val="ru-RU"/>
        </w:rPr>
        <w:t>блоке</w:t>
      </w:r>
      <w:r>
        <w:rPr/>
        <w:t xml:space="preserve"> БАЛК </w:t>
      </w:r>
      <w:r>
        <w:rPr>
          <w:lang w:val="ru-RU"/>
        </w:rPr>
        <w:t xml:space="preserve">или перезапуск контроллера должны инициировать на экране видеотерминала </w:t>
      </w:r>
      <w:r>
        <w:rPr/>
        <w:t>информаци</w:t>
      </w:r>
      <w:r>
        <w:rPr>
          <w:lang w:val="ru-RU"/>
        </w:rPr>
        <w:t>ю</w:t>
      </w:r>
      <w:r>
        <w:rPr/>
        <w:t xml:space="preserve"> следующего вида: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firstLine="720"/>
        <w:rPr/>
      </w:pPr>
      <w:r>
        <w:rPr/>
        <w:t>U127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RT-ATIX (TM) OPERATING SYSTEM, VER. 3.6</w:t>
      </w:r>
    </w:p>
    <w:p>
      <w:pPr>
        <w:pStyle w:val="Normal"/>
        <w:ind w:firstLine="720"/>
        <w:rPr/>
      </w:pPr>
      <w:r>
        <w:rPr/>
        <w:t>(C) KVANT-INTERKOM LTD, RIGA, 1992-1997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ROM CS1=00 CS2=55D6 RAM 02 01 PLAY.</w:t>
      </w:r>
    </w:p>
    <w:p>
      <w:pPr>
        <w:pStyle w:val="Normal"/>
        <w:ind w:firstLine="720"/>
        <w:rPr/>
      </w:pPr>
      <w:r>
        <w:rPr/>
        <w:t>DMA: (DIR:01) MFS PROBE</w:t>
      </w:r>
    </w:p>
    <w:p>
      <w:pPr>
        <w:pStyle w:val="Normal"/>
        <w:ind w:firstLine="720"/>
        <w:rPr/>
      </w:pPr>
      <w:r>
        <w:rPr/>
        <w:t>DMA: (DIR:01) MFS OK!</w:t>
      </w:r>
    </w:p>
    <w:p>
      <w:pPr>
        <w:pStyle w:val="Normal"/>
        <w:ind w:firstLine="720"/>
        <w:rPr/>
      </w:pPr>
      <w:r>
        <w:rPr/>
        <w:t>CSL: 1E CNANNELS</w:t>
      </w:r>
    </w:p>
    <w:p>
      <w:pPr>
        <w:pStyle w:val="Normal"/>
        <w:ind w:firstLine="720"/>
        <w:rPr/>
      </w:pPr>
      <w:r>
        <w:rPr/>
        <w:t>PSA: 16X0 СПАРЕННЫХ АК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VERS: AOKS KS</w:t>
      </w:r>
      <w:r>
        <w:rPr>
          <w:lang w:val="ru-RU"/>
        </w:rPr>
        <w:t>8</w:t>
      </w:r>
      <w:r>
        <w:rPr/>
        <w:t xml:space="preserve"> PSA(2/M) DTMF CTO</w:t>
      </w:r>
    </w:p>
    <w:p>
      <w:pPr>
        <w:pStyle w:val="Normal"/>
        <w:ind w:firstLine="720"/>
        <w:rPr/>
      </w:pPr>
      <w:r>
        <w:rPr/>
        <w:t>DATE: 02/27/98 11:01  SN: 888577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ab/>
        <w:t>Отсутствие данн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информации</w:t>
      </w:r>
      <w:r>
        <w:rPr/>
        <w:t xml:space="preserve"> свидетельствует о неисправности контроллер</w:t>
      </w:r>
      <w:r>
        <w:rPr>
          <w:lang w:val="ru-RU"/>
        </w:rPr>
        <w:t>а или об отсутствии синхронизации с модулем коммутации АТС</w:t>
      </w:r>
      <w:r>
        <w:rPr/>
        <w:t xml:space="preserve">. Очевидно, что </w:t>
      </w:r>
      <w:r>
        <w:rPr>
          <w:lang w:val="ru-RU"/>
        </w:rPr>
        <w:t xml:space="preserve">полученная </w:t>
      </w:r>
      <w:r>
        <w:rPr/>
        <w:t xml:space="preserve">информация будет отличаться </w:t>
      </w:r>
      <w:r>
        <w:rPr>
          <w:lang w:val="ru-RU"/>
        </w:rPr>
        <w:t xml:space="preserve">от вышепоказанной </w:t>
      </w:r>
      <w:r>
        <w:rPr/>
        <w:t xml:space="preserve">для каждой конкретной </w:t>
      </w:r>
      <w:r>
        <w:rPr>
          <w:lang w:val="ru-RU"/>
        </w:rPr>
        <w:t xml:space="preserve">прошивки </w:t>
      </w:r>
      <w:r>
        <w:rPr/>
        <w:t xml:space="preserve">микросхемы ППЗУ, установленной в контроллере. Переменной частью являются название версии, дата создания версии, информация о типе и количестве установленных </w:t>
      </w:r>
      <w:r>
        <w:rPr>
          <w:lang w:val="ru-RU"/>
        </w:rPr>
        <w:t>ТЭЗов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  <w:lang w:val="ru-RU"/>
        </w:rPr>
        <w:t>ВОД ПАРОЛ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Для защиты контроллера от возможных помех и несанкционированных воздействий его порт защищен паролем. </w:t>
      </w:r>
      <w:r>
        <w:rPr/>
        <w:t xml:space="preserve">Для переключения </w:t>
      </w:r>
      <w:r>
        <w:rPr>
          <w:lang w:val="ru-RU"/>
        </w:rPr>
        <w:t xml:space="preserve">порта </w:t>
      </w:r>
      <w:r>
        <w:rPr/>
        <w:t xml:space="preserve">контроллера в режим работы с </w:t>
      </w:r>
      <w:r>
        <w:rPr>
          <w:lang w:val="ru-RU"/>
        </w:rPr>
        <w:t xml:space="preserve">пользователем </w:t>
      </w:r>
      <w:r>
        <w:rPr/>
        <w:t xml:space="preserve">необходимо </w:t>
      </w:r>
      <w:r>
        <w:rPr>
          <w:lang w:val="ru-RU"/>
        </w:rPr>
        <w:t xml:space="preserve">с клавиатуры видеотерминала </w:t>
      </w:r>
      <w:r>
        <w:rPr/>
        <w:t>ввести пароль</w:t>
      </w:r>
      <w:r>
        <w:rPr>
          <w:lang w:val="ru-RU"/>
        </w:rPr>
        <w:t xml:space="preserve"> пользователя</w:t>
      </w:r>
      <w:r>
        <w:rPr/>
        <w:t xml:space="preserve">. </w:t>
      </w:r>
      <w:r>
        <w:rPr>
          <w:lang w:val="ru-RU"/>
        </w:rPr>
        <w:t xml:space="preserve">Пароль пользователя, при необходимости, сообщается поставщиком программного обеспечения. </w:t>
      </w:r>
      <w:r>
        <w:rPr/>
        <w:t>Для ввода пароля необходимо нажать клавишу "ENTER" и ввести пароль</w:t>
      </w:r>
      <w:r>
        <w:rPr>
          <w:lang w:val="ru-RU"/>
        </w:rPr>
        <w:t xml:space="preserve"> пользователя</w:t>
      </w:r>
      <w:r>
        <w:rPr/>
        <w:t xml:space="preserve">, состоящий из трех символов. При правильном вводе </w:t>
      </w:r>
      <w:r>
        <w:rPr>
          <w:lang w:val="ru-RU"/>
        </w:rPr>
        <w:t xml:space="preserve">пароля </w:t>
      </w:r>
      <w:r>
        <w:rPr/>
        <w:t>на экране появляется подсказк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TIX_&gt;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А ИНДИКАЦИИ ВЕРСИИ ПО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Данная</w:t>
      </w:r>
      <w:r>
        <w:rPr/>
        <w:t xml:space="preserve"> команда используется для </w:t>
      </w:r>
      <w:r>
        <w:rPr>
          <w:lang w:val="ru-RU"/>
        </w:rPr>
        <w:t>индикации</w:t>
      </w:r>
      <w:r>
        <w:rPr/>
        <w:t xml:space="preserve"> версии ПО</w:t>
      </w:r>
      <w:r>
        <w:rPr>
          <w:lang w:val="ru-RU"/>
        </w:rPr>
        <w:t>, что необходимо при заказе пользователем усовершенствованного ПО, а также при внесении изменений в комплектацию блока БАЛК</w:t>
      </w:r>
      <w:r>
        <w:rPr/>
        <w:t>. Формат команд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V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выполнении команды на экране появляется сообщение вид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TIX_&gt;VER</w:t>
      </w:r>
    </w:p>
    <w:p>
      <w:pPr>
        <w:pStyle w:val="Normal"/>
        <w:ind w:firstLine="720"/>
        <w:rPr/>
      </w:pPr>
      <w:r>
        <w:rPr/>
        <w:t>VERS: AOKS KS</w:t>
      </w:r>
      <w:r>
        <w:rPr>
          <w:lang w:val="ru-RU"/>
        </w:rPr>
        <w:t>8</w:t>
      </w:r>
      <w:r>
        <w:rPr/>
        <w:t xml:space="preserve"> PSA(2/M) DTMF CTO</w:t>
      </w:r>
    </w:p>
    <w:p>
      <w:pPr>
        <w:pStyle w:val="Normal"/>
        <w:ind w:firstLine="720"/>
        <w:rPr/>
      </w:pPr>
      <w:r>
        <w:rPr/>
        <w:t>DATE: 02/27/98 11:01  SN: 88857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А ПЕРЕЗАПУСКА КОНТРОЛЛЕР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П</w:t>
      </w:r>
      <w:r>
        <w:rPr>
          <w:lang w:val="ru-RU"/>
        </w:rPr>
        <w:t>ри выполнении</w:t>
      </w:r>
      <w:r>
        <w:rPr/>
        <w:t xml:space="preserve"> этой команд</w:t>
      </w:r>
      <w:r>
        <w:rPr>
          <w:lang w:val="ru-RU"/>
        </w:rPr>
        <w:t>ы</w:t>
      </w:r>
      <w:r>
        <w:rPr/>
        <w:t xml:space="preserve"> происходит программный перезапуск контроллера</w:t>
      </w:r>
      <w:r>
        <w:rPr>
          <w:lang w:val="ru-RU"/>
        </w:rPr>
        <w:t xml:space="preserve"> с установкой всех параметров сигналов в исходное состояние</w:t>
      </w:r>
      <w:r>
        <w:rPr/>
        <w:t xml:space="preserve">. </w:t>
      </w:r>
      <w:r>
        <w:rPr>
          <w:lang w:val="ru-RU"/>
        </w:rPr>
        <w:t xml:space="preserve">Выполнение команды влечет за собой появление на экране видеотерминала сообщения, аналогичного начальному запуску контроллера. </w:t>
      </w:r>
      <w:r>
        <w:rPr/>
        <w:t>Формат команд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RESET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А ОКОНЧАНИЯ РАБОТЫ С КОНТРОЛЛЕРОМ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По этой команде контроллер пре</w:t>
      </w:r>
      <w:r>
        <w:rPr>
          <w:lang w:val="ru-RU"/>
        </w:rPr>
        <w:t>кращает</w:t>
      </w:r>
      <w:r>
        <w:rPr/>
        <w:t xml:space="preserve"> реагировать на какие-либо сигналы, п</w:t>
      </w:r>
      <w:r>
        <w:rPr>
          <w:lang w:val="ru-RU"/>
        </w:rPr>
        <w:t>оступающие</w:t>
      </w:r>
      <w:r>
        <w:rPr/>
        <w:t xml:space="preserve"> из </w:t>
      </w:r>
      <w:r>
        <w:rPr>
          <w:lang w:val="ru-RU"/>
        </w:rPr>
        <w:t xml:space="preserve">его </w:t>
      </w:r>
      <w:r>
        <w:rPr/>
        <w:t>порта</w:t>
      </w:r>
      <w:r>
        <w:rPr>
          <w:lang w:val="ru-RU"/>
        </w:rPr>
        <w:t xml:space="preserve"> ввода-вывода</w:t>
      </w:r>
      <w:r>
        <w:rPr/>
        <w:t xml:space="preserve">, до </w:t>
      </w:r>
      <w:r>
        <w:rPr>
          <w:lang w:val="ru-RU"/>
        </w:rPr>
        <w:t>распознавания</w:t>
      </w:r>
      <w:r>
        <w:rPr/>
        <w:t xml:space="preserve"> пароля</w:t>
      </w:r>
      <w:r>
        <w:rPr>
          <w:lang w:val="ru-RU"/>
        </w:rPr>
        <w:t xml:space="preserve"> пользователя</w:t>
      </w:r>
      <w:r>
        <w:rPr/>
        <w:t>. Это необходимо для защит</w:t>
      </w:r>
      <w:r>
        <w:rPr>
          <w:lang w:val="ru-RU"/>
        </w:rPr>
        <w:t>ы</w:t>
      </w:r>
      <w:r>
        <w:rPr/>
        <w:t xml:space="preserve"> контроллер</w:t>
      </w:r>
      <w:r>
        <w:rPr>
          <w:lang w:val="ru-RU"/>
        </w:rPr>
        <w:t>а</w:t>
      </w:r>
      <w:r>
        <w:rPr/>
        <w:t xml:space="preserve"> от ложной реакции на возможную помеху. Команд</w:t>
      </w:r>
      <w:r>
        <w:rPr>
          <w:lang w:val="ru-RU"/>
        </w:rPr>
        <w:t>а</w:t>
      </w:r>
      <w:r>
        <w:rPr/>
        <w:t xml:space="preserve"> ввод</w:t>
      </w:r>
      <w:r>
        <w:rPr>
          <w:lang w:val="ru-RU"/>
        </w:rPr>
        <w:t>ится</w:t>
      </w:r>
      <w:r>
        <w:rPr/>
        <w:t xml:space="preserve"> п</w:t>
      </w:r>
      <w:r>
        <w:rPr>
          <w:lang w:val="ru-RU"/>
        </w:rPr>
        <w:t>о</w:t>
      </w:r>
      <w:r>
        <w:rPr/>
        <w:t xml:space="preserve"> окончании се</w:t>
      </w:r>
      <w:r>
        <w:rPr>
          <w:lang w:val="ru-RU"/>
        </w:rPr>
        <w:t>а</w:t>
      </w:r>
      <w:r>
        <w:rPr/>
        <w:t xml:space="preserve">нса работы с контроллером </w:t>
      </w:r>
      <w:r>
        <w:rPr>
          <w:lang w:val="ru-RU"/>
        </w:rPr>
        <w:t>с видеотерминала</w:t>
      </w:r>
      <w:r>
        <w:rPr/>
        <w:t>. Формат команд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</w:rPr>
        <w:t>BYE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А ПОМОЩИ ПОЛЬЗОВАТЕЛЮ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Данная команда предназначена для помощи пользователю. </w:t>
      </w:r>
      <w:r>
        <w:rPr/>
        <w:t xml:space="preserve">В случае, </w:t>
      </w:r>
      <w:r>
        <w:rPr>
          <w:lang w:val="ru-RU"/>
        </w:rPr>
        <w:t>если</w:t>
      </w:r>
      <w:r>
        <w:rPr/>
        <w:t xml:space="preserve"> необходимо уточнить формат </w:t>
      </w:r>
      <w:r>
        <w:rPr>
          <w:lang w:val="ru-RU"/>
        </w:rPr>
        <w:t xml:space="preserve">какой-либо </w:t>
      </w:r>
      <w:r>
        <w:rPr/>
        <w:t>команды</w:t>
      </w:r>
      <w:r>
        <w:rPr>
          <w:lang w:val="ru-RU"/>
        </w:rPr>
        <w:t xml:space="preserve"> контроллера</w:t>
      </w:r>
      <w:r>
        <w:rPr/>
        <w:t>, можно воспользоваться командой помощи. Формат команды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HEL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А ПЕЧАТИ МАССИВА ЯЧЕЕК ПАМЯТ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Эта команда используется при необходимости просмотреть соде</w:t>
      </w:r>
      <w:r>
        <w:rPr>
          <w:lang w:val="ru-RU"/>
        </w:rPr>
        <w:t>р</w:t>
      </w:r>
      <w:r>
        <w:rPr/>
        <w:t xml:space="preserve">жимое определенной области памяти контроллера. Например, как уже показывалось выше, можно </w:t>
      </w:r>
      <w:r>
        <w:rPr>
          <w:lang w:val="ru-RU"/>
        </w:rPr>
        <w:t xml:space="preserve">следить за </w:t>
      </w:r>
      <w:r>
        <w:rPr/>
        <w:t>состоянием синхромаркера сверхцикла. Формат команд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DUMP ADDR 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DDR - начальный адрес памяти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/>
        <w:t>N - количество выводимых строк</w:t>
      </w:r>
      <w:r>
        <w:rPr>
          <w:lang w:val="ru-RU"/>
        </w:rPr>
        <w:t xml:space="preserve"> по 16 байтов в каждо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задании команды без параметра количества выводимых строк выполняется распечатка страницы памяти (16 строк).</w:t>
      </w:r>
    </w:p>
    <w:p>
      <w:pPr>
        <w:pStyle w:val="Normal"/>
        <w:jc w:val="both"/>
        <w:rPr/>
      </w:pPr>
      <w:r>
        <w:rPr/>
        <w:t>Пример. Распечатать две строки памяти (по 16 байт)</w:t>
      </w:r>
      <w:r>
        <w:rPr>
          <w:lang w:val="ru-RU"/>
        </w:rPr>
        <w:t>,</w:t>
      </w:r>
      <w:r>
        <w:rPr/>
        <w:t xml:space="preserve"> начиная с адреса A000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TIX_&gt;DUMP A000 02</w:t>
      </w:r>
    </w:p>
    <w:p>
      <w:pPr>
        <w:pStyle w:val="Normal"/>
        <w:ind w:firstLine="720"/>
        <w:jc w:val="both"/>
        <w:rPr/>
      </w:pPr>
      <w:r>
        <w:rPr/>
        <w:t>A000: 00 01 02 03 04 05 06 07  08 09 0A 0B 0C 0D 0E 0F</w:t>
      </w:r>
    </w:p>
    <w:p>
      <w:pPr>
        <w:pStyle w:val="Normal"/>
        <w:ind w:firstLine="720"/>
        <w:jc w:val="both"/>
        <w:rPr/>
      </w:pPr>
      <w:r>
        <w:rPr/>
        <w:t>A010: 00 01 02 03 04 05 06 07  08 09 0A 0B 0C 0D 0E 0F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А ЗАПИСИ ПОСЛЕДОВАТЕЛЬНОСТИ БАЙТ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Команда используется для записи информации в ячейки памяти </w:t>
      </w:r>
      <w:r>
        <w:rPr>
          <w:lang w:val="ru-RU"/>
        </w:rPr>
        <w:t>и</w:t>
      </w:r>
      <w:r>
        <w:rPr/>
        <w:t>ли в порты управления. Формат команд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WR ADDR B0 B1 B2 ..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DDR</w:t>
      </w:r>
      <w:r>
        <w:rPr>
          <w:lang w:val="ru-RU"/>
        </w:rPr>
        <w:tab/>
      </w:r>
      <w:r>
        <w:rPr/>
        <w:t>- адрес записи первого байта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/>
        <w:t>B0 B1 B2 ...</w:t>
      </w:r>
      <w:r>
        <w:rPr>
          <w:lang w:val="ru-RU"/>
        </w:rPr>
        <w:tab/>
      </w:r>
      <w:r>
        <w:rPr/>
        <w:t>- последовательность байт</w:t>
      </w:r>
      <w:r>
        <w:rPr>
          <w:lang w:val="ru-RU"/>
        </w:rPr>
        <w:t>ов</w:t>
      </w:r>
      <w:r>
        <w:rPr/>
        <w:t xml:space="preserve"> (не более вось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. Необходимо записать в порт по адресу 8041 байт со значение</w:t>
      </w:r>
      <w:r>
        <w:rPr>
          <w:lang w:val="ru-RU"/>
        </w:rPr>
        <w:t>м</w:t>
      </w:r>
      <w:r>
        <w:rPr/>
        <w:t xml:space="preserve"> 7F, а по адресу 8042 байт со значением 01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TIX_&gt;WR 8041 7F 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А ЦИКЛИЧЕСКОГО ЧТЕНИ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Команда циклического чтения используется для контроля точек сканирования и может применяться для ремонта и настройки ТЭЗов. Формат команд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CRD ADDR 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DDR</w:t>
      </w:r>
      <w:r>
        <w:rPr>
          <w:lang w:val="ru-RU"/>
        </w:rPr>
        <w:tab/>
      </w:r>
      <w:r>
        <w:rPr/>
        <w:t>- адрес контролируемого байта (порта);</w:t>
      </w:r>
    </w:p>
    <w:p>
      <w:pPr>
        <w:pStyle w:val="Normal"/>
        <w:jc w:val="both"/>
        <w:rPr/>
      </w:pPr>
      <w:r>
        <w:rPr/>
        <w:t>N</w:t>
      </w:r>
      <w:r>
        <w:rPr>
          <w:lang w:val="ru-RU"/>
        </w:rPr>
        <w:tab/>
        <w:tab/>
      </w:r>
      <w:r>
        <w:rPr/>
        <w:t xml:space="preserve">- период чтения, выраженный в </w:t>
      </w:r>
      <w:r>
        <w:rPr>
          <w:lang w:val="ru-RU"/>
        </w:rPr>
        <w:t>восьмимиллисекундных</w:t>
      </w:r>
      <w:r>
        <w:rPr/>
        <w:t xml:space="preserve"> интервал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р. Контроль точек сканирования ТЭЗа </w:t>
      </w:r>
      <w:r>
        <w:rPr>
          <w:lang w:val="ru-RU"/>
        </w:rPr>
        <w:t>АК2М</w:t>
      </w:r>
      <w:r>
        <w:rPr/>
        <w:t xml:space="preserve"> по адресу 8001 с периодом 200 мс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TIX_&gt; CRD 8001 19</w:t>
      </w:r>
    </w:p>
    <w:p>
      <w:pPr>
        <w:pStyle w:val="Normal"/>
        <w:ind w:firstLine="720"/>
        <w:jc w:val="both"/>
        <w:rPr/>
      </w:pPr>
      <w:r>
        <w:rPr/>
        <w:t>FF 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А ЦИКЛИЧЕСКОЙ ЗАПИС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Команда циклической записи может применяться при ремонте и настройке ТЭЗов. Формат команд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CWR ADDR B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DDR</w:t>
      </w:r>
      <w:r>
        <w:rPr>
          <w:lang w:val="ru-RU"/>
        </w:rPr>
        <w:tab/>
      </w:r>
      <w:r>
        <w:rPr/>
        <w:t>- адрес ячейки (порта) записи;</w:t>
      </w:r>
    </w:p>
    <w:p>
      <w:pPr>
        <w:pStyle w:val="Normal"/>
        <w:jc w:val="both"/>
        <w:rPr/>
      </w:pPr>
      <w:r>
        <w:rPr/>
        <w:t>B0</w:t>
      </w:r>
      <w:r>
        <w:rPr>
          <w:lang w:val="ru-RU"/>
        </w:rPr>
        <w:tab/>
        <w:tab/>
      </w:r>
      <w:r>
        <w:rPr/>
        <w:t>- значение байта.</w:t>
      </w:r>
    </w:p>
    <w:p>
      <w:pPr>
        <w:pStyle w:val="Normal"/>
        <w:jc w:val="both"/>
        <w:rPr/>
      </w:pPr>
      <w:r>
        <w:rPr/>
        <w:t xml:space="preserve">При задании команды без значения байта будет записываться байт со значением FF. </w:t>
      </w:r>
      <w:r>
        <w:rPr>
          <w:lang w:val="ru-RU"/>
        </w:rPr>
        <w:t>Запись производится</w:t>
      </w:r>
      <w:r>
        <w:rPr/>
        <w:t xml:space="preserve"> циклическ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 интервалом</w:t>
      </w:r>
      <w:r>
        <w:rPr/>
        <w:t xml:space="preserve"> 8 м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caps/>
          <w:color w:val="000080"/>
          <w:lang w:val="ru-RU"/>
        </w:rPr>
        <w:t>8</w:t>
      </w:r>
      <w:r>
        <w:rPr>
          <w:b/>
          <w:caps/>
          <w:color w:val="000080"/>
        </w:rPr>
        <w:t xml:space="preserve">. </w:t>
      </w:r>
      <w:r>
        <w:rPr>
          <w:b/>
          <w:caps/>
          <w:color w:val="000080"/>
          <w:lang w:val="ru-RU"/>
        </w:rPr>
        <w:t>КОМАНДЫ ОБСЛУЖИВАНИЯ КОМПЛЕКТОВ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А РАСПЕЧАТКИ СОСТОЯНИЯ КОМПЛЕКТОВ С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Для того, чтобы посмотреть, в каком состоянии находятся расположенные в данно</w:t>
      </w:r>
      <w:r>
        <w:rPr>
          <w:lang w:val="ru-RU"/>
        </w:rPr>
        <w:t>м</w:t>
      </w:r>
      <w:r>
        <w:rPr/>
        <w:t xml:space="preserve"> </w:t>
      </w:r>
      <w:r>
        <w:rPr>
          <w:lang w:val="ru-RU"/>
        </w:rPr>
        <w:t>блоке каналы линии связи контроллера с модулем коммутации АТС</w:t>
      </w:r>
      <w:r>
        <w:rPr/>
        <w:t xml:space="preserve">, существует возможность распечатки состояний </w:t>
      </w:r>
      <w:r>
        <w:rPr>
          <w:lang w:val="ru-RU"/>
        </w:rPr>
        <w:t>каналов</w:t>
      </w:r>
      <w:r>
        <w:rPr/>
        <w:t>. Формат команд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PS DI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R - направление связи контролл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ыполнении команды на экране будет следущая информац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H</w:t>
      </w:r>
      <w:r>
        <w:rPr>
          <w:lang w:val="ru-RU"/>
        </w:rPr>
        <w:t xml:space="preserve">    </w:t>
      </w:r>
      <w:r>
        <w:rPr/>
        <w:t>PID  STATUS  STATE  PARTNER</w:t>
      </w:r>
    </w:p>
    <w:p>
      <w:pPr>
        <w:pStyle w:val="Normal"/>
        <w:ind w:firstLine="720"/>
        <w:jc w:val="both"/>
        <w:rPr/>
      </w:pPr>
      <w:r>
        <w:rPr/>
        <w:t>0F</w:t>
      </w:r>
      <w:r>
        <w:rPr>
          <w:lang w:val="ru-RU"/>
        </w:rPr>
        <w:tab/>
      </w:r>
      <w:r>
        <w:rPr/>
        <w:t>08</w:t>
      </w:r>
      <w:r>
        <w:rPr>
          <w:lang w:val="ru-RU"/>
        </w:rPr>
        <w:tab/>
      </w:r>
      <w:r>
        <w:rPr/>
        <w:t>(09)</w:t>
      </w:r>
      <w:r>
        <w:rPr>
          <w:lang w:val="ru-RU"/>
        </w:rPr>
        <w:tab/>
        <w:t xml:space="preserve">   </w:t>
      </w:r>
      <w:r>
        <w:rPr/>
        <w:t>BUSY</w:t>
      </w:r>
      <w:r>
        <w:rPr>
          <w:lang w:val="ru-RU"/>
        </w:rPr>
        <w:tab/>
      </w:r>
      <w:r>
        <w:rPr/>
        <w:t>14</w:t>
      </w:r>
    </w:p>
    <w:p>
      <w:pPr>
        <w:pStyle w:val="Normal"/>
        <w:ind w:firstLine="720"/>
        <w:jc w:val="both"/>
        <w:rPr/>
      </w:pPr>
      <w:r>
        <w:rPr/>
        <w:t>0E</w:t>
      </w:r>
      <w:r>
        <w:rPr>
          <w:lang w:val="ru-RU"/>
        </w:rPr>
        <w:tab/>
      </w:r>
      <w:r>
        <w:rPr/>
        <w:t>06</w:t>
      </w:r>
      <w:r>
        <w:rPr>
          <w:lang w:val="ru-RU"/>
        </w:rPr>
        <w:tab/>
      </w:r>
      <w:r>
        <w:rPr/>
        <w:t>(00)</w:t>
      </w:r>
      <w:r>
        <w:rPr>
          <w:lang w:val="ru-RU"/>
        </w:rPr>
        <w:t xml:space="preserve">      </w:t>
      </w:r>
      <w:r>
        <w:rPr/>
        <w:t xml:space="preserve">   FREE</w:t>
      </w:r>
      <w:r>
        <w:rPr>
          <w:lang w:val="ru-RU"/>
        </w:rPr>
        <w:tab/>
        <w:t xml:space="preserve"> </w:t>
      </w:r>
      <w:r>
        <w:rPr/>
        <w:t>-</w:t>
      </w:r>
    </w:p>
    <w:p>
      <w:pPr>
        <w:pStyle w:val="Normal"/>
        <w:ind w:firstLine="720"/>
        <w:jc w:val="both"/>
        <w:rPr/>
      </w:pPr>
      <w:r>
        <w:rPr/>
        <w:t>0D</w:t>
      </w:r>
      <w:r>
        <w:rPr>
          <w:lang w:val="ru-RU"/>
        </w:rPr>
        <w:tab/>
      </w:r>
      <w:r>
        <w:rPr/>
        <w:t>05</w:t>
      </w:r>
      <w:r>
        <w:rPr>
          <w:lang w:val="ru-RU"/>
        </w:rPr>
        <w:tab/>
      </w:r>
      <w:r>
        <w:rPr/>
        <w:t xml:space="preserve">(00)  </w:t>
      </w:r>
      <w:r>
        <w:rPr>
          <w:lang w:val="ru-RU"/>
        </w:rPr>
        <w:t xml:space="preserve">      </w:t>
      </w:r>
      <w:r>
        <w:rPr/>
        <w:t xml:space="preserve"> FREE</w:t>
      </w:r>
      <w:r>
        <w:rPr>
          <w:lang w:val="ru-RU"/>
        </w:rPr>
        <w:tab/>
        <w:t xml:space="preserve"> </w:t>
      </w:r>
      <w:r>
        <w:rPr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</w:t>
      </w:r>
      <w:r>
        <w:rPr>
          <w:lang w:val="ru-RU"/>
        </w:rPr>
        <w:tab/>
        <w:tab/>
      </w:r>
      <w:r>
        <w:rPr/>
        <w:t>- номер к</w:t>
      </w:r>
      <w:r>
        <w:rPr>
          <w:lang w:val="ru-RU"/>
        </w:rPr>
        <w:t>анала</w:t>
      </w:r>
      <w:r>
        <w:rPr/>
        <w:t xml:space="preserve"> в заданном направлении;</w:t>
      </w:r>
    </w:p>
    <w:p>
      <w:pPr>
        <w:pStyle w:val="Normal"/>
        <w:jc w:val="both"/>
        <w:rPr/>
      </w:pPr>
      <w:r>
        <w:rPr/>
        <w:t>PID</w:t>
      </w:r>
      <w:r>
        <w:rPr>
          <w:lang w:val="ru-RU"/>
        </w:rPr>
        <w:tab/>
        <w:tab/>
      </w:r>
      <w:r>
        <w:rPr/>
        <w:t>- номер процесса, обслуживающего к</w:t>
      </w:r>
      <w:r>
        <w:rPr>
          <w:lang w:val="ru-RU"/>
        </w:rPr>
        <w:t>анал</w:t>
      </w:r>
      <w:r>
        <w:rPr/>
        <w:t>;</w:t>
      </w:r>
    </w:p>
    <w:p>
      <w:pPr>
        <w:pStyle w:val="Normal"/>
        <w:jc w:val="both"/>
        <w:rPr/>
      </w:pPr>
      <w:r>
        <w:rPr/>
        <w:t>STATUS</w:t>
      </w:r>
      <w:r>
        <w:rPr>
          <w:lang w:val="ru-RU"/>
        </w:rPr>
        <w:tab/>
      </w:r>
      <w:r>
        <w:rPr/>
        <w:t>- код состояния процесса;</w:t>
      </w:r>
    </w:p>
    <w:p>
      <w:pPr>
        <w:pStyle w:val="Normal"/>
        <w:jc w:val="both"/>
        <w:rPr/>
      </w:pPr>
      <w:r>
        <w:rPr/>
        <w:t>STATE</w:t>
      </w:r>
      <w:r>
        <w:rPr>
          <w:lang w:val="ru-RU"/>
        </w:rPr>
        <w:tab/>
      </w:r>
      <w:r>
        <w:rPr/>
        <w:t>- состояние к</w:t>
      </w:r>
      <w:r>
        <w:rPr>
          <w:lang w:val="ru-RU"/>
        </w:rPr>
        <w:t>анала</w:t>
      </w:r>
      <w:r>
        <w:rPr/>
        <w:t>;</w:t>
      </w:r>
    </w:p>
    <w:p>
      <w:pPr>
        <w:pStyle w:val="Normal"/>
        <w:jc w:val="both"/>
        <w:rPr/>
      </w:pPr>
      <w:r>
        <w:rPr/>
        <w:t>PARTNER</w:t>
      </w:r>
      <w:r>
        <w:rPr>
          <w:lang w:val="ru-RU"/>
        </w:rPr>
        <w:tab/>
      </w:r>
      <w:r>
        <w:rPr/>
        <w:t>- номер процесса партн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ды состояний процессов, обслуживающих комплекты, приведены в табл</w:t>
      </w:r>
      <w:r>
        <w:rPr>
          <w:lang w:val="ru-RU"/>
        </w:rPr>
        <w:t>. 3, а коды состояний процессов, обслуживающих ОКС, приведены в табл. 4.</w:t>
      </w:r>
    </w:p>
    <w:p>
      <w:pPr>
        <w:pStyle w:val="Normal"/>
        <w:ind w:left="2880" w:hanging="0"/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Таблица 3</w:t>
        <w:tab/>
        <w:tab/>
        <w:tab/>
        <w:tab/>
        <w:tab/>
        <w:tab/>
        <w:t xml:space="preserve">           Таблица 4</w:t>
      </w:r>
    </w:p>
    <w:p>
      <w:pPr>
        <w:pStyle w:val="Normal"/>
        <w:ind w:firstLine="720"/>
        <w:rPr/>
      </w:pPr>
      <w:r>
        <w:rPr/>
        <w:t>Коды процессов комплектов</w:t>
        <w:tab/>
        <w:tab/>
        <w:tab/>
        <w:tab/>
        <w:t>Коды процессов ОКС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4"/>
        <w:gridCol w:w="3289"/>
        <w:gridCol w:w="1134"/>
        <w:gridCol w:w="964"/>
        <w:gridCol w:w="3289"/>
      </w:tblGrid>
      <w:tr>
        <w:trPr/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</w:t>
            </w:r>
          </w:p>
        </w:tc>
      </w:tr>
      <w:tr>
        <w:trPr/>
        <w:tc>
          <w:tcPr>
            <w:tcW w:w="96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289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289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ычный выз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гор. выз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номера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твет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ние разблокиров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говор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ров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ржание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ние подтв. заня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ая блокировка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/передача номе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зит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тве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 АОН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гов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зи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А РАСПЕЧАТКИ КОНТЕКСТА ПРОЦЕСС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Это основная команда для определения констант проключения для того или иного комплекта. Формат команд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PSP PI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ID</w:t>
      </w:r>
      <w:r>
        <w:rPr>
          <w:lang w:val="ru-RU"/>
        </w:rPr>
        <w:tab/>
      </w:r>
      <w:r>
        <w:rPr/>
        <w:t>- идентификатор процесса, обслуживающего компле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выполнении команды на экране </w:t>
      </w:r>
      <w:r>
        <w:rPr>
          <w:lang w:val="ru-RU"/>
        </w:rPr>
        <w:t>видеотерминала</w:t>
      </w:r>
      <w:r>
        <w:rPr/>
        <w:t xml:space="preserve"> будет следующая информац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2930</wp:posOffset>
                </wp:positionH>
                <wp:positionV relativeFrom="paragraph">
                  <wp:posOffset>79375</wp:posOffset>
                </wp:positionV>
                <wp:extent cx="2077085" cy="956310"/>
                <wp:effectExtent l="0" t="4445" r="2540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7200" cy="956160"/>
                          <a:chOff x="0" y="0"/>
                          <a:chExt cx="2077200" cy="956160"/>
                        </a:xfrm>
                      </wpg:grpSpPr>
                      <wps:wsp>
                        <wps:cNvSpPr/>
                        <wps:spPr>
                          <a:xfrm flipV="1">
                            <a:off x="1295280" y="0"/>
                            <a:ext cx="78156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4800" y="180360"/>
                            <a:ext cx="57204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440"/>
                            <a:ext cx="30672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22440"/>
                            <a:ext cx="46872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622440"/>
                            <a:ext cx="533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pt;margin-top:6.25pt;width:163.5pt;height:75.25pt" coordorigin="918,125" coordsize="3270,1505">
                <v:line id="shape_0" from="2958,125" to="4188,800" stroked="t" o:allowincell="f" style="position:absolute;flip:y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line id="shape_0" from="3288,409" to="4188,799" stroked="t" o:allowincell="f" style="position:absolute;flip:y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line id="shape_0" from="918,1105" to="1400,1630" stroked="t" o:allowincell="f" style="position:absolute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line id="shape_0" from="1308,1105" to="2045,1534" stroked="t" o:allowincell="f" style="position:absolute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line id="shape_0" from="1923,1105" to="2762,1264" stroked="t" o:allowincell="f" style="position:absolute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константа выхода (OUT)</w:t>
      </w:r>
    </w:p>
    <w:p>
      <w:pPr>
        <w:pStyle w:val="Normal"/>
        <w:ind w:left="3600" w:firstLine="720"/>
        <w:jc w:val="both"/>
        <w:rPr/>
      </w:pPr>
      <w:r>
        <w:rPr/>
        <w:t>константа входа (I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DR: 07 00 FF FF FF FF 1F A0 XX XX ...</w:t>
      </w:r>
    </w:p>
    <w:p>
      <w:pPr>
        <w:pStyle w:val="Normal"/>
        <w:jc w:val="both"/>
        <w:rPr/>
      </w:pPr>
      <w:r>
        <w:rPr/>
        <w:tab/>
        <w:tab/>
        <w:tab/>
        <w:tab/>
        <w:t>номер процесса партнера (Partner PID)</w:t>
      </w:r>
    </w:p>
    <w:p>
      <w:pPr>
        <w:pStyle w:val="Normal"/>
        <w:ind w:left="1440" w:firstLine="720"/>
        <w:jc w:val="both"/>
        <w:rPr/>
      </w:pPr>
      <w:r>
        <w:rPr/>
        <w:t>байт состояния процесса (SCB)</w:t>
      </w:r>
    </w:p>
    <w:p>
      <w:pPr>
        <w:pStyle w:val="Normal"/>
        <w:ind w:left="720" w:firstLine="720"/>
        <w:jc w:val="both"/>
        <w:rPr/>
      </w:pPr>
      <w:r>
        <w:rPr/>
        <w:t>номер процесса (PID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</w:t>
      </w:r>
      <w:r>
        <w:rPr>
          <w:i/>
          <w:lang w:val="ru-RU"/>
        </w:rPr>
        <w:t>Ы</w:t>
      </w:r>
      <w:r>
        <w:rPr>
          <w:i/>
        </w:rPr>
        <w:t xml:space="preserve"> УПРАВЛЕНИЯ ОТЛАДОЧНОЙ ПЕЧАТЬЮ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С помощью данн</w:t>
      </w:r>
      <w:r>
        <w:rPr>
          <w:lang w:val="ru-RU"/>
        </w:rPr>
        <w:t>ых</w:t>
      </w:r>
      <w:r>
        <w:rPr/>
        <w:t xml:space="preserve"> команд можно следить в масштабе реального времени за процессами, происходящими в комплектах</w:t>
      </w:r>
      <w:r>
        <w:rPr>
          <w:lang w:val="ru-RU"/>
        </w:rPr>
        <w:t>,</w:t>
      </w:r>
      <w:r>
        <w:rPr/>
        <w:t xml:space="preserve"> и за обменом служебной информацией между контроллером и </w:t>
      </w:r>
      <w:r>
        <w:rPr>
          <w:lang w:val="ru-RU"/>
        </w:rPr>
        <w:t>модулем коммутации АТС</w:t>
      </w:r>
      <w:r>
        <w:rPr/>
        <w:t xml:space="preserve">. </w:t>
      </w:r>
      <w:r>
        <w:rPr>
          <w:lang w:val="ru-RU"/>
        </w:rPr>
        <w:t>За процессами, происходящими в комплектах, можно следить при помощи коман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ADB</w:t>
      </w:r>
      <w:r>
        <w:rPr>
          <w:b/>
          <w:lang w:val="lv-LV"/>
        </w:rPr>
        <w:t xml:space="preserve"> [X]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З</w:t>
      </w:r>
      <w:r>
        <w:rPr/>
        <w:t xml:space="preserve">а обменом служебной информацией между контроллером и </w:t>
      </w:r>
      <w:r>
        <w:rPr>
          <w:lang w:val="ru-RU"/>
        </w:rPr>
        <w:t>модулем коммутации АТС можно следить с помощью команд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ОDB</w:t>
      </w:r>
      <w:r>
        <w:rPr>
          <w:b/>
          <w:lang w:val="lv-LV"/>
        </w:rPr>
        <w:t xml:space="preserve"> [X]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X - уровень печати:</w:t>
      </w:r>
    </w:p>
    <w:p>
      <w:pPr>
        <w:pStyle w:val="Normal"/>
        <w:jc w:val="both"/>
        <w:rPr/>
      </w:pPr>
      <w:r>
        <w:rPr/>
        <w:tab/>
        <w:t>X=0  - отсутствие печати;</w:t>
      </w:r>
    </w:p>
    <w:p>
      <w:pPr>
        <w:pStyle w:val="Normal"/>
        <w:jc w:val="both"/>
        <w:rPr/>
      </w:pPr>
      <w:r>
        <w:rPr/>
        <w:tab/>
        <w:t>X=3  - печать фаз установления соединений;</w:t>
      </w:r>
    </w:p>
    <w:p>
      <w:pPr>
        <w:pStyle w:val="Normal"/>
        <w:ind w:firstLine="720"/>
        <w:jc w:val="both"/>
        <w:rPr>
          <w:lang w:val="ru-RU"/>
        </w:rPr>
      </w:pPr>
      <w:r>
        <w:rPr/>
        <w:t>X=5  - подробная  печать ( информация о наборе  или приеме номера и т. д.).</w:t>
      </w:r>
    </w:p>
    <w:p>
      <w:pPr>
        <w:pStyle w:val="Normal"/>
        <w:ind w:firstLine="720"/>
        <w:jc w:val="both"/>
        <w:rPr/>
      </w:pPr>
      <w:r>
        <w:rPr/>
        <w:t>Для того, чтобы следить за работой комплекта, как правило</w:t>
      </w:r>
      <w:r>
        <w:rPr>
          <w:lang w:val="ru-RU"/>
        </w:rPr>
        <w:t>,</w:t>
      </w:r>
      <w:r>
        <w:rPr/>
        <w:t xml:space="preserve"> необходимо открыть отладочную печать в обоих направлениях. </w:t>
      </w:r>
    </w:p>
    <w:p>
      <w:pPr>
        <w:pStyle w:val="Normal"/>
        <w:jc w:val="both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</w:t>
      </w:r>
      <w:r>
        <w:rPr>
          <w:i/>
          <w:lang w:val="ru-RU"/>
        </w:rPr>
        <w:t>А</w:t>
      </w:r>
      <w:r>
        <w:rPr>
          <w:i/>
        </w:rPr>
        <w:t xml:space="preserve"> </w:t>
      </w:r>
      <w:r>
        <w:rPr>
          <w:i/>
          <w:lang w:val="ru-RU"/>
        </w:rPr>
        <w:t>ОПРЕДЕЛЕНИЯ ПРЕФИКСА ПОЛНОГО НОМЕРА АБОНЕНТ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оманда применяется при использовании блока БАЛК в качестве автономной АТС и определяет недостающие до полного семизначного номера цифры нумерации абонентов АТС. Формат команд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lv-LV"/>
        </w:rPr>
      </w:pPr>
      <w:r>
        <w:rPr>
          <w:lang w:val="ru-RU"/>
        </w:rPr>
        <w:tab/>
      </w:r>
      <w:r>
        <w:rPr>
          <w:b/>
          <w:lang w:val="ru-RU"/>
        </w:rPr>
        <w:t>AON [N1…</w:t>
      </w:r>
      <w:r>
        <w:rPr>
          <w:b/>
          <w:lang w:val="lv-LV"/>
        </w:rPr>
        <w:t>N4]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/>
        <w:t>В зависимости от значности нумерации команда может соде</w:t>
      </w:r>
      <w:r>
        <w:rPr>
          <w:lang w:val="ru-RU"/>
        </w:rPr>
        <w:t>р</w:t>
      </w:r>
      <w:r>
        <w:rPr/>
        <w:t>жать</w:t>
      </w:r>
      <w:r>
        <w:rPr>
          <w:lang w:val="ru-RU"/>
        </w:rPr>
        <w:t xml:space="preserve"> до четырех цифр префикса. Задание команды без параметров означает распечатку существующего префик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</w:t>
      </w:r>
      <w:r>
        <w:rPr>
          <w:i/>
          <w:lang w:val="ru-RU"/>
        </w:rPr>
        <w:t>А</w:t>
      </w:r>
      <w:r>
        <w:rPr>
          <w:i/>
        </w:rPr>
        <w:t xml:space="preserve"> </w:t>
      </w:r>
      <w:r>
        <w:rPr>
          <w:i/>
          <w:lang w:val="ru-RU"/>
        </w:rPr>
        <w:t>РАСПЕЧАТКИ ТАБЛИЦЫ НОМЕРОВ АБОНЕНТОВ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анная команда распечатывает на экране видеотерминала таблицу соответствия линейных номеров абонентских комплектов списочным номерам абонентов. Формат команд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lv-LV"/>
        </w:rPr>
      </w:pPr>
      <w:r>
        <w:rPr>
          <w:lang w:val="ru-RU"/>
        </w:rPr>
        <w:tab/>
      </w:r>
      <w:r>
        <w:rPr>
          <w:b/>
          <w:lang w:val="ru-RU"/>
        </w:rPr>
        <w:t>NN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</w:t>
      </w:r>
      <w:r>
        <w:rPr>
          <w:i/>
          <w:lang w:val="ru-RU"/>
        </w:rPr>
        <w:t>А</w:t>
      </w:r>
      <w:r>
        <w:rPr>
          <w:i/>
        </w:rPr>
        <w:t xml:space="preserve"> </w:t>
      </w:r>
      <w:r>
        <w:rPr>
          <w:i/>
          <w:lang w:val="ru-RU"/>
        </w:rPr>
        <w:t>РАСПЕЧАТКИ ТАБЛИЦЫ НОМЕРОВ СПАРЕННЫХ АБОНЕНТОВ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анная команда распечатывает на экране видеотерминала таблицу соответствия линейных номеров спаренных абонентских комплектов списочным номерам абонентов. Формат команд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lv-LV"/>
        </w:rPr>
      </w:pPr>
      <w:r>
        <w:rPr>
          <w:lang w:val="ru-RU"/>
        </w:rPr>
        <w:tab/>
      </w:r>
      <w:r>
        <w:rPr>
          <w:b/>
          <w:lang w:val="lv-LV"/>
        </w:rPr>
        <w:t>SAN</w:t>
      </w:r>
      <w:r>
        <w:rPr>
          <w:b/>
          <w:lang w:val="ru-RU"/>
        </w:rPr>
        <w:t>N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</w:t>
      </w:r>
      <w:r>
        <w:rPr>
          <w:i/>
          <w:lang w:val="ru-RU"/>
        </w:rPr>
        <w:t>А</w:t>
      </w:r>
      <w:r>
        <w:rPr>
          <w:i/>
        </w:rPr>
        <w:t xml:space="preserve"> КОНТРОЛЯ ТОЧЕК СКАНИР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В контроллере имеется возможность оперативного контроля состояния точек сканирования </w:t>
      </w:r>
      <w:r>
        <w:rPr>
          <w:lang w:val="ru-RU"/>
        </w:rPr>
        <w:t xml:space="preserve">абонентских </w:t>
      </w:r>
      <w:r>
        <w:rPr/>
        <w:t>комплектов. С помощью эт</w:t>
      </w:r>
      <w:r>
        <w:rPr>
          <w:lang w:val="ru-RU"/>
        </w:rPr>
        <w:t>ой</w:t>
      </w:r>
      <w:r>
        <w:rPr/>
        <w:t xml:space="preserve"> команд</w:t>
      </w:r>
      <w:r>
        <w:rPr>
          <w:lang w:val="ru-RU"/>
        </w:rPr>
        <w:t>ы</w:t>
      </w:r>
      <w:r>
        <w:rPr/>
        <w:t xml:space="preserve"> можно выполнить измерение временных параметров импульсных линейных сигналов</w:t>
      </w:r>
      <w:r>
        <w:rPr>
          <w:lang w:val="ru-RU"/>
        </w:rPr>
        <w:t>, таких как</w:t>
      </w:r>
      <w:r>
        <w:rPr/>
        <w:t xml:space="preserve">: прием номера, </w:t>
      </w:r>
      <w:r>
        <w:rPr>
          <w:lang w:val="ru-RU"/>
        </w:rPr>
        <w:t>кратковременный отбой</w:t>
      </w:r>
      <w:r>
        <w:rPr/>
        <w:t xml:space="preserve">, отбой и т. д., что очень удобно при настройке линий. </w:t>
      </w:r>
      <w:r>
        <w:rPr>
          <w:lang w:val="ru-RU"/>
        </w:rPr>
        <w:t>Н</w:t>
      </w:r>
      <w:r>
        <w:rPr/>
        <w:t xml:space="preserve">а экран </w:t>
      </w:r>
      <w:r>
        <w:rPr>
          <w:lang w:val="ru-RU"/>
        </w:rPr>
        <w:t>видеотерминала</w:t>
      </w:r>
      <w:r>
        <w:rPr/>
        <w:t xml:space="preserve"> выводится состояние точк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сканирования </w:t>
      </w:r>
      <w:r>
        <w:rPr/>
        <w:t xml:space="preserve">и время </w:t>
      </w:r>
      <w:r>
        <w:rPr>
          <w:lang w:val="ru-RU"/>
        </w:rPr>
        <w:t>ее</w:t>
      </w:r>
      <w:r>
        <w:rPr/>
        <w:t xml:space="preserve"> пребывания в этом состоянии. </w:t>
      </w:r>
      <w:r>
        <w:rPr>
          <w:lang w:val="ru-RU"/>
        </w:rPr>
        <w:t>Формат команды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S</w:t>
      </w:r>
      <w:r>
        <w:rPr>
          <w:b/>
          <w:lang w:val="lv-LV"/>
        </w:rPr>
        <w:t>N</w:t>
      </w:r>
      <w:r>
        <w:rPr>
          <w:b/>
          <w:lang w:val="ru-RU"/>
        </w:rPr>
        <w:t xml:space="preserve">N </w:t>
      </w:r>
      <w:r>
        <w:rPr>
          <w:b/>
          <w:lang w:val="lv-LV"/>
        </w:rPr>
        <w:t>L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N - </w:t>
      </w:r>
      <w:r>
        <w:rPr>
          <w:lang w:val="ru-RU"/>
        </w:rPr>
        <w:t xml:space="preserve">линейный </w:t>
      </w:r>
      <w:r>
        <w:rPr/>
        <w:t xml:space="preserve">номер </w:t>
      </w:r>
      <w:r>
        <w:rPr>
          <w:lang w:val="ru-RU"/>
        </w:rPr>
        <w:t xml:space="preserve">абонентского </w:t>
      </w:r>
      <w:r>
        <w:rPr/>
        <w:t>комплек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р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43510</wp:posOffset>
                </wp:positionH>
                <wp:positionV relativeFrom="paragraph">
                  <wp:posOffset>189230</wp:posOffset>
                </wp:positionV>
                <wp:extent cx="3844290" cy="118110"/>
                <wp:effectExtent l="5715" t="3175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4440" cy="118080"/>
                          <a:chOff x="0" y="0"/>
                          <a:chExt cx="3844440" cy="11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776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76320" y="11736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20" cy="11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6640" y="0"/>
                            <a:ext cx="257760" cy="118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736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0"/>
                              <a:ext cx="67320" cy="11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8360" y="0"/>
                            <a:ext cx="25776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76320" y="11736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20" cy="11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6320" y="0"/>
                            <a:ext cx="25776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76320" y="11736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20" cy="11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4320" y="0"/>
                            <a:ext cx="257760" cy="118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736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0"/>
                              <a:ext cx="67320" cy="11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14.9pt;width:302.65pt;height:9.25pt" coordorigin="226,298" coordsize="6053,185">
                <v:group id="shape_0" style="position:absolute;left:226;top:298;width:405;height:185">
                  <v:line id="shape_0" from="346,483" to="631,483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226,298" to="331,483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260;top:298;width:405;height:185">
                  <v:line id="shape_0" from="1260,483" to="1545,483" stroked="t" o:allowincell="f" style="position:absolute;flip:x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1560,298" to="1665,483" stroked="t" o:allowincell="f" style="position:absolute;flip:x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806;top:298;width:405;height:185">
                  <v:line id="shape_0" from="2926,483" to="3211,483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2806,298" to="2911,483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874;top:298;width:405;height:185">
                  <v:line id="shape_0" from="5994,483" to="6279,483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5874,298" to="5979,483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343;top:298;width:405;height:185">
                  <v:line id="shape_0" from="4343,483" to="4628,483" stroked="t" o:allowincell="f" style="position:absolute;flip:x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643,298" to="4748,483" stroked="t" o:allowincell="f" style="position:absolute;flip:x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6055</wp:posOffset>
                </wp:positionH>
                <wp:positionV relativeFrom="paragraph">
                  <wp:posOffset>186055</wp:posOffset>
                </wp:positionV>
                <wp:extent cx="395605" cy="2044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6.1pt;mso-wrap-distance-left:9.05pt;mso-wrap-distance-right:9.05pt;mso-wrap-distance-top:0pt;mso-wrap-distance-bottom:0pt;margin-top:14.65pt;mso-position-vertical-relative:text;margin-left:31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3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</wp:posOffset>
                </wp:positionH>
                <wp:positionV relativeFrom="paragraph">
                  <wp:posOffset>186055</wp:posOffset>
                </wp:positionV>
                <wp:extent cx="476250" cy="2044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2 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6.1pt;mso-wrap-distance-left:9.05pt;mso-wrap-distance-right:9.05pt;mso-wrap-distance-top:0pt;mso-wrap-distance-bottom:0pt;margin-top:14.65pt;mso-position-vertical-relative:text;margin-left:3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12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25140</wp:posOffset>
                </wp:positionH>
                <wp:positionV relativeFrom="paragraph">
                  <wp:posOffset>167640</wp:posOffset>
                </wp:positionV>
                <wp:extent cx="695960" cy="2228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48 М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7.55pt;mso-wrap-distance-left:9.05pt;mso-wrap-distance-right:9.05pt;mso-wrap-distance-top:0pt;mso-wrap-distance-bottom:0pt;margin-top:13.2pt;mso-position-vertical-relative:text;margin-left:23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048 М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6485</wp:posOffset>
                </wp:positionH>
                <wp:positionV relativeFrom="paragraph">
                  <wp:posOffset>167640</wp:posOffset>
                </wp:positionV>
                <wp:extent cx="695960" cy="22288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48 М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7.55pt;mso-wrap-distance-left:9.05pt;mso-wrap-distance-right:9.05pt;mso-wrap-distance-top:0pt;mso-wrap-distance-bottom:0pt;margin-top:13.2pt;mso-position-vertical-relative:text;margin-left:85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048 М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4860</wp:posOffset>
                </wp:positionH>
                <wp:positionV relativeFrom="paragraph">
                  <wp:posOffset>171450</wp:posOffset>
                </wp:positionV>
                <wp:extent cx="695960" cy="2190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56 М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7.25pt;mso-wrap-distance-left:9.05pt;mso-wrap-distance-right:9.05pt;mso-wrap-distance-top:0pt;mso-wrap-distance-bottom:0pt;margin-top:13.5pt;mso-position-vertical-relative:text;margin-left:16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056 М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Эта распечатка читается та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сходное      импульс              пауза            импульс          пауз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остояние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2 сек</w:t>
        <w:tab/>
        <w:t xml:space="preserve">        48 мс                 56 мс               48 мс             3 се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caps/>
          <w:color w:val="000080"/>
          <w:lang w:val="lv-LV"/>
        </w:rPr>
        <w:t>9</w:t>
      </w:r>
      <w:r>
        <w:rPr>
          <w:b/>
          <w:caps/>
          <w:color w:val="000080"/>
        </w:rPr>
        <w:t xml:space="preserve">. </w:t>
      </w:r>
      <w:r>
        <w:rPr>
          <w:b/>
          <w:caps/>
          <w:color w:val="000080"/>
          <w:lang w:val="ru-RU"/>
        </w:rPr>
        <w:t>КОМАНДЫ ДИАГНОСТИКИ ОБОРУДОВА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Данные команды </w:t>
      </w:r>
      <w:r>
        <w:rPr/>
        <w:t xml:space="preserve">предназначены для наладки и контроля </w:t>
      </w:r>
      <w:r>
        <w:rPr>
          <w:lang w:val="ru-RU"/>
        </w:rPr>
        <w:t xml:space="preserve">функционирования </w:t>
      </w:r>
      <w:r>
        <w:rPr/>
        <w:t xml:space="preserve">оборудования блока БАЛК </w:t>
      </w:r>
      <w:r>
        <w:rPr>
          <w:lang w:val="ru-RU"/>
        </w:rPr>
        <w:t xml:space="preserve">как </w:t>
      </w:r>
      <w:r>
        <w:rPr/>
        <w:t>в отладочном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так и в</w:t>
      </w:r>
      <w:r>
        <w:rPr/>
        <w:t xml:space="preserve"> автоматическом режимах</w:t>
      </w:r>
      <w:r>
        <w:rPr>
          <w:lang w:val="ru-RU"/>
        </w:rPr>
        <w:t xml:space="preserve"> работы АТС</w:t>
      </w:r>
      <w:r>
        <w:rPr/>
        <w:t xml:space="preserve">. </w:t>
      </w:r>
      <w:r>
        <w:rPr>
          <w:lang w:val="ru-RU"/>
        </w:rPr>
        <w:t>Особенностью этих команд является возможность их а</w:t>
      </w:r>
      <w:r>
        <w:rPr/>
        <w:t>ктивиз</w:t>
      </w:r>
      <w:r>
        <w:rPr>
          <w:lang w:val="ru-RU"/>
        </w:rPr>
        <w:t>ации</w:t>
      </w:r>
      <w:r>
        <w:rPr/>
        <w:t xml:space="preserve"> с сервер</w:t>
      </w:r>
      <w:r>
        <w:rPr>
          <w:lang w:val="ru-RU"/>
        </w:rPr>
        <w:t xml:space="preserve">а АТС. В программном обеспечении АТС привязка групповых трактов контроллеров КС8 осуществляется параметром </w:t>
      </w:r>
      <w:r>
        <w:rPr>
          <w:lang w:val="lv-LV"/>
        </w:rPr>
        <w:t>"</w:t>
      </w:r>
      <w:r>
        <w:rPr>
          <w:lang w:val="ru-RU"/>
        </w:rPr>
        <w:t>номер пакета</w:t>
      </w:r>
      <w:r>
        <w:rPr>
          <w:lang w:val="lv-LV"/>
        </w:rPr>
        <w:t>"</w:t>
      </w:r>
      <w:r>
        <w:rPr>
          <w:lang w:val="ru-RU"/>
        </w:rPr>
        <w:t xml:space="preserve"> </w:t>
      </w:r>
      <w:r>
        <w:rPr>
          <w:lang w:val="lv-LV"/>
        </w:rPr>
        <w:t>(N</w:t>
      </w:r>
      <w:r>
        <w:rPr>
          <w:lang w:val="ru-RU"/>
        </w:rPr>
        <w:t xml:space="preserve">п). При обнаружении неисправности, контроллер в режиме диалога предлагает либо закончить диагностику, либо продолжить ее, либо зациклить на неверном измерении. В программном обеспечении АТС эти режимы программируются при задании диагностики параметром </w:t>
      </w:r>
      <w:r>
        <w:rPr>
          <w:lang w:val="lv-LV"/>
        </w:rPr>
        <w:t>"</w:t>
      </w:r>
      <w:r>
        <w:rPr>
          <w:lang w:val="ru-RU"/>
        </w:rPr>
        <w:t>режим</w:t>
      </w:r>
      <w:r>
        <w:rPr>
          <w:lang w:val="lv-LV"/>
        </w:rPr>
        <w:t>"</w:t>
      </w:r>
      <w:r>
        <w:rPr>
          <w:lang w:val="ru-RU"/>
        </w:rPr>
        <w:t xml:space="preserve"> (Р). Значения этого параметр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=0</w:t>
        <w:tab/>
        <w:t>- обычный режим, т.е. диагностика комплекта до первой неисправности и переход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 диагностике следующего комплекта;</w:t>
      </w:r>
    </w:p>
    <w:p>
      <w:pPr>
        <w:pStyle w:val="Normal"/>
        <w:jc w:val="both"/>
        <w:rPr/>
      </w:pPr>
      <w:r>
        <w:rPr>
          <w:lang w:val="ru-RU"/>
        </w:rPr>
        <w:t>Р=1</w:t>
        <w:tab/>
        <w:t>- диагностика с распечаткой всех неисправност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=2</w:t>
        <w:tab/>
        <w:t>- диагностика с остановом по неисправ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иагностика любого оборудования состоит из последовательности тестов. В программном обеспечении АТС диагностике каждого типа оборудования соответсвует параметр "сегмент", а каждому измерению соответствует параметр "шаг". При обнаружении неисправности на экран монитора выводится следующая информац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омер паке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омер сегмен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омер шаг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краткое описание неисправност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ограммное обеспечение АТС позволяет </w:t>
      </w:r>
      <w:r>
        <w:rPr/>
        <w:t xml:space="preserve">одновременное (параллельное) проведение диагностики в различных блоках БАЛК. </w:t>
      </w:r>
      <w:r>
        <w:rPr>
          <w:lang w:val="ru-RU"/>
        </w:rPr>
        <w:t>Одновременно могут диагностироваться до шести блоков в каждом из модулей коммутации.</w:t>
      </w:r>
      <w:r>
        <w:br w:type="page"/>
      </w:r>
    </w:p>
    <w:p>
      <w:pPr>
        <w:pStyle w:val="Normal"/>
        <w:rPr>
          <w:i/>
          <w:i/>
        </w:rPr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</w:t>
      </w:r>
      <w:r>
        <w:rPr>
          <w:i/>
          <w:lang w:val="ru-RU"/>
        </w:rPr>
        <w:t>А</w:t>
      </w:r>
      <w:r>
        <w:rPr>
          <w:i/>
        </w:rPr>
        <w:t xml:space="preserve"> </w:t>
      </w:r>
      <w:r>
        <w:rPr>
          <w:i/>
          <w:lang w:val="ru-RU"/>
        </w:rPr>
        <w:t>ДИАГНОСТИКИ ОБОРУДОВАНИЯ ТЭЗА ДГН5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Команда позволяет производить самодиагностику измерительного оборудования ТЭЗа ДГН5. Формат команд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lang w:val="lv-LV"/>
        </w:rPr>
        <w:t>DGN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рограммном обеспечении АТС команда будет иметь следующий формат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ТО 31,</w:t>
      </w:r>
      <w:r>
        <w:rPr>
          <w:b/>
          <w:lang w:val="lv-LV"/>
        </w:rPr>
        <w:t>N</w:t>
      </w:r>
      <w:r>
        <w:rPr>
          <w:b/>
          <w:lang w:val="ru-RU"/>
        </w:rPr>
        <w:t>п,,Р,,-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возникшие неисправности при данной диагностике распечатываются с параметром "сегмент" = 40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табл. 5 показаны все параметры диагностики ТЭЗа ДГН5: сущность производимых тестов, их нумерация, привязка измерений к параметру "шаг", диапазон производимых измерений, при которых измеренный сигнал считается допустимым. Дополнительно указаны включенные при каждом измерении реле, что облегчает наладку ТЭЗа и поиск неисправностей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Таблица 5</w:t>
      </w:r>
    </w:p>
    <w:p>
      <w:pPr>
        <w:pStyle w:val="Normal"/>
        <w:jc w:val="center"/>
        <w:rPr/>
      </w:pPr>
      <w:r>
        <w:rPr/>
        <w:t>Диагностика ТЭЗа ДГН5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4"/>
        <w:gridCol w:w="624"/>
        <w:gridCol w:w="4990"/>
        <w:gridCol w:w="2041"/>
        <w:gridCol w:w="1644"/>
      </w:tblGrid>
      <w:tr>
        <w:trPr/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</w:t>
            </w:r>
            <w:r>
              <w:rPr/>
              <w:t>ест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г</w:t>
            </w:r>
          </w:p>
        </w:tc>
        <w:tc>
          <w:tcPr>
            <w:tcW w:w="499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уществляемая проверка</w:t>
            </w:r>
          </w:p>
        </w:tc>
        <w:tc>
          <w:tcPr>
            <w:tcW w:w="20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пустимого измерения</w:t>
            </w:r>
          </w:p>
        </w:tc>
        <w:tc>
          <w:tcPr>
            <w:tcW w:w="16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ключен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ые реле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Проверка измерителя напряжения в исходном состоянии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0,0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+0,06 В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змерителя постоянного напряжения +/- 5,12 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5,0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4,86 В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20, К9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Проверка измерителя постоянного напряжения +/- 76,8 В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21,3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18,6 В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18, К20, К7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верка подключения напряжения батаре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73,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50,4 В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19, К7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Проверка реле К21 и резистора R7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4,72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4,54 В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21, К9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еле К13, реле К15 и резисторов R38, R39, R42, R4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0,62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0,36 В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20, К13, К15, К9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Проверка реле К16 и резистора R45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3,3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3,06 В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20, К14, К15, К16, К9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еле К12, К14 и резисторов R32</w:t>
            </w:r>
            <w:r>
              <w:rPr>
                <w:rFonts w:eastAsia="Times New Roman" w:cs="Times New Roman"/>
              </w:rPr>
              <w:t>…</w:t>
            </w:r>
            <w:r>
              <w:rPr/>
              <w:t>R3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2,1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1,90 В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20, К12, К14, К15, К9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Проверка реле К11 и резистор</w:t>
            </w:r>
            <w:r>
              <w:rPr>
                <w:lang w:val="ru-RU"/>
              </w:rPr>
              <w:t>ов</w:t>
            </w:r>
            <w:r>
              <w:rPr/>
              <w:t xml:space="preserve"> R23, R24, R26, R27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3,1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2,96 В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20, К11, К14, К15, К9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lv-LV"/>
              </w:rPr>
              <w:t>A</w:t>
            </w:r>
          </w:p>
        </w:tc>
        <w:tc>
          <w:tcPr>
            <w:tcW w:w="499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еле К8 и резистор</w:t>
            </w:r>
            <w:r>
              <w:rPr>
                <w:lang w:val="ru-RU"/>
              </w:rPr>
              <w:t>ов</w:t>
            </w:r>
            <w:r>
              <w:rPr/>
              <w:t xml:space="preserve"> R15</w:t>
            </w:r>
            <w:r>
              <w:rPr>
                <w:rFonts w:eastAsia="Times New Roman" w:cs="Times New Roman"/>
              </w:rPr>
              <w:t>…</w:t>
            </w:r>
            <w:r>
              <w:rPr/>
              <w:t>R1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3,1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2,96 В</w:t>
            </w:r>
          </w:p>
        </w:tc>
        <w:tc>
          <w:tcPr>
            <w:tcW w:w="164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20, К8, К14, К15, К9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lv-LV"/>
              </w:rPr>
              <w:t>B</w:t>
            </w:r>
          </w:p>
        </w:tc>
        <w:tc>
          <w:tcPr>
            <w:tcW w:w="499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еле К5 и резистора R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2,54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2,24 В</w:t>
            </w:r>
          </w:p>
        </w:tc>
        <w:tc>
          <w:tcPr>
            <w:tcW w:w="164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21, К5, К14, К15, К9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  <w:tc>
          <w:tcPr>
            <w:tcW w:w="499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пи подключения вызывного сигнала и его измерителя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86,5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102,5 В эфф.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2, К6, К17,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Продолжение табл. 5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4"/>
        <w:gridCol w:w="624"/>
        <w:gridCol w:w="4990"/>
        <w:gridCol w:w="2041"/>
        <w:gridCol w:w="1644"/>
      </w:tblGrid>
      <w:tr>
        <w:trPr/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</w:t>
            </w:r>
            <w:r>
              <w:rPr/>
              <w:t>ест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г</w:t>
            </w:r>
          </w:p>
        </w:tc>
        <w:tc>
          <w:tcPr>
            <w:tcW w:w="499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уществляемая проверка</w:t>
            </w:r>
          </w:p>
        </w:tc>
        <w:tc>
          <w:tcPr>
            <w:tcW w:w="20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пустимого измерения</w:t>
            </w:r>
          </w:p>
        </w:tc>
        <w:tc>
          <w:tcPr>
            <w:tcW w:w="16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ключен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ые реле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/>
              <w:t>Проверка генерации и измерения тестового сигнала в цифровом виде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8, К11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D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203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2,3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3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E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406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1,1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3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F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609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0,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813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0,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1014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0,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2030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0,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045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0,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248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0,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451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2,3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lv-LV"/>
              </w:rPr>
              <w:t>6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654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21,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15,6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lv-LV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9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</w:t>
            </w:r>
            <w:r>
              <w:rPr>
                <w:lang w:val="ru-RU"/>
              </w:rPr>
              <w:t>ение</w:t>
            </w:r>
            <w:r>
              <w:rPr/>
              <w:t xml:space="preserve"> отношени</w:t>
            </w:r>
            <w:r>
              <w:rPr>
                <w:lang w:val="ru-RU"/>
              </w:rPr>
              <w:t>я</w:t>
            </w:r>
            <w:r>
              <w:rPr/>
              <w:t xml:space="preserve"> сигнал/шум тестовых сигналов</w:t>
            </w:r>
            <w:r>
              <w:rPr>
                <w:lang w:val="ru-RU"/>
              </w:rPr>
              <w:t xml:space="preserve"> (частота 1014 Гц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8, К11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0,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+0,6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1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1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0,5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3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A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1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B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2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20,7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19,5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C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1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D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3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30,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29,4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E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9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F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4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41,1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38,7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1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5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51,9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48,0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9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60 дБмо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63,9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56,1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0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1 дБ</w:t>
            </w:r>
          </w:p>
        </w:tc>
        <w:tc>
          <w:tcPr>
            <w:tcW w:w="164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499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"</w:t>
            </w:r>
            <w:r>
              <w:rPr>
                <w:lang w:val="ru-RU"/>
              </w:rPr>
              <w:t>тишина</w:t>
            </w:r>
            <w:r>
              <w:rPr>
                <w:lang w:val="lv-LV"/>
              </w:rPr>
              <w:t>"</w:t>
            </w:r>
          </w:p>
        </w:tc>
        <w:tc>
          <w:tcPr>
            <w:tcW w:w="204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65,1 дБ</w:t>
            </w:r>
          </w:p>
        </w:tc>
        <w:tc>
          <w:tcPr>
            <w:tcW w:w="164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lv-LV"/>
              </w:rPr>
              <w:t>26</w:t>
            </w:r>
          </w:p>
        </w:tc>
        <w:tc>
          <w:tcPr>
            <w:tcW w:w="499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верка измерителя переменного напряжения 5,12 В эфф</w:t>
            </w:r>
          </w:p>
        </w:tc>
        <w:tc>
          <w:tcPr>
            <w:tcW w:w="204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1,375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1,725 В эфф.</w:t>
            </w:r>
          </w:p>
        </w:tc>
        <w:tc>
          <w:tcPr>
            <w:tcW w:w="164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</w:t>
            </w:r>
            <w:r>
              <w:rPr>
                <w:lang w:val="lv-LV"/>
              </w:rPr>
              <w:t>8</w:t>
            </w:r>
            <w:r>
              <w:rPr>
                <w:lang w:val="ru-RU"/>
              </w:rPr>
              <w:t>, К</w:t>
            </w:r>
            <w:r>
              <w:rPr>
                <w:lang w:val="lv-LV"/>
              </w:rPr>
              <w:t>14</w:t>
            </w:r>
            <w:r>
              <w:rPr>
                <w:lang w:val="ru-RU"/>
              </w:rPr>
              <w:t>, К1</w:t>
            </w:r>
            <w:r>
              <w:rPr>
                <w:lang w:val="lv-LV"/>
              </w:rPr>
              <w:t>5</w:t>
            </w:r>
            <w:r>
              <w:rPr>
                <w:lang w:val="ru-RU"/>
              </w:rPr>
              <w:t>, К1</w:t>
            </w:r>
            <w:r>
              <w:rPr>
                <w:lang w:val="lv-LV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</w:t>
      </w:r>
      <w:r>
        <w:rPr>
          <w:i/>
          <w:lang w:val="ru-RU"/>
        </w:rPr>
        <w:t>А</w:t>
      </w:r>
      <w:r>
        <w:rPr>
          <w:i/>
        </w:rPr>
        <w:t xml:space="preserve"> </w:t>
      </w:r>
      <w:r>
        <w:rPr>
          <w:i/>
          <w:lang w:val="ru-RU"/>
        </w:rPr>
        <w:t>ДИАГНОСТИКИ ОБОРУДОВАНИЯ АБОНЕНТСКИХ КОМПЛЕКТОВ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Команда позволяет производить диагностику оборудования абонентских комплектов ТЭЗов АК2М. Формат команды содержит два дополнительных параметра: </w:t>
      </w:r>
      <w:r>
        <w:rPr>
          <w:lang w:val="lv-LV"/>
        </w:rPr>
        <w:t>N</w:t>
      </w:r>
      <w:r>
        <w:rPr>
          <w:lang w:val="ru-RU"/>
        </w:rPr>
        <w:t xml:space="preserve">н - начальный номер проверяемого комплекта и </w:t>
      </w:r>
      <w:r>
        <w:rPr>
          <w:lang w:val="lv-LV"/>
        </w:rPr>
        <w:t>N</w:t>
      </w:r>
      <w:r>
        <w:rPr>
          <w:lang w:val="ru-RU"/>
        </w:rPr>
        <w:t>к - конечный номер проверяемого комплек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lang w:val="lv-LV"/>
        </w:rPr>
        <w:t>DIAG N</w:t>
      </w:r>
      <w:r>
        <w:rPr>
          <w:b/>
          <w:lang w:val="ru-RU"/>
        </w:rPr>
        <w:t>н</w:t>
      </w:r>
      <w:r>
        <w:rPr>
          <w:b/>
          <w:lang w:val="lv-LV"/>
        </w:rPr>
        <w:t xml:space="preserve"> N</w:t>
      </w:r>
      <w:r>
        <w:rPr>
          <w:b/>
          <w:lang w:val="ru-RU"/>
        </w:rPr>
        <w:t>к</w:t>
      </w:r>
    </w:p>
    <w:p>
      <w:pPr>
        <w:pStyle w:val="Normal"/>
        <w:jc w:val="both"/>
        <w:rPr/>
      </w:pPr>
      <w:r>
        <w:rPr>
          <w:lang w:val="ru-RU"/>
        </w:rPr>
        <w:t xml:space="preserve">Абонентские комплекты проверяются последовательно, начиная с младшего </w:t>
      </w:r>
      <w:r>
        <w:rPr>
          <w:lang w:val="lv-LV"/>
        </w:rPr>
        <w:t>N</w:t>
      </w:r>
      <w:r>
        <w:rPr>
          <w:lang w:val="ru-RU"/>
        </w:rPr>
        <w:t>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рограммном обеспечении АТС команда будет иметь следующий формат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ТО 31,</w:t>
      </w:r>
      <w:r>
        <w:rPr>
          <w:b/>
          <w:lang w:val="lv-LV"/>
        </w:rPr>
        <w:t>N</w:t>
      </w:r>
      <w:r>
        <w:rPr>
          <w:b/>
          <w:lang w:val="ru-RU"/>
        </w:rPr>
        <w:t>п,1,Р,</w:t>
      </w:r>
      <w:r>
        <w:rPr>
          <w:b/>
          <w:lang w:val="lv-LV"/>
        </w:rPr>
        <w:t>N</w:t>
      </w:r>
      <w:r>
        <w:rPr>
          <w:b/>
          <w:lang w:val="ru-RU"/>
        </w:rPr>
        <w:t>н,</w:t>
      </w:r>
      <w:r>
        <w:rPr>
          <w:b/>
          <w:lang w:val="lv-LV"/>
        </w:rPr>
        <w:t>N</w:t>
      </w:r>
      <w:r>
        <w:rPr>
          <w:b/>
          <w:lang w:val="ru-RU"/>
        </w:rPr>
        <w:t>к -</w:t>
      </w:r>
    </w:p>
    <w:p>
      <w:pPr>
        <w:pStyle w:val="Normal"/>
        <w:jc w:val="both"/>
        <w:rPr/>
      </w:pPr>
      <w:r>
        <w:rPr>
          <w:lang w:val="ru-RU"/>
        </w:rPr>
        <w:t xml:space="preserve">Все возникшие неисправности при данной диагностике распечатываются с параметром "сегмент" = 41. Программное обеспечение АТС проверяет каждый абонентский комплект отдельно, начиная со старшего </w:t>
      </w:r>
      <w:r>
        <w:rPr>
          <w:lang w:val="lv-LV"/>
        </w:rPr>
        <w:t>N</w:t>
      </w:r>
      <w:r>
        <w:rPr>
          <w:lang w:val="ru-RU"/>
        </w:rPr>
        <w:t>к, т.е. дается команда контроллеру КС8 проверить один комплект, после проверки контроллер дает сообщение о результате диагностики, после чего ему от АТС поступает команда на проверку следующего комплекта и т.д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табл. 6 показаны параметры диагностики абонентских комплектов ТЭЗа АК2М: сущность производимых проверок, привязка измерений к параметру "шаг", диапазон производимых измерений, при которых измеренный сигнал считается допустимым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480" w:firstLine="720"/>
        <w:jc w:val="center"/>
        <w:rPr>
          <w:b/>
          <w:b/>
          <w:lang w:val="ru-RU"/>
        </w:rPr>
      </w:pPr>
      <w:r>
        <w:rPr>
          <w:b/>
          <w:lang w:val="ru-RU"/>
        </w:rPr>
        <w:t>Таблица 6</w:t>
      </w:r>
    </w:p>
    <w:p>
      <w:pPr>
        <w:pStyle w:val="Normal"/>
        <w:jc w:val="center"/>
        <w:rPr/>
      </w:pPr>
      <w:r>
        <w:rPr/>
        <w:t>Диагностика абонентских комплектов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3"/>
        <w:gridCol w:w="2835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г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уществляемая проверка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пустимого измерения</w:t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рение напряжения станционной батареи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10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Проверка </w:t>
            </w:r>
            <w:r>
              <w:rPr>
                <w:lang w:val="ru-RU"/>
              </w:rPr>
              <w:t>постоянного</w:t>
            </w:r>
            <w:r>
              <w:rPr/>
              <w:t xml:space="preserve"> напряжения</w:t>
            </w:r>
            <w:r>
              <w:rPr>
                <w:lang w:val="ru-RU"/>
              </w:rPr>
              <w:t xml:space="preserve"> станционной батареи</w:t>
            </w:r>
            <w:r>
              <w:rPr>
                <w:lang w:val="lv-LV"/>
              </w:rPr>
              <w:t xml:space="preserve"> (Ub</w:t>
            </w:r>
            <w:r>
              <w:rPr>
                <w:lang w:val="ru-RU"/>
              </w:rPr>
              <w:t>)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72,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53,4 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Проверка </w:t>
            </w:r>
            <w:r>
              <w:rPr>
                <w:lang w:val="ru-RU"/>
              </w:rPr>
              <w:t>переменного</w:t>
            </w:r>
            <w:r>
              <w:rPr/>
              <w:t xml:space="preserve"> напряжения</w:t>
            </w:r>
            <w:r>
              <w:rPr>
                <w:lang w:val="ru-RU"/>
              </w:rPr>
              <w:t xml:space="preserve"> станционной батаре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0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0,125 В эфф.</w:t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верка исходного состояния комплекта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10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ка идентификационного кода ТЭЗ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остоянного напряжения на проводе </w:t>
            </w:r>
            <w:r>
              <w:rPr>
                <w:lang w:val="lv-LV"/>
              </w:rPr>
              <w:t>SL"a"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 xml:space="preserve">(Ub=63 </w:t>
            </w:r>
            <w:r>
              <w:rPr>
                <w:lang w:val="ru-RU"/>
              </w:rPr>
              <w:t>В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6</w:t>
            </w:r>
            <w:r>
              <w:rPr>
                <w:lang w:val="lv-LV"/>
              </w:rPr>
              <w:t>3</w:t>
            </w:r>
            <w:r>
              <w:rPr>
                <w:lang w:val="ru-RU"/>
              </w:rPr>
              <w:t xml:space="preserve">,9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61,8 В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10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остоянного напряжения на проводе </w:t>
            </w:r>
            <w:r>
              <w:rPr>
                <w:lang w:val="lv-LV"/>
              </w:rPr>
              <w:t>SL"b"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0,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+0,6 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Проверка </w:t>
            </w:r>
            <w:r>
              <w:rPr>
                <w:lang w:val="ru-RU"/>
              </w:rPr>
              <w:t>состояния точки сканирования замыкания шлейф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С = 1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10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еременного напряжения на проводе </w:t>
            </w:r>
            <w:r>
              <w:rPr>
                <w:lang w:val="lv-LV"/>
              </w:rPr>
              <w:t>SL"a"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0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0,1 В эфф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еременного напряжения на проводе </w:t>
            </w:r>
            <w:r>
              <w:rPr>
                <w:lang w:val="lv-LV"/>
              </w:rPr>
              <w:t>SL"b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0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0,1 В эфф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3"/>
        <w:ind w:left="5760" w:hanging="0"/>
        <w:rPr/>
      </w:pPr>
      <w:r>
        <w:rPr/>
        <w:t xml:space="preserve">       </w:t>
      </w:r>
      <w:r>
        <w:rPr/>
        <w:t>Продолжение табл. 6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3"/>
        <w:gridCol w:w="2835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г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уществляемая проверка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пустимого измерения</w:t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Проверка состояния комплекта при замыкании провода </w:t>
            </w:r>
            <w:r>
              <w:rPr>
                <w:b/>
                <w:lang w:val="lv-LV"/>
              </w:rPr>
              <w:t>SL"a"</w:t>
            </w:r>
            <w:r>
              <w:rPr>
                <w:b/>
                <w:lang w:val="ru-RU"/>
              </w:rPr>
              <w:t xml:space="preserve"> на </w:t>
            </w:r>
            <w:r>
              <w:rPr>
                <w:b/>
                <w:lang w:val="lv-LV"/>
              </w:rPr>
              <w:t>B0V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10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остоянного напряжения на проводе </w:t>
            </w:r>
            <w:r>
              <w:rPr>
                <w:lang w:val="lv-LV"/>
              </w:rPr>
              <w:t>SL"a"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 xml:space="preserve">(Ub=63 </w:t>
            </w:r>
            <w:r>
              <w:rPr>
                <w:lang w:val="ru-RU"/>
              </w:rPr>
              <w:t>В)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3,</w:t>
            </w:r>
            <w:r>
              <w:rPr>
                <w:lang w:val="lv-LV"/>
              </w:rPr>
              <w:t>63</w:t>
            </w:r>
            <w:r>
              <w:rPr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2,33 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lv-LV"/>
              </w:rPr>
              <w:t>A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Проверка </w:t>
            </w:r>
            <w:r>
              <w:rPr>
                <w:lang w:val="ru-RU"/>
              </w:rPr>
              <w:t>состояния точки сканирования замыкания шлейф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С = 0</w:t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Проверка состояния комплекта при замыкании шлейф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lv-LV"/>
              </w:rPr>
              <w:t>B</w:t>
            </w:r>
          </w:p>
        </w:tc>
        <w:tc>
          <w:tcPr>
            <w:tcW w:w="5103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остоянного напряжения на проводе </w:t>
            </w:r>
            <w:r>
              <w:rPr>
                <w:lang w:val="lv-LV"/>
              </w:rPr>
              <w:t>SL"a"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 xml:space="preserve">(Ub=63 </w:t>
            </w:r>
            <w:r>
              <w:rPr>
                <w:lang w:val="ru-RU"/>
              </w:rPr>
              <w:t>В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36,3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21,6 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остоянного напряжения на проводе </w:t>
            </w:r>
            <w:r>
              <w:rPr>
                <w:lang w:val="lv-LV"/>
              </w:rPr>
              <w:t>SL"b"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 xml:space="preserve">(Ub=63 </w:t>
            </w:r>
            <w:r>
              <w:rPr>
                <w:lang w:val="ru-RU"/>
              </w:rPr>
              <w:t>В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7,5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7,9 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lv-LV"/>
              </w:rPr>
              <w:t>D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Проверка </w:t>
            </w:r>
            <w:r>
              <w:rPr>
                <w:lang w:val="ru-RU"/>
              </w:rPr>
              <w:t>состояния точки сканирования замыкания шлейф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С = 0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E</w:t>
            </w:r>
          </w:p>
        </w:tc>
        <w:tc>
          <w:tcPr>
            <w:tcW w:w="510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еременного напряжения на проводе </w:t>
            </w:r>
            <w:r>
              <w:rPr>
                <w:lang w:val="lv-LV"/>
              </w:rPr>
              <w:t>SL"a"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0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0,075 В эфф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F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еременного напряжения на проводе </w:t>
            </w:r>
            <w:r>
              <w:rPr>
                <w:lang w:val="lv-LV"/>
              </w:rPr>
              <w:t>SL"b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0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0,075 В эфф.</w:t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Проверка вызывного сигнала и его точки сканирования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10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рение вызывного сигнала на проводе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L"a"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8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105 В эфф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Проверка </w:t>
            </w:r>
            <w:r>
              <w:rPr>
                <w:lang w:val="ru-RU"/>
              </w:rPr>
              <w:t>состояния точки сканирования вызывного сигн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С =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остоянного напряжения на проводе </w:t>
            </w:r>
            <w:r>
              <w:rPr>
                <w:lang w:val="lv-LV"/>
              </w:rPr>
              <w:t>SL"a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0,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+0,6 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еременного напряжения на проводе </w:t>
            </w:r>
            <w:r>
              <w:rPr>
                <w:lang w:val="lv-LV"/>
              </w:rPr>
              <w:t>SL"a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0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0,2 В эфф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Проверка </w:t>
            </w:r>
            <w:r>
              <w:rPr>
                <w:lang w:val="ru-RU"/>
              </w:rPr>
              <w:t>состояния точки сканирования вызывного сигн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С = 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Проверка </w:t>
            </w:r>
            <w:r>
              <w:rPr>
                <w:lang w:val="ru-RU"/>
              </w:rPr>
              <w:t>состояния точки сканирования вызывного сигн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С =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Проверка </w:t>
            </w:r>
            <w:r>
              <w:rPr>
                <w:lang w:val="ru-RU"/>
              </w:rPr>
              <w:t>состояния точки сканирования вызывного сигн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С = 0</w:t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Проверка проключения реле К1, К2, К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остоянного напряжения на проводе </w:t>
            </w:r>
            <w:r>
              <w:rPr>
                <w:lang w:val="lv-LV"/>
              </w:rPr>
              <w:t>SL"a"</w:t>
            </w:r>
            <w:r>
              <w:rPr>
                <w:lang w:val="ru-RU"/>
              </w:rPr>
              <w:t xml:space="preserve"> </w:t>
            </w:r>
            <w:r>
              <w:rPr>
                <w:lang w:val="lv-LV"/>
              </w:rPr>
              <w:t xml:space="preserve">(Ub=63 </w:t>
            </w:r>
            <w:r>
              <w:rPr>
                <w:lang w:val="ru-RU"/>
              </w:rPr>
              <w:t>В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0,6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0,42 В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читываемое сопротивление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9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159 Ом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Проверка симметрии комплекта (сигнал 1014 Гц, уровень 0 дБмо)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510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еременного напряжения на проводе </w:t>
            </w:r>
            <w:r>
              <w:rPr>
                <w:lang w:val="lv-LV"/>
              </w:rPr>
              <w:t>SL"a"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0,225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0,5 В эфф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рение переменного напряжения на проводе </w:t>
            </w:r>
            <w:r>
              <w:rPr>
                <w:lang w:val="lv-LV"/>
              </w:rPr>
              <w:t>SL"b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0,225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0,5 В эфф.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lv-LV"/>
              </w:rPr>
              <w:t>A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ница между напряжениями на провода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lv-LV"/>
              </w:rPr>
              <w:t>SL"a"</w:t>
            </w:r>
            <w:r>
              <w:rPr>
                <w:lang w:val="ru-RU"/>
              </w:rPr>
              <w:t xml:space="preserve"> и </w:t>
            </w:r>
            <w:r>
              <w:rPr>
                <w:lang w:val="lv-LV"/>
              </w:rPr>
              <w:t>SL"b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0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0,1 В эфф.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ind w:left="5760" w:hanging="0"/>
        <w:rPr/>
      </w:pPr>
      <w:r>
        <w:rPr/>
        <w:t xml:space="preserve">        </w:t>
      </w:r>
      <w:r>
        <w:rPr/>
        <w:t>Продолжение табл. 6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3"/>
        <w:gridCol w:w="2835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г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уществляемая проверка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пустимого измерения</w:t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Проверка выдачи тонального сигнала в абонентскую лини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B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203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75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C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406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3,5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D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609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3,2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E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813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3,2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F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1014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3,2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2030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2,9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045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2,9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248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3,8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451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4,7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654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75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Измер</w:t>
            </w:r>
            <w:r>
              <w:rPr>
                <w:lang w:val="ru-RU"/>
              </w:rPr>
              <w:t>ение</w:t>
            </w:r>
            <w:r>
              <w:rPr/>
              <w:t xml:space="preserve"> отношени</w:t>
            </w:r>
            <w:r>
              <w:rPr>
                <w:lang w:val="ru-RU"/>
              </w:rPr>
              <w:t>я</w:t>
            </w:r>
            <w:r>
              <w:rPr/>
              <w:t xml:space="preserve"> сигнал/шум тестовых сигналов</w:t>
            </w:r>
            <w:r>
              <w:rPr>
                <w:lang w:val="ru-RU"/>
              </w:rPr>
              <w:t xml:space="preserve"> (частота 1014 Гц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2,4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0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1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2,3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10,5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1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2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22,2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20,4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A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1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B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3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32,7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30,3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C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9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D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4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43,2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39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E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1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F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5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54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48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9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6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65,7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57,0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1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lv-LV"/>
              </w:rPr>
              <w:t>"</w:t>
            </w:r>
            <w:r>
              <w:rPr>
                <w:lang w:val="ru-RU"/>
              </w:rPr>
              <w:t>тишина</w:t>
            </w:r>
            <w:r>
              <w:rPr>
                <w:lang w:val="lv-LV"/>
              </w:rPr>
              <w:t>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65,1 дБ</w:t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Проверка приема тонального сигнала из абонентской лини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203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75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0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406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1,7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0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609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1,4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0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813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1,4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0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1014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1,4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0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2030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1,4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0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A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045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1,7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0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B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248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2,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0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C</w:t>
            </w:r>
          </w:p>
        </w:tc>
        <w:tc>
          <w:tcPr>
            <w:tcW w:w="5103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451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4,4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0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D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3654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75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9,0 дБ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ind w:left="5040" w:firstLine="720"/>
        <w:rPr/>
      </w:pPr>
      <w:r>
        <w:rPr/>
        <w:t xml:space="preserve">        </w:t>
      </w:r>
      <w:r>
        <w:rPr/>
        <w:t>Продолжение табл. 6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3"/>
        <w:gridCol w:w="2835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г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уществляемая проверка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пустимого измере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Измер</w:t>
            </w:r>
            <w:r>
              <w:rPr>
                <w:lang w:val="ru-RU"/>
              </w:rPr>
              <w:t>ение</w:t>
            </w:r>
            <w:r>
              <w:rPr/>
              <w:t xml:space="preserve"> отношени</w:t>
            </w:r>
            <w:r>
              <w:rPr>
                <w:lang w:val="ru-RU"/>
              </w:rPr>
              <w:t>я</w:t>
            </w:r>
            <w:r>
              <w:rPr/>
              <w:t xml:space="preserve"> сигнал/шум тестовых сигналов</w:t>
            </w:r>
            <w:r>
              <w:rPr>
                <w:lang w:val="ru-RU"/>
              </w:rPr>
              <w:t xml:space="preserve"> (частота 1014 Гц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E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0,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+1,2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F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1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1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10,5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8,7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1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2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20,4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18,6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1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3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30,9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28,5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9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4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41,4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37,8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1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5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52,2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46,8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9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A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 -6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63,9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55,2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B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lang w:val="lv-LV"/>
              </w:rPr>
              <w:t xml:space="preserve">"- </w:t>
            </w:r>
            <w:r>
              <w:rPr>
                <w:lang w:val="ru-RU"/>
              </w:rPr>
              <w:t xml:space="preserve">минимальное отношение </w:t>
            </w:r>
            <w:r>
              <w:rPr/>
              <w:t>сигнал/шу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1 д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C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lv-LV"/>
              </w:rPr>
              <w:t>"</w:t>
            </w:r>
            <w:r>
              <w:rPr>
                <w:lang w:val="ru-RU"/>
              </w:rPr>
              <w:t>тишина</w:t>
            </w:r>
            <w:r>
              <w:rPr>
                <w:lang w:val="lv-LV"/>
              </w:rPr>
              <w:t>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65,1 дБ</w:t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Проверка дифсистемы комплек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D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частота 1014 Гц, </w:t>
            </w:r>
            <w:r>
              <w:rPr/>
              <w:t>урове</w:t>
            </w:r>
            <w:r>
              <w:rPr>
                <w:lang w:val="ru-RU"/>
              </w:rPr>
              <w:t>нь</w:t>
            </w:r>
            <w:r>
              <w:rPr/>
              <w:t xml:space="preserve"> 0 дБм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65,0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-18,0 дБ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i/>
          <w:i/>
        </w:rPr>
      </w:pPr>
      <w:r>
        <w:rPr>
          <w:rFonts w:eastAsia="Wingdings" w:cs="Wingdings" w:ascii="Wingdings" w:hAnsi="Wingdings"/>
          <w:i/>
        </w:rPr>
        <w:t></w:t>
      </w:r>
      <w:r>
        <w:rPr>
          <w:i/>
        </w:rPr>
        <w:t xml:space="preserve"> </w:t>
      </w:r>
      <w:r>
        <w:rPr>
          <w:i/>
        </w:rPr>
        <w:t>КОМАНД</w:t>
      </w:r>
      <w:r>
        <w:rPr>
          <w:i/>
          <w:lang w:val="ru-RU"/>
        </w:rPr>
        <w:t>А</w:t>
      </w:r>
      <w:r>
        <w:rPr>
          <w:i/>
        </w:rPr>
        <w:t xml:space="preserve"> </w:t>
      </w:r>
      <w:r>
        <w:rPr>
          <w:i/>
          <w:lang w:val="ru-RU"/>
        </w:rPr>
        <w:t>ДИАГНОСТИКИ ОБОРУДОВАНИЯ АБОНЕНТСКИХ ЛИНИЙ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Команда позволяет производить диагностику абонентских линий. Формат команды содержит два дополнительных параметра: </w:t>
      </w:r>
      <w:r>
        <w:rPr>
          <w:lang w:val="lv-LV"/>
        </w:rPr>
        <w:t>N</w:t>
      </w:r>
      <w:r>
        <w:rPr>
          <w:lang w:val="ru-RU"/>
        </w:rPr>
        <w:t xml:space="preserve">н - начальный номер проверяемой линии и </w:t>
      </w:r>
      <w:r>
        <w:rPr>
          <w:lang w:val="lv-LV"/>
        </w:rPr>
        <w:t>N</w:t>
      </w:r>
      <w:r>
        <w:rPr>
          <w:lang w:val="ru-RU"/>
        </w:rPr>
        <w:t>к - конечный номер проверяемой ли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lang w:val="lv-LV"/>
        </w:rPr>
        <w:t>DAL N</w:t>
      </w:r>
      <w:r>
        <w:rPr>
          <w:b/>
          <w:lang w:val="ru-RU"/>
        </w:rPr>
        <w:t>н</w:t>
      </w:r>
      <w:r>
        <w:rPr>
          <w:b/>
          <w:lang w:val="lv-LV"/>
        </w:rPr>
        <w:t xml:space="preserve"> N</w:t>
      </w:r>
      <w:r>
        <w:rPr>
          <w:b/>
          <w:lang w:val="ru-RU"/>
        </w:rPr>
        <w:t>к</w:t>
      </w:r>
    </w:p>
    <w:p>
      <w:pPr>
        <w:pStyle w:val="Normal"/>
        <w:jc w:val="both"/>
        <w:rPr/>
      </w:pPr>
      <w:r>
        <w:rPr>
          <w:lang w:val="ru-RU"/>
        </w:rPr>
        <w:t xml:space="preserve">Абонентские линии проверяются последовательно, начиная с младшего </w:t>
      </w:r>
      <w:r>
        <w:rPr>
          <w:lang w:val="lv-LV"/>
        </w:rPr>
        <w:t>N</w:t>
      </w:r>
      <w:r>
        <w:rPr>
          <w:lang w:val="ru-RU"/>
        </w:rPr>
        <w:t>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рограммном обеспечении АТС команда будет иметь следующий формат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ТО 31,</w:t>
      </w:r>
      <w:r>
        <w:rPr>
          <w:b/>
          <w:lang w:val="lv-LV"/>
        </w:rPr>
        <w:t>N</w:t>
      </w:r>
      <w:r>
        <w:rPr>
          <w:b/>
          <w:lang w:val="ru-RU"/>
        </w:rPr>
        <w:t>п,4,Р,</w:t>
      </w:r>
      <w:r>
        <w:rPr>
          <w:b/>
          <w:lang w:val="lv-LV"/>
        </w:rPr>
        <w:t>N</w:t>
      </w:r>
      <w:r>
        <w:rPr>
          <w:b/>
          <w:lang w:val="ru-RU"/>
        </w:rPr>
        <w:t>н,</w:t>
      </w:r>
      <w:r>
        <w:rPr>
          <w:b/>
          <w:lang w:val="lv-LV"/>
        </w:rPr>
        <w:t>N</w:t>
      </w:r>
      <w:r>
        <w:rPr>
          <w:b/>
          <w:lang w:val="ru-RU"/>
        </w:rPr>
        <w:t>к -</w:t>
      </w:r>
    </w:p>
    <w:p>
      <w:pPr>
        <w:pStyle w:val="Normal"/>
        <w:jc w:val="both"/>
        <w:rPr/>
      </w:pPr>
      <w:r>
        <w:rPr>
          <w:lang w:val="ru-RU"/>
        </w:rPr>
        <w:t xml:space="preserve">Все возникшие неисправности при данной диагностике распечатываются с параметром "сегмент" = 48. Программное обеспечение АТС проверяет каждую абонентскую линию отдельно, начиная со старшей </w:t>
      </w:r>
      <w:r>
        <w:rPr>
          <w:lang w:val="lv-LV"/>
        </w:rPr>
        <w:t>N</w:t>
      </w:r>
      <w:r>
        <w:rPr>
          <w:lang w:val="ru-RU"/>
        </w:rPr>
        <w:t>к, т.е. дается команда контроллеру КС8 проверить одну линию, после проверки контроллер дает сообщение о результате диагностики, после чего ему от АТС поступает команда на проверку следующей линии и т.д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таблице 7 показаны параметры диагностики абонентских линий: сущность производимых проверок, привязка измерений к параметру "шаг", диапазон производимых измерений, при которых измеренный сигнал считается допустимым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5"/>
        <w:ind w:left="6480" w:firstLine="720"/>
        <w:rPr/>
      </w:pPr>
      <w:r>
        <w:rPr/>
        <w:t xml:space="preserve">    </w:t>
      </w:r>
      <w:r>
        <w:rPr/>
        <w:t>Таблица 7</w:t>
      </w:r>
    </w:p>
    <w:p>
      <w:pPr>
        <w:pStyle w:val="Normal"/>
        <w:jc w:val="center"/>
        <w:rPr/>
      </w:pPr>
      <w:r>
        <w:rPr/>
        <w:t>Диагностика абонентских линий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4"/>
        <w:gridCol w:w="5103"/>
        <w:gridCol w:w="2835"/>
      </w:tblGrid>
      <w:tr>
        <w:trPr/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г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уществляемая проверка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апазо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пустимого измерения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Измерение </w:t>
            </w:r>
            <w:r>
              <w:rPr>
                <w:lang w:val="ru-RU"/>
              </w:rPr>
              <w:t>высокого</w:t>
            </w:r>
            <w:r>
              <w:rPr/>
              <w:t xml:space="preserve"> потенциала на провод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lv-LV"/>
              </w:rPr>
              <w:t>SL"a"</w:t>
            </w:r>
            <w:r>
              <w:rPr>
                <w:lang w:val="ru-RU"/>
              </w:rPr>
              <w:t xml:space="preserve"> </w:t>
            </w:r>
            <w:r>
              <w:rPr/>
              <w:t>(Rвх=300 кОм)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lang w:val="ru-RU"/>
              </w:rPr>
              <w:t>55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dashed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</w:t>
            </w:r>
            <w:r>
              <w:rPr>
                <w:lang w:val="ru-RU"/>
              </w:rPr>
              <w:t>высокого</w:t>
            </w:r>
            <w:r>
              <w:rPr/>
              <w:t xml:space="preserve"> потенциала на провод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lv-LV"/>
              </w:rPr>
              <w:t>SL"a"</w:t>
            </w:r>
            <w:r>
              <w:rPr>
                <w:lang w:val="ru-RU"/>
              </w:rPr>
              <w:t xml:space="preserve"> </w:t>
            </w:r>
            <w:r>
              <w:rPr/>
              <w:t>(Rвх=300 кОм)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Измерение </w:t>
            </w:r>
            <w:r>
              <w:rPr>
                <w:lang w:val="ru-RU"/>
              </w:rPr>
              <w:t>высокого</w:t>
            </w:r>
            <w:r>
              <w:rPr/>
              <w:t xml:space="preserve"> потенциала на проводе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SL"b"</w:t>
            </w:r>
            <w:r>
              <w:rPr>
                <w:lang w:val="ru-RU"/>
              </w:rPr>
              <w:t xml:space="preserve"> </w:t>
            </w:r>
            <w:r>
              <w:rPr/>
              <w:t>(Rвх=300 кОм)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lang w:val="ru-RU"/>
              </w:rPr>
              <w:t>55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dashed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</w:t>
            </w:r>
            <w:r>
              <w:rPr>
                <w:lang w:val="ru-RU"/>
              </w:rPr>
              <w:t>высокого</w:t>
            </w:r>
            <w:r>
              <w:rPr/>
              <w:t xml:space="preserve"> потенциала на проводе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SL"b"</w:t>
            </w:r>
            <w:r>
              <w:rPr>
                <w:lang w:val="ru-RU"/>
              </w:rPr>
              <w:t xml:space="preserve"> </w:t>
            </w:r>
            <w:r>
              <w:rPr/>
              <w:t>(Rвх=300 кОм)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Измерение </w:t>
            </w:r>
            <w:r>
              <w:rPr>
                <w:lang w:val="ru-RU"/>
              </w:rPr>
              <w:t>напряжения</w:t>
            </w:r>
            <w:r>
              <w:rPr/>
              <w:t xml:space="preserve"> на провод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lv-LV"/>
              </w:rPr>
              <w:t>SL"a"</w:t>
            </w:r>
            <w:r>
              <w:rPr>
                <w:lang w:val="ru-RU"/>
              </w:rPr>
              <w:t xml:space="preserve"> </w:t>
            </w:r>
            <w:r>
              <w:rPr/>
              <w:t>(Rвх=</w:t>
            </w:r>
            <w:r>
              <w:rPr>
                <w:lang w:val="ru-RU"/>
              </w:rPr>
              <w:t>7</w:t>
            </w:r>
            <w:r>
              <w:rPr/>
              <w:t>00 Ом)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0,3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+0,3 В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</w:t>
            </w:r>
            <w:r>
              <w:rPr>
                <w:lang w:val="ru-RU"/>
              </w:rPr>
              <w:t>напряжения</w:t>
            </w:r>
            <w:r>
              <w:rPr/>
              <w:t xml:space="preserve"> на проводе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SL"b"</w:t>
            </w:r>
            <w:r>
              <w:rPr>
                <w:lang w:val="ru-RU"/>
              </w:rPr>
              <w:t xml:space="preserve"> </w:t>
            </w:r>
            <w:r>
              <w:rPr/>
              <w:t>(Rвх=</w:t>
            </w:r>
            <w:r>
              <w:rPr>
                <w:lang w:val="ru-RU"/>
              </w:rPr>
              <w:t>7</w:t>
            </w:r>
            <w:r>
              <w:rPr/>
              <w:t>00 О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-0,6 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 xml:space="preserve"> +0,6 В</w: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Измерение </w:t>
            </w:r>
            <w:r>
              <w:rPr>
                <w:lang w:val="ru-RU"/>
              </w:rPr>
              <w:t xml:space="preserve">сопротивления утечки </w:t>
            </w:r>
            <w:r>
              <w:rPr/>
              <w:t>провод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lv-LV"/>
              </w:rPr>
              <w:t>SL"a"</w:t>
            </w:r>
            <w:r>
              <w:rPr>
                <w:lang w:val="ru-RU"/>
              </w:rPr>
              <w:t xml:space="preserve"> относительно </w:t>
            </w:r>
            <w:r>
              <w:rPr>
                <w:lang w:val="lv-LV"/>
              </w:rPr>
              <w:t>B0V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70 кОм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</w:t>
            </w:r>
            <w:r>
              <w:rPr>
                <w:lang w:val="ru-RU"/>
              </w:rPr>
              <w:t xml:space="preserve">сопротивления утечки </w:t>
            </w:r>
            <w:r>
              <w:rPr/>
              <w:t>провод</w:t>
            </w:r>
            <w:r>
              <w:rPr>
                <w:lang w:val="ru-RU"/>
              </w:rPr>
              <w:t>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lv-LV"/>
              </w:rPr>
              <w:t>SL"b"</w:t>
            </w:r>
            <w:r>
              <w:rPr>
                <w:lang w:val="ru-RU"/>
              </w:rPr>
              <w:t xml:space="preserve"> относительно </w:t>
            </w:r>
            <w:r>
              <w:rPr>
                <w:lang w:val="lv-LV"/>
              </w:rPr>
              <w:t>B0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70 кОм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</w:t>
            </w:r>
            <w:r>
              <w:rPr>
                <w:lang w:val="ru-RU"/>
              </w:rPr>
              <w:t xml:space="preserve">сопротивления утечки между </w:t>
            </w:r>
            <w:r>
              <w:rPr/>
              <w:t>провод</w:t>
            </w:r>
            <w:r>
              <w:rPr>
                <w:lang w:val="ru-RU"/>
              </w:rPr>
              <w:t>ами</w:t>
            </w:r>
            <w:r>
              <w:rPr/>
              <w:t xml:space="preserve"> </w:t>
            </w:r>
            <w:r>
              <w:rPr>
                <w:lang w:val="lv-LV"/>
              </w:rPr>
              <w:t>SL"a"</w:t>
            </w:r>
            <w:r>
              <w:rPr>
                <w:lang w:val="ru-RU"/>
              </w:rPr>
              <w:t xml:space="preserve"> и </w:t>
            </w:r>
            <w:r>
              <w:rPr>
                <w:lang w:val="lv-LV"/>
              </w:rPr>
              <w:t>SL"b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70 кОм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567" w:gutter="0" w:header="567" w:top="62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66" w:type="dxa"/>
      <w:jc w:val="center"/>
      <w:tblInd w:w="0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3572"/>
      <w:gridCol w:w="2438"/>
      <w:gridCol w:w="1247"/>
      <w:gridCol w:w="907"/>
      <w:gridCol w:w="1701"/>
      <w:gridCol w:w="1"/>
    </w:tblGrid>
    <w:tr>
      <w:trPr/>
      <w:tc>
        <w:tcPr>
          <w:tcW w:w="357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ind w:right="360" w:hanging="0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Footer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>Инструкция по эксплуатации</w:t>
          </w:r>
        </w:p>
      </w:tc>
      <w:tc>
        <w:tcPr>
          <w:tcW w:w="2438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Footer"/>
            <w:jc w:val="center"/>
            <w:rPr/>
          </w:pPr>
          <w:r>
            <w:rPr>
              <w:b/>
              <w:lang w:val="ru-RU"/>
            </w:rPr>
            <w:t xml:space="preserve">Блок </w:t>
          </w:r>
          <w:r>
            <w:rPr>
              <w:b/>
              <w:sz w:val="28"/>
              <w:lang w:val="ru-RU"/>
            </w:rPr>
            <w:t>БАЛК</w:t>
          </w:r>
        </w:p>
      </w:tc>
      <w:tc>
        <w:tcPr>
          <w:tcW w:w="124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ru-RU"/>
            </w:rPr>
            <w:t>Всего</w:t>
          </w:r>
        </w:p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страниц</w:t>
          </w:r>
        </w:p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3</w:t>
          </w:r>
          <w:r>
            <w:rPr>
              <w:b/>
            </w:rPr>
            <w:fldChar w:fldCharType="end"/>
          </w:r>
        </w:p>
      </w:tc>
      <w:tc>
        <w:tcPr>
          <w:tcW w:w="90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Стр.</w:t>
          </w:r>
        </w:p>
        <w:p>
          <w:pPr>
            <w:pStyle w:val="Footer"/>
            <w:jc w:val="center"/>
            <w:rPr/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2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ru-RU"/>
            </w:rPr>
            <w:t>Дата</w:t>
          </w:r>
        </w:p>
        <w:p>
          <w:pPr>
            <w:pStyle w:val="Footer"/>
            <w:jc w:val="center"/>
            <w:rPr>
              <w:b/>
              <w:b/>
              <w:lang w:val="ru-RU"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SAVEDATE \@"dd\.MM\.yy" </w:instrText>
          </w:r>
          <w:r>
            <w:rPr>
              <w:b/>
            </w:rPr>
            <w:fldChar w:fldCharType="separate"/>
          </w:r>
          <w:r>
            <w:rPr>
              <w:b/>
            </w:rPr>
            <w:t>22.04.99</w:t>
          </w:r>
          <w:r>
            <w:rPr>
              <w:b/>
            </w:rPr>
            <w:fldChar w:fldCharType="end"/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STAR</w:t>
          </w:r>
        </w:p>
      </w:tc>
    </w:tr>
    <w:tr>
      <w:trPr/>
      <w:tc>
        <w:tcPr>
          <w:tcW w:w="9866" w:type="dxa"/>
          <w:gridSpan w:val="5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Цифровая система коммутации "Квант"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66" w:type="dxa"/>
      <w:jc w:val="center"/>
      <w:tblInd w:w="0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3572"/>
      <w:gridCol w:w="2438"/>
      <w:gridCol w:w="1247"/>
      <w:gridCol w:w="907"/>
      <w:gridCol w:w="1701"/>
      <w:gridCol w:w="1"/>
    </w:tblGrid>
    <w:tr>
      <w:trPr/>
      <w:tc>
        <w:tcPr>
          <w:tcW w:w="357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ind w:right="360" w:hanging="0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Footer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>Инструкция по эксплуатации</w:t>
          </w:r>
        </w:p>
      </w:tc>
      <w:tc>
        <w:tcPr>
          <w:tcW w:w="2438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Footer"/>
            <w:jc w:val="center"/>
            <w:rPr/>
          </w:pPr>
          <w:r>
            <w:rPr>
              <w:b/>
              <w:lang w:val="ru-RU"/>
            </w:rPr>
            <w:t xml:space="preserve">Блок </w:t>
          </w:r>
          <w:r>
            <w:rPr>
              <w:b/>
              <w:sz w:val="28"/>
              <w:lang w:val="ru-RU"/>
            </w:rPr>
            <w:t>БАЛК</w:t>
          </w:r>
        </w:p>
      </w:tc>
      <w:tc>
        <w:tcPr>
          <w:tcW w:w="124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ru-RU"/>
            </w:rPr>
            <w:t>Всего</w:t>
          </w:r>
        </w:p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страниц</w:t>
          </w:r>
        </w:p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3</w:t>
          </w:r>
          <w:r>
            <w:rPr>
              <w:b/>
            </w:rPr>
            <w:fldChar w:fldCharType="end"/>
          </w:r>
        </w:p>
      </w:tc>
      <w:tc>
        <w:tcPr>
          <w:tcW w:w="90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Стр.</w:t>
          </w:r>
        </w:p>
        <w:p>
          <w:pPr>
            <w:pStyle w:val="Footer"/>
            <w:jc w:val="center"/>
            <w:rPr/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3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ru-RU"/>
            </w:rPr>
            <w:t>Дата</w:t>
          </w:r>
        </w:p>
        <w:p>
          <w:pPr>
            <w:pStyle w:val="Footer"/>
            <w:jc w:val="center"/>
            <w:rPr>
              <w:b/>
              <w:b/>
              <w:lang w:val="ru-RU"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SAVEDATE \@"dd\.MM\.yy" </w:instrText>
          </w:r>
          <w:r>
            <w:rPr>
              <w:b/>
            </w:rPr>
            <w:fldChar w:fldCharType="separate"/>
          </w:r>
          <w:r>
            <w:rPr>
              <w:b/>
            </w:rPr>
            <w:t>22.04.99</w:t>
          </w:r>
          <w:r>
            <w:rPr>
              <w:b/>
            </w:rPr>
            <w:fldChar w:fldCharType="end"/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STAR</w:t>
          </w:r>
        </w:p>
      </w:tc>
    </w:tr>
    <w:tr>
      <w:trPr/>
      <w:tc>
        <w:tcPr>
          <w:tcW w:w="9866" w:type="dxa"/>
          <w:gridSpan w:val="5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Цифровая система коммутации "Квант"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i/>
        <w:i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35280</wp:posOffset>
              </wp:positionH>
              <wp:positionV relativeFrom="page">
                <wp:posOffset>331470</wp:posOffset>
              </wp:positionV>
              <wp:extent cx="6226175" cy="9540875"/>
              <wp:effectExtent l="5715" t="5080" r="381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6200" cy="9540720"/>
                        <a:chOff x="0" y="0"/>
                        <a:chExt cx="6226200" cy="9540720"/>
                      </a:xfrm>
                    </wpg:grpSpPr>
                    <wpg:grpSp>
                      <wpg:cNvGrpSpPr/>
                      <wpg:grpSpPr>
                        <a:xfrm>
                          <a:off x="5086440" y="8740080"/>
                          <a:ext cx="1139760" cy="800640"/>
                        </a:xfrm>
                      </wpg:grpSpPr>
                      <wps:wsp>
                        <wps:cNvSpPr/>
                        <wps:spPr>
                          <a:xfrm>
                            <a:off x="46440" y="294120"/>
                            <a:ext cx="3963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590" y="10861"/>
                                </a:moveTo>
                                <a:lnTo>
                                  <a:pt x="13462" y="10795"/>
                                </a:lnTo>
                                <a:lnTo>
                                  <a:pt x="13301" y="10795"/>
                                </a:lnTo>
                                <a:lnTo>
                                  <a:pt x="13205" y="10596"/>
                                </a:lnTo>
                                <a:lnTo>
                                  <a:pt x="13045" y="10596"/>
                                </a:lnTo>
                                <a:lnTo>
                                  <a:pt x="12821" y="11656"/>
                                </a:lnTo>
                                <a:lnTo>
                                  <a:pt x="12628" y="12583"/>
                                </a:lnTo>
                                <a:lnTo>
                                  <a:pt x="12372" y="13576"/>
                                </a:lnTo>
                                <a:lnTo>
                                  <a:pt x="12212" y="14570"/>
                                </a:lnTo>
                                <a:lnTo>
                                  <a:pt x="11923" y="15629"/>
                                </a:lnTo>
                                <a:lnTo>
                                  <a:pt x="11763" y="16556"/>
                                </a:lnTo>
                                <a:lnTo>
                                  <a:pt x="11506" y="17682"/>
                                </a:lnTo>
                                <a:lnTo>
                                  <a:pt x="11314" y="18675"/>
                                </a:lnTo>
                                <a:lnTo>
                                  <a:pt x="10929" y="18675"/>
                                </a:lnTo>
                                <a:lnTo>
                                  <a:pt x="10641" y="18675"/>
                                </a:lnTo>
                                <a:lnTo>
                                  <a:pt x="10256" y="18675"/>
                                </a:lnTo>
                                <a:lnTo>
                                  <a:pt x="9936" y="18675"/>
                                </a:lnTo>
                                <a:lnTo>
                                  <a:pt x="9583" y="18675"/>
                                </a:lnTo>
                                <a:lnTo>
                                  <a:pt x="9231" y="18675"/>
                                </a:lnTo>
                                <a:lnTo>
                                  <a:pt x="8942" y="18675"/>
                                </a:lnTo>
                                <a:lnTo>
                                  <a:pt x="8526" y="18675"/>
                                </a:lnTo>
                                <a:lnTo>
                                  <a:pt x="8782" y="17748"/>
                                </a:lnTo>
                                <a:lnTo>
                                  <a:pt x="8942" y="16887"/>
                                </a:lnTo>
                                <a:lnTo>
                                  <a:pt x="9167" y="15960"/>
                                </a:lnTo>
                                <a:lnTo>
                                  <a:pt x="9359" y="15033"/>
                                </a:lnTo>
                                <a:lnTo>
                                  <a:pt x="9519" y="14238"/>
                                </a:lnTo>
                                <a:lnTo>
                                  <a:pt x="9744" y="13311"/>
                                </a:lnTo>
                                <a:lnTo>
                                  <a:pt x="9936" y="12450"/>
                                </a:lnTo>
                                <a:lnTo>
                                  <a:pt x="10160" y="11523"/>
                                </a:lnTo>
                                <a:lnTo>
                                  <a:pt x="10321" y="10728"/>
                                </a:lnTo>
                                <a:lnTo>
                                  <a:pt x="10513" y="9735"/>
                                </a:lnTo>
                                <a:lnTo>
                                  <a:pt x="10769" y="8940"/>
                                </a:lnTo>
                                <a:lnTo>
                                  <a:pt x="10929" y="8013"/>
                                </a:lnTo>
                                <a:lnTo>
                                  <a:pt x="11122" y="7086"/>
                                </a:lnTo>
                                <a:lnTo>
                                  <a:pt x="11314" y="6225"/>
                                </a:lnTo>
                                <a:lnTo>
                                  <a:pt x="11506" y="5364"/>
                                </a:lnTo>
                                <a:lnTo>
                                  <a:pt x="11763" y="4503"/>
                                </a:lnTo>
                                <a:lnTo>
                                  <a:pt x="11763" y="4305"/>
                                </a:lnTo>
                                <a:lnTo>
                                  <a:pt x="11763" y="4040"/>
                                </a:lnTo>
                                <a:lnTo>
                                  <a:pt x="11763" y="3974"/>
                                </a:lnTo>
                                <a:lnTo>
                                  <a:pt x="11763" y="3709"/>
                                </a:lnTo>
                                <a:lnTo>
                                  <a:pt x="11699" y="3576"/>
                                </a:lnTo>
                                <a:lnTo>
                                  <a:pt x="11635" y="3576"/>
                                </a:lnTo>
                                <a:lnTo>
                                  <a:pt x="11506" y="3444"/>
                                </a:lnTo>
                                <a:lnTo>
                                  <a:pt x="11474" y="3377"/>
                                </a:lnTo>
                                <a:lnTo>
                                  <a:pt x="10769" y="3377"/>
                                </a:lnTo>
                                <a:lnTo>
                                  <a:pt x="10000" y="3377"/>
                                </a:lnTo>
                                <a:lnTo>
                                  <a:pt x="9295" y="3377"/>
                                </a:lnTo>
                                <a:lnTo>
                                  <a:pt x="8590" y="3377"/>
                                </a:lnTo>
                                <a:lnTo>
                                  <a:pt x="7853" y="3377"/>
                                </a:lnTo>
                                <a:lnTo>
                                  <a:pt x="7147" y="3377"/>
                                </a:lnTo>
                                <a:lnTo>
                                  <a:pt x="6442" y="3377"/>
                                </a:lnTo>
                                <a:lnTo>
                                  <a:pt x="5737" y="3377"/>
                                </a:lnTo>
                                <a:lnTo>
                                  <a:pt x="5000" y="3377"/>
                                </a:lnTo>
                                <a:lnTo>
                                  <a:pt x="4295" y="3377"/>
                                </a:lnTo>
                                <a:lnTo>
                                  <a:pt x="3622" y="3377"/>
                                </a:lnTo>
                                <a:lnTo>
                                  <a:pt x="2853" y="3377"/>
                                </a:lnTo>
                                <a:lnTo>
                                  <a:pt x="2147" y="3377"/>
                                </a:lnTo>
                                <a:lnTo>
                                  <a:pt x="1442" y="3377"/>
                                </a:lnTo>
                                <a:lnTo>
                                  <a:pt x="673" y="3377"/>
                                </a:lnTo>
                                <a:lnTo>
                                  <a:pt x="0" y="3377"/>
                                </a:lnTo>
                                <a:lnTo>
                                  <a:pt x="128" y="2914"/>
                                </a:lnTo>
                                <a:lnTo>
                                  <a:pt x="224" y="2517"/>
                                </a:lnTo>
                                <a:lnTo>
                                  <a:pt x="385" y="2053"/>
                                </a:lnTo>
                                <a:lnTo>
                                  <a:pt x="481" y="1656"/>
                                </a:lnTo>
                                <a:lnTo>
                                  <a:pt x="609" y="1258"/>
                                </a:lnTo>
                                <a:lnTo>
                                  <a:pt x="673" y="861"/>
                                </a:lnTo>
                                <a:lnTo>
                                  <a:pt x="801" y="464"/>
                                </a:lnTo>
                                <a:lnTo>
                                  <a:pt x="929" y="0"/>
                                </a:lnTo>
                                <a:lnTo>
                                  <a:pt x="1795" y="0"/>
                                </a:lnTo>
                                <a:lnTo>
                                  <a:pt x="2596" y="0"/>
                                </a:lnTo>
                                <a:lnTo>
                                  <a:pt x="3462" y="0"/>
                                </a:lnTo>
                                <a:lnTo>
                                  <a:pt x="4263" y="0"/>
                                </a:lnTo>
                                <a:lnTo>
                                  <a:pt x="5128" y="0"/>
                                </a:lnTo>
                                <a:lnTo>
                                  <a:pt x="5929" y="0"/>
                                </a:lnTo>
                                <a:lnTo>
                                  <a:pt x="6795" y="0"/>
                                </a:lnTo>
                                <a:lnTo>
                                  <a:pt x="7660" y="0"/>
                                </a:lnTo>
                                <a:lnTo>
                                  <a:pt x="8494" y="0"/>
                                </a:lnTo>
                                <a:lnTo>
                                  <a:pt x="9327" y="0"/>
                                </a:lnTo>
                                <a:lnTo>
                                  <a:pt x="10160" y="0"/>
                                </a:lnTo>
                                <a:lnTo>
                                  <a:pt x="11026" y="0"/>
                                </a:lnTo>
                                <a:lnTo>
                                  <a:pt x="11827" y="0"/>
                                </a:lnTo>
                                <a:lnTo>
                                  <a:pt x="12692" y="0"/>
                                </a:lnTo>
                                <a:lnTo>
                                  <a:pt x="13526" y="0"/>
                                </a:lnTo>
                                <a:lnTo>
                                  <a:pt x="14359" y="0"/>
                                </a:lnTo>
                                <a:lnTo>
                                  <a:pt x="14487" y="464"/>
                                </a:lnTo>
                                <a:lnTo>
                                  <a:pt x="14583" y="861"/>
                                </a:lnTo>
                                <a:lnTo>
                                  <a:pt x="14679" y="1325"/>
                                </a:lnTo>
                                <a:lnTo>
                                  <a:pt x="14808" y="1788"/>
                                </a:lnTo>
                                <a:lnTo>
                                  <a:pt x="14808" y="2185"/>
                                </a:lnTo>
                                <a:lnTo>
                                  <a:pt x="14808" y="2517"/>
                                </a:lnTo>
                                <a:lnTo>
                                  <a:pt x="14808" y="2848"/>
                                </a:lnTo>
                                <a:lnTo>
                                  <a:pt x="14808" y="3245"/>
                                </a:lnTo>
                                <a:lnTo>
                                  <a:pt x="14679" y="3709"/>
                                </a:lnTo>
                                <a:lnTo>
                                  <a:pt x="14615" y="4040"/>
                                </a:lnTo>
                                <a:lnTo>
                                  <a:pt x="14519" y="4503"/>
                                </a:lnTo>
                                <a:lnTo>
                                  <a:pt x="14455" y="4901"/>
                                </a:lnTo>
                                <a:lnTo>
                                  <a:pt x="14359" y="5232"/>
                                </a:lnTo>
                                <a:lnTo>
                                  <a:pt x="14295" y="5629"/>
                                </a:lnTo>
                                <a:lnTo>
                                  <a:pt x="14167" y="6026"/>
                                </a:lnTo>
                                <a:lnTo>
                                  <a:pt x="14071" y="6424"/>
                                </a:lnTo>
                                <a:lnTo>
                                  <a:pt x="14071" y="6755"/>
                                </a:lnTo>
                                <a:lnTo>
                                  <a:pt x="14103" y="7086"/>
                                </a:lnTo>
                                <a:lnTo>
                                  <a:pt x="14167" y="7417"/>
                                </a:lnTo>
                                <a:lnTo>
                                  <a:pt x="14231" y="7682"/>
                                </a:lnTo>
                                <a:lnTo>
                                  <a:pt x="14295" y="7616"/>
                                </a:lnTo>
                                <a:lnTo>
                                  <a:pt x="14455" y="7616"/>
                                </a:lnTo>
                                <a:lnTo>
                                  <a:pt x="14583" y="7616"/>
                                </a:lnTo>
                                <a:lnTo>
                                  <a:pt x="14679" y="7616"/>
                                </a:lnTo>
                                <a:lnTo>
                                  <a:pt x="14808" y="7417"/>
                                </a:lnTo>
                                <a:lnTo>
                                  <a:pt x="14936" y="7285"/>
                                </a:lnTo>
                                <a:lnTo>
                                  <a:pt x="15064" y="7086"/>
                                </a:lnTo>
                                <a:lnTo>
                                  <a:pt x="15224" y="7020"/>
                                </a:lnTo>
                                <a:lnTo>
                                  <a:pt x="15321" y="6821"/>
                                </a:lnTo>
                                <a:lnTo>
                                  <a:pt x="15417" y="6689"/>
                                </a:lnTo>
                                <a:lnTo>
                                  <a:pt x="15545" y="6556"/>
                                </a:lnTo>
                                <a:lnTo>
                                  <a:pt x="15641" y="6424"/>
                                </a:lnTo>
                                <a:lnTo>
                                  <a:pt x="15801" y="6093"/>
                                </a:lnTo>
                                <a:lnTo>
                                  <a:pt x="15897" y="5960"/>
                                </a:lnTo>
                                <a:lnTo>
                                  <a:pt x="16058" y="5762"/>
                                </a:lnTo>
                                <a:lnTo>
                                  <a:pt x="16154" y="5497"/>
                                </a:lnTo>
                                <a:lnTo>
                                  <a:pt x="16282" y="5232"/>
                                </a:lnTo>
                                <a:lnTo>
                                  <a:pt x="16410" y="5033"/>
                                </a:lnTo>
                                <a:lnTo>
                                  <a:pt x="16538" y="4901"/>
                                </a:lnTo>
                                <a:lnTo>
                                  <a:pt x="16635" y="4570"/>
                                </a:lnTo>
                                <a:lnTo>
                                  <a:pt x="16763" y="4305"/>
                                </a:lnTo>
                                <a:lnTo>
                                  <a:pt x="16827" y="3974"/>
                                </a:lnTo>
                                <a:lnTo>
                                  <a:pt x="16923" y="3709"/>
                                </a:lnTo>
                                <a:lnTo>
                                  <a:pt x="17019" y="3444"/>
                                </a:lnTo>
                                <a:lnTo>
                                  <a:pt x="17083" y="3113"/>
                                </a:lnTo>
                                <a:lnTo>
                                  <a:pt x="17147" y="2848"/>
                                </a:lnTo>
                                <a:lnTo>
                                  <a:pt x="17212" y="2517"/>
                                </a:lnTo>
                                <a:lnTo>
                                  <a:pt x="17340" y="2318"/>
                                </a:lnTo>
                                <a:lnTo>
                                  <a:pt x="17340" y="1921"/>
                                </a:lnTo>
                                <a:lnTo>
                                  <a:pt x="17340" y="1722"/>
                                </a:lnTo>
                                <a:lnTo>
                                  <a:pt x="17340" y="1391"/>
                                </a:lnTo>
                                <a:lnTo>
                                  <a:pt x="17404" y="1192"/>
                                </a:lnTo>
                                <a:lnTo>
                                  <a:pt x="17340" y="861"/>
                                </a:lnTo>
                                <a:lnTo>
                                  <a:pt x="17308" y="530"/>
                                </a:lnTo>
                                <a:lnTo>
                                  <a:pt x="17276" y="265"/>
                                </a:lnTo>
                                <a:lnTo>
                                  <a:pt x="17212" y="0"/>
                                </a:lnTo>
                                <a:lnTo>
                                  <a:pt x="17532" y="0"/>
                                </a:lnTo>
                                <a:lnTo>
                                  <a:pt x="17853" y="0"/>
                                </a:lnTo>
                                <a:lnTo>
                                  <a:pt x="18141" y="0"/>
                                </a:lnTo>
                                <a:lnTo>
                                  <a:pt x="18494" y="0"/>
                                </a:lnTo>
                                <a:lnTo>
                                  <a:pt x="18782" y="0"/>
                                </a:lnTo>
                                <a:lnTo>
                                  <a:pt x="19103" y="0"/>
                                </a:lnTo>
                                <a:lnTo>
                                  <a:pt x="19423" y="0"/>
                                </a:lnTo>
                                <a:lnTo>
                                  <a:pt x="19744" y="0"/>
                                </a:lnTo>
                                <a:lnTo>
                                  <a:pt x="19776" y="397"/>
                                </a:lnTo>
                                <a:lnTo>
                                  <a:pt x="19840" y="795"/>
                                </a:lnTo>
                                <a:lnTo>
                                  <a:pt x="19904" y="1060"/>
                                </a:lnTo>
                                <a:lnTo>
                                  <a:pt x="19968" y="1391"/>
                                </a:lnTo>
                                <a:lnTo>
                                  <a:pt x="19936" y="1722"/>
                                </a:lnTo>
                                <a:lnTo>
                                  <a:pt x="19904" y="2053"/>
                                </a:lnTo>
                                <a:lnTo>
                                  <a:pt x="19904" y="2384"/>
                                </a:lnTo>
                                <a:lnTo>
                                  <a:pt x="19872" y="2848"/>
                                </a:lnTo>
                                <a:lnTo>
                                  <a:pt x="19615" y="3113"/>
                                </a:lnTo>
                                <a:lnTo>
                                  <a:pt x="19423" y="3576"/>
                                </a:lnTo>
                                <a:lnTo>
                                  <a:pt x="19199" y="3974"/>
                                </a:lnTo>
                                <a:lnTo>
                                  <a:pt x="19006" y="4371"/>
                                </a:lnTo>
                                <a:lnTo>
                                  <a:pt x="18782" y="4901"/>
                                </a:lnTo>
                                <a:lnTo>
                                  <a:pt x="18590" y="5232"/>
                                </a:lnTo>
                                <a:lnTo>
                                  <a:pt x="18365" y="5629"/>
                                </a:lnTo>
                                <a:lnTo>
                                  <a:pt x="18141" y="6026"/>
                                </a:lnTo>
                                <a:lnTo>
                                  <a:pt x="17917" y="6358"/>
                                </a:lnTo>
                                <a:lnTo>
                                  <a:pt x="17724" y="6689"/>
                                </a:lnTo>
                                <a:lnTo>
                                  <a:pt x="17468" y="7086"/>
                                </a:lnTo>
                                <a:lnTo>
                                  <a:pt x="17276" y="7417"/>
                                </a:lnTo>
                                <a:lnTo>
                                  <a:pt x="17083" y="7682"/>
                                </a:lnTo>
                                <a:lnTo>
                                  <a:pt x="16795" y="8146"/>
                                </a:lnTo>
                                <a:lnTo>
                                  <a:pt x="16571" y="8411"/>
                                </a:lnTo>
                                <a:lnTo>
                                  <a:pt x="16346" y="8808"/>
                                </a:lnTo>
                                <a:lnTo>
                                  <a:pt x="16346" y="9139"/>
                                </a:lnTo>
                                <a:lnTo>
                                  <a:pt x="16314" y="9470"/>
                                </a:lnTo>
                                <a:lnTo>
                                  <a:pt x="16282" y="9801"/>
                                </a:lnTo>
                                <a:lnTo>
                                  <a:pt x="16218" y="10132"/>
                                </a:lnTo>
                                <a:lnTo>
                                  <a:pt x="16218" y="10397"/>
                                </a:lnTo>
                                <a:lnTo>
                                  <a:pt x="16218" y="10795"/>
                                </a:lnTo>
                                <a:lnTo>
                                  <a:pt x="16154" y="11126"/>
                                </a:lnTo>
                                <a:lnTo>
                                  <a:pt x="16090" y="11391"/>
                                </a:lnTo>
                                <a:lnTo>
                                  <a:pt x="16218" y="11788"/>
                                </a:lnTo>
                                <a:lnTo>
                                  <a:pt x="16218" y="12053"/>
                                </a:lnTo>
                                <a:lnTo>
                                  <a:pt x="16282" y="12384"/>
                                </a:lnTo>
                                <a:lnTo>
                                  <a:pt x="16346" y="12715"/>
                                </a:lnTo>
                                <a:lnTo>
                                  <a:pt x="16346" y="12980"/>
                                </a:lnTo>
                                <a:lnTo>
                                  <a:pt x="16410" y="13311"/>
                                </a:lnTo>
                                <a:lnTo>
                                  <a:pt x="16474" y="13576"/>
                                </a:lnTo>
                                <a:lnTo>
                                  <a:pt x="16538" y="13907"/>
                                </a:lnTo>
                                <a:lnTo>
                                  <a:pt x="16635" y="14172"/>
                                </a:lnTo>
                                <a:lnTo>
                                  <a:pt x="16795" y="14371"/>
                                </a:lnTo>
                                <a:lnTo>
                                  <a:pt x="16891" y="14570"/>
                                </a:lnTo>
                                <a:lnTo>
                                  <a:pt x="17083" y="14834"/>
                                </a:lnTo>
                                <a:lnTo>
                                  <a:pt x="17147" y="15033"/>
                                </a:lnTo>
                                <a:lnTo>
                                  <a:pt x="17276" y="15298"/>
                                </a:lnTo>
                                <a:lnTo>
                                  <a:pt x="17340" y="15497"/>
                                </a:lnTo>
                                <a:lnTo>
                                  <a:pt x="17500" y="15762"/>
                                </a:lnTo>
                                <a:lnTo>
                                  <a:pt x="17660" y="15894"/>
                                </a:lnTo>
                                <a:lnTo>
                                  <a:pt x="17853" y="15960"/>
                                </a:lnTo>
                                <a:lnTo>
                                  <a:pt x="18013" y="16026"/>
                                </a:lnTo>
                                <a:lnTo>
                                  <a:pt x="18141" y="16159"/>
                                </a:lnTo>
                                <a:lnTo>
                                  <a:pt x="18333" y="16291"/>
                                </a:lnTo>
                                <a:lnTo>
                                  <a:pt x="18494" y="16424"/>
                                </a:lnTo>
                                <a:lnTo>
                                  <a:pt x="18622" y="16424"/>
                                </a:lnTo>
                                <a:lnTo>
                                  <a:pt x="18782" y="16556"/>
                                </a:lnTo>
                                <a:lnTo>
                                  <a:pt x="18622" y="16821"/>
                                </a:lnTo>
                                <a:lnTo>
                                  <a:pt x="18494" y="17086"/>
                                </a:lnTo>
                                <a:lnTo>
                                  <a:pt x="18365" y="17285"/>
                                </a:lnTo>
                                <a:lnTo>
                                  <a:pt x="18205" y="17483"/>
                                </a:lnTo>
                                <a:lnTo>
                                  <a:pt x="18109" y="17748"/>
                                </a:lnTo>
                                <a:lnTo>
                                  <a:pt x="17981" y="18079"/>
                                </a:lnTo>
                                <a:lnTo>
                                  <a:pt x="17853" y="18278"/>
                                </a:lnTo>
                                <a:lnTo>
                                  <a:pt x="17660" y="18477"/>
                                </a:lnTo>
                                <a:lnTo>
                                  <a:pt x="17500" y="18675"/>
                                </a:lnTo>
                                <a:lnTo>
                                  <a:pt x="17340" y="18874"/>
                                </a:lnTo>
                                <a:lnTo>
                                  <a:pt x="17147" y="19073"/>
                                </a:lnTo>
                                <a:lnTo>
                                  <a:pt x="16987" y="19205"/>
                                </a:lnTo>
                                <a:lnTo>
                                  <a:pt x="16795" y="19470"/>
                                </a:lnTo>
                                <a:lnTo>
                                  <a:pt x="16571" y="19603"/>
                                </a:lnTo>
                                <a:lnTo>
                                  <a:pt x="16410" y="19801"/>
                                </a:lnTo>
                                <a:lnTo>
                                  <a:pt x="16218" y="19934"/>
                                </a:lnTo>
                                <a:lnTo>
                                  <a:pt x="16090" y="19801"/>
                                </a:lnTo>
                                <a:lnTo>
                                  <a:pt x="15929" y="19536"/>
                                </a:lnTo>
                                <a:lnTo>
                                  <a:pt x="15833" y="19338"/>
                                </a:lnTo>
                                <a:lnTo>
                                  <a:pt x="15673" y="19139"/>
                                </a:lnTo>
                                <a:lnTo>
                                  <a:pt x="15577" y="18874"/>
                                </a:lnTo>
                                <a:lnTo>
                                  <a:pt x="15417" y="18675"/>
                                </a:lnTo>
                                <a:lnTo>
                                  <a:pt x="15321" y="18477"/>
                                </a:lnTo>
                                <a:lnTo>
                                  <a:pt x="15160" y="18278"/>
                                </a:lnTo>
                                <a:lnTo>
                                  <a:pt x="15064" y="18013"/>
                                </a:lnTo>
                                <a:lnTo>
                                  <a:pt x="14968" y="17682"/>
                                </a:lnTo>
                                <a:lnTo>
                                  <a:pt x="14904" y="17417"/>
                                </a:lnTo>
                                <a:lnTo>
                                  <a:pt x="14808" y="17152"/>
                                </a:lnTo>
                                <a:lnTo>
                                  <a:pt x="14679" y="16887"/>
                                </a:lnTo>
                                <a:lnTo>
                                  <a:pt x="14615" y="16556"/>
                                </a:lnTo>
                                <a:lnTo>
                                  <a:pt x="14519" y="16291"/>
                                </a:lnTo>
                                <a:lnTo>
                                  <a:pt x="14455" y="16026"/>
                                </a:lnTo>
                                <a:lnTo>
                                  <a:pt x="14359" y="15762"/>
                                </a:lnTo>
                                <a:lnTo>
                                  <a:pt x="14295" y="15430"/>
                                </a:lnTo>
                                <a:lnTo>
                                  <a:pt x="14231" y="15099"/>
                                </a:lnTo>
                                <a:lnTo>
                                  <a:pt x="14231" y="14834"/>
                                </a:lnTo>
                                <a:lnTo>
                                  <a:pt x="14103" y="14570"/>
                                </a:lnTo>
                                <a:lnTo>
                                  <a:pt x="14071" y="14238"/>
                                </a:lnTo>
                                <a:lnTo>
                                  <a:pt x="13974" y="13974"/>
                                </a:lnTo>
                                <a:lnTo>
                                  <a:pt x="13942" y="13709"/>
                                </a:lnTo>
                                <a:lnTo>
                                  <a:pt x="13910" y="13311"/>
                                </a:lnTo>
                                <a:lnTo>
                                  <a:pt x="13814" y="12980"/>
                                </a:lnTo>
                                <a:lnTo>
                                  <a:pt x="13782" y="12715"/>
                                </a:lnTo>
                                <a:lnTo>
                                  <a:pt x="13750" y="12318"/>
                                </a:lnTo>
                                <a:lnTo>
                                  <a:pt x="13686" y="11987"/>
                                </a:lnTo>
                                <a:lnTo>
                                  <a:pt x="13654" y="11656"/>
                                </a:lnTo>
                                <a:lnTo>
                                  <a:pt x="13622" y="11325"/>
                                </a:lnTo>
                                <a:lnTo>
                                  <a:pt x="13590" y="10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94840"/>
                            <a:ext cx="198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860"/>
                                </a:moveTo>
                                <a:lnTo>
                                  <a:pt x="319" y="16856"/>
                                </a:lnTo>
                                <a:lnTo>
                                  <a:pt x="767" y="15987"/>
                                </a:lnTo>
                                <a:lnTo>
                                  <a:pt x="1022" y="14983"/>
                                </a:lnTo>
                                <a:lnTo>
                                  <a:pt x="1342" y="13980"/>
                                </a:lnTo>
                                <a:lnTo>
                                  <a:pt x="1725" y="12977"/>
                                </a:lnTo>
                                <a:lnTo>
                                  <a:pt x="2045" y="11973"/>
                                </a:lnTo>
                                <a:lnTo>
                                  <a:pt x="2428" y="11037"/>
                                </a:lnTo>
                                <a:lnTo>
                                  <a:pt x="2748" y="10033"/>
                                </a:lnTo>
                                <a:lnTo>
                                  <a:pt x="3003" y="9097"/>
                                </a:lnTo>
                                <a:lnTo>
                                  <a:pt x="3323" y="8161"/>
                                </a:lnTo>
                                <a:lnTo>
                                  <a:pt x="3770" y="7090"/>
                                </a:lnTo>
                                <a:lnTo>
                                  <a:pt x="4153" y="6087"/>
                                </a:lnTo>
                                <a:lnTo>
                                  <a:pt x="4409" y="5151"/>
                                </a:lnTo>
                                <a:lnTo>
                                  <a:pt x="4728" y="4281"/>
                                </a:lnTo>
                                <a:lnTo>
                                  <a:pt x="5112" y="3211"/>
                                </a:lnTo>
                                <a:lnTo>
                                  <a:pt x="5559" y="2274"/>
                                </a:lnTo>
                                <a:lnTo>
                                  <a:pt x="5431" y="1940"/>
                                </a:lnTo>
                                <a:lnTo>
                                  <a:pt x="5431" y="1739"/>
                                </a:lnTo>
                                <a:lnTo>
                                  <a:pt x="5304" y="1405"/>
                                </a:lnTo>
                                <a:lnTo>
                                  <a:pt x="5304" y="1137"/>
                                </a:lnTo>
                                <a:lnTo>
                                  <a:pt x="4984" y="936"/>
                                </a:lnTo>
                                <a:lnTo>
                                  <a:pt x="4728" y="669"/>
                                </a:lnTo>
                                <a:lnTo>
                                  <a:pt x="4409" y="468"/>
                                </a:lnTo>
                                <a:lnTo>
                                  <a:pt x="4153" y="268"/>
                                </a:lnTo>
                                <a:lnTo>
                                  <a:pt x="4984" y="268"/>
                                </a:lnTo>
                                <a:lnTo>
                                  <a:pt x="5815" y="268"/>
                                </a:lnTo>
                                <a:lnTo>
                                  <a:pt x="6773" y="268"/>
                                </a:lnTo>
                                <a:lnTo>
                                  <a:pt x="7604" y="201"/>
                                </a:lnTo>
                                <a:lnTo>
                                  <a:pt x="8435" y="201"/>
                                </a:lnTo>
                                <a:lnTo>
                                  <a:pt x="9265" y="201"/>
                                </a:lnTo>
                                <a:lnTo>
                                  <a:pt x="10160" y="201"/>
                                </a:lnTo>
                                <a:lnTo>
                                  <a:pt x="11054" y="201"/>
                                </a:lnTo>
                                <a:lnTo>
                                  <a:pt x="10863" y="1070"/>
                                </a:lnTo>
                                <a:lnTo>
                                  <a:pt x="10543" y="1940"/>
                                </a:lnTo>
                                <a:lnTo>
                                  <a:pt x="10288" y="2876"/>
                                </a:lnTo>
                                <a:lnTo>
                                  <a:pt x="10160" y="3813"/>
                                </a:lnTo>
                                <a:lnTo>
                                  <a:pt x="9776" y="4615"/>
                                </a:lnTo>
                                <a:lnTo>
                                  <a:pt x="9585" y="5552"/>
                                </a:lnTo>
                                <a:lnTo>
                                  <a:pt x="9265" y="6555"/>
                                </a:lnTo>
                                <a:lnTo>
                                  <a:pt x="9010" y="7425"/>
                                </a:lnTo>
                                <a:lnTo>
                                  <a:pt x="8754" y="8294"/>
                                </a:lnTo>
                                <a:lnTo>
                                  <a:pt x="8435" y="9097"/>
                                </a:lnTo>
                                <a:lnTo>
                                  <a:pt x="8179" y="10033"/>
                                </a:lnTo>
                                <a:lnTo>
                                  <a:pt x="7859" y="10836"/>
                                </a:lnTo>
                                <a:lnTo>
                                  <a:pt x="7604" y="11706"/>
                                </a:lnTo>
                                <a:lnTo>
                                  <a:pt x="7284" y="12575"/>
                                </a:lnTo>
                                <a:lnTo>
                                  <a:pt x="7029" y="13378"/>
                                </a:lnTo>
                                <a:lnTo>
                                  <a:pt x="6773" y="14181"/>
                                </a:lnTo>
                                <a:lnTo>
                                  <a:pt x="6837" y="14448"/>
                                </a:lnTo>
                                <a:lnTo>
                                  <a:pt x="6965" y="14783"/>
                                </a:lnTo>
                                <a:lnTo>
                                  <a:pt x="7029" y="14983"/>
                                </a:lnTo>
                                <a:lnTo>
                                  <a:pt x="7220" y="15318"/>
                                </a:lnTo>
                                <a:lnTo>
                                  <a:pt x="7412" y="15318"/>
                                </a:lnTo>
                                <a:lnTo>
                                  <a:pt x="7668" y="15318"/>
                                </a:lnTo>
                                <a:lnTo>
                                  <a:pt x="7859" y="15318"/>
                                </a:lnTo>
                                <a:lnTo>
                                  <a:pt x="8115" y="15318"/>
                                </a:lnTo>
                                <a:lnTo>
                                  <a:pt x="8243" y="15050"/>
                                </a:lnTo>
                                <a:lnTo>
                                  <a:pt x="8562" y="14983"/>
                                </a:lnTo>
                                <a:lnTo>
                                  <a:pt x="8754" y="14783"/>
                                </a:lnTo>
                                <a:lnTo>
                                  <a:pt x="8946" y="14649"/>
                                </a:lnTo>
                                <a:lnTo>
                                  <a:pt x="9265" y="14515"/>
                                </a:lnTo>
                                <a:lnTo>
                                  <a:pt x="9393" y="14381"/>
                                </a:lnTo>
                                <a:lnTo>
                                  <a:pt x="9585" y="14181"/>
                                </a:lnTo>
                                <a:lnTo>
                                  <a:pt x="9840" y="14181"/>
                                </a:lnTo>
                                <a:lnTo>
                                  <a:pt x="10160" y="13779"/>
                                </a:lnTo>
                                <a:lnTo>
                                  <a:pt x="10415" y="13311"/>
                                </a:lnTo>
                                <a:lnTo>
                                  <a:pt x="10735" y="12977"/>
                                </a:lnTo>
                                <a:lnTo>
                                  <a:pt x="11054" y="12575"/>
                                </a:lnTo>
                                <a:lnTo>
                                  <a:pt x="11310" y="12241"/>
                                </a:lnTo>
                                <a:lnTo>
                                  <a:pt x="11629" y="11839"/>
                                </a:lnTo>
                                <a:lnTo>
                                  <a:pt x="11949" y="11505"/>
                                </a:lnTo>
                                <a:lnTo>
                                  <a:pt x="12268" y="11171"/>
                                </a:lnTo>
                                <a:lnTo>
                                  <a:pt x="12460" y="10702"/>
                                </a:lnTo>
                                <a:lnTo>
                                  <a:pt x="12716" y="10301"/>
                                </a:lnTo>
                                <a:lnTo>
                                  <a:pt x="12971" y="9900"/>
                                </a:lnTo>
                                <a:lnTo>
                                  <a:pt x="13227" y="9365"/>
                                </a:lnTo>
                                <a:lnTo>
                                  <a:pt x="13291" y="9097"/>
                                </a:lnTo>
                                <a:lnTo>
                                  <a:pt x="13610" y="8696"/>
                                </a:lnTo>
                                <a:lnTo>
                                  <a:pt x="13802" y="8294"/>
                                </a:lnTo>
                                <a:lnTo>
                                  <a:pt x="14121" y="7893"/>
                                </a:lnTo>
                                <a:lnTo>
                                  <a:pt x="14185" y="7291"/>
                                </a:lnTo>
                                <a:lnTo>
                                  <a:pt x="14249" y="7023"/>
                                </a:lnTo>
                                <a:lnTo>
                                  <a:pt x="14377" y="6488"/>
                                </a:lnTo>
                                <a:lnTo>
                                  <a:pt x="14441" y="6020"/>
                                </a:lnTo>
                                <a:lnTo>
                                  <a:pt x="14569" y="5552"/>
                                </a:lnTo>
                                <a:lnTo>
                                  <a:pt x="14569" y="5084"/>
                                </a:lnTo>
                                <a:lnTo>
                                  <a:pt x="14760" y="4615"/>
                                </a:lnTo>
                                <a:lnTo>
                                  <a:pt x="14760" y="4080"/>
                                </a:lnTo>
                                <a:lnTo>
                                  <a:pt x="14760" y="3612"/>
                                </a:lnTo>
                                <a:lnTo>
                                  <a:pt x="14760" y="3144"/>
                                </a:lnTo>
                                <a:lnTo>
                                  <a:pt x="14696" y="2742"/>
                                </a:lnTo>
                                <a:lnTo>
                                  <a:pt x="14696" y="2274"/>
                                </a:lnTo>
                                <a:lnTo>
                                  <a:pt x="14569" y="1739"/>
                                </a:lnTo>
                                <a:lnTo>
                                  <a:pt x="14569" y="1271"/>
                                </a:lnTo>
                                <a:lnTo>
                                  <a:pt x="14569" y="803"/>
                                </a:lnTo>
                                <a:lnTo>
                                  <a:pt x="14569" y="268"/>
                                </a:lnTo>
                                <a:lnTo>
                                  <a:pt x="15144" y="268"/>
                                </a:lnTo>
                                <a:lnTo>
                                  <a:pt x="15783" y="201"/>
                                </a:lnTo>
                                <a:lnTo>
                                  <a:pt x="16358" y="201"/>
                                </a:lnTo>
                                <a:lnTo>
                                  <a:pt x="16997" y="201"/>
                                </a:lnTo>
                                <a:lnTo>
                                  <a:pt x="17572" y="201"/>
                                </a:lnTo>
                                <a:lnTo>
                                  <a:pt x="18147" y="67"/>
                                </a:lnTo>
                                <a:lnTo>
                                  <a:pt x="18786" y="67"/>
                                </a:lnTo>
                                <a:lnTo>
                                  <a:pt x="19361" y="0"/>
                                </a:lnTo>
                                <a:lnTo>
                                  <a:pt x="19489" y="334"/>
                                </a:lnTo>
                                <a:lnTo>
                                  <a:pt x="19617" y="803"/>
                                </a:lnTo>
                                <a:lnTo>
                                  <a:pt x="19681" y="1137"/>
                                </a:lnTo>
                                <a:lnTo>
                                  <a:pt x="19808" y="1538"/>
                                </a:lnTo>
                                <a:lnTo>
                                  <a:pt x="19808" y="1940"/>
                                </a:lnTo>
                                <a:lnTo>
                                  <a:pt x="19872" y="2274"/>
                                </a:lnTo>
                                <a:lnTo>
                                  <a:pt x="19872" y="2609"/>
                                </a:lnTo>
                                <a:lnTo>
                                  <a:pt x="19936" y="3010"/>
                                </a:lnTo>
                                <a:lnTo>
                                  <a:pt x="19872" y="3411"/>
                                </a:lnTo>
                                <a:lnTo>
                                  <a:pt x="19808" y="3813"/>
                                </a:lnTo>
                                <a:lnTo>
                                  <a:pt x="19744" y="4281"/>
                                </a:lnTo>
                                <a:lnTo>
                                  <a:pt x="19617" y="4615"/>
                                </a:lnTo>
                                <a:lnTo>
                                  <a:pt x="19553" y="5084"/>
                                </a:lnTo>
                                <a:lnTo>
                                  <a:pt x="19489" y="5485"/>
                                </a:lnTo>
                                <a:lnTo>
                                  <a:pt x="19361" y="5886"/>
                                </a:lnTo>
                                <a:lnTo>
                                  <a:pt x="19233" y="6355"/>
                                </a:lnTo>
                                <a:lnTo>
                                  <a:pt x="18978" y="6689"/>
                                </a:lnTo>
                                <a:lnTo>
                                  <a:pt x="18786" y="7090"/>
                                </a:lnTo>
                                <a:lnTo>
                                  <a:pt x="18530" y="7559"/>
                                </a:lnTo>
                                <a:lnTo>
                                  <a:pt x="18339" y="7960"/>
                                </a:lnTo>
                                <a:lnTo>
                                  <a:pt x="18147" y="8428"/>
                                </a:lnTo>
                                <a:lnTo>
                                  <a:pt x="17827" y="8763"/>
                                </a:lnTo>
                                <a:lnTo>
                                  <a:pt x="17572" y="9231"/>
                                </a:lnTo>
                                <a:lnTo>
                                  <a:pt x="17380" y="9699"/>
                                </a:lnTo>
                                <a:lnTo>
                                  <a:pt x="16997" y="10033"/>
                                </a:lnTo>
                                <a:lnTo>
                                  <a:pt x="16741" y="10502"/>
                                </a:lnTo>
                                <a:lnTo>
                                  <a:pt x="16422" y="10836"/>
                                </a:lnTo>
                                <a:lnTo>
                                  <a:pt x="16102" y="11237"/>
                                </a:lnTo>
                                <a:lnTo>
                                  <a:pt x="15719" y="11572"/>
                                </a:lnTo>
                                <a:lnTo>
                                  <a:pt x="15335" y="11973"/>
                                </a:lnTo>
                                <a:lnTo>
                                  <a:pt x="15016" y="12375"/>
                                </a:lnTo>
                                <a:lnTo>
                                  <a:pt x="14760" y="12776"/>
                                </a:lnTo>
                                <a:lnTo>
                                  <a:pt x="14377" y="13177"/>
                                </a:lnTo>
                                <a:lnTo>
                                  <a:pt x="13994" y="13445"/>
                                </a:lnTo>
                                <a:lnTo>
                                  <a:pt x="13610" y="13913"/>
                                </a:lnTo>
                                <a:lnTo>
                                  <a:pt x="13227" y="14181"/>
                                </a:lnTo>
                                <a:lnTo>
                                  <a:pt x="12843" y="14515"/>
                                </a:lnTo>
                                <a:lnTo>
                                  <a:pt x="12460" y="14983"/>
                                </a:lnTo>
                                <a:lnTo>
                                  <a:pt x="12141" y="15318"/>
                                </a:lnTo>
                                <a:lnTo>
                                  <a:pt x="11757" y="15585"/>
                                </a:lnTo>
                                <a:lnTo>
                                  <a:pt x="11246" y="15987"/>
                                </a:lnTo>
                                <a:lnTo>
                                  <a:pt x="10863" y="16120"/>
                                </a:lnTo>
                                <a:lnTo>
                                  <a:pt x="10415" y="16522"/>
                                </a:lnTo>
                                <a:lnTo>
                                  <a:pt x="10160" y="16722"/>
                                </a:lnTo>
                                <a:lnTo>
                                  <a:pt x="9649" y="17057"/>
                                </a:lnTo>
                                <a:lnTo>
                                  <a:pt x="9265" y="17258"/>
                                </a:lnTo>
                                <a:lnTo>
                                  <a:pt x="8818" y="17592"/>
                                </a:lnTo>
                                <a:lnTo>
                                  <a:pt x="8435" y="17860"/>
                                </a:lnTo>
                                <a:lnTo>
                                  <a:pt x="7987" y="18060"/>
                                </a:lnTo>
                                <a:lnTo>
                                  <a:pt x="7604" y="18261"/>
                                </a:lnTo>
                                <a:lnTo>
                                  <a:pt x="7220" y="18462"/>
                                </a:lnTo>
                                <a:lnTo>
                                  <a:pt x="6773" y="18662"/>
                                </a:lnTo>
                                <a:lnTo>
                                  <a:pt x="6390" y="18796"/>
                                </a:lnTo>
                                <a:lnTo>
                                  <a:pt x="5942" y="18930"/>
                                </a:lnTo>
                                <a:lnTo>
                                  <a:pt x="5559" y="19197"/>
                                </a:lnTo>
                                <a:lnTo>
                                  <a:pt x="5112" y="19331"/>
                                </a:lnTo>
                                <a:lnTo>
                                  <a:pt x="4728" y="19465"/>
                                </a:lnTo>
                                <a:lnTo>
                                  <a:pt x="4409" y="19465"/>
                                </a:lnTo>
                                <a:lnTo>
                                  <a:pt x="4026" y="19599"/>
                                </a:lnTo>
                                <a:lnTo>
                                  <a:pt x="3706" y="19666"/>
                                </a:lnTo>
                                <a:lnTo>
                                  <a:pt x="3323" y="19732"/>
                                </a:lnTo>
                                <a:lnTo>
                                  <a:pt x="3003" y="19799"/>
                                </a:lnTo>
                                <a:lnTo>
                                  <a:pt x="2620" y="19866"/>
                                </a:lnTo>
                                <a:lnTo>
                                  <a:pt x="2300" y="19933"/>
                                </a:lnTo>
                                <a:lnTo>
                                  <a:pt x="1853" y="19866"/>
                                </a:lnTo>
                                <a:lnTo>
                                  <a:pt x="1342" y="19799"/>
                                </a:lnTo>
                                <a:lnTo>
                                  <a:pt x="1022" y="19799"/>
                                </a:lnTo>
                                <a:lnTo>
                                  <a:pt x="639" y="19732"/>
                                </a:lnTo>
                                <a:lnTo>
                                  <a:pt x="511" y="19465"/>
                                </a:lnTo>
                                <a:lnTo>
                                  <a:pt x="383" y="19197"/>
                                </a:lnTo>
                                <a:lnTo>
                                  <a:pt x="319" y="19064"/>
                                </a:lnTo>
                                <a:lnTo>
                                  <a:pt x="256" y="18796"/>
                                </a:lnTo>
                                <a:lnTo>
                                  <a:pt x="192" y="18595"/>
                                </a:lnTo>
                                <a:lnTo>
                                  <a:pt x="128" y="18328"/>
                                </a:lnTo>
                                <a:lnTo>
                                  <a:pt x="64" y="18127"/>
                                </a:lnTo>
                                <a:lnTo>
                                  <a:pt x="0" y="17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94120"/>
                            <a:ext cx="1339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189" y="2062"/>
                                </a:moveTo>
                                <a:lnTo>
                                  <a:pt x="10000" y="1856"/>
                                </a:lnTo>
                                <a:lnTo>
                                  <a:pt x="9811" y="1581"/>
                                </a:lnTo>
                                <a:lnTo>
                                  <a:pt x="9811" y="1375"/>
                                </a:lnTo>
                                <a:lnTo>
                                  <a:pt x="9528" y="1100"/>
                                </a:lnTo>
                                <a:lnTo>
                                  <a:pt x="9245" y="825"/>
                                </a:lnTo>
                                <a:lnTo>
                                  <a:pt x="8868" y="481"/>
                                </a:lnTo>
                                <a:lnTo>
                                  <a:pt x="8491" y="275"/>
                                </a:lnTo>
                                <a:lnTo>
                                  <a:pt x="8113" y="0"/>
                                </a:lnTo>
                                <a:lnTo>
                                  <a:pt x="9528" y="0"/>
                                </a:lnTo>
                                <a:lnTo>
                                  <a:pt x="11038" y="137"/>
                                </a:lnTo>
                                <a:lnTo>
                                  <a:pt x="12547" y="137"/>
                                </a:lnTo>
                                <a:lnTo>
                                  <a:pt x="14057" y="137"/>
                                </a:lnTo>
                                <a:lnTo>
                                  <a:pt x="15660" y="137"/>
                                </a:lnTo>
                                <a:lnTo>
                                  <a:pt x="16981" y="137"/>
                                </a:lnTo>
                                <a:lnTo>
                                  <a:pt x="18585" y="137"/>
                                </a:lnTo>
                                <a:lnTo>
                                  <a:pt x="19906" y="137"/>
                                </a:lnTo>
                                <a:lnTo>
                                  <a:pt x="19245" y="1100"/>
                                </a:lnTo>
                                <a:lnTo>
                                  <a:pt x="18302" y="2337"/>
                                </a:lnTo>
                                <a:lnTo>
                                  <a:pt x="17453" y="3368"/>
                                </a:lnTo>
                                <a:lnTo>
                                  <a:pt x="16698" y="4467"/>
                                </a:lnTo>
                                <a:lnTo>
                                  <a:pt x="15943" y="5567"/>
                                </a:lnTo>
                                <a:lnTo>
                                  <a:pt x="15189" y="6667"/>
                                </a:lnTo>
                                <a:lnTo>
                                  <a:pt x="14340" y="7835"/>
                                </a:lnTo>
                                <a:lnTo>
                                  <a:pt x="13491" y="8935"/>
                                </a:lnTo>
                                <a:lnTo>
                                  <a:pt x="12736" y="10034"/>
                                </a:lnTo>
                                <a:lnTo>
                                  <a:pt x="12075" y="11203"/>
                                </a:lnTo>
                                <a:lnTo>
                                  <a:pt x="11509" y="12302"/>
                                </a:lnTo>
                                <a:lnTo>
                                  <a:pt x="10755" y="13540"/>
                                </a:lnTo>
                                <a:lnTo>
                                  <a:pt x="10189" y="14639"/>
                                </a:lnTo>
                                <a:lnTo>
                                  <a:pt x="9340" y="15876"/>
                                </a:lnTo>
                                <a:lnTo>
                                  <a:pt x="8868" y="17045"/>
                                </a:lnTo>
                                <a:lnTo>
                                  <a:pt x="8113" y="18076"/>
                                </a:lnTo>
                                <a:lnTo>
                                  <a:pt x="8113" y="18282"/>
                                </a:lnTo>
                                <a:lnTo>
                                  <a:pt x="8208" y="18625"/>
                                </a:lnTo>
                                <a:lnTo>
                                  <a:pt x="8396" y="18900"/>
                                </a:lnTo>
                                <a:lnTo>
                                  <a:pt x="8491" y="19175"/>
                                </a:lnTo>
                                <a:lnTo>
                                  <a:pt x="8679" y="19175"/>
                                </a:lnTo>
                                <a:lnTo>
                                  <a:pt x="9057" y="19450"/>
                                </a:lnTo>
                                <a:lnTo>
                                  <a:pt x="9340" y="19656"/>
                                </a:lnTo>
                                <a:lnTo>
                                  <a:pt x="9528" y="19794"/>
                                </a:lnTo>
                                <a:lnTo>
                                  <a:pt x="8962" y="19794"/>
                                </a:lnTo>
                                <a:lnTo>
                                  <a:pt x="8396" y="19794"/>
                                </a:lnTo>
                                <a:lnTo>
                                  <a:pt x="7736" y="19794"/>
                                </a:lnTo>
                                <a:lnTo>
                                  <a:pt x="7075" y="19863"/>
                                </a:lnTo>
                                <a:lnTo>
                                  <a:pt x="6415" y="19863"/>
                                </a:lnTo>
                                <a:lnTo>
                                  <a:pt x="5849" y="19931"/>
                                </a:lnTo>
                                <a:lnTo>
                                  <a:pt x="5189" y="19931"/>
                                </a:lnTo>
                                <a:lnTo>
                                  <a:pt x="4528" y="19931"/>
                                </a:lnTo>
                                <a:lnTo>
                                  <a:pt x="4057" y="19931"/>
                                </a:lnTo>
                                <a:lnTo>
                                  <a:pt x="3679" y="19863"/>
                                </a:lnTo>
                                <a:lnTo>
                                  <a:pt x="3302" y="19863"/>
                                </a:lnTo>
                                <a:lnTo>
                                  <a:pt x="2925" y="19794"/>
                                </a:lnTo>
                                <a:lnTo>
                                  <a:pt x="2547" y="19794"/>
                                </a:lnTo>
                                <a:lnTo>
                                  <a:pt x="1981" y="19725"/>
                                </a:lnTo>
                                <a:lnTo>
                                  <a:pt x="1698" y="19725"/>
                                </a:lnTo>
                                <a:lnTo>
                                  <a:pt x="1226" y="19656"/>
                                </a:lnTo>
                                <a:lnTo>
                                  <a:pt x="943" y="19175"/>
                                </a:lnTo>
                                <a:lnTo>
                                  <a:pt x="566" y="18900"/>
                                </a:lnTo>
                                <a:lnTo>
                                  <a:pt x="283" y="18557"/>
                                </a:lnTo>
                                <a:lnTo>
                                  <a:pt x="0" y="18076"/>
                                </a:lnTo>
                                <a:lnTo>
                                  <a:pt x="189" y="17732"/>
                                </a:lnTo>
                                <a:lnTo>
                                  <a:pt x="189" y="17457"/>
                                </a:lnTo>
                                <a:lnTo>
                                  <a:pt x="377" y="17045"/>
                                </a:lnTo>
                                <a:lnTo>
                                  <a:pt x="472" y="16701"/>
                                </a:lnTo>
                                <a:lnTo>
                                  <a:pt x="566" y="16426"/>
                                </a:lnTo>
                                <a:lnTo>
                                  <a:pt x="755" y="15945"/>
                                </a:lnTo>
                                <a:lnTo>
                                  <a:pt x="943" y="15670"/>
                                </a:lnTo>
                                <a:lnTo>
                                  <a:pt x="1132" y="15326"/>
                                </a:lnTo>
                                <a:lnTo>
                                  <a:pt x="1415" y="14914"/>
                                </a:lnTo>
                                <a:lnTo>
                                  <a:pt x="1604" y="14639"/>
                                </a:lnTo>
                                <a:lnTo>
                                  <a:pt x="1887" y="14296"/>
                                </a:lnTo>
                                <a:lnTo>
                                  <a:pt x="2264" y="13814"/>
                                </a:lnTo>
                                <a:lnTo>
                                  <a:pt x="2547" y="13540"/>
                                </a:lnTo>
                                <a:lnTo>
                                  <a:pt x="2642" y="13127"/>
                                </a:lnTo>
                                <a:lnTo>
                                  <a:pt x="3113" y="12784"/>
                                </a:lnTo>
                                <a:lnTo>
                                  <a:pt x="3396" y="12440"/>
                                </a:lnTo>
                                <a:lnTo>
                                  <a:pt x="3868" y="11821"/>
                                </a:lnTo>
                                <a:lnTo>
                                  <a:pt x="4151" y="11065"/>
                                </a:lnTo>
                                <a:lnTo>
                                  <a:pt x="4717" y="10515"/>
                                </a:lnTo>
                                <a:lnTo>
                                  <a:pt x="5094" y="9828"/>
                                </a:lnTo>
                                <a:lnTo>
                                  <a:pt x="5472" y="9210"/>
                                </a:lnTo>
                                <a:lnTo>
                                  <a:pt x="5849" y="8454"/>
                                </a:lnTo>
                                <a:lnTo>
                                  <a:pt x="6321" y="7835"/>
                                </a:lnTo>
                                <a:lnTo>
                                  <a:pt x="6792" y="7285"/>
                                </a:lnTo>
                                <a:lnTo>
                                  <a:pt x="7170" y="6667"/>
                                </a:lnTo>
                                <a:lnTo>
                                  <a:pt x="7642" y="5979"/>
                                </a:lnTo>
                                <a:lnTo>
                                  <a:pt x="8019" y="5361"/>
                                </a:lnTo>
                                <a:lnTo>
                                  <a:pt x="8491" y="4674"/>
                                </a:lnTo>
                                <a:lnTo>
                                  <a:pt x="8868" y="4055"/>
                                </a:lnTo>
                                <a:lnTo>
                                  <a:pt x="9245" y="3436"/>
                                </a:lnTo>
                                <a:lnTo>
                                  <a:pt x="9717" y="2680"/>
                                </a:lnTo>
                                <a:lnTo>
                                  <a:pt x="10189" y="20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640" y="294120"/>
                            <a:ext cx="407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32" y="2353"/>
                                </a:moveTo>
                                <a:lnTo>
                                  <a:pt x="3401" y="2007"/>
                                </a:lnTo>
                                <a:lnTo>
                                  <a:pt x="3401" y="1869"/>
                                </a:lnTo>
                                <a:lnTo>
                                  <a:pt x="3339" y="1730"/>
                                </a:lnTo>
                                <a:lnTo>
                                  <a:pt x="3339" y="1384"/>
                                </a:lnTo>
                                <a:lnTo>
                                  <a:pt x="3307" y="1107"/>
                                </a:lnTo>
                                <a:lnTo>
                                  <a:pt x="3307" y="692"/>
                                </a:lnTo>
                                <a:lnTo>
                                  <a:pt x="3214" y="277"/>
                                </a:lnTo>
                                <a:lnTo>
                                  <a:pt x="3183" y="0"/>
                                </a:lnTo>
                                <a:lnTo>
                                  <a:pt x="3619" y="0"/>
                                </a:lnTo>
                                <a:lnTo>
                                  <a:pt x="3994" y="0"/>
                                </a:lnTo>
                                <a:lnTo>
                                  <a:pt x="4462" y="0"/>
                                </a:lnTo>
                                <a:lnTo>
                                  <a:pt x="4867" y="0"/>
                                </a:lnTo>
                                <a:lnTo>
                                  <a:pt x="5304" y="0"/>
                                </a:lnTo>
                                <a:lnTo>
                                  <a:pt x="5741" y="0"/>
                                </a:lnTo>
                                <a:lnTo>
                                  <a:pt x="6209" y="0"/>
                                </a:lnTo>
                                <a:lnTo>
                                  <a:pt x="6646" y="0"/>
                                </a:lnTo>
                                <a:lnTo>
                                  <a:pt x="6552" y="346"/>
                                </a:lnTo>
                                <a:lnTo>
                                  <a:pt x="6459" y="830"/>
                                </a:lnTo>
                                <a:lnTo>
                                  <a:pt x="6396" y="1107"/>
                                </a:lnTo>
                                <a:lnTo>
                                  <a:pt x="6303" y="1453"/>
                                </a:lnTo>
                                <a:lnTo>
                                  <a:pt x="6271" y="1869"/>
                                </a:lnTo>
                                <a:lnTo>
                                  <a:pt x="6178" y="2353"/>
                                </a:lnTo>
                                <a:lnTo>
                                  <a:pt x="6084" y="2630"/>
                                </a:lnTo>
                                <a:lnTo>
                                  <a:pt x="6053" y="2976"/>
                                </a:lnTo>
                                <a:lnTo>
                                  <a:pt x="6271" y="2837"/>
                                </a:lnTo>
                                <a:lnTo>
                                  <a:pt x="6521" y="2491"/>
                                </a:lnTo>
                                <a:lnTo>
                                  <a:pt x="6739" y="2353"/>
                                </a:lnTo>
                                <a:lnTo>
                                  <a:pt x="7020" y="2007"/>
                                </a:lnTo>
                                <a:lnTo>
                                  <a:pt x="7239" y="1869"/>
                                </a:lnTo>
                                <a:lnTo>
                                  <a:pt x="7488" y="1592"/>
                                </a:lnTo>
                                <a:lnTo>
                                  <a:pt x="7707" y="1384"/>
                                </a:lnTo>
                                <a:lnTo>
                                  <a:pt x="7925" y="1107"/>
                                </a:lnTo>
                                <a:lnTo>
                                  <a:pt x="8019" y="1107"/>
                                </a:lnTo>
                                <a:lnTo>
                                  <a:pt x="8175" y="1038"/>
                                </a:lnTo>
                                <a:lnTo>
                                  <a:pt x="8268" y="830"/>
                                </a:lnTo>
                                <a:lnTo>
                                  <a:pt x="8362" y="830"/>
                                </a:lnTo>
                                <a:lnTo>
                                  <a:pt x="8487" y="830"/>
                                </a:lnTo>
                                <a:lnTo>
                                  <a:pt x="8612" y="692"/>
                                </a:lnTo>
                                <a:lnTo>
                                  <a:pt x="8674" y="554"/>
                                </a:lnTo>
                                <a:lnTo>
                                  <a:pt x="8799" y="484"/>
                                </a:lnTo>
                                <a:lnTo>
                                  <a:pt x="8955" y="484"/>
                                </a:lnTo>
                                <a:lnTo>
                                  <a:pt x="9080" y="415"/>
                                </a:lnTo>
                                <a:lnTo>
                                  <a:pt x="9267" y="415"/>
                                </a:lnTo>
                                <a:lnTo>
                                  <a:pt x="9423" y="346"/>
                                </a:lnTo>
                                <a:lnTo>
                                  <a:pt x="9548" y="277"/>
                                </a:lnTo>
                                <a:lnTo>
                                  <a:pt x="9704" y="277"/>
                                </a:lnTo>
                                <a:lnTo>
                                  <a:pt x="9860" y="208"/>
                                </a:lnTo>
                                <a:lnTo>
                                  <a:pt x="10016" y="208"/>
                                </a:lnTo>
                                <a:lnTo>
                                  <a:pt x="10140" y="415"/>
                                </a:lnTo>
                                <a:lnTo>
                                  <a:pt x="10296" y="692"/>
                                </a:lnTo>
                                <a:lnTo>
                                  <a:pt x="10484" y="830"/>
                                </a:lnTo>
                                <a:lnTo>
                                  <a:pt x="10608" y="1038"/>
                                </a:lnTo>
                                <a:lnTo>
                                  <a:pt x="10702" y="1384"/>
                                </a:lnTo>
                                <a:lnTo>
                                  <a:pt x="10764" y="1730"/>
                                </a:lnTo>
                                <a:lnTo>
                                  <a:pt x="10858" y="2145"/>
                                </a:lnTo>
                                <a:lnTo>
                                  <a:pt x="10983" y="2491"/>
                                </a:lnTo>
                                <a:lnTo>
                                  <a:pt x="10983" y="2837"/>
                                </a:lnTo>
                                <a:lnTo>
                                  <a:pt x="10983" y="2976"/>
                                </a:lnTo>
                                <a:lnTo>
                                  <a:pt x="10983" y="3253"/>
                                </a:lnTo>
                                <a:lnTo>
                                  <a:pt x="10983" y="3529"/>
                                </a:lnTo>
                                <a:lnTo>
                                  <a:pt x="11045" y="3875"/>
                                </a:lnTo>
                                <a:lnTo>
                                  <a:pt x="11045" y="4083"/>
                                </a:lnTo>
                                <a:lnTo>
                                  <a:pt x="11076" y="4291"/>
                                </a:lnTo>
                                <a:lnTo>
                                  <a:pt x="11076" y="4498"/>
                                </a:lnTo>
                                <a:lnTo>
                                  <a:pt x="10983" y="4983"/>
                                </a:lnTo>
                                <a:lnTo>
                                  <a:pt x="10920" y="5398"/>
                                </a:lnTo>
                                <a:lnTo>
                                  <a:pt x="10858" y="5744"/>
                                </a:lnTo>
                                <a:lnTo>
                                  <a:pt x="10827" y="6298"/>
                                </a:lnTo>
                                <a:lnTo>
                                  <a:pt x="10608" y="7128"/>
                                </a:lnTo>
                                <a:lnTo>
                                  <a:pt x="10421" y="7889"/>
                                </a:lnTo>
                                <a:lnTo>
                                  <a:pt x="10172" y="8789"/>
                                </a:lnTo>
                                <a:lnTo>
                                  <a:pt x="9953" y="9481"/>
                                </a:lnTo>
                                <a:lnTo>
                                  <a:pt x="9766" y="10311"/>
                                </a:lnTo>
                                <a:lnTo>
                                  <a:pt x="9516" y="11142"/>
                                </a:lnTo>
                                <a:lnTo>
                                  <a:pt x="9298" y="11972"/>
                                </a:lnTo>
                                <a:lnTo>
                                  <a:pt x="9142" y="12734"/>
                                </a:lnTo>
                                <a:lnTo>
                                  <a:pt x="9080" y="13080"/>
                                </a:lnTo>
                                <a:lnTo>
                                  <a:pt x="9080" y="13356"/>
                                </a:lnTo>
                                <a:lnTo>
                                  <a:pt x="9017" y="13702"/>
                                </a:lnTo>
                                <a:lnTo>
                                  <a:pt x="9017" y="13979"/>
                                </a:lnTo>
                                <a:lnTo>
                                  <a:pt x="9017" y="14325"/>
                                </a:lnTo>
                                <a:lnTo>
                                  <a:pt x="9017" y="14602"/>
                                </a:lnTo>
                                <a:lnTo>
                                  <a:pt x="8986" y="14879"/>
                                </a:lnTo>
                                <a:lnTo>
                                  <a:pt x="8955" y="15294"/>
                                </a:lnTo>
                                <a:lnTo>
                                  <a:pt x="9017" y="15502"/>
                                </a:lnTo>
                                <a:lnTo>
                                  <a:pt x="9142" y="15640"/>
                                </a:lnTo>
                                <a:lnTo>
                                  <a:pt x="9204" y="15848"/>
                                </a:lnTo>
                                <a:lnTo>
                                  <a:pt x="9298" y="15986"/>
                                </a:lnTo>
                                <a:lnTo>
                                  <a:pt x="9485" y="16125"/>
                                </a:lnTo>
                                <a:lnTo>
                                  <a:pt x="9641" y="16125"/>
                                </a:lnTo>
                                <a:lnTo>
                                  <a:pt x="9797" y="16125"/>
                                </a:lnTo>
                                <a:lnTo>
                                  <a:pt x="10016" y="16263"/>
                                </a:lnTo>
                                <a:lnTo>
                                  <a:pt x="10608" y="16263"/>
                                </a:lnTo>
                                <a:lnTo>
                                  <a:pt x="11232" y="16263"/>
                                </a:lnTo>
                                <a:lnTo>
                                  <a:pt x="11825" y="16263"/>
                                </a:lnTo>
                                <a:lnTo>
                                  <a:pt x="12480" y="16263"/>
                                </a:lnTo>
                                <a:lnTo>
                                  <a:pt x="13073" y="16263"/>
                                </a:lnTo>
                                <a:lnTo>
                                  <a:pt x="13729" y="16263"/>
                                </a:lnTo>
                                <a:lnTo>
                                  <a:pt x="14353" y="16263"/>
                                </a:lnTo>
                                <a:lnTo>
                                  <a:pt x="15008" y="16263"/>
                                </a:lnTo>
                                <a:lnTo>
                                  <a:pt x="15601" y="16263"/>
                                </a:lnTo>
                                <a:lnTo>
                                  <a:pt x="16225" y="16263"/>
                                </a:lnTo>
                                <a:lnTo>
                                  <a:pt x="16849" y="16263"/>
                                </a:lnTo>
                                <a:lnTo>
                                  <a:pt x="17473" y="16263"/>
                                </a:lnTo>
                                <a:lnTo>
                                  <a:pt x="18128" y="16263"/>
                                </a:lnTo>
                                <a:lnTo>
                                  <a:pt x="18690" y="16263"/>
                                </a:lnTo>
                                <a:lnTo>
                                  <a:pt x="19376" y="16263"/>
                                </a:lnTo>
                                <a:lnTo>
                                  <a:pt x="19969" y="16263"/>
                                </a:lnTo>
                                <a:lnTo>
                                  <a:pt x="19906" y="16747"/>
                                </a:lnTo>
                                <a:lnTo>
                                  <a:pt x="19782" y="17301"/>
                                </a:lnTo>
                                <a:lnTo>
                                  <a:pt x="19688" y="17647"/>
                                </a:lnTo>
                                <a:lnTo>
                                  <a:pt x="19594" y="18131"/>
                                </a:lnTo>
                                <a:lnTo>
                                  <a:pt x="19470" y="18616"/>
                                </a:lnTo>
                                <a:lnTo>
                                  <a:pt x="19376" y="19100"/>
                                </a:lnTo>
                                <a:lnTo>
                                  <a:pt x="19282" y="19516"/>
                                </a:lnTo>
                                <a:lnTo>
                                  <a:pt x="19189" y="19931"/>
                                </a:lnTo>
                                <a:lnTo>
                                  <a:pt x="18502" y="19931"/>
                                </a:lnTo>
                                <a:lnTo>
                                  <a:pt x="17785" y="19931"/>
                                </a:lnTo>
                                <a:lnTo>
                                  <a:pt x="17129" y="19931"/>
                                </a:lnTo>
                                <a:lnTo>
                                  <a:pt x="16412" y="19931"/>
                                </a:lnTo>
                                <a:lnTo>
                                  <a:pt x="15694" y="19931"/>
                                </a:lnTo>
                                <a:lnTo>
                                  <a:pt x="15008" y="19931"/>
                                </a:lnTo>
                                <a:lnTo>
                                  <a:pt x="14290" y="19931"/>
                                </a:lnTo>
                                <a:lnTo>
                                  <a:pt x="13604" y="19931"/>
                                </a:lnTo>
                                <a:lnTo>
                                  <a:pt x="12949" y="19931"/>
                                </a:lnTo>
                                <a:lnTo>
                                  <a:pt x="12200" y="19931"/>
                                </a:lnTo>
                                <a:lnTo>
                                  <a:pt x="11513" y="19931"/>
                                </a:lnTo>
                                <a:lnTo>
                                  <a:pt x="10827" y="19931"/>
                                </a:lnTo>
                                <a:lnTo>
                                  <a:pt x="10140" y="19931"/>
                                </a:lnTo>
                                <a:lnTo>
                                  <a:pt x="9423" y="19931"/>
                                </a:lnTo>
                                <a:lnTo>
                                  <a:pt x="8736" y="19931"/>
                                </a:lnTo>
                                <a:lnTo>
                                  <a:pt x="8019" y="19931"/>
                                </a:lnTo>
                                <a:lnTo>
                                  <a:pt x="7832" y="19862"/>
                                </a:lnTo>
                                <a:lnTo>
                                  <a:pt x="7644" y="19792"/>
                                </a:lnTo>
                                <a:lnTo>
                                  <a:pt x="7488" y="19792"/>
                                </a:lnTo>
                                <a:lnTo>
                                  <a:pt x="7239" y="19654"/>
                                </a:lnTo>
                                <a:lnTo>
                                  <a:pt x="7051" y="19585"/>
                                </a:lnTo>
                                <a:lnTo>
                                  <a:pt x="6864" y="19516"/>
                                </a:lnTo>
                                <a:lnTo>
                                  <a:pt x="6677" y="19446"/>
                                </a:lnTo>
                                <a:lnTo>
                                  <a:pt x="6521" y="19446"/>
                                </a:lnTo>
                                <a:lnTo>
                                  <a:pt x="6365" y="19170"/>
                                </a:lnTo>
                                <a:lnTo>
                                  <a:pt x="6240" y="18893"/>
                                </a:lnTo>
                                <a:lnTo>
                                  <a:pt x="6084" y="18754"/>
                                </a:lnTo>
                                <a:lnTo>
                                  <a:pt x="5959" y="18547"/>
                                </a:lnTo>
                                <a:lnTo>
                                  <a:pt x="5897" y="18131"/>
                                </a:lnTo>
                                <a:lnTo>
                                  <a:pt x="5835" y="17785"/>
                                </a:lnTo>
                                <a:lnTo>
                                  <a:pt x="5803" y="17439"/>
                                </a:lnTo>
                                <a:lnTo>
                                  <a:pt x="5741" y="17024"/>
                                </a:lnTo>
                                <a:lnTo>
                                  <a:pt x="5835" y="16471"/>
                                </a:lnTo>
                                <a:lnTo>
                                  <a:pt x="5991" y="15848"/>
                                </a:lnTo>
                                <a:lnTo>
                                  <a:pt x="6084" y="15294"/>
                                </a:lnTo>
                                <a:lnTo>
                                  <a:pt x="6240" y="14602"/>
                                </a:lnTo>
                                <a:lnTo>
                                  <a:pt x="6365" y="13979"/>
                                </a:lnTo>
                                <a:lnTo>
                                  <a:pt x="6521" y="13356"/>
                                </a:lnTo>
                                <a:lnTo>
                                  <a:pt x="6583" y="12734"/>
                                </a:lnTo>
                                <a:lnTo>
                                  <a:pt x="6708" y="12180"/>
                                </a:lnTo>
                                <a:lnTo>
                                  <a:pt x="6864" y="11349"/>
                                </a:lnTo>
                                <a:lnTo>
                                  <a:pt x="7051" y="10519"/>
                                </a:lnTo>
                                <a:lnTo>
                                  <a:pt x="7239" y="9689"/>
                                </a:lnTo>
                                <a:lnTo>
                                  <a:pt x="7488" y="8858"/>
                                </a:lnTo>
                                <a:lnTo>
                                  <a:pt x="7613" y="8166"/>
                                </a:lnTo>
                                <a:lnTo>
                                  <a:pt x="7769" y="7266"/>
                                </a:lnTo>
                                <a:lnTo>
                                  <a:pt x="8019" y="6436"/>
                                </a:lnTo>
                                <a:lnTo>
                                  <a:pt x="8175" y="5675"/>
                                </a:lnTo>
                                <a:lnTo>
                                  <a:pt x="8175" y="5398"/>
                                </a:lnTo>
                                <a:lnTo>
                                  <a:pt x="8206" y="5260"/>
                                </a:lnTo>
                                <a:lnTo>
                                  <a:pt x="8206" y="5121"/>
                                </a:lnTo>
                                <a:lnTo>
                                  <a:pt x="8206" y="4844"/>
                                </a:lnTo>
                                <a:lnTo>
                                  <a:pt x="8175" y="4775"/>
                                </a:lnTo>
                                <a:lnTo>
                                  <a:pt x="8112" y="4498"/>
                                </a:lnTo>
                                <a:lnTo>
                                  <a:pt x="8019" y="4498"/>
                                </a:lnTo>
                                <a:lnTo>
                                  <a:pt x="8019" y="4291"/>
                                </a:lnTo>
                                <a:lnTo>
                                  <a:pt x="7863" y="4291"/>
                                </a:lnTo>
                                <a:lnTo>
                                  <a:pt x="7707" y="4152"/>
                                </a:lnTo>
                                <a:lnTo>
                                  <a:pt x="7520" y="4152"/>
                                </a:lnTo>
                                <a:lnTo>
                                  <a:pt x="7332" y="4152"/>
                                </a:lnTo>
                                <a:lnTo>
                                  <a:pt x="7145" y="4360"/>
                                </a:lnTo>
                                <a:lnTo>
                                  <a:pt x="6958" y="4498"/>
                                </a:lnTo>
                                <a:lnTo>
                                  <a:pt x="6802" y="4567"/>
                                </a:lnTo>
                                <a:lnTo>
                                  <a:pt x="6552" y="4775"/>
                                </a:lnTo>
                                <a:lnTo>
                                  <a:pt x="6365" y="5121"/>
                                </a:lnTo>
                                <a:lnTo>
                                  <a:pt x="6178" y="5398"/>
                                </a:lnTo>
                                <a:lnTo>
                                  <a:pt x="5991" y="5744"/>
                                </a:lnTo>
                                <a:lnTo>
                                  <a:pt x="5803" y="6159"/>
                                </a:lnTo>
                                <a:lnTo>
                                  <a:pt x="5585" y="6920"/>
                                </a:lnTo>
                                <a:lnTo>
                                  <a:pt x="5367" y="7751"/>
                                </a:lnTo>
                                <a:lnTo>
                                  <a:pt x="5211" y="8443"/>
                                </a:lnTo>
                                <a:lnTo>
                                  <a:pt x="4992" y="9273"/>
                                </a:lnTo>
                                <a:lnTo>
                                  <a:pt x="4774" y="10035"/>
                                </a:lnTo>
                                <a:lnTo>
                                  <a:pt x="4555" y="10865"/>
                                </a:lnTo>
                                <a:lnTo>
                                  <a:pt x="4368" y="11626"/>
                                </a:lnTo>
                                <a:lnTo>
                                  <a:pt x="4150" y="12457"/>
                                </a:lnTo>
                                <a:lnTo>
                                  <a:pt x="3994" y="13356"/>
                                </a:lnTo>
                                <a:lnTo>
                                  <a:pt x="3807" y="14325"/>
                                </a:lnTo>
                                <a:lnTo>
                                  <a:pt x="3619" y="15294"/>
                                </a:lnTo>
                                <a:lnTo>
                                  <a:pt x="3432" y="16125"/>
                                </a:lnTo>
                                <a:lnTo>
                                  <a:pt x="3276" y="17024"/>
                                </a:lnTo>
                                <a:lnTo>
                                  <a:pt x="3089" y="18062"/>
                                </a:lnTo>
                                <a:lnTo>
                                  <a:pt x="2871" y="18893"/>
                                </a:lnTo>
                                <a:lnTo>
                                  <a:pt x="2715" y="19862"/>
                                </a:lnTo>
                                <a:lnTo>
                                  <a:pt x="2590" y="19862"/>
                                </a:lnTo>
                                <a:lnTo>
                                  <a:pt x="2465" y="19931"/>
                                </a:lnTo>
                                <a:lnTo>
                                  <a:pt x="2340" y="19931"/>
                                </a:lnTo>
                                <a:lnTo>
                                  <a:pt x="2215" y="19931"/>
                                </a:lnTo>
                                <a:lnTo>
                                  <a:pt x="2090" y="19931"/>
                                </a:lnTo>
                                <a:lnTo>
                                  <a:pt x="1997" y="19931"/>
                                </a:lnTo>
                                <a:lnTo>
                                  <a:pt x="1841" y="19931"/>
                                </a:lnTo>
                                <a:lnTo>
                                  <a:pt x="1747" y="19931"/>
                                </a:lnTo>
                                <a:lnTo>
                                  <a:pt x="1529" y="19931"/>
                                </a:lnTo>
                                <a:lnTo>
                                  <a:pt x="1342" y="19931"/>
                                </a:lnTo>
                                <a:lnTo>
                                  <a:pt x="1092" y="19931"/>
                                </a:lnTo>
                                <a:lnTo>
                                  <a:pt x="874" y="19931"/>
                                </a:lnTo>
                                <a:lnTo>
                                  <a:pt x="655" y="19931"/>
                                </a:lnTo>
                                <a:lnTo>
                                  <a:pt x="437" y="19931"/>
                                </a:lnTo>
                                <a:lnTo>
                                  <a:pt x="218" y="19931"/>
                                </a:lnTo>
                                <a:lnTo>
                                  <a:pt x="0" y="19931"/>
                                </a:lnTo>
                                <a:lnTo>
                                  <a:pt x="218" y="18824"/>
                                </a:lnTo>
                                <a:lnTo>
                                  <a:pt x="468" y="17716"/>
                                </a:lnTo>
                                <a:lnTo>
                                  <a:pt x="718" y="16609"/>
                                </a:lnTo>
                                <a:lnTo>
                                  <a:pt x="936" y="15502"/>
                                </a:lnTo>
                                <a:lnTo>
                                  <a:pt x="1186" y="14325"/>
                                </a:lnTo>
                                <a:lnTo>
                                  <a:pt x="1404" y="13218"/>
                                </a:lnTo>
                                <a:lnTo>
                                  <a:pt x="1685" y="12111"/>
                                </a:lnTo>
                                <a:lnTo>
                                  <a:pt x="1872" y="10934"/>
                                </a:lnTo>
                                <a:lnTo>
                                  <a:pt x="2028" y="10311"/>
                                </a:lnTo>
                                <a:lnTo>
                                  <a:pt x="2153" y="9689"/>
                                </a:lnTo>
                                <a:lnTo>
                                  <a:pt x="2246" y="9066"/>
                                </a:lnTo>
                                <a:lnTo>
                                  <a:pt x="2340" y="8443"/>
                                </a:lnTo>
                                <a:lnTo>
                                  <a:pt x="2465" y="7889"/>
                                </a:lnTo>
                                <a:lnTo>
                                  <a:pt x="2590" y="7266"/>
                                </a:lnTo>
                                <a:lnTo>
                                  <a:pt x="2715" y="6713"/>
                                </a:lnTo>
                                <a:lnTo>
                                  <a:pt x="2839" y="6159"/>
                                </a:lnTo>
                                <a:lnTo>
                                  <a:pt x="2871" y="5675"/>
                                </a:lnTo>
                                <a:lnTo>
                                  <a:pt x="2964" y="5121"/>
                                </a:lnTo>
                                <a:lnTo>
                                  <a:pt x="3027" y="4637"/>
                                </a:lnTo>
                                <a:lnTo>
                                  <a:pt x="3120" y="4152"/>
                                </a:lnTo>
                                <a:lnTo>
                                  <a:pt x="3183" y="3737"/>
                                </a:lnTo>
                                <a:lnTo>
                                  <a:pt x="3307" y="3253"/>
                                </a:lnTo>
                                <a:lnTo>
                                  <a:pt x="3339" y="2837"/>
                                </a:lnTo>
                                <a:lnTo>
                                  <a:pt x="3432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880"/>
                            <a:ext cx="230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92"/>
                                </a:moveTo>
                                <a:lnTo>
                                  <a:pt x="165" y="17551"/>
                                </a:lnTo>
                                <a:lnTo>
                                  <a:pt x="275" y="15102"/>
                                </a:lnTo>
                                <a:lnTo>
                                  <a:pt x="441" y="12245"/>
                                </a:lnTo>
                                <a:lnTo>
                                  <a:pt x="661" y="10204"/>
                                </a:lnTo>
                                <a:lnTo>
                                  <a:pt x="716" y="6939"/>
                                </a:lnTo>
                                <a:lnTo>
                                  <a:pt x="937" y="4898"/>
                                </a:lnTo>
                                <a:lnTo>
                                  <a:pt x="1102" y="2041"/>
                                </a:lnTo>
                                <a:lnTo>
                                  <a:pt x="1377" y="0"/>
                                </a:lnTo>
                                <a:lnTo>
                                  <a:pt x="2424" y="0"/>
                                </a:lnTo>
                                <a:lnTo>
                                  <a:pt x="3636" y="0"/>
                                </a:lnTo>
                                <a:lnTo>
                                  <a:pt x="4793" y="0"/>
                                </a:lnTo>
                                <a:lnTo>
                                  <a:pt x="5950" y="0"/>
                                </a:lnTo>
                                <a:lnTo>
                                  <a:pt x="7163" y="0"/>
                                </a:lnTo>
                                <a:lnTo>
                                  <a:pt x="8264" y="0"/>
                                </a:lnTo>
                                <a:lnTo>
                                  <a:pt x="9421" y="0"/>
                                </a:lnTo>
                                <a:lnTo>
                                  <a:pt x="10634" y="0"/>
                                </a:lnTo>
                                <a:lnTo>
                                  <a:pt x="11736" y="0"/>
                                </a:lnTo>
                                <a:lnTo>
                                  <a:pt x="12948" y="0"/>
                                </a:lnTo>
                                <a:lnTo>
                                  <a:pt x="14105" y="0"/>
                                </a:lnTo>
                                <a:lnTo>
                                  <a:pt x="1520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835" y="2041"/>
                                </a:lnTo>
                                <a:lnTo>
                                  <a:pt x="19725" y="4898"/>
                                </a:lnTo>
                                <a:lnTo>
                                  <a:pt x="19559" y="6939"/>
                                </a:lnTo>
                                <a:lnTo>
                                  <a:pt x="19449" y="10204"/>
                                </a:lnTo>
                                <a:lnTo>
                                  <a:pt x="19339" y="12245"/>
                                </a:lnTo>
                                <a:lnTo>
                                  <a:pt x="19118" y="15102"/>
                                </a:lnTo>
                                <a:lnTo>
                                  <a:pt x="19063" y="17551"/>
                                </a:lnTo>
                                <a:lnTo>
                                  <a:pt x="18898" y="19592"/>
                                </a:lnTo>
                                <a:lnTo>
                                  <a:pt x="17631" y="19592"/>
                                </a:lnTo>
                                <a:lnTo>
                                  <a:pt x="16529" y="19592"/>
                                </a:lnTo>
                                <a:lnTo>
                                  <a:pt x="15317" y="19592"/>
                                </a:lnTo>
                                <a:lnTo>
                                  <a:pt x="14160" y="19592"/>
                                </a:lnTo>
                                <a:lnTo>
                                  <a:pt x="12948" y="19592"/>
                                </a:lnTo>
                                <a:lnTo>
                                  <a:pt x="11736" y="19592"/>
                                </a:lnTo>
                                <a:lnTo>
                                  <a:pt x="10579" y="19592"/>
                                </a:lnTo>
                                <a:lnTo>
                                  <a:pt x="9366" y="19592"/>
                                </a:lnTo>
                                <a:lnTo>
                                  <a:pt x="8264" y="19592"/>
                                </a:lnTo>
                                <a:lnTo>
                                  <a:pt x="7052" y="19592"/>
                                </a:lnTo>
                                <a:lnTo>
                                  <a:pt x="5840" y="19592"/>
                                </a:lnTo>
                                <a:lnTo>
                                  <a:pt x="4683" y="19592"/>
                                </a:lnTo>
                                <a:lnTo>
                                  <a:pt x="3471" y="19592"/>
                                </a:lnTo>
                                <a:lnTo>
                                  <a:pt x="2369" y="19592"/>
                                </a:lnTo>
                                <a:lnTo>
                                  <a:pt x="1157" y="19592"/>
                                </a:lnTo>
                                <a:lnTo>
                                  <a:pt x="0" y="195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398160"/>
                            <a:ext cx="23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83"/>
                                </a:moveTo>
                                <a:lnTo>
                                  <a:pt x="165" y="17500"/>
                                </a:lnTo>
                                <a:lnTo>
                                  <a:pt x="331" y="15000"/>
                                </a:lnTo>
                                <a:lnTo>
                                  <a:pt x="551" y="12500"/>
                                </a:lnTo>
                                <a:lnTo>
                                  <a:pt x="661" y="10000"/>
                                </a:lnTo>
                                <a:lnTo>
                                  <a:pt x="882" y="7500"/>
                                </a:lnTo>
                                <a:lnTo>
                                  <a:pt x="1102" y="5000"/>
                                </a:lnTo>
                                <a:lnTo>
                                  <a:pt x="1267" y="2500"/>
                                </a:lnTo>
                                <a:lnTo>
                                  <a:pt x="1377" y="0"/>
                                </a:lnTo>
                                <a:lnTo>
                                  <a:pt x="2590" y="0"/>
                                </a:lnTo>
                                <a:lnTo>
                                  <a:pt x="3691" y="0"/>
                                </a:lnTo>
                                <a:lnTo>
                                  <a:pt x="4904" y="0"/>
                                </a:lnTo>
                                <a:lnTo>
                                  <a:pt x="6061" y="0"/>
                                </a:lnTo>
                                <a:lnTo>
                                  <a:pt x="7218" y="0"/>
                                </a:lnTo>
                                <a:lnTo>
                                  <a:pt x="8375" y="0"/>
                                </a:lnTo>
                                <a:lnTo>
                                  <a:pt x="9477" y="0"/>
                                </a:lnTo>
                                <a:lnTo>
                                  <a:pt x="10744" y="0"/>
                                </a:lnTo>
                                <a:lnTo>
                                  <a:pt x="11791" y="0"/>
                                </a:lnTo>
                                <a:lnTo>
                                  <a:pt x="12948" y="0"/>
                                </a:lnTo>
                                <a:lnTo>
                                  <a:pt x="14160" y="0"/>
                                </a:lnTo>
                                <a:lnTo>
                                  <a:pt x="1531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780" y="2500"/>
                                </a:lnTo>
                                <a:lnTo>
                                  <a:pt x="19614" y="5000"/>
                                </a:lnTo>
                                <a:lnTo>
                                  <a:pt x="19339" y="7500"/>
                                </a:lnTo>
                                <a:lnTo>
                                  <a:pt x="19174" y="10000"/>
                                </a:lnTo>
                                <a:lnTo>
                                  <a:pt x="19008" y="12500"/>
                                </a:lnTo>
                                <a:lnTo>
                                  <a:pt x="18843" y="15000"/>
                                </a:lnTo>
                                <a:lnTo>
                                  <a:pt x="18623" y="17500"/>
                                </a:lnTo>
                                <a:lnTo>
                                  <a:pt x="18457" y="19583"/>
                                </a:lnTo>
                                <a:lnTo>
                                  <a:pt x="17355" y="19583"/>
                                </a:lnTo>
                                <a:lnTo>
                                  <a:pt x="16198" y="19583"/>
                                </a:lnTo>
                                <a:lnTo>
                                  <a:pt x="14986" y="19583"/>
                                </a:lnTo>
                                <a:lnTo>
                                  <a:pt x="13829" y="19583"/>
                                </a:lnTo>
                                <a:lnTo>
                                  <a:pt x="12727" y="19583"/>
                                </a:lnTo>
                                <a:lnTo>
                                  <a:pt x="11515" y="19583"/>
                                </a:lnTo>
                                <a:lnTo>
                                  <a:pt x="10303" y="19583"/>
                                </a:lnTo>
                                <a:lnTo>
                                  <a:pt x="9256" y="19583"/>
                                </a:lnTo>
                                <a:lnTo>
                                  <a:pt x="8044" y="19583"/>
                                </a:lnTo>
                                <a:lnTo>
                                  <a:pt x="6887" y="19583"/>
                                </a:lnTo>
                                <a:lnTo>
                                  <a:pt x="5785" y="19583"/>
                                </a:lnTo>
                                <a:lnTo>
                                  <a:pt x="4573" y="19583"/>
                                </a:lnTo>
                                <a:lnTo>
                                  <a:pt x="3471" y="19583"/>
                                </a:lnTo>
                                <a:lnTo>
                                  <a:pt x="2369" y="19583"/>
                                </a:lnTo>
                                <a:lnTo>
                                  <a:pt x="1102" y="19583"/>
                                </a:lnTo>
                                <a:lnTo>
                                  <a:pt x="0" y="19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343440"/>
                            <a:ext cx="230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65" y="17391"/>
                                </a:lnTo>
                                <a:lnTo>
                                  <a:pt x="220" y="14783"/>
                                </a:lnTo>
                                <a:lnTo>
                                  <a:pt x="386" y="12174"/>
                                </a:lnTo>
                                <a:lnTo>
                                  <a:pt x="551" y="10000"/>
                                </a:lnTo>
                                <a:lnTo>
                                  <a:pt x="661" y="6957"/>
                                </a:lnTo>
                                <a:lnTo>
                                  <a:pt x="826" y="5217"/>
                                </a:lnTo>
                                <a:lnTo>
                                  <a:pt x="882" y="2609"/>
                                </a:lnTo>
                                <a:lnTo>
                                  <a:pt x="1102" y="0"/>
                                </a:lnTo>
                                <a:lnTo>
                                  <a:pt x="2204" y="0"/>
                                </a:lnTo>
                                <a:lnTo>
                                  <a:pt x="3416" y="0"/>
                                </a:lnTo>
                                <a:lnTo>
                                  <a:pt x="4573" y="0"/>
                                </a:lnTo>
                                <a:lnTo>
                                  <a:pt x="5840" y="0"/>
                                </a:lnTo>
                                <a:lnTo>
                                  <a:pt x="6942" y="0"/>
                                </a:lnTo>
                                <a:lnTo>
                                  <a:pt x="8099" y="0"/>
                                </a:lnTo>
                                <a:lnTo>
                                  <a:pt x="9311" y="0"/>
                                </a:lnTo>
                                <a:lnTo>
                                  <a:pt x="10523" y="0"/>
                                </a:lnTo>
                                <a:lnTo>
                                  <a:pt x="11680" y="0"/>
                                </a:lnTo>
                                <a:lnTo>
                                  <a:pt x="12837" y="0"/>
                                </a:lnTo>
                                <a:lnTo>
                                  <a:pt x="14050" y="0"/>
                                </a:lnTo>
                                <a:lnTo>
                                  <a:pt x="1520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835" y="2609"/>
                                </a:lnTo>
                                <a:lnTo>
                                  <a:pt x="19614" y="5217"/>
                                </a:lnTo>
                                <a:lnTo>
                                  <a:pt x="19449" y="6957"/>
                                </a:lnTo>
                                <a:lnTo>
                                  <a:pt x="19229" y="10000"/>
                                </a:lnTo>
                                <a:lnTo>
                                  <a:pt x="19063" y="12174"/>
                                </a:lnTo>
                                <a:lnTo>
                                  <a:pt x="18898" y="14783"/>
                                </a:lnTo>
                                <a:lnTo>
                                  <a:pt x="18623" y="17391"/>
                                </a:lnTo>
                                <a:lnTo>
                                  <a:pt x="18512" y="19565"/>
                                </a:lnTo>
                                <a:lnTo>
                                  <a:pt x="17410" y="19565"/>
                                </a:lnTo>
                                <a:lnTo>
                                  <a:pt x="16198" y="19565"/>
                                </a:lnTo>
                                <a:lnTo>
                                  <a:pt x="15041" y="19565"/>
                                </a:lnTo>
                                <a:lnTo>
                                  <a:pt x="13939" y="19565"/>
                                </a:lnTo>
                                <a:lnTo>
                                  <a:pt x="12727" y="19565"/>
                                </a:lnTo>
                                <a:lnTo>
                                  <a:pt x="11515" y="19565"/>
                                </a:lnTo>
                                <a:lnTo>
                                  <a:pt x="10413" y="19565"/>
                                </a:lnTo>
                                <a:lnTo>
                                  <a:pt x="9256" y="19565"/>
                                </a:lnTo>
                                <a:lnTo>
                                  <a:pt x="8044" y="19565"/>
                                </a:lnTo>
                                <a:lnTo>
                                  <a:pt x="6887" y="19565"/>
                                </a:lnTo>
                                <a:lnTo>
                                  <a:pt x="5785" y="19565"/>
                                </a:lnTo>
                                <a:lnTo>
                                  <a:pt x="4573" y="19565"/>
                                </a:lnTo>
                                <a:lnTo>
                                  <a:pt x="3471" y="19565"/>
                                </a:lnTo>
                                <a:lnTo>
                                  <a:pt x="2369" y="19565"/>
                                </a:lnTo>
                                <a:lnTo>
                                  <a:pt x="1102" y="19565"/>
                                </a:lnTo>
                                <a:lnTo>
                                  <a:pt x="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52440"/>
                            <a:ext cx="231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64" y="16957"/>
                                </a:lnTo>
                                <a:lnTo>
                                  <a:pt x="329" y="14783"/>
                                </a:lnTo>
                                <a:lnTo>
                                  <a:pt x="438" y="11739"/>
                                </a:lnTo>
                                <a:lnTo>
                                  <a:pt x="658" y="9130"/>
                                </a:lnTo>
                                <a:lnTo>
                                  <a:pt x="712" y="6957"/>
                                </a:lnTo>
                                <a:lnTo>
                                  <a:pt x="877" y="5217"/>
                                </a:lnTo>
                                <a:lnTo>
                                  <a:pt x="1041" y="2174"/>
                                </a:lnTo>
                                <a:lnTo>
                                  <a:pt x="1151" y="0"/>
                                </a:lnTo>
                                <a:lnTo>
                                  <a:pt x="2356" y="0"/>
                                </a:lnTo>
                                <a:lnTo>
                                  <a:pt x="3562" y="0"/>
                                </a:lnTo>
                                <a:lnTo>
                                  <a:pt x="4712" y="0"/>
                                </a:lnTo>
                                <a:lnTo>
                                  <a:pt x="5863" y="0"/>
                                </a:lnTo>
                                <a:lnTo>
                                  <a:pt x="7014" y="0"/>
                                </a:lnTo>
                                <a:lnTo>
                                  <a:pt x="8164" y="0"/>
                                </a:lnTo>
                                <a:lnTo>
                                  <a:pt x="9370" y="0"/>
                                </a:lnTo>
                                <a:lnTo>
                                  <a:pt x="10521" y="0"/>
                                </a:lnTo>
                                <a:lnTo>
                                  <a:pt x="11781" y="0"/>
                                </a:lnTo>
                                <a:lnTo>
                                  <a:pt x="12822" y="0"/>
                                </a:lnTo>
                                <a:lnTo>
                                  <a:pt x="14027" y="0"/>
                                </a:lnTo>
                                <a:lnTo>
                                  <a:pt x="15233" y="0"/>
                                </a:lnTo>
                                <a:lnTo>
                                  <a:pt x="16384" y="0"/>
                                </a:lnTo>
                                <a:lnTo>
                                  <a:pt x="17589" y="0"/>
                                </a:lnTo>
                                <a:lnTo>
                                  <a:pt x="18740" y="0"/>
                                </a:lnTo>
                                <a:lnTo>
                                  <a:pt x="19945" y="0"/>
                                </a:lnTo>
                                <a:lnTo>
                                  <a:pt x="19781" y="2174"/>
                                </a:lnTo>
                                <a:lnTo>
                                  <a:pt x="19616" y="5217"/>
                                </a:lnTo>
                                <a:lnTo>
                                  <a:pt x="19342" y="6957"/>
                                </a:lnTo>
                                <a:lnTo>
                                  <a:pt x="19233" y="9130"/>
                                </a:lnTo>
                                <a:lnTo>
                                  <a:pt x="19014" y="12609"/>
                                </a:lnTo>
                                <a:lnTo>
                                  <a:pt x="18904" y="15217"/>
                                </a:lnTo>
                                <a:lnTo>
                                  <a:pt x="18630" y="16957"/>
                                </a:lnTo>
                                <a:lnTo>
                                  <a:pt x="18466" y="19565"/>
                                </a:lnTo>
                                <a:lnTo>
                                  <a:pt x="17315" y="19565"/>
                                </a:lnTo>
                                <a:lnTo>
                                  <a:pt x="16164" y="19565"/>
                                </a:lnTo>
                                <a:lnTo>
                                  <a:pt x="15014" y="19565"/>
                                </a:lnTo>
                                <a:lnTo>
                                  <a:pt x="13863" y="19565"/>
                                </a:lnTo>
                                <a:lnTo>
                                  <a:pt x="12712" y="19565"/>
                                </a:lnTo>
                                <a:lnTo>
                                  <a:pt x="11507" y="19565"/>
                                </a:lnTo>
                                <a:lnTo>
                                  <a:pt x="10356" y="19565"/>
                                </a:lnTo>
                                <a:lnTo>
                                  <a:pt x="9315" y="19565"/>
                                </a:lnTo>
                                <a:lnTo>
                                  <a:pt x="8110" y="19565"/>
                                </a:lnTo>
                                <a:lnTo>
                                  <a:pt x="6959" y="19565"/>
                                </a:lnTo>
                                <a:lnTo>
                                  <a:pt x="5753" y="19565"/>
                                </a:lnTo>
                                <a:lnTo>
                                  <a:pt x="4658" y="19565"/>
                                </a:lnTo>
                                <a:lnTo>
                                  <a:pt x="3507" y="19565"/>
                                </a:lnTo>
                                <a:lnTo>
                                  <a:pt x="2356" y="19565"/>
                                </a:lnTo>
                                <a:lnTo>
                                  <a:pt x="1151" y="19565"/>
                                </a:lnTo>
                                <a:lnTo>
                                  <a:pt x="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" y="492120"/>
                            <a:ext cx="77796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0"/>
                                </a:moveTo>
                                <a:lnTo>
                                  <a:pt x="19478" y="0"/>
                                </a:lnTo>
                                <a:lnTo>
                                  <a:pt x="19559" y="0"/>
                                </a:lnTo>
                                <a:lnTo>
                                  <a:pt x="19624" y="0"/>
                                </a:lnTo>
                                <a:lnTo>
                                  <a:pt x="19706" y="0"/>
                                </a:lnTo>
                                <a:lnTo>
                                  <a:pt x="19788" y="0"/>
                                </a:lnTo>
                                <a:lnTo>
                                  <a:pt x="19837" y="0"/>
                                </a:lnTo>
                                <a:lnTo>
                                  <a:pt x="19918" y="0"/>
                                </a:lnTo>
                                <a:lnTo>
                                  <a:pt x="19984" y="0"/>
                                </a:lnTo>
                                <a:lnTo>
                                  <a:pt x="19951" y="535"/>
                                </a:lnTo>
                                <a:lnTo>
                                  <a:pt x="19886" y="1070"/>
                                </a:lnTo>
                                <a:lnTo>
                                  <a:pt x="19804" y="1605"/>
                                </a:lnTo>
                                <a:lnTo>
                                  <a:pt x="19755" y="2099"/>
                                </a:lnTo>
                                <a:lnTo>
                                  <a:pt x="19673" y="2675"/>
                                </a:lnTo>
                                <a:lnTo>
                                  <a:pt x="19592" y="3128"/>
                                </a:lnTo>
                                <a:lnTo>
                                  <a:pt x="19527" y="3704"/>
                                </a:lnTo>
                                <a:lnTo>
                                  <a:pt x="19445" y="4156"/>
                                </a:lnTo>
                                <a:lnTo>
                                  <a:pt x="19380" y="4691"/>
                                </a:lnTo>
                                <a:lnTo>
                                  <a:pt x="19298" y="5185"/>
                                </a:lnTo>
                                <a:lnTo>
                                  <a:pt x="19167" y="5638"/>
                                </a:lnTo>
                                <a:lnTo>
                                  <a:pt x="19086" y="6091"/>
                                </a:lnTo>
                                <a:lnTo>
                                  <a:pt x="18988" y="6584"/>
                                </a:lnTo>
                                <a:lnTo>
                                  <a:pt x="18873" y="7078"/>
                                </a:lnTo>
                                <a:lnTo>
                                  <a:pt x="18776" y="7490"/>
                                </a:lnTo>
                                <a:lnTo>
                                  <a:pt x="18661" y="7942"/>
                                </a:lnTo>
                                <a:lnTo>
                                  <a:pt x="18531" y="8395"/>
                                </a:lnTo>
                                <a:lnTo>
                                  <a:pt x="18416" y="8889"/>
                                </a:lnTo>
                                <a:lnTo>
                                  <a:pt x="18286" y="9259"/>
                                </a:lnTo>
                                <a:lnTo>
                                  <a:pt x="18171" y="9671"/>
                                </a:lnTo>
                                <a:lnTo>
                                  <a:pt x="18041" y="10165"/>
                                </a:lnTo>
                                <a:lnTo>
                                  <a:pt x="17927" y="10535"/>
                                </a:lnTo>
                                <a:lnTo>
                                  <a:pt x="17780" y="10905"/>
                                </a:lnTo>
                                <a:lnTo>
                                  <a:pt x="17633" y="11358"/>
                                </a:lnTo>
                                <a:lnTo>
                                  <a:pt x="17502" y="11728"/>
                                </a:lnTo>
                                <a:lnTo>
                                  <a:pt x="17355" y="12099"/>
                                </a:lnTo>
                                <a:lnTo>
                                  <a:pt x="17208" y="12510"/>
                                </a:lnTo>
                                <a:lnTo>
                                  <a:pt x="17061" y="12840"/>
                                </a:lnTo>
                                <a:lnTo>
                                  <a:pt x="16898" y="13251"/>
                                </a:lnTo>
                                <a:lnTo>
                                  <a:pt x="16735" y="13621"/>
                                </a:lnTo>
                                <a:lnTo>
                                  <a:pt x="16571" y="13909"/>
                                </a:lnTo>
                                <a:lnTo>
                                  <a:pt x="16392" y="14280"/>
                                </a:lnTo>
                                <a:lnTo>
                                  <a:pt x="16082" y="14897"/>
                                </a:lnTo>
                                <a:lnTo>
                                  <a:pt x="15739" y="15514"/>
                                </a:lnTo>
                                <a:lnTo>
                                  <a:pt x="15380" y="16091"/>
                                </a:lnTo>
                                <a:lnTo>
                                  <a:pt x="15020" y="16626"/>
                                </a:lnTo>
                                <a:lnTo>
                                  <a:pt x="14645" y="17160"/>
                                </a:lnTo>
                                <a:lnTo>
                                  <a:pt x="14253" y="17613"/>
                                </a:lnTo>
                                <a:lnTo>
                                  <a:pt x="13861" y="18066"/>
                                </a:lnTo>
                                <a:lnTo>
                                  <a:pt x="13453" y="18436"/>
                                </a:lnTo>
                                <a:lnTo>
                                  <a:pt x="13045" y="18807"/>
                                </a:lnTo>
                                <a:lnTo>
                                  <a:pt x="12620" y="19136"/>
                                </a:lnTo>
                                <a:lnTo>
                                  <a:pt x="12196" y="19342"/>
                                </a:lnTo>
                                <a:lnTo>
                                  <a:pt x="11771" y="19588"/>
                                </a:lnTo>
                                <a:lnTo>
                                  <a:pt x="11347" y="19753"/>
                                </a:lnTo>
                                <a:lnTo>
                                  <a:pt x="10890" y="19877"/>
                                </a:lnTo>
                                <a:lnTo>
                                  <a:pt x="10449" y="19877"/>
                                </a:lnTo>
                                <a:lnTo>
                                  <a:pt x="10008" y="19959"/>
                                </a:lnTo>
                                <a:lnTo>
                                  <a:pt x="9551" y="19877"/>
                                </a:lnTo>
                                <a:lnTo>
                                  <a:pt x="9094" y="19877"/>
                                </a:lnTo>
                                <a:lnTo>
                                  <a:pt x="8653" y="19753"/>
                                </a:lnTo>
                                <a:lnTo>
                                  <a:pt x="8229" y="19588"/>
                                </a:lnTo>
                                <a:lnTo>
                                  <a:pt x="7804" y="19342"/>
                                </a:lnTo>
                                <a:lnTo>
                                  <a:pt x="7380" y="19136"/>
                                </a:lnTo>
                                <a:lnTo>
                                  <a:pt x="6955" y="18807"/>
                                </a:lnTo>
                                <a:lnTo>
                                  <a:pt x="6547" y="18436"/>
                                </a:lnTo>
                                <a:lnTo>
                                  <a:pt x="6139" y="18066"/>
                                </a:lnTo>
                                <a:lnTo>
                                  <a:pt x="5747" y="17654"/>
                                </a:lnTo>
                                <a:lnTo>
                                  <a:pt x="5355" y="17243"/>
                                </a:lnTo>
                                <a:lnTo>
                                  <a:pt x="4980" y="16749"/>
                                </a:lnTo>
                                <a:lnTo>
                                  <a:pt x="4620" y="16173"/>
                                </a:lnTo>
                                <a:lnTo>
                                  <a:pt x="4261" y="15556"/>
                                </a:lnTo>
                                <a:lnTo>
                                  <a:pt x="3918" y="14979"/>
                                </a:lnTo>
                                <a:lnTo>
                                  <a:pt x="3608" y="14362"/>
                                </a:lnTo>
                                <a:lnTo>
                                  <a:pt x="3429" y="14033"/>
                                </a:lnTo>
                                <a:lnTo>
                                  <a:pt x="3265" y="13704"/>
                                </a:lnTo>
                                <a:lnTo>
                                  <a:pt x="3102" y="13292"/>
                                </a:lnTo>
                                <a:lnTo>
                                  <a:pt x="2939" y="12922"/>
                                </a:lnTo>
                                <a:lnTo>
                                  <a:pt x="2792" y="12551"/>
                                </a:lnTo>
                                <a:lnTo>
                                  <a:pt x="2645" y="12181"/>
                                </a:lnTo>
                                <a:lnTo>
                                  <a:pt x="2498" y="11811"/>
                                </a:lnTo>
                                <a:lnTo>
                                  <a:pt x="2367" y="11399"/>
                                </a:lnTo>
                                <a:lnTo>
                                  <a:pt x="2220" y="11029"/>
                                </a:lnTo>
                                <a:lnTo>
                                  <a:pt x="2073" y="10576"/>
                                </a:lnTo>
                                <a:lnTo>
                                  <a:pt x="1927" y="10165"/>
                                </a:lnTo>
                                <a:lnTo>
                                  <a:pt x="1829" y="9794"/>
                                </a:lnTo>
                                <a:lnTo>
                                  <a:pt x="1698" y="9342"/>
                                </a:lnTo>
                                <a:lnTo>
                                  <a:pt x="1567" y="8889"/>
                                </a:lnTo>
                                <a:lnTo>
                                  <a:pt x="1453" y="8519"/>
                                </a:lnTo>
                                <a:lnTo>
                                  <a:pt x="1339" y="7984"/>
                                </a:lnTo>
                                <a:lnTo>
                                  <a:pt x="1224" y="7572"/>
                                </a:lnTo>
                                <a:lnTo>
                                  <a:pt x="1094" y="7119"/>
                                </a:lnTo>
                                <a:lnTo>
                                  <a:pt x="980" y="6667"/>
                                </a:lnTo>
                                <a:lnTo>
                                  <a:pt x="914" y="6132"/>
                                </a:lnTo>
                                <a:lnTo>
                                  <a:pt x="800" y="5638"/>
                                </a:lnTo>
                                <a:lnTo>
                                  <a:pt x="702" y="5226"/>
                                </a:lnTo>
                                <a:lnTo>
                                  <a:pt x="620" y="4733"/>
                                </a:lnTo>
                                <a:lnTo>
                                  <a:pt x="539" y="4198"/>
                                </a:lnTo>
                                <a:lnTo>
                                  <a:pt x="473" y="3704"/>
                                </a:lnTo>
                                <a:lnTo>
                                  <a:pt x="408" y="3210"/>
                                </a:lnTo>
                                <a:lnTo>
                                  <a:pt x="327" y="2716"/>
                                </a:lnTo>
                                <a:lnTo>
                                  <a:pt x="245" y="2222"/>
                                </a:lnTo>
                                <a:lnTo>
                                  <a:pt x="163" y="1687"/>
                                </a:lnTo>
                                <a:lnTo>
                                  <a:pt x="98" y="1152"/>
                                </a:lnTo>
                                <a:lnTo>
                                  <a:pt x="49" y="617"/>
                                </a:lnTo>
                                <a:lnTo>
                                  <a:pt x="0" y="123"/>
                                </a:lnTo>
                                <a:lnTo>
                                  <a:pt x="65" y="123"/>
                                </a:lnTo>
                                <a:lnTo>
                                  <a:pt x="131" y="82"/>
                                </a:lnTo>
                                <a:lnTo>
                                  <a:pt x="212" y="82"/>
                                </a:lnTo>
                                <a:lnTo>
                                  <a:pt x="294" y="82"/>
                                </a:lnTo>
                                <a:lnTo>
                                  <a:pt x="376" y="82"/>
                                </a:lnTo>
                                <a:lnTo>
                                  <a:pt x="441" y="82"/>
                                </a:lnTo>
                                <a:lnTo>
                                  <a:pt x="522" y="82"/>
                                </a:lnTo>
                                <a:lnTo>
                                  <a:pt x="588" y="82"/>
                                </a:lnTo>
                                <a:lnTo>
                                  <a:pt x="637" y="535"/>
                                </a:lnTo>
                                <a:lnTo>
                                  <a:pt x="702" y="1029"/>
                                </a:lnTo>
                                <a:lnTo>
                                  <a:pt x="767" y="1564"/>
                                </a:lnTo>
                                <a:lnTo>
                                  <a:pt x="833" y="2016"/>
                                </a:lnTo>
                                <a:lnTo>
                                  <a:pt x="914" y="2469"/>
                                </a:lnTo>
                                <a:lnTo>
                                  <a:pt x="963" y="3045"/>
                                </a:lnTo>
                                <a:lnTo>
                                  <a:pt x="1029" y="3416"/>
                                </a:lnTo>
                                <a:lnTo>
                                  <a:pt x="1127" y="3909"/>
                                </a:lnTo>
                                <a:lnTo>
                                  <a:pt x="1208" y="4362"/>
                                </a:lnTo>
                                <a:lnTo>
                                  <a:pt x="1290" y="4856"/>
                                </a:lnTo>
                                <a:lnTo>
                                  <a:pt x="1371" y="5309"/>
                                </a:lnTo>
                                <a:lnTo>
                                  <a:pt x="1469" y="5720"/>
                                </a:lnTo>
                                <a:lnTo>
                                  <a:pt x="1567" y="6132"/>
                                </a:lnTo>
                                <a:lnTo>
                                  <a:pt x="1649" y="6626"/>
                                </a:lnTo>
                                <a:lnTo>
                                  <a:pt x="1763" y="7078"/>
                                </a:lnTo>
                                <a:lnTo>
                                  <a:pt x="1861" y="7449"/>
                                </a:lnTo>
                                <a:lnTo>
                                  <a:pt x="2090" y="8272"/>
                                </a:lnTo>
                                <a:lnTo>
                                  <a:pt x="2335" y="9095"/>
                                </a:lnTo>
                                <a:lnTo>
                                  <a:pt x="2580" y="9835"/>
                                </a:lnTo>
                                <a:lnTo>
                                  <a:pt x="2841" y="10576"/>
                                </a:lnTo>
                                <a:lnTo>
                                  <a:pt x="3102" y="11358"/>
                                </a:lnTo>
                                <a:lnTo>
                                  <a:pt x="3396" y="12016"/>
                                </a:lnTo>
                                <a:lnTo>
                                  <a:pt x="3690" y="12675"/>
                                </a:lnTo>
                                <a:lnTo>
                                  <a:pt x="4000" y="13292"/>
                                </a:lnTo>
                                <a:lnTo>
                                  <a:pt x="4310" y="13909"/>
                                </a:lnTo>
                                <a:lnTo>
                                  <a:pt x="4637" y="14486"/>
                                </a:lnTo>
                                <a:lnTo>
                                  <a:pt x="4980" y="15021"/>
                                </a:lnTo>
                                <a:lnTo>
                                  <a:pt x="5322" y="15514"/>
                                </a:lnTo>
                                <a:lnTo>
                                  <a:pt x="5649" y="15967"/>
                                </a:lnTo>
                                <a:lnTo>
                                  <a:pt x="6008" y="16379"/>
                                </a:lnTo>
                                <a:lnTo>
                                  <a:pt x="6384" y="16790"/>
                                </a:lnTo>
                                <a:lnTo>
                                  <a:pt x="6759" y="17160"/>
                                </a:lnTo>
                                <a:lnTo>
                                  <a:pt x="7135" y="17490"/>
                                </a:lnTo>
                                <a:lnTo>
                                  <a:pt x="7527" y="17695"/>
                                </a:lnTo>
                                <a:lnTo>
                                  <a:pt x="7935" y="17942"/>
                                </a:lnTo>
                                <a:lnTo>
                                  <a:pt x="8327" y="18230"/>
                                </a:lnTo>
                                <a:lnTo>
                                  <a:pt x="8751" y="18313"/>
                                </a:lnTo>
                                <a:lnTo>
                                  <a:pt x="9159" y="18436"/>
                                </a:lnTo>
                                <a:lnTo>
                                  <a:pt x="9567" y="18519"/>
                                </a:lnTo>
                                <a:lnTo>
                                  <a:pt x="10008" y="18519"/>
                                </a:lnTo>
                                <a:lnTo>
                                  <a:pt x="10433" y="18519"/>
                                </a:lnTo>
                                <a:lnTo>
                                  <a:pt x="10841" y="18436"/>
                                </a:lnTo>
                                <a:lnTo>
                                  <a:pt x="11249" y="18313"/>
                                </a:lnTo>
                                <a:lnTo>
                                  <a:pt x="11673" y="18148"/>
                                </a:lnTo>
                                <a:lnTo>
                                  <a:pt x="12065" y="17942"/>
                                </a:lnTo>
                                <a:lnTo>
                                  <a:pt x="12457" y="17695"/>
                                </a:lnTo>
                                <a:lnTo>
                                  <a:pt x="12833" y="17449"/>
                                </a:lnTo>
                                <a:lnTo>
                                  <a:pt x="13241" y="17160"/>
                                </a:lnTo>
                                <a:lnTo>
                                  <a:pt x="13616" y="16790"/>
                                </a:lnTo>
                                <a:lnTo>
                                  <a:pt x="13992" y="16379"/>
                                </a:lnTo>
                                <a:lnTo>
                                  <a:pt x="14351" y="15926"/>
                                </a:lnTo>
                                <a:lnTo>
                                  <a:pt x="14678" y="15473"/>
                                </a:lnTo>
                                <a:lnTo>
                                  <a:pt x="15020" y="14979"/>
                                </a:lnTo>
                                <a:lnTo>
                                  <a:pt x="15363" y="14403"/>
                                </a:lnTo>
                                <a:lnTo>
                                  <a:pt x="15690" y="13868"/>
                                </a:lnTo>
                                <a:lnTo>
                                  <a:pt x="16000" y="13251"/>
                                </a:lnTo>
                                <a:lnTo>
                                  <a:pt x="16310" y="12593"/>
                                </a:lnTo>
                                <a:lnTo>
                                  <a:pt x="16604" y="11975"/>
                                </a:lnTo>
                                <a:lnTo>
                                  <a:pt x="16898" y="11235"/>
                                </a:lnTo>
                                <a:lnTo>
                                  <a:pt x="17143" y="10494"/>
                                </a:lnTo>
                                <a:lnTo>
                                  <a:pt x="17420" y="9794"/>
                                </a:lnTo>
                                <a:lnTo>
                                  <a:pt x="17698" y="9012"/>
                                </a:lnTo>
                                <a:lnTo>
                                  <a:pt x="17910" y="8230"/>
                                </a:lnTo>
                                <a:lnTo>
                                  <a:pt x="18139" y="7366"/>
                                </a:lnTo>
                                <a:lnTo>
                                  <a:pt x="18237" y="6955"/>
                                </a:lnTo>
                                <a:lnTo>
                                  <a:pt x="18351" y="6543"/>
                                </a:lnTo>
                                <a:lnTo>
                                  <a:pt x="18433" y="6091"/>
                                </a:lnTo>
                                <a:lnTo>
                                  <a:pt x="18531" y="5638"/>
                                </a:lnTo>
                                <a:lnTo>
                                  <a:pt x="18629" y="5226"/>
                                </a:lnTo>
                                <a:lnTo>
                                  <a:pt x="18710" y="4774"/>
                                </a:lnTo>
                                <a:lnTo>
                                  <a:pt x="18792" y="4321"/>
                                </a:lnTo>
                                <a:lnTo>
                                  <a:pt x="18873" y="3909"/>
                                </a:lnTo>
                                <a:lnTo>
                                  <a:pt x="18971" y="3374"/>
                                </a:lnTo>
                                <a:lnTo>
                                  <a:pt x="19020" y="2922"/>
                                </a:lnTo>
                                <a:lnTo>
                                  <a:pt x="19086" y="2428"/>
                                </a:lnTo>
                                <a:lnTo>
                                  <a:pt x="19167" y="1934"/>
                                </a:lnTo>
                                <a:lnTo>
                                  <a:pt x="19233" y="1481"/>
                                </a:lnTo>
                                <a:lnTo>
                                  <a:pt x="19298" y="1029"/>
                                </a:lnTo>
                                <a:lnTo>
                                  <a:pt x="19363" y="494"/>
                                </a:lnTo>
                                <a:lnTo>
                                  <a:pt x="194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0"/>
                            <a:ext cx="7639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32" y="19865"/>
                                </a:moveTo>
                                <a:lnTo>
                                  <a:pt x="765" y="18879"/>
                                </a:lnTo>
                                <a:lnTo>
                                  <a:pt x="898" y="17892"/>
                                </a:lnTo>
                                <a:lnTo>
                                  <a:pt x="1081" y="16996"/>
                                </a:lnTo>
                                <a:lnTo>
                                  <a:pt x="1230" y="16099"/>
                                </a:lnTo>
                                <a:lnTo>
                                  <a:pt x="1430" y="15157"/>
                                </a:lnTo>
                                <a:lnTo>
                                  <a:pt x="1613" y="14260"/>
                                </a:lnTo>
                                <a:lnTo>
                                  <a:pt x="1812" y="13408"/>
                                </a:lnTo>
                                <a:lnTo>
                                  <a:pt x="2045" y="12556"/>
                                </a:lnTo>
                                <a:lnTo>
                                  <a:pt x="2261" y="11749"/>
                                </a:lnTo>
                                <a:lnTo>
                                  <a:pt x="2510" y="10987"/>
                                </a:lnTo>
                                <a:lnTo>
                                  <a:pt x="2776" y="10179"/>
                                </a:lnTo>
                                <a:lnTo>
                                  <a:pt x="3026" y="9462"/>
                                </a:lnTo>
                                <a:lnTo>
                                  <a:pt x="3308" y="8700"/>
                                </a:lnTo>
                                <a:lnTo>
                                  <a:pt x="3591" y="8072"/>
                                </a:lnTo>
                                <a:lnTo>
                                  <a:pt x="3890" y="7354"/>
                                </a:lnTo>
                                <a:lnTo>
                                  <a:pt x="4190" y="6771"/>
                                </a:lnTo>
                                <a:lnTo>
                                  <a:pt x="4489" y="6143"/>
                                </a:lnTo>
                                <a:lnTo>
                                  <a:pt x="4805" y="5650"/>
                                </a:lnTo>
                                <a:lnTo>
                                  <a:pt x="5137" y="5067"/>
                                </a:lnTo>
                                <a:lnTo>
                                  <a:pt x="5453" y="4574"/>
                                </a:lnTo>
                                <a:lnTo>
                                  <a:pt x="5819" y="4081"/>
                                </a:lnTo>
                                <a:lnTo>
                                  <a:pt x="6168" y="3677"/>
                                </a:lnTo>
                                <a:lnTo>
                                  <a:pt x="6517" y="3318"/>
                                </a:lnTo>
                                <a:lnTo>
                                  <a:pt x="6883" y="2960"/>
                                </a:lnTo>
                                <a:lnTo>
                                  <a:pt x="7249" y="2646"/>
                                </a:lnTo>
                                <a:lnTo>
                                  <a:pt x="7648" y="2332"/>
                                </a:lnTo>
                                <a:lnTo>
                                  <a:pt x="8047" y="2108"/>
                                </a:lnTo>
                                <a:lnTo>
                                  <a:pt x="8412" y="1928"/>
                                </a:lnTo>
                                <a:lnTo>
                                  <a:pt x="8795" y="1749"/>
                                </a:lnTo>
                                <a:lnTo>
                                  <a:pt x="9210" y="1659"/>
                                </a:lnTo>
                                <a:lnTo>
                                  <a:pt x="9593" y="1570"/>
                                </a:lnTo>
                                <a:lnTo>
                                  <a:pt x="10008" y="1570"/>
                                </a:lnTo>
                                <a:lnTo>
                                  <a:pt x="10407" y="1570"/>
                                </a:lnTo>
                                <a:lnTo>
                                  <a:pt x="10806" y="1659"/>
                                </a:lnTo>
                                <a:lnTo>
                                  <a:pt x="11222" y="1749"/>
                                </a:lnTo>
                                <a:lnTo>
                                  <a:pt x="11588" y="1928"/>
                                </a:lnTo>
                                <a:lnTo>
                                  <a:pt x="11970" y="2108"/>
                                </a:lnTo>
                                <a:lnTo>
                                  <a:pt x="12352" y="2332"/>
                                </a:lnTo>
                                <a:lnTo>
                                  <a:pt x="12751" y="2646"/>
                                </a:lnTo>
                                <a:lnTo>
                                  <a:pt x="13134" y="2960"/>
                                </a:lnTo>
                                <a:lnTo>
                                  <a:pt x="13483" y="3318"/>
                                </a:lnTo>
                                <a:lnTo>
                                  <a:pt x="13849" y="3677"/>
                                </a:lnTo>
                                <a:lnTo>
                                  <a:pt x="14181" y="4170"/>
                                </a:lnTo>
                                <a:lnTo>
                                  <a:pt x="14547" y="4664"/>
                                </a:lnTo>
                                <a:lnTo>
                                  <a:pt x="14863" y="5067"/>
                                </a:lnTo>
                                <a:lnTo>
                                  <a:pt x="15212" y="5650"/>
                                </a:lnTo>
                                <a:lnTo>
                                  <a:pt x="15511" y="6233"/>
                                </a:lnTo>
                                <a:lnTo>
                                  <a:pt x="15827" y="6816"/>
                                </a:lnTo>
                                <a:lnTo>
                                  <a:pt x="16126" y="7444"/>
                                </a:lnTo>
                                <a:lnTo>
                                  <a:pt x="16426" y="8117"/>
                                </a:lnTo>
                                <a:lnTo>
                                  <a:pt x="16708" y="8744"/>
                                </a:lnTo>
                                <a:lnTo>
                                  <a:pt x="17007" y="9507"/>
                                </a:lnTo>
                                <a:lnTo>
                                  <a:pt x="17240" y="10269"/>
                                </a:lnTo>
                                <a:lnTo>
                                  <a:pt x="17523" y="10987"/>
                                </a:lnTo>
                                <a:lnTo>
                                  <a:pt x="17739" y="11794"/>
                                </a:lnTo>
                                <a:lnTo>
                                  <a:pt x="17972" y="12601"/>
                                </a:lnTo>
                                <a:lnTo>
                                  <a:pt x="18188" y="13498"/>
                                </a:lnTo>
                                <a:lnTo>
                                  <a:pt x="18404" y="14350"/>
                                </a:lnTo>
                                <a:lnTo>
                                  <a:pt x="18603" y="15247"/>
                                </a:lnTo>
                                <a:lnTo>
                                  <a:pt x="18770" y="16099"/>
                                </a:lnTo>
                                <a:lnTo>
                                  <a:pt x="18953" y="17040"/>
                                </a:lnTo>
                                <a:lnTo>
                                  <a:pt x="19102" y="18027"/>
                                </a:lnTo>
                                <a:lnTo>
                                  <a:pt x="19252" y="18969"/>
                                </a:lnTo>
                                <a:lnTo>
                                  <a:pt x="19368" y="19955"/>
                                </a:lnTo>
                                <a:lnTo>
                                  <a:pt x="19451" y="19955"/>
                                </a:lnTo>
                                <a:lnTo>
                                  <a:pt x="19534" y="19910"/>
                                </a:lnTo>
                                <a:lnTo>
                                  <a:pt x="19618" y="19910"/>
                                </a:lnTo>
                                <a:lnTo>
                                  <a:pt x="19684" y="19910"/>
                                </a:lnTo>
                                <a:lnTo>
                                  <a:pt x="19767" y="19910"/>
                                </a:lnTo>
                                <a:lnTo>
                                  <a:pt x="19834" y="19910"/>
                                </a:lnTo>
                                <a:lnTo>
                                  <a:pt x="19917" y="19865"/>
                                </a:lnTo>
                                <a:lnTo>
                                  <a:pt x="19983" y="19865"/>
                                </a:lnTo>
                                <a:lnTo>
                                  <a:pt x="19933" y="19372"/>
                                </a:lnTo>
                                <a:lnTo>
                                  <a:pt x="19867" y="18834"/>
                                </a:lnTo>
                                <a:lnTo>
                                  <a:pt x="19784" y="18341"/>
                                </a:lnTo>
                                <a:lnTo>
                                  <a:pt x="19701" y="17803"/>
                                </a:lnTo>
                                <a:lnTo>
                                  <a:pt x="19618" y="17309"/>
                                </a:lnTo>
                                <a:lnTo>
                                  <a:pt x="19534" y="16771"/>
                                </a:lnTo>
                                <a:lnTo>
                                  <a:pt x="19435" y="16323"/>
                                </a:lnTo>
                                <a:lnTo>
                                  <a:pt x="19352" y="15740"/>
                                </a:lnTo>
                                <a:lnTo>
                                  <a:pt x="19268" y="15291"/>
                                </a:lnTo>
                                <a:lnTo>
                                  <a:pt x="19169" y="14798"/>
                                </a:lnTo>
                                <a:lnTo>
                                  <a:pt x="19069" y="14305"/>
                                </a:lnTo>
                                <a:lnTo>
                                  <a:pt x="18953" y="13812"/>
                                </a:lnTo>
                                <a:lnTo>
                                  <a:pt x="18853" y="13318"/>
                                </a:lnTo>
                                <a:lnTo>
                                  <a:pt x="18753" y="12870"/>
                                </a:lnTo>
                                <a:lnTo>
                                  <a:pt x="18620" y="12377"/>
                                </a:lnTo>
                                <a:lnTo>
                                  <a:pt x="18504" y="11928"/>
                                </a:lnTo>
                                <a:lnTo>
                                  <a:pt x="18254" y="11076"/>
                                </a:lnTo>
                                <a:lnTo>
                                  <a:pt x="18005" y="10269"/>
                                </a:lnTo>
                                <a:lnTo>
                                  <a:pt x="17739" y="9372"/>
                                </a:lnTo>
                                <a:lnTo>
                                  <a:pt x="17456" y="8610"/>
                                </a:lnTo>
                                <a:lnTo>
                                  <a:pt x="17157" y="7848"/>
                                </a:lnTo>
                                <a:lnTo>
                                  <a:pt x="16874" y="7130"/>
                                </a:lnTo>
                                <a:lnTo>
                                  <a:pt x="16542" y="6368"/>
                                </a:lnTo>
                                <a:lnTo>
                                  <a:pt x="16243" y="5695"/>
                                </a:lnTo>
                                <a:lnTo>
                                  <a:pt x="15894" y="5067"/>
                                </a:lnTo>
                                <a:lnTo>
                                  <a:pt x="15578" y="4439"/>
                                </a:lnTo>
                                <a:lnTo>
                                  <a:pt x="15229" y="3857"/>
                                </a:lnTo>
                                <a:lnTo>
                                  <a:pt x="14863" y="3318"/>
                                </a:lnTo>
                                <a:lnTo>
                                  <a:pt x="14480" y="2825"/>
                                </a:lnTo>
                                <a:lnTo>
                                  <a:pt x="14115" y="2332"/>
                                </a:lnTo>
                                <a:lnTo>
                                  <a:pt x="13749" y="1928"/>
                                </a:lnTo>
                                <a:lnTo>
                                  <a:pt x="13350" y="1525"/>
                                </a:lnTo>
                                <a:lnTo>
                                  <a:pt x="12934" y="1166"/>
                                </a:lnTo>
                                <a:lnTo>
                                  <a:pt x="12552" y="897"/>
                                </a:lnTo>
                                <a:lnTo>
                                  <a:pt x="12136" y="628"/>
                                </a:lnTo>
                                <a:lnTo>
                                  <a:pt x="11737" y="359"/>
                                </a:lnTo>
                                <a:lnTo>
                                  <a:pt x="11305" y="179"/>
                                </a:lnTo>
                                <a:lnTo>
                                  <a:pt x="10856" y="135"/>
                                </a:lnTo>
                                <a:lnTo>
                                  <a:pt x="10457" y="90"/>
                                </a:lnTo>
                                <a:lnTo>
                                  <a:pt x="10025" y="0"/>
                                </a:lnTo>
                                <a:lnTo>
                                  <a:pt x="9593" y="90"/>
                                </a:lnTo>
                                <a:lnTo>
                                  <a:pt x="9144" y="135"/>
                                </a:lnTo>
                                <a:lnTo>
                                  <a:pt x="8712" y="179"/>
                                </a:lnTo>
                                <a:lnTo>
                                  <a:pt x="8296" y="359"/>
                                </a:lnTo>
                                <a:lnTo>
                                  <a:pt x="7897" y="583"/>
                                </a:lnTo>
                                <a:lnTo>
                                  <a:pt x="7481" y="897"/>
                                </a:lnTo>
                                <a:lnTo>
                                  <a:pt x="7082" y="1166"/>
                                </a:lnTo>
                                <a:lnTo>
                                  <a:pt x="6667" y="1525"/>
                                </a:lnTo>
                                <a:lnTo>
                                  <a:pt x="6268" y="1928"/>
                                </a:lnTo>
                                <a:lnTo>
                                  <a:pt x="5885" y="2287"/>
                                </a:lnTo>
                                <a:lnTo>
                                  <a:pt x="5520" y="2735"/>
                                </a:lnTo>
                                <a:lnTo>
                                  <a:pt x="5154" y="3318"/>
                                </a:lnTo>
                                <a:lnTo>
                                  <a:pt x="4771" y="3812"/>
                                </a:lnTo>
                                <a:lnTo>
                                  <a:pt x="4439" y="4395"/>
                                </a:lnTo>
                                <a:lnTo>
                                  <a:pt x="4123" y="4978"/>
                                </a:lnTo>
                                <a:lnTo>
                                  <a:pt x="3757" y="5650"/>
                                </a:lnTo>
                                <a:lnTo>
                                  <a:pt x="3458" y="6278"/>
                                </a:lnTo>
                                <a:lnTo>
                                  <a:pt x="3142" y="7040"/>
                                </a:lnTo>
                                <a:lnTo>
                                  <a:pt x="2843" y="7758"/>
                                </a:lnTo>
                                <a:lnTo>
                                  <a:pt x="2544" y="8520"/>
                                </a:lnTo>
                                <a:lnTo>
                                  <a:pt x="2261" y="9283"/>
                                </a:lnTo>
                                <a:lnTo>
                                  <a:pt x="1978" y="10179"/>
                                </a:lnTo>
                                <a:lnTo>
                                  <a:pt x="1746" y="11031"/>
                                </a:lnTo>
                                <a:lnTo>
                                  <a:pt x="1480" y="11883"/>
                                </a:lnTo>
                                <a:lnTo>
                                  <a:pt x="1380" y="12377"/>
                                </a:lnTo>
                                <a:lnTo>
                                  <a:pt x="1247" y="12825"/>
                                </a:lnTo>
                                <a:lnTo>
                                  <a:pt x="1147" y="13274"/>
                                </a:lnTo>
                                <a:lnTo>
                                  <a:pt x="1031" y="13767"/>
                                </a:lnTo>
                                <a:lnTo>
                                  <a:pt x="931" y="14215"/>
                                </a:lnTo>
                                <a:lnTo>
                                  <a:pt x="831" y="14709"/>
                                </a:lnTo>
                                <a:lnTo>
                                  <a:pt x="732" y="15247"/>
                                </a:lnTo>
                                <a:lnTo>
                                  <a:pt x="632" y="15695"/>
                                </a:lnTo>
                                <a:lnTo>
                                  <a:pt x="565" y="16188"/>
                                </a:lnTo>
                                <a:lnTo>
                                  <a:pt x="466" y="16682"/>
                                </a:lnTo>
                                <a:lnTo>
                                  <a:pt x="349" y="17220"/>
                                </a:lnTo>
                                <a:lnTo>
                                  <a:pt x="299" y="17758"/>
                                </a:lnTo>
                                <a:lnTo>
                                  <a:pt x="216" y="18296"/>
                                </a:lnTo>
                                <a:lnTo>
                                  <a:pt x="133" y="18834"/>
                                </a:lnTo>
                                <a:lnTo>
                                  <a:pt x="67" y="19372"/>
                                </a:lnTo>
                                <a:lnTo>
                                  <a:pt x="0" y="19865"/>
                                </a:lnTo>
                                <a:lnTo>
                                  <a:pt x="67" y="19865"/>
                                </a:lnTo>
                                <a:lnTo>
                                  <a:pt x="166" y="19865"/>
                                </a:lnTo>
                                <a:lnTo>
                                  <a:pt x="249" y="19865"/>
                                </a:lnTo>
                                <a:lnTo>
                                  <a:pt x="333" y="19865"/>
                                </a:lnTo>
                                <a:lnTo>
                                  <a:pt x="416" y="19865"/>
                                </a:lnTo>
                                <a:lnTo>
                                  <a:pt x="482" y="19865"/>
                                </a:lnTo>
                                <a:lnTo>
                                  <a:pt x="565" y="19865"/>
                                </a:lnTo>
                                <a:lnTo>
                                  <a:pt x="632" y="198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8740080"/>
                          <a:ext cx="1139760" cy="800640"/>
                        </a:xfrm>
                      </wpg:grpSpPr>
                      <wps:wsp>
                        <wps:cNvSpPr/>
                        <wps:spPr>
                          <a:xfrm>
                            <a:off x="46440" y="294120"/>
                            <a:ext cx="3963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590" y="10861"/>
                                </a:moveTo>
                                <a:lnTo>
                                  <a:pt x="13462" y="10795"/>
                                </a:lnTo>
                                <a:lnTo>
                                  <a:pt x="13301" y="10795"/>
                                </a:lnTo>
                                <a:lnTo>
                                  <a:pt x="13205" y="10596"/>
                                </a:lnTo>
                                <a:lnTo>
                                  <a:pt x="13045" y="10596"/>
                                </a:lnTo>
                                <a:lnTo>
                                  <a:pt x="12821" y="11656"/>
                                </a:lnTo>
                                <a:lnTo>
                                  <a:pt x="12628" y="12583"/>
                                </a:lnTo>
                                <a:lnTo>
                                  <a:pt x="12372" y="13576"/>
                                </a:lnTo>
                                <a:lnTo>
                                  <a:pt x="12212" y="14570"/>
                                </a:lnTo>
                                <a:lnTo>
                                  <a:pt x="11923" y="15629"/>
                                </a:lnTo>
                                <a:lnTo>
                                  <a:pt x="11763" y="16556"/>
                                </a:lnTo>
                                <a:lnTo>
                                  <a:pt x="11506" y="17682"/>
                                </a:lnTo>
                                <a:lnTo>
                                  <a:pt x="11314" y="18675"/>
                                </a:lnTo>
                                <a:lnTo>
                                  <a:pt x="10929" y="18675"/>
                                </a:lnTo>
                                <a:lnTo>
                                  <a:pt x="10641" y="18675"/>
                                </a:lnTo>
                                <a:lnTo>
                                  <a:pt x="10256" y="18675"/>
                                </a:lnTo>
                                <a:lnTo>
                                  <a:pt x="9936" y="18675"/>
                                </a:lnTo>
                                <a:lnTo>
                                  <a:pt x="9583" y="18675"/>
                                </a:lnTo>
                                <a:lnTo>
                                  <a:pt x="9231" y="18675"/>
                                </a:lnTo>
                                <a:lnTo>
                                  <a:pt x="8942" y="18675"/>
                                </a:lnTo>
                                <a:lnTo>
                                  <a:pt x="8526" y="18675"/>
                                </a:lnTo>
                                <a:lnTo>
                                  <a:pt x="8782" y="17748"/>
                                </a:lnTo>
                                <a:lnTo>
                                  <a:pt x="8942" y="16887"/>
                                </a:lnTo>
                                <a:lnTo>
                                  <a:pt x="9167" y="15960"/>
                                </a:lnTo>
                                <a:lnTo>
                                  <a:pt x="9359" y="15033"/>
                                </a:lnTo>
                                <a:lnTo>
                                  <a:pt x="9519" y="14238"/>
                                </a:lnTo>
                                <a:lnTo>
                                  <a:pt x="9744" y="13311"/>
                                </a:lnTo>
                                <a:lnTo>
                                  <a:pt x="9936" y="12450"/>
                                </a:lnTo>
                                <a:lnTo>
                                  <a:pt x="10160" y="11523"/>
                                </a:lnTo>
                                <a:lnTo>
                                  <a:pt x="10321" y="10728"/>
                                </a:lnTo>
                                <a:lnTo>
                                  <a:pt x="10513" y="9735"/>
                                </a:lnTo>
                                <a:lnTo>
                                  <a:pt x="10769" y="8940"/>
                                </a:lnTo>
                                <a:lnTo>
                                  <a:pt x="10929" y="8013"/>
                                </a:lnTo>
                                <a:lnTo>
                                  <a:pt x="11122" y="7086"/>
                                </a:lnTo>
                                <a:lnTo>
                                  <a:pt x="11314" y="6225"/>
                                </a:lnTo>
                                <a:lnTo>
                                  <a:pt x="11506" y="5364"/>
                                </a:lnTo>
                                <a:lnTo>
                                  <a:pt x="11763" y="4503"/>
                                </a:lnTo>
                                <a:lnTo>
                                  <a:pt x="11763" y="4305"/>
                                </a:lnTo>
                                <a:lnTo>
                                  <a:pt x="11763" y="4040"/>
                                </a:lnTo>
                                <a:lnTo>
                                  <a:pt x="11763" y="3974"/>
                                </a:lnTo>
                                <a:lnTo>
                                  <a:pt x="11763" y="3709"/>
                                </a:lnTo>
                                <a:lnTo>
                                  <a:pt x="11699" y="3576"/>
                                </a:lnTo>
                                <a:lnTo>
                                  <a:pt x="11635" y="3576"/>
                                </a:lnTo>
                                <a:lnTo>
                                  <a:pt x="11506" y="3444"/>
                                </a:lnTo>
                                <a:lnTo>
                                  <a:pt x="11474" y="3377"/>
                                </a:lnTo>
                                <a:lnTo>
                                  <a:pt x="10769" y="3377"/>
                                </a:lnTo>
                                <a:lnTo>
                                  <a:pt x="10000" y="3377"/>
                                </a:lnTo>
                                <a:lnTo>
                                  <a:pt x="9295" y="3377"/>
                                </a:lnTo>
                                <a:lnTo>
                                  <a:pt x="8590" y="3377"/>
                                </a:lnTo>
                                <a:lnTo>
                                  <a:pt x="7853" y="3377"/>
                                </a:lnTo>
                                <a:lnTo>
                                  <a:pt x="7147" y="3377"/>
                                </a:lnTo>
                                <a:lnTo>
                                  <a:pt x="6442" y="3377"/>
                                </a:lnTo>
                                <a:lnTo>
                                  <a:pt x="5737" y="3377"/>
                                </a:lnTo>
                                <a:lnTo>
                                  <a:pt x="5000" y="3377"/>
                                </a:lnTo>
                                <a:lnTo>
                                  <a:pt x="4295" y="3377"/>
                                </a:lnTo>
                                <a:lnTo>
                                  <a:pt x="3622" y="3377"/>
                                </a:lnTo>
                                <a:lnTo>
                                  <a:pt x="2853" y="3377"/>
                                </a:lnTo>
                                <a:lnTo>
                                  <a:pt x="2147" y="3377"/>
                                </a:lnTo>
                                <a:lnTo>
                                  <a:pt x="1442" y="3377"/>
                                </a:lnTo>
                                <a:lnTo>
                                  <a:pt x="673" y="3377"/>
                                </a:lnTo>
                                <a:lnTo>
                                  <a:pt x="0" y="3377"/>
                                </a:lnTo>
                                <a:lnTo>
                                  <a:pt x="128" y="2914"/>
                                </a:lnTo>
                                <a:lnTo>
                                  <a:pt x="224" y="2517"/>
                                </a:lnTo>
                                <a:lnTo>
                                  <a:pt x="385" y="2053"/>
                                </a:lnTo>
                                <a:lnTo>
                                  <a:pt x="481" y="1656"/>
                                </a:lnTo>
                                <a:lnTo>
                                  <a:pt x="609" y="1258"/>
                                </a:lnTo>
                                <a:lnTo>
                                  <a:pt x="673" y="861"/>
                                </a:lnTo>
                                <a:lnTo>
                                  <a:pt x="801" y="464"/>
                                </a:lnTo>
                                <a:lnTo>
                                  <a:pt x="929" y="0"/>
                                </a:lnTo>
                                <a:lnTo>
                                  <a:pt x="1795" y="0"/>
                                </a:lnTo>
                                <a:lnTo>
                                  <a:pt x="2596" y="0"/>
                                </a:lnTo>
                                <a:lnTo>
                                  <a:pt x="3462" y="0"/>
                                </a:lnTo>
                                <a:lnTo>
                                  <a:pt x="4263" y="0"/>
                                </a:lnTo>
                                <a:lnTo>
                                  <a:pt x="5128" y="0"/>
                                </a:lnTo>
                                <a:lnTo>
                                  <a:pt x="5929" y="0"/>
                                </a:lnTo>
                                <a:lnTo>
                                  <a:pt x="6795" y="0"/>
                                </a:lnTo>
                                <a:lnTo>
                                  <a:pt x="7660" y="0"/>
                                </a:lnTo>
                                <a:lnTo>
                                  <a:pt x="8494" y="0"/>
                                </a:lnTo>
                                <a:lnTo>
                                  <a:pt x="9327" y="0"/>
                                </a:lnTo>
                                <a:lnTo>
                                  <a:pt x="10160" y="0"/>
                                </a:lnTo>
                                <a:lnTo>
                                  <a:pt x="11026" y="0"/>
                                </a:lnTo>
                                <a:lnTo>
                                  <a:pt x="11827" y="0"/>
                                </a:lnTo>
                                <a:lnTo>
                                  <a:pt x="12692" y="0"/>
                                </a:lnTo>
                                <a:lnTo>
                                  <a:pt x="13526" y="0"/>
                                </a:lnTo>
                                <a:lnTo>
                                  <a:pt x="14359" y="0"/>
                                </a:lnTo>
                                <a:lnTo>
                                  <a:pt x="14487" y="464"/>
                                </a:lnTo>
                                <a:lnTo>
                                  <a:pt x="14583" y="861"/>
                                </a:lnTo>
                                <a:lnTo>
                                  <a:pt x="14679" y="1325"/>
                                </a:lnTo>
                                <a:lnTo>
                                  <a:pt x="14808" y="1788"/>
                                </a:lnTo>
                                <a:lnTo>
                                  <a:pt x="14808" y="2185"/>
                                </a:lnTo>
                                <a:lnTo>
                                  <a:pt x="14808" y="2517"/>
                                </a:lnTo>
                                <a:lnTo>
                                  <a:pt x="14808" y="2848"/>
                                </a:lnTo>
                                <a:lnTo>
                                  <a:pt x="14808" y="3245"/>
                                </a:lnTo>
                                <a:lnTo>
                                  <a:pt x="14679" y="3709"/>
                                </a:lnTo>
                                <a:lnTo>
                                  <a:pt x="14615" y="4040"/>
                                </a:lnTo>
                                <a:lnTo>
                                  <a:pt x="14519" y="4503"/>
                                </a:lnTo>
                                <a:lnTo>
                                  <a:pt x="14455" y="4901"/>
                                </a:lnTo>
                                <a:lnTo>
                                  <a:pt x="14359" y="5232"/>
                                </a:lnTo>
                                <a:lnTo>
                                  <a:pt x="14295" y="5629"/>
                                </a:lnTo>
                                <a:lnTo>
                                  <a:pt x="14167" y="6026"/>
                                </a:lnTo>
                                <a:lnTo>
                                  <a:pt x="14071" y="6424"/>
                                </a:lnTo>
                                <a:lnTo>
                                  <a:pt x="14071" y="6755"/>
                                </a:lnTo>
                                <a:lnTo>
                                  <a:pt x="14103" y="7086"/>
                                </a:lnTo>
                                <a:lnTo>
                                  <a:pt x="14167" y="7417"/>
                                </a:lnTo>
                                <a:lnTo>
                                  <a:pt x="14231" y="7682"/>
                                </a:lnTo>
                                <a:lnTo>
                                  <a:pt x="14295" y="7616"/>
                                </a:lnTo>
                                <a:lnTo>
                                  <a:pt x="14455" y="7616"/>
                                </a:lnTo>
                                <a:lnTo>
                                  <a:pt x="14583" y="7616"/>
                                </a:lnTo>
                                <a:lnTo>
                                  <a:pt x="14679" y="7616"/>
                                </a:lnTo>
                                <a:lnTo>
                                  <a:pt x="14808" y="7417"/>
                                </a:lnTo>
                                <a:lnTo>
                                  <a:pt x="14936" y="7285"/>
                                </a:lnTo>
                                <a:lnTo>
                                  <a:pt x="15064" y="7086"/>
                                </a:lnTo>
                                <a:lnTo>
                                  <a:pt x="15224" y="7020"/>
                                </a:lnTo>
                                <a:lnTo>
                                  <a:pt x="15321" y="6821"/>
                                </a:lnTo>
                                <a:lnTo>
                                  <a:pt x="15417" y="6689"/>
                                </a:lnTo>
                                <a:lnTo>
                                  <a:pt x="15545" y="6556"/>
                                </a:lnTo>
                                <a:lnTo>
                                  <a:pt x="15641" y="6424"/>
                                </a:lnTo>
                                <a:lnTo>
                                  <a:pt x="15801" y="6093"/>
                                </a:lnTo>
                                <a:lnTo>
                                  <a:pt x="15897" y="5960"/>
                                </a:lnTo>
                                <a:lnTo>
                                  <a:pt x="16058" y="5762"/>
                                </a:lnTo>
                                <a:lnTo>
                                  <a:pt x="16154" y="5497"/>
                                </a:lnTo>
                                <a:lnTo>
                                  <a:pt x="16282" y="5232"/>
                                </a:lnTo>
                                <a:lnTo>
                                  <a:pt x="16410" y="5033"/>
                                </a:lnTo>
                                <a:lnTo>
                                  <a:pt x="16538" y="4901"/>
                                </a:lnTo>
                                <a:lnTo>
                                  <a:pt x="16635" y="4570"/>
                                </a:lnTo>
                                <a:lnTo>
                                  <a:pt x="16763" y="4305"/>
                                </a:lnTo>
                                <a:lnTo>
                                  <a:pt x="16827" y="3974"/>
                                </a:lnTo>
                                <a:lnTo>
                                  <a:pt x="16923" y="3709"/>
                                </a:lnTo>
                                <a:lnTo>
                                  <a:pt x="17019" y="3444"/>
                                </a:lnTo>
                                <a:lnTo>
                                  <a:pt x="17083" y="3113"/>
                                </a:lnTo>
                                <a:lnTo>
                                  <a:pt x="17147" y="2848"/>
                                </a:lnTo>
                                <a:lnTo>
                                  <a:pt x="17212" y="2517"/>
                                </a:lnTo>
                                <a:lnTo>
                                  <a:pt x="17340" y="2318"/>
                                </a:lnTo>
                                <a:lnTo>
                                  <a:pt x="17340" y="1921"/>
                                </a:lnTo>
                                <a:lnTo>
                                  <a:pt x="17340" y="1722"/>
                                </a:lnTo>
                                <a:lnTo>
                                  <a:pt x="17340" y="1391"/>
                                </a:lnTo>
                                <a:lnTo>
                                  <a:pt x="17404" y="1192"/>
                                </a:lnTo>
                                <a:lnTo>
                                  <a:pt x="17340" y="861"/>
                                </a:lnTo>
                                <a:lnTo>
                                  <a:pt x="17308" y="530"/>
                                </a:lnTo>
                                <a:lnTo>
                                  <a:pt x="17276" y="265"/>
                                </a:lnTo>
                                <a:lnTo>
                                  <a:pt x="17212" y="0"/>
                                </a:lnTo>
                                <a:lnTo>
                                  <a:pt x="17532" y="0"/>
                                </a:lnTo>
                                <a:lnTo>
                                  <a:pt x="17853" y="0"/>
                                </a:lnTo>
                                <a:lnTo>
                                  <a:pt x="18141" y="0"/>
                                </a:lnTo>
                                <a:lnTo>
                                  <a:pt x="18494" y="0"/>
                                </a:lnTo>
                                <a:lnTo>
                                  <a:pt x="18782" y="0"/>
                                </a:lnTo>
                                <a:lnTo>
                                  <a:pt x="19103" y="0"/>
                                </a:lnTo>
                                <a:lnTo>
                                  <a:pt x="19423" y="0"/>
                                </a:lnTo>
                                <a:lnTo>
                                  <a:pt x="19744" y="0"/>
                                </a:lnTo>
                                <a:lnTo>
                                  <a:pt x="19776" y="397"/>
                                </a:lnTo>
                                <a:lnTo>
                                  <a:pt x="19840" y="795"/>
                                </a:lnTo>
                                <a:lnTo>
                                  <a:pt x="19904" y="1060"/>
                                </a:lnTo>
                                <a:lnTo>
                                  <a:pt x="19968" y="1391"/>
                                </a:lnTo>
                                <a:lnTo>
                                  <a:pt x="19936" y="1722"/>
                                </a:lnTo>
                                <a:lnTo>
                                  <a:pt x="19904" y="2053"/>
                                </a:lnTo>
                                <a:lnTo>
                                  <a:pt x="19904" y="2384"/>
                                </a:lnTo>
                                <a:lnTo>
                                  <a:pt x="19872" y="2848"/>
                                </a:lnTo>
                                <a:lnTo>
                                  <a:pt x="19615" y="3113"/>
                                </a:lnTo>
                                <a:lnTo>
                                  <a:pt x="19423" y="3576"/>
                                </a:lnTo>
                                <a:lnTo>
                                  <a:pt x="19199" y="3974"/>
                                </a:lnTo>
                                <a:lnTo>
                                  <a:pt x="19006" y="4371"/>
                                </a:lnTo>
                                <a:lnTo>
                                  <a:pt x="18782" y="4901"/>
                                </a:lnTo>
                                <a:lnTo>
                                  <a:pt x="18590" y="5232"/>
                                </a:lnTo>
                                <a:lnTo>
                                  <a:pt x="18365" y="5629"/>
                                </a:lnTo>
                                <a:lnTo>
                                  <a:pt x="18141" y="6026"/>
                                </a:lnTo>
                                <a:lnTo>
                                  <a:pt x="17917" y="6358"/>
                                </a:lnTo>
                                <a:lnTo>
                                  <a:pt x="17724" y="6689"/>
                                </a:lnTo>
                                <a:lnTo>
                                  <a:pt x="17468" y="7086"/>
                                </a:lnTo>
                                <a:lnTo>
                                  <a:pt x="17276" y="7417"/>
                                </a:lnTo>
                                <a:lnTo>
                                  <a:pt x="17083" y="7682"/>
                                </a:lnTo>
                                <a:lnTo>
                                  <a:pt x="16795" y="8146"/>
                                </a:lnTo>
                                <a:lnTo>
                                  <a:pt x="16571" y="8411"/>
                                </a:lnTo>
                                <a:lnTo>
                                  <a:pt x="16346" y="8808"/>
                                </a:lnTo>
                                <a:lnTo>
                                  <a:pt x="16346" y="9139"/>
                                </a:lnTo>
                                <a:lnTo>
                                  <a:pt x="16314" y="9470"/>
                                </a:lnTo>
                                <a:lnTo>
                                  <a:pt x="16282" y="9801"/>
                                </a:lnTo>
                                <a:lnTo>
                                  <a:pt x="16218" y="10132"/>
                                </a:lnTo>
                                <a:lnTo>
                                  <a:pt x="16218" y="10397"/>
                                </a:lnTo>
                                <a:lnTo>
                                  <a:pt x="16218" y="10795"/>
                                </a:lnTo>
                                <a:lnTo>
                                  <a:pt x="16154" y="11126"/>
                                </a:lnTo>
                                <a:lnTo>
                                  <a:pt x="16090" y="11391"/>
                                </a:lnTo>
                                <a:lnTo>
                                  <a:pt x="16218" y="11788"/>
                                </a:lnTo>
                                <a:lnTo>
                                  <a:pt x="16218" y="12053"/>
                                </a:lnTo>
                                <a:lnTo>
                                  <a:pt x="16282" y="12384"/>
                                </a:lnTo>
                                <a:lnTo>
                                  <a:pt x="16346" y="12715"/>
                                </a:lnTo>
                                <a:lnTo>
                                  <a:pt x="16346" y="12980"/>
                                </a:lnTo>
                                <a:lnTo>
                                  <a:pt x="16410" y="13311"/>
                                </a:lnTo>
                                <a:lnTo>
                                  <a:pt x="16474" y="13576"/>
                                </a:lnTo>
                                <a:lnTo>
                                  <a:pt x="16538" y="13907"/>
                                </a:lnTo>
                                <a:lnTo>
                                  <a:pt x="16635" y="14172"/>
                                </a:lnTo>
                                <a:lnTo>
                                  <a:pt x="16795" y="14371"/>
                                </a:lnTo>
                                <a:lnTo>
                                  <a:pt x="16891" y="14570"/>
                                </a:lnTo>
                                <a:lnTo>
                                  <a:pt x="17083" y="14834"/>
                                </a:lnTo>
                                <a:lnTo>
                                  <a:pt x="17147" y="15033"/>
                                </a:lnTo>
                                <a:lnTo>
                                  <a:pt x="17276" y="15298"/>
                                </a:lnTo>
                                <a:lnTo>
                                  <a:pt x="17340" y="15497"/>
                                </a:lnTo>
                                <a:lnTo>
                                  <a:pt x="17500" y="15762"/>
                                </a:lnTo>
                                <a:lnTo>
                                  <a:pt x="17660" y="15894"/>
                                </a:lnTo>
                                <a:lnTo>
                                  <a:pt x="17853" y="15960"/>
                                </a:lnTo>
                                <a:lnTo>
                                  <a:pt x="18013" y="16026"/>
                                </a:lnTo>
                                <a:lnTo>
                                  <a:pt x="18141" y="16159"/>
                                </a:lnTo>
                                <a:lnTo>
                                  <a:pt x="18333" y="16291"/>
                                </a:lnTo>
                                <a:lnTo>
                                  <a:pt x="18494" y="16424"/>
                                </a:lnTo>
                                <a:lnTo>
                                  <a:pt x="18622" y="16424"/>
                                </a:lnTo>
                                <a:lnTo>
                                  <a:pt x="18782" y="16556"/>
                                </a:lnTo>
                                <a:lnTo>
                                  <a:pt x="18622" y="16821"/>
                                </a:lnTo>
                                <a:lnTo>
                                  <a:pt x="18494" y="17086"/>
                                </a:lnTo>
                                <a:lnTo>
                                  <a:pt x="18365" y="17285"/>
                                </a:lnTo>
                                <a:lnTo>
                                  <a:pt x="18205" y="17483"/>
                                </a:lnTo>
                                <a:lnTo>
                                  <a:pt x="18109" y="17748"/>
                                </a:lnTo>
                                <a:lnTo>
                                  <a:pt x="17981" y="18079"/>
                                </a:lnTo>
                                <a:lnTo>
                                  <a:pt x="17853" y="18278"/>
                                </a:lnTo>
                                <a:lnTo>
                                  <a:pt x="17660" y="18477"/>
                                </a:lnTo>
                                <a:lnTo>
                                  <a:pt x="17500" y="18675"/>
                                </a:lnTo>
                                <a:lnTo>
                                  <a:pt x="17340" y="18874"/>
                                </a:lnTo>
                                <a:lnTo>
                                  <a:pt x="17147" y="19073"/>
                                </a:lnTo>
                                <a:lnTo>
                                  <a:pt x="16987" y="19205"/>
                                </a:lnTo>
                                <a:lnTo>
                                  <a:pt x="16795" y="19470"/>
                                </a:lnTo>
                                <a:lnTo>
                                  <a:pt x="16571" y="19603"/>
                                </a:lnTo>
                                <a:lnTo>
                                  <a:pt x="16410" y="19801"/>
                                </a:lnTo>
                                <a:lnTo>
                                  <a:pt x="16218" y="19934"/>
                                </a:lnTo>
                                <a:lnTo>
                                  <a:pt x="16090" y="19801"/>
                                </a:lnTo>
                                <a:lnTo>
                                  <a:pt x="15929" y="19536"/>
                                </a:lnTo>
                                <a:lnTo>
                                  <a:pt x="15833" y="19338"/>
                                </a:lnTo>
                                <a:lnTo>
                                  <a:pt x="15673" y="19139"/>
                                </a:lnTo>
                                <a:lnTo>
                                  <a:pt x="15577" y="18874"/>
                                </a:lnTo>
                                <a:lnTo>
                                  <a:pt x="15417" y="18675"/>
                                </a:lnTo>
                                <a:lnTo>
                                  <a:pt x="15321" y="18477"/>
                                </a:lnTo>
                                <a:lnTo>
                                  <a:pt x="15160" y="18278"/>
                                </a:lnTo>
                                <a:lnTo>
                                  <a:pt x="15064" y="18013"/>
                                </a:lnTo>
                                <a:lnTo>
                                  <a:pt x="14968" y="17682"/>
                                </a:lnTo>
                                <a:lnTo>
                                  <a:pt x="14904" y="17417"/>
                                </a:lnTo>
                                <a:lnTo>
                                  <a:pt x="14808" y="17152"/>
                                </a:lnTo>
                                <a:lnTo>
                                  <a:pt x="14679" y="16887"/>
                                </a:lnTo>
                                <a:lnTo>
                                  <a:pt x="14615" y="16556"/>
                                </a:lnTo>
                                <a:lnTo>
                                  <a:pt x="14519" y="16291"/>
                                </a:lnTo>
                                <a:lnTo>
                                  <a:pt x="14455" y="16026"/>
                                </a:lnTo>
                                <a:lnTo>
                                  <a:pt x="14359" y="15762"/>
                                </a:lnTo>
                                <a:lnTo>
                                  <a:pt x="14295" y="15430"/>
                                </a:lnTo>
                                <a:lnTo>
                                  <a:pt x="14231" y="15099"/>
                                </a:lnTo>
                                <a:lnTo>
                                  <a:pt x="14231" y="14834"/>
                                </a:lnTo>
                                <a:lnTo>
                                  <a:pt x="14103" y="14570"/>
                                </a:lnTo>
                                <a:lnTo>
                                  <a:pt x="14071" y="14238"/>
                                </a:lnTo>
                                <a:lnTo>
                                  <a:pt x="13974" y="13974"/>
                                </a:lnTo>
                                <a:lnTo>
                                  <a:pt x="13942" y="13709"/>
                                </a:lnTo>
                                <a:lnTo>
                                  <a:pt x="13910" y="13311"/>
                                </a:lnTo>
                                <a:lnTo>
                                  <a:pt x="13814" y="12980"/>
                                </a:lnTo>
                                <a:lnTo>
                                  <a:pt x="13782" y="12715"/>
                                </a:lnTo>
                                <a:lnTo>
                                  <a:pt x="13750" y="12318"/>
                                </a:lnTo>
                                <a:lnTo>
                                  <a:pt x="13686" y="11987"/>
                                </a:lnTo>
                                <a:lnTo>
                                  <a:pt x="13654" y="11656"/>
                                </a:lnTo>
                                <a:lnTo>
                                  <a:pt x="13622" y="11325"/>
                                </a:lnTo>
                                <a:lnTo>
                                  <a:pt x="13590" y="10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94840"/>
                            <a:ext cx="198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860"/>
                                </a:moveTo>
                                <a:lnTo>
                                  <a:pt x="319" y="16856"/>
                                </a:lnTo>
                                <a:lnTo>
                                  <a:pt x="767" y="15987"/>
                                </a:lnTo>
                                <a:lnTo>
                                  <a:pt x="1022" y="14983"/>
                                </a:lnTo>
                                <a:lnTo>
                                  <a:pt x="1342" y="13980"/>
                                </a:lnTo>
                                <a:lnTo>
                                  <a:pt x="1725" y="12977"/>
                                </a:lnTo>
                                <a:lnTo>
                                  <a:pt x="2045" y="11973"/>
                                </a:lnTo>
                                <a:lnTo>
                                  <a:pt x="2428" y="11037"/>
                                </a:lnTo>
                                <a:lnTo>
                                  <a:pt x="2748" y="10033"/>
                                </a:lnTo>
                                <a:lnTo>
                                  <a:pt x="3003" y="9097"/>
                                </a:lnTo>
                                <a:lnTo>
                                  <a:pt x="3323" y="8161"/>
                                </a:lnTo>
                                <a:lnTo>
                                  <a:pt x="3770" y="7090"/>
                                </a:lnTo>
                                <a:lnTo>
                                  <a:pt x="4153" y="6087"/>
                                </a:lnTo>
                                <a:lnTo>
                                  <a:pt x="4409" y="5151"/>
                                </a:lnTo>
                                <a:lnTo>
                                  <a:pt x="4728" y="4281"/>
                                </a:lnTo>
                                <a:lnTo>
                                  <a:pt x="5112" y="3211"/>
                                </a:lnTo>
                                <a:lnTo>
                                  <a:pt x="5559" y="2274"/>
                                </a:lnTo>
                                <a:lnTo>
                                  <a:pt x="5431" y="1940"/>
                                </a:lnTo>
                                <a:lnTo>
                                  <a:pt x="5431" y="1739"/>
                                </a:lnTo>
                                <a:lnTo>
                                  <a:pt x="5304" y="1405"/>
                                </a:lnTo>
                                <a:lnTo>
                                  <a:pt x="5304" y="1137"/>
                                </a:lnTo>
                                <a:lnTo>
                                  <a:pt x="4984" y="936"/>
                                </a:lnTo>
                                <a:lnTo>
                                  <a:pt x="4728" y="669"/>
                                </a:lnTo>
                                <a:lnTo>
                                  <a:pt x="4409" y="468"/>
                                </a:lnTo>
                                <a:lnTo>
                                  <a:pt x="4153" y="268"/>
                                </a:lnTo>
                                <a:lnTo>
                                  <a:pt x="4984" y="268"/>
                                </a:lnTo>
                                <a:lnTo>
                                  <a:pt x="5815" y="268"/>
                                </a:lnTo>
                                <a:lnTo>
                                  <a:pt x="6773" y="268"/>
                                </a:lnTo>
                                <a:lnTo>
                                  <a:pt x="7604" y="201"/>
                                </a:lnTo>
                                <a:lnTo>
                                  <a:pt x="8435" y="201"/>
                                </a:lnTo>
                                <a:lnTo>
                                  <a:pt x="9265" y="201"/>
                                </a:lnTo>
                                <a:lnTo>
                                  <a:pt x="10160" y="201"/>
                                </a:lnTo>
                                <a:lnTo>
                                  <a:pt x="11054" y="201"/>
                                </a:lnTo>
                                <a:lnTo>
                                  <a:pt x="10863" y="1070"/>
                                </a:lnTo>
                                <a:lnTo>
                                  <a:pt x="10543" y="1940"/>
                                </a:lnTo>
                                <a:lnTo>
                                  <a:pt x="10288" y="2876"/>
                                </a:lnTo>
                                <a:lnTo>
                                  <a:pt x="10160" y="3813"/>
                                </a:lnTo>
                                <a:lnTo>
                                  <a:pt x="9776" y="4615"/>
                                </a:lnTo>
                                <a:lnTo>
                                  <a:pt x="9585" y="5552"/>
                                </a:lnTo>
                                <a:lnTo>
                                  <a:pt x="9265" y="6555"/>
                                </a:lnTo>
                                <a:lnTo>
                                  <a:pt x="9010" y="7425"/>
                                </a:lnTo>
                                <a:lnTo>
                                  <a:pt x="8754" y="8294"/>
                                </a:lnTo>
                                <a:lnTo>
                                  <a:pt x="8435" y="9097"/>
                                </a:lnTo>
                                <a:lnTo>
                                  <a:pt x="8179" y="10033"/>
                                </a:lnTo>
                                <a:lnTo>
                                  <a:pt x="7859" y="10836"/>
                                </a:lnTo>
                                <a:lnTo>
                                  <a:pt x="7604" y="11706"/>
                                </a:lnTo>
                                <a:lnTo>
                                  <a:pt x="7284" y="12575"/>
                                </a:lnTo>
                                <a:lnTo>
                                  <a:pt x="7029" y="13378"/>
                                </a:lnTo>
                                <a:lnTo>
                                  <a:pt x="6773" y="14181"/>
                                </a:lnTo>
                                <a:lnTo>
                                  <a:pt x="6837" y="14448"/>
                                </a:lnTo>
                                <a:lnTo>
                                  <a:pt x="6965" y="14783"/>
                                </a:lnTo>
                                <a:lnTo>
                                  <a:pt x="7029" y="14983"/>
                                </a:lnTo>
                                <a:lnTo>
                                  <a:pt x="7220" y="15318"/>
                                </a:lnTo>
                                <a:lnTo>
                                  <a:pt x="7412" y="15318"/>
                                </a:lnTo>
                                <a:lnTo>
                                  <a:pt x="7668" y="15318"/>
                                </a:lnTo>
                                <a:lnTo>
                                  <a:pt x="7859" y="15318"/>
                                </a:lnTo>
                                <a:lnTo>
                                  <a:pt x="8115" y="15318"/>
                                </a:lnTo>
                                <a:lnTo>
                                  <a:pt x="8243" y="15050"/>
                                </a:lnTo>
                                <a:lnTo>
                                  <a:pt x="8562" y="14983"/>
                                </a:lnTo>
                                <a:lnTo>
                                  <a:pt x="8754" y="14783"/>
                                </a:lnTo>
                                <a:lnTo>
                                  <a:pt x="8946" y="14649"/>
                                </a:lnTo>
                                <a:lnTo>
                                  <a:pt x="9265" y="14515"/>
                                </a:lnTo>
                                <a:lnTo>
                                  <a:pt x="9393" y="14381"/>
                                </a:lnTo>
                                <a:lnTo>
                                  <a:pt x="9585" y="14181"/>
                                </a:lnTo>
                                <a:lnTo>
                                  <a:pt x="9840" y="14181"/>
                                </a:lnTo>
                                <a:lnTo>
                                  <a:pt x="10160" y="13779"/>
                                </a:lnTo>
                                <a:lnTo>
                                  <a:pt x="10415" y="13311"/>
                                </a:lnTo>
                                <a:lnTo>
                                  <a:pt x="10735" y="12977"/>
                                </a:lnTo>
                                <a:lnTo>
                                  <a:pt x="11054" y="12575"/>
                                </a:lnTo>
                                <a:lnTo>
                                  <a:pt x="11310" y="12241"/>
                                </a:lnTo>
                                <a:lnTo>
                                  <a:pt x="11629" y="11839"/>
                                </a:lnTo>
                                <a:lnTo>
                                  <a:pt x="11949" y="11505"/>
                                </a:lnTo>
                                <a:lnTo>
                                  <a:pt x="12268" y="11171"/>
                                </a:lnTo>
                                <a:lnTo>
                                  <a:pt x="12460" y="10702"/>
                                </a:lnTo>
                                <a:lnTo>
                                  <a:pt x="12716" y="10301"/>
                                </a:lnTo>
                                <a:lnTo>
                                  <a:pt x="12971" y="9900"/>
                                </a:lnTo>
                                <a:lnTo>
                                  <a:pt x="13227" y="9365"/>
                                </a:lnTo>
                                <a:lnTo>
                                  <a:pt x="13291" y="9097"/>
                                </a:lnTo>
                                <a:lnTo>
                                  <a:pt x="13610" y="8696"/>
                                </a:lnTo>
                                <a:lnTo>
                                  <a:pt x="13802" y="8294"/>
                                </a:lnTo>
                                <a:lnTo>
                                  <a:pt x="14121" y="7893"/>
                                </a:lnTo>
                                <a:lnTo>
                                  <a:pt x="14185" y="7291"/>
                                </a:lnTo>
                                <a:lnTo>
                                  <a:pt x="14249" y="7023"/>
                                </a:lnTo>
                                <a:lnTo>
                                  <a:pt x="14377" y="6488"/>
                                </a:lnTo>
                                <a:lnTo>
                                  <a:pt x="14441" y="6020"/>
                                </a:lnTo>
                                <a:lnTo>
                                  <a:pt x="14569" y="5552"/>
                                </a:lnTo>
                                <a:lnTo>
                                  <a:pt x="14569" y="5084"/>
                                </a:lnTo>
                                <a:lnTo>
                                  <a:pt x="14760" y="4615"/>
                                </a:lnTo>
                                <a:lnTo>
                                  <a:pt x="14760" y="4080"/>
                                </a:lnTo>
                                <a:lnTo>
                                  <a:pt x="14760" y="3612"/>
                                </a:lnTo>
                                <a:lnTo>
                                  <a:pt x="14760" y="3144"/>
                                </a:lnTo>
                                <a:lnTo>
                                  <a:pt x="14696" y="2742"/>
                                </a:lnTo>
                                <a:lnTo>
                                  <a:pt x="14696" y="2274"/>
                                </a:lnTo>
                                <a:lnTo>
                                  <a:pt x="14569" y="1739"/>
                                </a:lnTo>
                                <a:lnTo>
                                  <a:pt x="14569" y="1271"/>
                                </a:lnTo>
                                <a:lnTo>
                                  <a:pt x="14569" y="803"/>
                                </a:lnTo>
                                <a:lnTo>
                                  <a:pt x="14569" y="268"/>
                                </a:lnTo>
                                <a:lnTo>
                                  <a:pt x="15144" y="268"/>
                                </a:lnTo>
                                <a:lnTo>
                                  <a:pt x="15783" y="201"/>
                                </a:lnTo>
                                <a:lnTo>
                                  <a:pt x="16358" y="201"/>
                                </a:lnTo>
                                <a:lnTo>
                                  <a:pt x="16997" y="201"/>
                                </a:lnTo>
                                <a:lnTo>
                                  <a:pt x="17572" y="201"/>
                                </a:lnTo>
                                <a:lnTo>
                                  <a:pt x="18147" y="67"/>
                                </a:lnTo>
                                <a:lnTo>
                                  <a:pt x="18786" y="67"/>
                                </a:lnTo>
                                <a:lnTo>
                                  <a:pt x="19361" y="0"/>
                                </a:lnTo>
                                <a:lnTo>
                                  <a:pt x="19489" y="334"/>
                                </a:lnTo>
                                <a:lnTo>
                                  <a:pt x="19617" y="803"/>
                                </a:lnTo>
                                <a:lnTo>
                                  <a:pt x="19681" y="1137"/>
                                </a:lnTo>
                                <a:lnTo>
                                  <a:pt x="19808" y="1538"/>
                                </a:lnTo>
                                <a:lnTo>
                                  <a:pt x="19808" y="1940"/>
                                </a:lnTo>
                                <a:lnTo>
                                  <a:pt x="19872" y="2274"/>
                                </a:lnTo>
                                <a:lnTo>
                                  <a:pt x="19872" y="2609"/>
                                </a:lnTo>
                                <a:lnTo>
                                  <a:pt x="19936" y="3010"/>
                                </a:lnTo>
                                <a:lnTo>
                                  <a:pt x="19872" y="3411"/>
                                </a:lnTo>
                                <a:lnTo>
                                  <a:pt x="19808" y="3813"/>
                                </a:lnTo>
                                <a:lnTo>
                                  <a:pt x="19744" y="4281"/>
                                </a:lnTo>
                                <a:lnTo>
                                  <a:pt x="19617" y="4615"/>
                                </a:lnTo>
                                <a:lnTo>
                                  <a:pt x="19553" y="5084"/>
                                </a:lnTo>
                                <a:lnTo>
                                  <a:pt x="19489" y="5485"/>
                                </a:lnTo>
                                <a:lnTo>
                                  <a:pt x="19361" y="5886"/>
                                </a:lnTo>
                                <a:lnTo>
                                  <a:pt x="19233" y="6355"/>
                                </a:lnTo>
                                <a:lnTo>
                                  <a:pt x="18978" y="6689"/>
                                </a:lnTo>
                                <a:lnTo>
                                  <a:pt x="18786" y="7090"/>
                                </a:lnTo>
                                <a:lnTo>
                                  <a:pt x="18530" y="7559"/>
                                </a:lnTo>
                                <a:lnTo>
                                  <a:pt x="18339" y="7960"/>
                                </a:lnTo>
                                <a:lnTo>
                                  <a:pt x="18147" y="8428"/>
                                </a:lnTo>
                                <a:lnTo>
                                  <a:pt x="17827" y="8763"/>
                                </a:lnTo>
                                <a:lnTo>
                                  <a:pt x="17572" y="9231"/>
                                </a:lnTo>
                                <a:lnTo>
                                  <a:pt x="17380" y="9699"/>
                                </a:lnTo>
                                <a:lnTo>
                                  <a:pt x="16997" y="10033"/>
                                </a:lnTo>
                                <a:lnTo>
                                  <a:pt x="16741" y="10502"/>
                                </a:lnTo>
                                <a:lnTo>
                                  <a:pt x="16422" y="10836"/>
                                </a:lnTo>
                                <a:lnTo>
                                  <a:pt x="16102" y="11237"/>
                                </a:lnTo>
                                <a:lnTo>
                                  <a:pt x="15719" y="11572"/>
                                </a:lnTo>
                                <a:lnTo>
                                  <a:pt x="15335" y="11973"/>
                                </a:lnTo>
                                <a:lnTo>
                                  <a:pt x="15016" y="12375"/>
                                </a:lnTo>
                                <a:lnTo>
                                  <a:pt x="14760" y="12776"/>
                                </a:lnTo>
                                <a:lnTo>
                                  <a:pt x="14377" y="13177"/>
                                </a:lnTo>
                                <a:lnTo>
                                  <a:pt x="13994" y="13445"/>
                                </a:lnTo>
                                <a:lnTo>
                                  <a:pt x="13610" y="13913"/>
                                </a:lnTo>
                                <a:lnTo>
                                  <a:pt x="13227" y="14181"/>
                                </a:lnTo>
                                <a:lnTo>
                                  <a:pt x="12843" y="14515"/>
                                </a:lnTo>
                                <a:lnTo>
                                  <a:pt x="12460" y="14983"/>
                                </a:lnTo>
                                <a:lnTo>
                                  <a:pt x="12141" y="15318"/>
                                </a:lnTo>
                                <a:lnTo>
                                  <a:pt x="11757" y="15585"/>
                                </a:lnTo>
                                <a:lnTo>
                                  <a:pt x="11246" y="15987"/>
                                </a:lnTo>
                                <a:lnTo>
                                  <a:pt x="10863" y="16120"/>
                                </a:lnTo>
                                <a:lnTo>
                                  <a:pt x="10415" y="16522"/>
                                </a:lnTo>
                                <a:lnTo>
                                  <a:pt x="10160" y="16722"/>
                                </a:lnTo>
                                <a:lnTo>
                                  <a:pt x="9649" y="17057"/>
                                </a:lnTo>
                                <a:lnTo>
                                  <a:pt x="9265" y="17258"/>
                                </a:lnTo>
                                <a:lnTo>
                                  <a:pt x="8818" y="17592"/>
                                </a:lnTo>
                                <a:lnTo>
                                  <a:pt x="8435" y="17860"/>
                                </a:lnTo>
                                <a:lnTo>
                                  <a:pt x="7987" y="18060"/>
                                </a:lnTo>
                                <a:lnTo>
                                  <a:pt x="7604" y="18261"/>
                                </a:lnTo>
                                <a:lnTo>
                                  <a:pt x="7220" y="18462"/>
                                </a:lnTo>
                                <a:lnTo>
                                  <a:pt x="6773" y="18662"/>
                                </a:lnTo>
                                <a:lnTo>
                                  <a:pt x="6390" y="18796"/>
                                </a:lnTo>
                                <a:lnTo>
                                  <a:pt x="5942" y="18930"/>
                                </a:lnTo>
                                <a:lnTo>
                                  <a:pt x="5559" y="19197"/>
                                </a:lnTo>
                                <a:lnTo>
                                  <a:pt x="5112" y="19331"/>
                                </a:lnTo>
                                <a:lnTo>
                                  <a:pt x="4728" y="19465"/>
                                </a:lnTo>
                                <a:lnTo>
                                  <a:pt x="4409" y="19465"/>
                                </a:lnTo>
                                <a:lnTo>
                                  <a:pt x="4026" y="19599"/>
                                </a:lnTo>
                                <a:lnTo>
                                  <a:pt x="3706" y="19666"/>
                                </a:lnTo>
                                <a:lnTo>
                                  <a:pt x="3323" y="19732"/>
                                </a:lnTo>
                                <a:lnTo>
                                  <a:pt x="3003" y="19799"/>
                                </a:lnTo>
                                <a:lnTo>
                                  <a:pt x="2620" y="19866"/>
                                </a:lnTo>
                                <a:lnTo>
                                  <a:pt x="2300" y="19933"/>
                                </a:lnTo>
                                <a:lnTo>
                                  <a:pt x="1853" y="19866"/>
                                </a:lnTo>
                                <a:lnTo>
                                  <a:pt x="1342" y="19799"/>
                                </a:lnTo>
                                <a:lnTo>
                                  <a:pt x="1022" y="19799"/>
                                </a:lnTo>
                                <a:lnTo>
                                  <a:pt x="639" y="19732"/>
                                </a:lnTo>
                                <a:lnTo>
                                  <a:pt x="511" y="19465"/>
                                </a:lnTo>
                                <a:lnTo>
                                  <a:pt x="383" y="19197"/>
                                </a:lnTo>
                                <a:lnTo>
                                  <a:pt x="319" y="19064"/>
                                </a:lnTo>
                                <a:lnTo>
                                  <a:pt x="256" y="18796"/>
                                </a:lnTo>
                                <a:lnTo>
                                  <a:pt x="192" y="18595"/>
                                </a:lnTo>
                                <a:lnTo>
                                  <a:pt x="128" y="18328"/>
                                </a:lnTo>
                                <a:lnTo>
                                  <a:pt x="64" y="18127"/>
                                </a:lnTo>
                                <a:lnTo>
                                  <a:pt x="0" y="17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94120"/>
                            <a:ext cx="1339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189" y="2062"/>
                                </a:moveTo>
                                <a:lnTo>
                                  <a:pt x="10000" y="1856"/>
                                </a:lnTo>
                                <a:lnTo>
                                  <a:pt x="9811" y="1581"/>
                                </a:lnTo>
                                <a:lnTo>
                                  <a:pt x="9811" y="1375"/>
                                </a:lnTo>
                                <a:lnTo>
                                  <a:pt x="9528" y="1100"/>
                                </a:lnTo>
                                <a:lnTo>
                                  <a:pt x="9245" y="825"/>
                                </a:lnTo>
                                <a:lnTo>
                                  <a:pt x="8868" y="481"/>
                                </a:lnTo>
                                <a:lnTo>
                                  <a:pt x="8491" y="275"/>
                                </a:lnTo>
                                <a:lnTo>
                                  <a:pt x="8113" y="0"/>
                                </a:lnTo>
                                <a:lnTo>
                                  <a:pt x="9528" y="0"/>
                                </a:lnTo>
                                <a:lnTo>
                                  <a:pt x="11038" y="137"/>
                                </a:lnTo>
                                <a:lnTo>
                                  <a:pt x="12547" y="137"/>
                                </a:lnTo>
                                <a:lnTo>
                                  <a:pt x="14057" y="137"/>
                                </a:lnTo>
                                <a:lnTo>
                                  <a:pt x="15660" y="137"/>
                                </a:lnTo>
                                <a:lnTo>
                                  <a:pt x="16981" y="137"/>
                                </a:lnTo>
                                <a:lnTo>
                                  <a:pt x="18585" y="137"/>
                                </a:lnTo>
                                <a:lnTo>
                                  <a:pt x="19906" y="137"/>
                                </a:lnTo>
                                <a:lnTo>
                                  <a:pt x="19245" y="1100"/>
                                </a:lnTo>
                                <a:lnTo>
                                  <a:pt x="18302" y="2337"/>
                                </a:lnTo>
                                <a:lnTo>
                                  <a:pt x="17453" y="3368"/>
                                </a:lnTo>
                                <a:lnTo>
                                  <a:pt x="16698" y="4467"/>
                                </a:lnTo>
                                <a:lnTo>
                                  <a:pt x="15943" y="5567"/>
                                </a:lnTo>
                                <a:lnTo>
                                  <a:pt x="15189" y="6667"/>
                                </a:lnTo>
                                <a:lnTo>
                                  <a:pt x="14340" y="7835"/>
                                </a:lnTo>
                                <a:lnTo>
                                  <a:pt x="13491" y="8935"/>
                                </a:lnTo>
                                <a:lnTo>
                                  <a:pt x="12736" y="10034"/>
                                </a:lnTo>
                                <a:lnTo>
                                  <a:pt x="12075" y="11203"/>
                                </a:lnTo>
                                <a:lnTo>
                                  <a:pt x="11509" y="12302"/>
                                </a:lnTo>
                                <a:lnTo>
                                  <a:pt x="10755" y="13540"/>
                                </a:lnTo>
                                <a:lnTo>
                                  <a:pt x="10189" y="14639"/>
                                </a:lnTo>
                                <a:lnTo>
                                  <a:pt x="9340" y="15876"/>
                                </a:lnTo>
                                <a:lnTo>
                                  <a:pt x="8868" y="17045"/>
                                </a:lnTo>
                                <a:lnTo>
                                  <a:pt x="8113" y="18076"/>
                                </a:lnTo>
                                <a:lnTo>
                                  <a:pt x="8113" y="18282"/>
                                </a:lnTo>
                                <a:lnTo>
                                  <a:pt x="8208" y="18625"/>
                                </a:lnTo>
                                <a:lnTo>
                                  <a:pt x="8396" y="18900"/>
                                </a:lnTo>
                                <a:lnTo>
                                  <a:pt x="8491" y="19175"/>
                                </a:lnTo>
                                <a:lnTo>
                                  <a:pt x="8679" y="19175"/>
                                </a:lnTo>
                                <a:lnTo>
                                  <a:pt x="9057" y="19450"/>
                                </a:lnTo>
                                <a:lnTo>
                                  <a:pt x="9340" y="19656"/>
                                </a:lnTo>
                                <a:lnTo>
                                  <a:pt x="9528" y="19794"/>
                                </a:lnTo>
                                <a:lnTo>
                                  <a:pt x="8962" y="19794"/>
                                </a:lnTo>
                                <a:lnTo>
                                  <a:pt x="8396" y="19794"/>
                                </a:lnTo>
                                <a:lnTo>
                                  <a:pt x="7736" y="19794"/>
                                </a:lnTo>
                                <a:lnTo>
                                  <a:pt x="7075" y="19863"/>
                                </a:lnTo>
                                <a:lnTo>
                                  <a:pt x="6415" y="19863"/>
                                </a:lnTo>
                                <a:lnTo>
                                  <a:pt x="5849" y="19931"/>
                                </a:lnTo>
                                <a:lnTo>
                                  <a:pt x="5189" y="19931"/>
                                </a:lnTo>
                                <a:lnTo>
                                  <a:pt x="4528" y="19931"/>
                                </a:lnTo>
                                <a:lnTo>
                                  <a:pt x="4057" y="19931"/>
                                </a:lnTo>
                                <a:lnTo>
                                  <a:pt x="3679" y="19863"/>
                                </a:lnTo>
                                <a:lnTo>
                                  <a:pt x="3302" y="19863"/>
                                </a:lnTo>
                                <a:lnTo>
                                  <a:pt x="2925" y="19794"/>
                                </a:lnTo>
                                <a:lnTo>
                                  <a:pt x="2547" y="19794"/>
                                </a:lnTo>
                                <a:lnTo>
                                  <a:pt x="1981" y="19725"/>
                                </a:lnTo>
                                <a:lnTo>
                                  <a:pt x="1698" y="19725"/>
                                </a:lnTo>
                                <a:lnTo>
                                  <a:pt x="1226" y="19656"/>
                                </a:lnTo>
                                <a:lnTo>
                                  <a:pt x="943" y="19175"/>
                                </a:lnTo>
                                <a:lnTo>
                                  <a:pt x="566" y="18900"/>
                                </a:lnTo>
                                <a:lnTo>
                                  <a:pt x="283" y="18557"/>
                                </a:lnTo>
                                <a:lnTo>
                                  <a:pt x="0" y="18076"/>
                                </a:lnTo>
                                <a:lnTo>
                                  <a:pt x="189" y="17732"/>
                                </a:lnTo>
                                <a:lnTo>
                                  <a:pt x="189" y="17457"/>
                                </a:lnTo>
                                <a:lnTo>
                                  <a:pt x="377" y="17045"/>
                                </a:lnTo>
                                <a:lnTo>
                                  <a:pt x="472" y="16701"/>
                                </a:lnTo>
                                <a:lnTo>
                                  <a:pt x="566" y="16426"/>
                                </a:lnTo>
                                <a:lnTo>
                                  <a:pt x="755" y="15945"/>
                                </a:lnTo>
                                <a:lnTo>
                                  <a:pt x="943" y="15670"/>
                                </a:lnTo>
                                <a:lnTo>
                                  <a:pt x="1132" y="15326"/>
                                </a:lnTo>
                                <a:lnTo>
                                  <a:pt x="1415" y="14914"/>
                                </a:lnTo>
                                <a:lnTo>
                                  <a:pt x="1604" y="14639"/>
                                </a:lnTo>
                                <a:lnTo>
                                  <a:pt x="1887" y="14296"/>
                                </a:lnTo>
                                <a:lnTo>
                                  <a:pt x="2264" y="13814"/>
                                </a:lnTo>
                                <a:lnTo>
                                  <a:pt x="2547" y="13540"/>
                                </a:lnTo>
                                <a:lnTo>
                                  <a:pt x="2642" y="13127"/>
                                </a:lnTo>
                                <a:lnTo>
                                  <a:pt x="3113" y="12784"/>
                                </a:lnTo>
                                <a:lnTo>
                                  <a:pt x="3396" y="12440"/>
                                </a:lnTo>
                                <a:lnTo>
                                  <a:pt x="3868" y="11821"/>
                                </a:lnTo>
                                <a:lnTo>
                                  <a:pt x="4151" y="11065"/>
                                </a:lnTo>
                                <a:lnTo>
                                  <a:pt x="4717" y="10515"/>
                                </a:lnTo>
                                <a:lnTo>
                                  <a:pt x="5094" y="9828"/>
                                </a:lnTo>
                                <a:lnTo>
                                  <a:pt x="5472" y="9210"/>
                                </a:lnTo>
                                <a:lnTo>
                                  <a:pt x="5849" y="8454"/>
                                </a:lnTo>
                                <a:lnTo>
                                  <a:pt x="6321" y="7835"/>
                                </a:lnTo>
                                <a:lnTo>
                                  <a:pt x="6792" y="7285"/>
                                </a:lnTo>
                                <a:lnTo>
                                  <a:pt x="7170" y="6667"/>
                                </a:lnTo>
                                <a:lnTo>
                                  <a:pt x="7642" y="5979"/>
                                </a:lnTo>
                                <a:lnTo>
                                  <a:pt x="8019" y="5361"/>
                                </a:lnTo>
                                <a:lnTo>
                                  <a:pt x="8491" y="4674"/>
                                </a:lnTo>
                                <a:lnTo>
                                  <a:pt x="8868" y="4055"/>
                                </a:lnTo>
                                <a:lnTo>
                                  <a:pt x="9245" y="3436"/>
                                </a:lnTo>
                                <a:lnTo>
                                  <a:pt x="9717" y="2680"/>
                                </a:lnTo>
                                <a:lnTo>
                                  <a:pt x="10189" y="20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294120"/>
                            <a:ext cx="407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32" y="2353"/>
                                </a:moveTo>
                                <a:lnTo>
                                  <a:pt x="3401" y="2007"/>
                                </a:lnTo>
                                <a:lnTo>
                                  <a:pt x="3401" y="1869"/>
                                </a:lnTo>
                                <a:lnTo>
                                  <a:pt x="3339" y="1730"/>
                                </a:lnTo>
                                <a:lnTo>
                                  <a:pt x="3339" y="1384"/>
                                </a:lnTo>
                                <a:lnTo>
                                  <a:pt x="3307" y="1107"/>
                                </a:lnTo>
                                <a:lnTo>
                                  <a:pt x="3307" y="692"/>
                                </a:lnTo>
                                <a:lnTo>
                                  <a:pt x="3214" y="277"/>
                                </a:lnTo>
                                <a:lnTo>
                                  <a:pt x="3183" y="0"/>
                                </a:lnTo>
                                <a:lnTo>
                                  <a:pt x="3619" y="0"/>
                                </a:lnTo>
                                <a:lnTo>
                                  <a:pt x="3994" y="0"/>
                                </a:lnTo>
                                <a:lnTo>
                                  <a:pt x="4462" y="0"/>
                                </a:lnTo>
                                <a:lnTo>
                                  <a:pt x="4867" y="0"/>
                                </a:lnTo>
                                <a:lnTo>
                                  <a:pt x="5304" y="0"/>
                                </a:lnTo>
                                <a:lnTo>
                                  <a:pt x="5741" y="0"/>
                                </a:lnTo>
                                <a:lnTo>
                                  <a:pt x="6209" y="0"/>
                                </a:lnTo>
                                <a:lnTo>
                                  <a:pt x="6646" y="0"/>
                                </a:lnTo>
                                <a:lnTo>
                                  <a:pt x="6552" y="346"/>
                                </a:lnTo>
                                <a:lnTo>
                                  <a:pt x="6459" y="830"/>
                                </a:lnTo>
                                <a:lnTo>
                                  <a:pt x="6396" y="1107"/>
                                </a:lnTo>
                                <a:lnTo>
                                  <a:pt x="6303" y="1453"/>
                                </a:lnTo>
                                <a:lnTo>
                                  <a:pt x="6271" y="1869"/>
                                </a:lnTo>
                                <a:lnTo>
                                  <a:pt x="6178" y="2353"/>
                                </a:lnTo>
                                <a:lnTo>
                                  <a:pt x="6084" y="2630"/>
                                </a:lnTo>
                                <a:lnTo>
                                  <a:pt x="6053" y="2976"/>
                                </a:lnTo>
                                <a:lnTo>
                                  <a:pt x="6271" y="2837"/>
                                </a:lnTo>
                                <a:lnTo>
                                  <a:pt x="6521" y="2491"/>
                                </a:lnTo>
                                <a:lnTo>
                                  <a:pt x="6739" y="2353"/>
                                </a:lnTo>
                                <a:lnTo>
                                  <a:pt x="7020" y="2007"/>
                                </a:lnTo>
                                <a:lnTo>
                                  <a:pt x="7239" y="1869"/>
                                </a:lnTo>
                                <a:lnTo>
                                  <a:pt x="7488" y="1592"/>
                                </a:lnTo>
                                <a:lnTo>
                                  <a:pt x="7707" y="1384"/>
                                </a:lnTo>
                                <a:lnTo>
                                  <a:pt x="7925" y="1107"/>
                                </a:lnTo>
                                <a:lnTo>
                                  <a:pt x="8019" y="1107"/>
                                </a:lnTo>
                                <a:lnTo>
                                  <a:pt x="8175" y="1038"/>
                                </a:lnTo>
                                <a:lnTo>
                                  <a:pt x="8268" y="830"/>
                                </a:lnTo>
                                <a:lnTo>
                                  <a:pt x="8362" y="830"/>
                                </a:lnTo>
                                <a:lnTo>
                                  <a:pt x="8487" y="830"/>
                                </a:lnTo>
                                <a:lnTo>
                                  <a:pt x="8612" y="692"/>
                                </a:lnTo>
                                <a:lnTo>
                                  <a:pt x="8674" y="554"/>
                                </a:lnTo>
                                <a:lnTo>
                                  <a:pt x="8799" y="484"/>
                                </a:lnTo>
                                <a:lnTo>
                                  <a:pt x="8955" y="484"/>
                                </a:lnTo>
                                <a:lnTo>
                                  <a:pt x="9080" y="415"/>
                                </a:lnTo>
                                <a:lnTo>
                                  <a:pt x="9267" y="415"/>
                                </a:lnTo>
                                <a:lnTo>
                                  <a:pt x="9423" y="346"/>
                                </a:lnTo>
                                <a:lnTo>
                                  <a:pt x="9548" y="277"/>
                                </a:lnTo>
                                <a:lnTo>
                                  <a:pt x="9704" y="277"/>
                                </a:lnTo>
                                <a:lnTo>
                                  <a:pt x="9860" y="208"/>
                                </a:lnTo>
                                <a:lnTo>
                                  <a:pt x="10016" y="208"/>
                                </a:lnTo>
                                <a:lnTo>
                                  <a:pt x="10140" y="415"/>
                                </a:lnTo>
                                <a:lnTo>
                                  <a:pt x="10296" y="692"/>
                                </a:lnTo>
                                <a:lnTo>
                                  <a:pt x="10484" y="830"/>
                                </a:lnTo>
                                <a:lnTo>
                                  <a:pt x="10608" y="1038"/>
                                </a:lnTo>
                                <a:lnTo>
                                  <a:pt x="10702" y="1384"/>
                                </a:lnTo>
                                <a:lnTo>
                                  <a:pt x="10764" y="1730"/>
                                </a:lnTo>
                                <a:lnTo>
                                  <a:pt x="10858" y="2145"/>
                                </a:lnTo>
                                <a:lnTo>
                                  <a:pt x="10983" y="2491"/>
                                </a:lnTo>
                                <a:lnTo>
                                  <a:pt x="10983" y="2837"/>
                                </a:lnTo>
                                <a:lnTo>
                                  <a:pt x="10983" y="2976"/>
                                </a:lnTo>
                                <a:lnTo>
                                  <a:pt x="10983" y="3253"/>
                                </a:lnTo>
                                <a:lnTo>
                                  <a:pt x="10983" y="3529"/>
                                </a:lnTo>
                                <a:lnTo>
                                  <a:pt x="11045" y="3875"/>
                                </a:lnTo>
                                <a:lnTo>
                                  <a:pt x="11045" y="4083"/>
                                </a:lnTo>
                                <a:lnTo>
                                  <a:pt x="11076" y="4291"/>
                                </a:lnTo>
                                <a:lnTo>
                                  <a:pt x="11076" y="4498"/>
                                </a:lnTo>
                                <a:lnTo>
                                  <a:pt x="10983" y="4983"/>
                                </a:lnTo>
                                <a:lnTo>
                                  <a:pt x="10920" y="5398"/>
                                </a:lnTo>
                                <a:lnTo>
                                  <a:pt x="10858" y="5744"/>
                                </a:lnTo>
                                <a:lnTo>
                                  <a:pt x="10827" y="6298"/>
                                </a:lnTo>
                                <a:lnTo>
                                  <a:pt x="10608" y="7128"/>
                                </a:lnTo>
                                <a:lnTo>
                                  <a:pt x="10421" y="7889"/>
                                </a:lnTo>
                                <a:lnTo>
                                  <a:pt x="10172" y="8789"/>
                                </a:lnTo>
                                <a:lnTo>
                                  <a:pt x="9953" y="9481"/>
                                </a:lnTo>
                                <a:lnTo>
                                  <a:pt x="9766" y="10311"/>
                                </a:lnTo>
                                <a:lnTo>
                                  <a:pt x="9516" y="11142"/>
                                </a:lnTo>
                                <a:lnTo>
                                  <a:pt x="9298" y="11972"/>
                                </a:lnTo>
                                <a:lnTo>
                                  <a:pt x="9142" y="12734"/>
                                </a:lnTo>
                                <a:lnTo>
                                  <a:pt x="9080" y="13080"/>
                                </a:lnTo>
                                <a:lnTo>
                                  <a:pt x="9080" y="13356"/>
                                </a:lnTo>
                                <a:lnTo>
                                  <a:pt x="9017" y="13702"/>
                                </a:lnTo>
                                <a:lnTo>
                                  <a:pt x="9017" y="13979"/>
                                </a:lnTo>
                                <a:lnTo>
                                  <a:pt x="9017" y="14325"/>
                                </a:lnTo>
                                <a:lnTo>
                                  <a:pt x="9017" y="14602"/>
                                </a:lnTo>
                                <a:lnTo>
                                  <a:pt x="8986" y="14879"/>
                                </a:lnTo>
                                <a:lnTo>
                                  <a:pt x="8955" y="15294"/>
                                </a:lnTo>
                                <a:lnTo>
                                  <a:pt x="9017" y="15502"/>
                                </a:lnTo>
                                <a:lnTo>
                                  <a:pt x="9142" y="15640"/>
                                </a:lnTo>
                                <a:lnTo>
                                  <a:pt x="9204" y="15848"/>
                                </a:lnTo>
                                <a:lnTo>
                                  <a:pt x="9298" y="15986"/>
                                </a:lnTo>
                                <a:lnTo>
                                  <a:pt x="9485" y="16125"/>
                                </a:lnTo>
                                <a:lnTo>
                                  <a:pt x="9641" y="16125"/>
                                </a:lnTo>
                                <a:lnTo>
                                  <a:pt x="9797" y="16125"/>
                                </a:lnTo>
                                <a:lnTo>
                                  <a:pt x="10016" y="16263"/>
                                </a:lnTo>
                                <a:lnTo>
                                  <a:pt x="10608" y="16263"/>
                                </a:lnTo>
                                <a:lnTo>
                                  <a:pt x="11232" y="16263"/>
                                </a:lnTo>
                                <a:lnTo>
                                  <a:pt x="11825" y="16263"/>
                                </a:lnTo>
                                <a:lnTo>
                                  <a:pt x="12480" y="16263"/>
                                </a:lnTo>
                                <a:lnTo>
                                  <a:pt x="13073" y="16263"/>
                                </a:lnTo>
                                <a:lnTo>
                                  <a:pt x="13729" y="16263"/>
                                </a:lnTo>
                                <a:lnTo>
                                  <a:pt x="14353" y="16263"/>
                                </a:lnTo>
                                <a:lnTo>
                                  <a:pt x="15008" y="16263"/>
                                </a:lnTo>
                                <a:lnTo>
                                  <a:pt x="15601" y="16263"/>
                                </a:lnTo>
                                <a:lnTo>
                                  <a:pt x="16225" y="16263"/>
                                </a:lnTo>
                                <a:lnTo>
                                  <a:pt x="16849" y="16263"/>
                                </a:lnTo>
                                <a:lnTo>
                                  <a:pt x="17473" y="16263"/>
                                </a:lnTo>
                                <a:lnTo>
                                  <a:pt x="18128" y="16263"/>
                                </a:lnTo>
                                <a:lnTo>
                                  <a:pt x="18690" y="16263"/>
                                </a:lnTo>
                                <a:lnTo>
                                  <a:pt x="19376" y="16263"/>
                                </a:lnTo>
                                <a:lnTo>
                                  <a:pt x="19969" y="16263"/>
                                </a:lnTo>
                                <a:lnTo>
                                  <a:pt x="19906" y="16747"/>
                                </a:lnTo>
                                <a:lnTo>
                                  <a:pt x="19782" y="17301"/>
                                </a:lnTo>
                                <a:lnTo>
                                  <a:pt x="19688" y="17647"/>
                                </a:lnTo>
                                <a:lnTo>
                                  <a:pt x="19594" y="18131"/>
                                </a:lnTo>
                                <a:lnTo>
                                  <a:pt x="19470" y="18616"/>
                                </a:lnTo>
                                <a:lnTo>
                                  <a:pt x="19376" y="19100"/>
                                </a:lnTo>
                                <a:lnTo>
                                  <a:pt x="19282" y="19516"/>
                                </a:lnTo>
                                <a:lnTo>
                                  <a:pt x="19189" y="19931"/>
                                </a:lnTo>
                                <a:lnTo>
                                  <a:pt x="18502" y="19931"/>
                                </a:lnTo>
                                <a:lnTo>
                                  <a:pt x="17785" y="19931"/>
                                </a:lnTo>
                                <a:lnTo>
                                  <a:pt x="17129" y="19931"/>
                                </a:lnTo>
                                <a:lnTo>
                                  <a:pt x="16412" y="19931"/>
                                </a:lnTo>
                                <a:lnTo>
                                  <a:pt x="15694" y="19931"/>
                                </a:lnTo>
                                <a:lnTo>
                                  <a:pt x="15008" y="19931"/>
                                </a:lnTo>
                                <a:lnTo>
                                  <a:pt x="14290" y="19931"/>
                                </a:lnTo>
                                <a:lnTo>
                                  <a:pt x="13604" y="19931"/>
                                </a:lnTo>
                                <a:lnTo>
                                  <a:pt x="12949" y="19931"/>
                                </a:lnTo>
                                <a:lnTo>
                                  <a:pt x="12200" y="19931"/>
                                </a:lnTo>
                                <a:lnTo>
                                  <a:pt x="11513" y="19931"/>
                                </a:lnTo>
                                <a:lnTo>
                                  <a:pt x="10827" y="19931"/>
                                </a:lnTo>
                                <a:lnTo>
                                  <a:pt x="10140" y="19931"/>
                                </a:lnTo>
                                <a:lnTo>
                                  <a:pt x="9423" y="19931"/>
                                </a:lnTo>
                                <a:lnTo>
                                  <a:pt x="8736" y="19931"/>
                                </a:lnTo>
                                <a:lnTo>
                                  <a:pt x="8019" y="19931"/>
                                </a:lnTo>
                                <a:lnTo>
                                  <a:pt x="7832" y="19862"/>
                                </a:lnTo>
                                <a:lnTo>
                                  <a:pt x="7644" y="19792"/>
                                </a:lnTo>
                                <a:lnTo>
                                  <a:pt x="7488" y="19792"/>
                                </a:lnTo>
                                <a:lnTo>
                                  <a:pt x="7239" y="19654"/>
                                </a:lnTo>
                                <a:lnTo>
                                  <a:pt x="7051" y="19585"/>
                                </a:lnTo>
                                <a:lnTo>
                                  <a:pt x="6864" y="19516"/>
                                </a:lnTo>
                                <a:lnTo>
                                  <a:pt x="6677" y="19446"/>
                                </a:lnTo>
                                <a:lnTo>
                                  <a:pt x="6521" y="19446"/>
                                </a:lnTo>
                                <a:lnTo>
                                  <a:pt x="6365" y="19170"/>
                                </a:lnTo>
                                <a:lnTo>
                                  <a:pt x="6240" y="18893"/>
                                </a:lnTo>
                                <a:lnTo>
                                  <a:pt x="6084" y="18754"/>
                                </a:lnTo>
                                <a:lnTo>
                                  <a:pt x="5959" y="18547"/>
                                </a:lnTo>
                                <a:lnTo>
                                  <a:pt x="5897" y="18131"/>
                                </a:lnTo>
                                <a:lnTo>
                                  <a:pt x="5835" y="17785"/>
                                </a:lnTo>
                                <a:lnTo>
                                  <a:pt x="5803" y="17439"/>
                                </a:lnTo>
                                <a:lnTo>
                                  <a:pt x="5741" y="17024"/>
                                </a:lnTo>
                                <a:lnTo>
                                  <a:pt x="5835" y="16471"/>
                                </a:lnTo>
                                <a:lnTo>
                                  <a:pt x="5991" y="15848"/>
                                </a:lnTo>
                                <a:lnTo>
                                  <a:pt x="6084" y="15294"/>
                                </a:lnTo>
                                <a:lnTo>
                                  <a:pt x="6240" y="14602"/>
                                </a:lnTo>
                                <a:lnTo>
                                  <a:pt x="6365" y="13979"/>
                                </a:lnTo>
                                <a:lnTo>
                                  <a:pt x="6521" y="13356"/>
                                </a:lnTo>
                                <a:lnTo>
                                  <a:pt x="6583" y="12734"/>
                                </a:lnTo>
                                <a:lnTo>
                                  <a:pt x="6708" y="12180"/>
                                </a:lnTo>
                                <a:lnTo>
                                  <a:pt x="6864" y="11349"/>
                                </a:lnTo>
                                <a:lnTo>
                                  <a:pt x="7051" y="10519"/>
                                </a:lnTo>
                                <a:lnTo>
                                  <a:pt x="7239" y="9689"/>
                                </a:lnTo>
                                <a:lnTo>
                                  <a:pt x="7488" y="8858"/>
                                </a:lnTo>
                                <a:lnTo>
                                  <a:pt x="7613" y="8166"/>
                                </a:lnTo>
                                <a:lnTo>
                                  <a:pt x="7769" y="7266"/>
                                </a:lnTo>
                                <a:lnTo>
                                  <a:pt x="8019" y="6436"/>
                                </a:lnTo>
                                <a:lnTo>
                                  <a:pt x="8175" y="5675"/>
                                </a:lnTo>
                                <a:lnTo>
                                  <a:pt x="8175" y="5398"/>
                                </a:lnTo>
                                <a:lnTo>
                                  <a:pt x="8206" y="5260"/>
                                </a:lnTo>
                                <a:lnTo>
                                  <a:pt x="8206" y="5121"/>
                                </a:lnTo>
                                <a:lnTo>
                                  <a:pt x="8206" y="4844"/>
                                </a:lnTo>
                                <a:lnTo>
                                  <a:pt x="8175" y="4775"/>
                                </a:lnTo>
                                <a:lnTo>
                                  <a:pt x="8112" y="4498"/>
                                </a:lnTo>
                                <a:lnTo>
                                  <a:pt x="8019" y="4498"/>
                                </a:lnTo>
                                <a:lnTo>
                                  <a:pt x="8019" y="4291"/>
                                </a:lnTo>
                                <a:lnTo>
                                  <a:pt x="7863" y="4291"/>
                                </a:lnTo>
                                <a:lnTo>
                                  <a:pt x="7707" y="4152"/>
                                </a:lnTo>
                                <a:lnTo>
                                  <a:pt x="7520" y="4152"/>
                                </a:lnTo>
                                <a:lnTo>
                                  <a:pt x="7332" y="4152"/>
                                </a:lnTo>
                                <a:lnTo>
                                  <a:pt x="7145" y="4360"/>
                                </a:lnTo>
                                <a:lnTo>
                                  <a:pt x="6958" y="4498"/>
                                </a:lnTo>
                                <a:lnTo>
                                  <a:pt x="6802" y="4567"/>
                                </a:lnTo>
                                <a:lnTo>
                                  <a:pt x="6552" y="4775"/>
                                </a:lnTo>
                                <a:lnTo>
                                  <a:pt x="6365" y="5121"/>
                                </a:lnTo>
                                <a:lnTo>
                                  <a:pt x="6178" y="5398"/>
                                </a:lnTo>
                                <a:lnTo>
                                  <a:pt x="5991" y="5744"/>
                                </a:lnTo>
                                <a:lnTo>
                                  <a:pt x="5803" y="6159"/>
                                </a:lnTo>
                                <a:lnTo>
                                  <a:pt x="5585" y="6920"/>
                                </a:lnTo>
                                <a:lnTo>
                                  <a:pt x="5367" y="7751"/>
                                </a:lnTo>
                                <a:lnTo>
                                  <a:pt x="5211" y="8443"/>
                                </a:lnTo>
                                <a:lnTo>
                                  <a:pt x="4992" y="9273"/>
                                </a:lnTo>
                                <a:lnTo>
                                  <a:pt x="4774" y="10035"/>
                                </a:lnTo>
                                <a:lnTo>
                                  <a:pt x="4555" y="10865"/>
                                </a:lnTo>
                                <a:lnTo>
                                  <a:pt x="4368" y="11626"/>
                                </a:lnTo>
                                <a:lnTo>
                                  <a:pt x="4150" y="12457"/>
                                </a:lnTo>
                                <a:lnTo>
                                  <a:pt x="3994" y="13356"/>
                                </a:lnTo>
                                <a:lnTo>
                                  <a:pt x="3807" y="14325"/>
                                </a:lnTo>
                                <a:lnTo>
                                  <a:pt x="3619" y="15294"/>
                                </a:lnTo>
                                <a:lnTo>
                                  <a:pt x="3432" y="16125"/>
                                </a:lnTo>
                                <a:lnTo>
                                  <a:pt x="3276" y="17024"/>
                                </a:lnTo>
                                <a:lnTo>
                                  <a:pt x="3089" y="18062"/>
                                </a:lnTo>
                                <a:lnTo>
                                  <a:pt x="2871" y="18893"/>
                                </a:lnTo>
                                <a:lnTo>
                                  <a:pt x="2715" y="19862"/>
                                </a:lnTo>
                                <a:lnTo>
                                  <a:pt x="2590" y="19862"/>
                                </a:lnTo>
                                <a:lnTo>
                                  <a:pt x="2465" y="19931"/>
                                </a:lnTo>
                                <a:lnTo>
                                  <a:pt x="2340" y="19931"/>
                                </a:lnTo>
                                <a:lnTo>
                                  <a:pt x="2215" y="19931"/>
                                </a:lnTo>
                                <a:lnTo>
                                  <a:pt x="2090" y="19931"/>
                                </a:lnTo>
                                <a:lnTo>
                                  <a:pt x="1997" y="19931"/>
                                </a:lnTo>
                                <a:lnTo>
                                  <a:pt x="1841" y="19931"/>
                                </a:lnTo>
                                <a:lnTo>
                                  <a:pt x="1747" y="19931"/>
                                </a:lnTo>
                                <a:lnTo>
                                  <a:pt x="1529" y="19931"/>
                                </a:lnTo>
                                <a:lnTo>
                                  <a:pt x="1342" y="19931"/>
                                </a:lnTo>
                                <a:lnTo>
                                  <a:pt x="1092" y="19931"/>
                                </a:lnTo>
                                <a:lnTo>
                                  <a:pt x="874" y="19931"/>
                                </a:lnTo>
                                <a:lnTo>
                                  <a:pt x="655" y="19931"/>
                                </a:lnTo>
                                <a:lnTo>
                                  <a:pt x="437" y="19931"/>
                                </a:lnTo>
                                <a:lnTo>
                                  <a:pt x="218" y="19931"/>
                                </a:lnTo>
                                <a:lnTo>
                                  <a:pt x="0" y="19931"/>
                                </a:lnTo>
                                <a:lnTo>
                                  <a:pt x="218" y="18824"/>
                                </a:lnTo>
                                <a:lnTo>
                                  <a:pt x="468" y="17716"/>
                                </a:lnTo>
                                <a:lnTo>
                                  <a:pt x="718" y="16609"/>
                                </a:lnTo>
                                <a:lnTo>
                                  <a:pt x="936" y="15502"/>
                                </a:lnTo>
                                <a:lnTo>
                                  <a:pt x="1186" y="14325"/>
                                </a:lnTo>
                                <a:lnTo>
                                  <a:pt x="1404" y="13218"/>
                                </a:lnTo>
                                <a:lnTo>
                                  <a:pt x="1685" y="12111"/>
                                </a:lnTo>
                                <a:lnTo>
                                  <a:pt x="1872" y="10934"/>
                                </a:lnTo>
                                <a:lnTo>
                                  <a:pt x="2028" y="10311"/>
                                </a:lnTo>
                                <a:lnTo>
                                  <a:pt x="2153" y="9689"/>
                                </a:lnTo>
                                <a:lnTo>
                                  <a:pt x="2246" y="9066"/>
                                </a:lnTo>
                                <a:lnTo>
                                  <a:pt x="2340" y="8443"/>
                                </a:lnTo>
                                <a:lnTo>
                                  <a:pt x="2465" y="7889"/>
                                </a:lnTo>
                                <a:lnTo>
                                  <a:pt x="2590" y="7266"/>
                                </a:lnTo>
                                <a:lnTo>
                                  <a:pt x="2715" y="6713"/>
                                </a:lnTo>
                                <a:lnTo>
                                  <a:pt x="2839" y="6159"/>
                                </a:lnTo>
                                <a:lnTo>
                                  <a:pt x="2871" y="5675"/>
                                </a:lnTo>
                                <a:lnTo>
                                  <a:pt x="2964" y="5121"/>
                                </a:lnTo>
                                <a:lnTo>
                                  <a:pt x="3027" y="4637"/>
                                </a:lnTo>
                                <a:lnTo>
                                  <a:pt x="3120" y="4152"/>
                                </a:lnTo>
                                <a:lnTo>
                                  <a:pt x="3183" y="3737"/>
                                </a:lnTo>
                                <a:lnTo>
                                  <a:pt x="3307" y="3253"/>
                                </a:lnTo>
                                <a:lnTo>
                                  <a:pt x="3339" y="2837"/>
                                </a:lnTo>
                                <a:lnTo>
                                  <a:pt x="3432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880"/>
                            <a:ext cx="230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92"/>
                                </a:moveTo>
                                <a:lnTo>
                                  <a:pt x="165" y="17551"/>
                                </a:lnTo>
                                <a:lnTo>
                                  <a:pt x="275" y="15102"/>
                                </a:lnTo>
                                <a:lnTo>
                                  <a:pt x="441" y="12245"/>
                                </a:lnTo>
                                <a:lnTo>
                                  <a:pt x="661" y="10204"/>
                                </a:lnTo>
                                <a:lnTo>
                                  <a:pt x="716" y="6939"/>
                                </a:lnTo>
                                <a:lnTo>
                                  <a:pt x="937" y="4898"/>
                                </a:lnTo>
                                <a:lnTo>
                                  <a:pt x="1102" y="2041"/>
                                </a:lnTo>
                                <a:lnTo>
                                  <a:pt x="1377" y="0"/>
                                </a:lnTo>
                                <a:lnTo>
                                  <a:pt x="2424" y="0"/>
                                </a:lnTo>
                                <a:lnTo>
                                  <a:pt x="3636" y="0"/>
                                </a:lnTo>
                                <a:lnTo>
                                  <a:pt x="4793" y="0"/>
                                </a:lnTo>
                                <a:lnTo>
                                  <a:pt x="5950" y="0"/>
                                </a:lnTo>
                                <a:lnTo>
                                  <a:pt x="7163" y="0"/>
                                </a:lnTo>
                                <a:lnTo>
                                  <a:pt x="8264" y="0"/>
                                </a:lnTo>
                                <a:lnTo>
                                  <a:pt x="9421" y="0"/>
                                </a:lnTo>
                                <a:lnTo>
                                  <a:pt x="10634" y="0"/>
                                </a:lnTo>
                                <a:lnTo>
                                  <a:pt x="11736" y="0"/>
                                </a:lnTo>
                                <a:lnTo>
                                  <a:pt x="12948" y="0"/>
                                </a:lnTo>
                                <a:lnTo>
                                  <a:pt x="14105" y="0"/>
                                </a:lnTo>
                                <a:lnTo>
                                  <a:pt x="1520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835" y="2041"/>
                                </a:lnTo>
                                <a:lnTo>
                                  <a:pt x="19725" y="4898"/>
                                </a:lnTo>
                                <a:lnTo>
                                  <a:pt x="19559" y="6939"/>
                                </a:lnTo>
                                <a:lnTo>
                                  <a:pt x="19449" y="10204"/>
                                </a:lnTo>
                                <a:lnTo>
                                  <a:pt x="19339" y="12245"/>
                                </a:lnTo>
                                <a:lnTo>
                                  <a:pt x="19118" y="15102"/>
                                </a:lnTo>
                                <a:lnTo>
                                  <a:pt x="19063" y="17551"/>
                                </a:lnTo>
                                <a:lnTo>
                                  <a:pt x="18898" y="19592"/>
                                </a:lnTo>
                                <a:lnTo>
                                  <a:pt x="17631" y="19592"/>
                                </a:lnTo>
                                <a:lnTo>
                                  <a:pt x="16529" y="19592"/>
                                </a:lnTo>
                                <a:lnTo>
                                  <a:pt x="15317" y="19592"/>
                                </a:lnTo>
                                <a:lnTo>
                                  <a:pt x="14160" y="19592"/>
                                </a:lnTo>
                                <a:lnTo>
                                  <a:pt x="12948" y="19592"/>
                                </a:lnTo>
                                <a:lnTo>
                                  <a:pt x="11736" y="19592"/>
                                </a:lnTo>
                                <a:lnTo>
                                  <a:pt x="10579" y="19592"/>
                                </a:lnTo>
                                <a:lnTo>
                                  <a:pt x="9366" y="19592"/>
                                </a:lnTo>
                                <a:lnTo>
                                  <a:pt x="8264" y="19592"/>
                                </a:lnTo>
                                <a:lnTo>
                                  <a:pt x="7052" y="19592"/>
                                </a:lnTo>
                                <a:lnTo>
                                  <a:pt x="5840" y="19592"/>
                                </a:lnTo>
                                <a:lnTo>
                                  <a:pt x="4683" y="19592"/>
                                </a:lnTo>
                                <a:lnTo>
                                  <a:pt x="3471" y="19592"/>
                                </a:lnTo>
                                <a:lnTo>
                                  <a:pt x="2369" y="19592"/>
                                </a:lnTo>
                                <a:lnTo>
                                  <a:pt x="1157" y="19592"/>
                                </a:lnTo>
                                <a:lnTo>
                                  <a:pt x="0" y="195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398160"/>
                            <a:ext cx="23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83"/>
                                </a:moveTo>
                                <a:lnTo>
                                  <a:pt x="165" y="17500"/>
                                </a:lnTo>
                                <a:lnTo>
                                  <a:pt x="331" y="15000"/>
                                </a:lnTo>
                                <a:lnTo>
                                  <a:pt x="551" y="12500"/>
                                </a:lnTo>
                                <a:lnTo>
                                  <a:pt x="661" y="10000"/>
                                </a:lnTo>
                                <a:lnTo>
                                  <a:pt x="882" y="7500"/>
                                </a:lnTo>
                                <a:lnTo>
                                  <a:pt x="1102" y="5000"/>
                                </a:lnTo>
                                <a:lnTo>
                                  <a:pt x="1267" y="2500"/>
                                </a:lnTo>
                                <a:lnTo>
                                  <a:pt x="1377" y="0"/>
                                </a:lnTo>
                                <a:lnTo>
                                  <a:pt x="2590" y="0"/>
                                </a:lnTo>
                                <a:lnTo>
                                  <a:pt x="3691" y="0"/>
                                </a:lnTo>
                                <a:lnTo>
                                  <a:pt x="4904" y="0"/>
                                </a:lnTo>
                                <a:lnTo>
                                  <a:pt x="6061" y="0"/>
                                </a:lnTo>
                                <a:lnTo>
                                  <a:pt x="7218" y="0"/>
                                </a:lnTo>
                                <a:lnTo>
                                  <a:pt x="8375" y="0"/>
                                </a:lnTo>
                                <a:lnTo>
                                  <a:pt x="9477" y="0"/>
                                </a:lnTo>
                                <a:lnTo>
                                  <a:pt x="10744" y="0"/>
                                </a:lnTo>
                                <a:lnTo>
                                  <a:pt x="11791" y="0"/>
                                </a:lnTo>
                                <a:lnTo>
                                  <a:pt x="12948" y="0"/>
                                </a:lnTo>
                                <a:lnTo>
                                  <a:pt x="14160" y="0"/>
                                </a:lnTo>
                                <a:lnTo>
                                  <a:pt x="1531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780" y="2500"/>
                                </a:lnTo>
                                <a:lnTo>
                                  <a:pt x="19614" y="5000"/>
                                </a:lnTo>
                                <a:lnTo>
                                  <a:pt x="19339" y="7500"/>
                                </a:lnTo>
                                <a:lnTo>
                                  <a:pt x="19174" y="10000"/>
                                </a:lnTo>
                                <a:lnTo>
                                  <a:pt x="19008" y="12500"/>
                                </a:lnTo>
                                <a:lnTo>
                                  <a:pt x="18843" y="15000"/>
                                </a:lnTo>
                                <a:lnTo>
                                  <a:pt x="18623" y="17500"/>
                                </a:lnTo>
                                <a:lnTo>
                                  <a:pt x="18457" y="19583"/>
                                </a:lnTo>
                                <a:lnTo>
                                  <a:pt x="17355" y="19583"/>
                                </a:lnTo>
                                <a:lnTo>
                                  <a:pt x="16198" y="19583"/>
                                </a:lnTo>
                                <a:lnTo>
                                  <a:pt x="14986" y="19583"/>
                                </a:lnTo>
                                <a:lnTo>
                                  <a:pt x="13829" y="19583"/>
                                </a:lnTo>
                                <a:lnTo>
                                  <a:pt x="12727" y="19583"/>
                                </a:lnTo>
                                <a:lnTo>
                                  <a:pt x="11515" y="19583"/>
                                </a:lnTo>
                                <a:lnTo>
                                  <a:pt x="10303" y="19583"/>
                                </a:lnTo>
                                <a:lnTo>
                                  <a:pt x="9256" y="19583"/>
                                </a:lnTo>
                                <a:lnTo>
                                  <a:pt x="8044" y="19583"/>
                                </a:lnTo>
                                <a:lnTo>
                                  <a:pt x="6887" y="19583"/>
                                </a:lnTo>
                                <a:lnTo>
                                  <a:pt x="5785" y="19583"/>
                                </a:lnTo>
                                <a:lnTo>
                                  <a:pt x="4573" y="19583"/>
                                </a:lnTo>
                                <a:lnTo>
                                  <a:pt x="3471" y="19583"/>
                                </a:lnTo>
                                <a:lnTo>
                                  <a:pt x="2369" y="19583"/>
                                </a:lnTo>
                                <a:lnTo>
                                  <a:pt x="1102" y="19583"/>
                                </a:lnTo>
                                <a:lnTo>
                                  <a:pt x="0" y="19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343440"/>
                            <a:ext cx="230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65" y="17391"/>
                                </a:lnTo>
                                <a:lnTo>
                                  <a:pt x="220" y="14783"/>
                                </a:lnTo>
                                <a:lnTo>
                                  <a:pt x="386" y="12174"/>
                                </a:lnTo>
                                <a:lnTo>
                                  <a:pt x="551" y="10000"/>
                                </a:lnTo>
                                <a:lnTo>
                                  <a:pt x="661" y="6957"/>
                                </a:lnTo>
                                <a:lnTo>
                                  <a:pt x="826" y="5217"/>
                                </a:lnTo>
                                <a:lnTo>
                                  <a:pt x="882" y="2609"/>
                                </a:lnTo>
                                <a:lnTo>
                                  <a:pt x="1102" y="0"/>
                                </a:lnTo>
                                <a:lnTo>
                                  <a:pt x="2204" y="0"/>
                                </a:lnTo>
                                <a:lnTo>
                                  <a:pt x="3416" y="0"/>
                                </a:lnTo>
                                <a:lnTo>
                                  <a:pt x="4573" y="0"/>
                                </a:lnTo>
                                <a:lnTo>
                                  <a:pt x="5840" y="0"/>
                                </a:lnTo>
                                <a:lnTo>
                                  <a:pt x="6942" y="0"/>
                                </a:lnTo>
                                <a:lnTo>
                                  <a:pt x="8099" y="0"/>
                                </a:lnTo>
                                <a:lnTo>
                                  <a:pt x="9311" y="0"/>
                                </a:lnTo>
                                <a:lnTo>
                                  <a:pt x="10523" y="0"/>
                                </a:lnTo>
                                <a:lnTo>
                                  <a:pt x="11680" y="0"/>
                                </a:lnTo>
                                <a:lnTo>
                                  <a:pt x="12837" y="0"/>
                                </a:lnTo>
                                <a:lnTo>
                                  <a:pt x="14050" y="0"/>
                                </a:lnTo>
                                <a:lnTo>
                                  <a:pt x="1520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835" y="2609"/>
                                </a:lnTo>
                                <a:lnTo>
                                  <a:pt x="19614" y="5217"/>
                                </a:lnTo>
                                <a:lnTo>
                                  <a:pt x="19449" y="6957"/>
                                </a:lnTo>
                                <a:lnTo>
                                  <a:pt x="19229" y="10000"/>
                                </a:lnTo>
                                <a:lnTo>
                                  <a:pt x="19063" y="12174"/>
                                </a:lnTo>
                                <a:lnTo>
                                  <a:pt x="18898" y="14783"/>
                                </a:lnTo>
                                <a:lnTo>
                                  <a:pt x="18623" y="17391"/>
                                </a:lnTo>
                                <a:lnTo>
                                  <a:pt x="18512" y="19565"/>
                                </a:lnTo>
                                <a:lnTo>
                                  <a:pt x="17410" y="19565"/>
                                </a:lnTo>
                                <a:lnTo>
                                  <a:pt x="16198" y="19565"/>
                                </a:lnTo>
                                <a:lnTo>
                                  <a:pt x="15041" y="19565"/>
                                </a:lnTo>
                                <a:lnTo>
                                  <a:pt x="13939" y="19565"/>
                                </a:lnTo>
                                <a:lnTo>
                                  <a:pt x="12727" y="19565"/>
                                </a:lnTo>
                                <a:lnTo>
                                  <a:pt x="11515" y="19565"/>
                                </a:lnTo>
                                <a:lnTo>
                                  <a:pt x="10413" y="19565"/>
                                </a:lnTo>
                                <a:lnTo>
                                  <a:pt x="9256" y="19565"/>
                                </a:lnTo>
                                <a:lnTo>
                                  <a:pt x="8044" y="19565"/>
                                </a:lnTo>
                                <a:lnTo>
                                  <a:pt x="6887" y="19565"/>
                                </a:lnTo>
                                <a:lnTo>
                                  <a:pt x="5785" y="19565"/>
                                </a:lnTo>
                                <a:lnTo>
                                  <a:pt x="4573" y="19565"/>
                                </a:lnTo>
                                <a:lnTo>
                                  <a:pt x="3471" y="19565"/>
                                </a:lnTo>
                                <a:lnTo>
                                  <a:pt x="2369" y="19565"/>
                                </a:lnTo>
                                <a:lnTo>
                                  <a:pt x="1102" y="19565"/>
                                </a:lnTo>
                                <a:lnTo>
                                  <a:pt x="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52440"/>
                            <a:ext cx="231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64" y="16957"/>
                                </a:lnTo>
                                <a:lnTo>
                                  <a:pt x="329" y="14783"/>
                                </a:lnTo>
                                <a:lnTo>
                                  <a:pt x="438" y="11739"/>
                                </a:lnTo>
                                <a:lnTo>
                                  <a:pt x="658" y="9130"/>
                                </a:lnTo>
                                <a:lnTo>
                                  <a:pt x="712" y="6957"/>
                                </a:lnTo>
                                <a:lnTo>
                                  <a:pt x="877" y="5217"/>
                                </a:lnTo>
                                <a:lnTo>
                                  <a:pt x="1041" y="2174"/>
                                </a:lnTo>
                                <a:lnTo>
                                  <a:pt x="1151" y="0"/>
                                </a:lnTo>
                                <a:lnTo>
                                  <a:pt x="2356" y="0"/>
                                </a:lnTo>
                                <a:lnTo>
                                  <a:pt x="3562" y="0"/>
                                </a:lnTo>
                                <a:lnTo>
                                  <a:pt x="4712" y="0"/>
                                </a:lnTo>
                                <a:lnTo>
                                  <a:pt x="5863" y="0"/>
                                </a:lnTo>
                                <a:lnTo>
                                  <a:pt x="7014" y="0"/>
                                </a:lnTo>
                                <a:lnTo>
                                  <a:pt x="8164" y="0"/>
                                </a:lnTo>
                                <a:lnTo>
                                  <a:pt x="9370" y="0"/>
                                </a:lnTo>
                                <a:lnTo>
                                  <a:pt x="10521" y="0"/>
                                </a:lnTo>
                                <a:lnTo>
                                  <a:pt x="11781" y="0"/>
                                </a:lnTo>
                                <a:lnTo>
                                  <a:pt x="12822" y="0"/>
                                </a:lnTo>
                                <a:lnTo>
                                  <a:pt x="14027" y="0"/>
                                </a:lnTo>
                                <a:lnTo>
                                  <a:pt x="15233" y="0"/>
                                </a:lnTo>
                                <a:lnTo>
                                  <a:pt x="16384" y="0"/>
                                </a:lnTo>
                                <a:lnTo>
                                  <a:pt x="17589" y="0"/>
                                </a:lnTo>
                                <a:lnTo>
                                  <a:pt x="18740" y="0"/>
                                </a:lnTo>
                                <a:lnTo>
                                  <a:pt x="19945" y="0"/>
                                </a:lnTo>
                                <a:lnTo>
                                  <a:pt x="19781" y="2174"/>
                                </a:lnTo>
                                <a:lnTo>
                                  <a:pt x="19616" y="5217"/>
                                </a:lnTo>
                                <a:lnTo>
                                  <a:pt x="19342" y="6957"/>
                                </a:lnTo>
                                <a:lnTo>
                                  <a:pt x="19233" y="9130"/>
                                </a:lnTo>
                                <a:lnTo>
                                  <a:pt x="19014" y="12609"/>
                                </a:lnTo>
                                <a:lnTo>
                                  <a:pt x="18904" y="15217"/>
                                </a:lnTo>
                                <a:lnTo>
                                  <a:pt x="18630" y="16957"/>
                                </a:lnTo>
                                <a:lnTo>
                                  <a:pt x="18466" y="19565"/>
                                </a:lnTo>
                                <a:lnTo>
                                  <a:pt x="17315" y="19565"/>
                                </a:lnTo>
                                <a:lnTo>
                                  <a:pt x="16164" y="19565"/>
                                </a:lnTo>
                                <a:lnTo>
                                  <a:pt x="15014" y="19565"/>
                                </a:lnTo>
                                <a:lnTo>
                                  <a:pt x="13863" y="19565"/>
                                </a:lnTo>
                                <a:lnTo>
                                  <a:pt x="12712" y="19565"/>
                                </a:lnTo>
                                <a:lnTo>
                                  <a:pt x="11507" y="19565"/>
                                </a:lnTo>
                                <a:lnTo>
                                  <a:pt x="10356" y="19565"/>
                                </a:lnTo>
                                <a:lnTo>
                                  <a:pt x="9315" y="19565"/>
                                </a:lnTo>
                                <a:lnTo>
                                  <a:pt x="8110" y="19565"/>
                                </a:lnTo>
                                <a:lnTo>
                                  <a:pt x="6959" y="19565"/>
                                </a:lnTo>
                                <a:lnTo>
                                  <a:pt x="5753" y="19565"/>
                                </a:lnTo>
                                <a:lnTo>
                                  <a:pt x="4658" y="19565"/>
                                </a:lnTo>
                                <a:lnTo>
                                  <a:pt x="3507" y="19565"/>
                                </a:lnTo>
                                <a:lnTo>
                                  <a:pt x="2356" y="19565"/>
                                </a:lnTo>
                                <a:lnTo>
                                  <a:pt x="1151" y="19565"/>
                                </a:lnTo>
                                <a:lnTo>
                                  <a:pt x="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92120"/>
                            <a:ext cx="77796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0"/>
                                </a:moveTo>
                                <a:lnTo>
                                  <a:pt x="19478" y="0"/>
                                </a:lnTo>
                                <a:lnTo>
                                  <a:pt x="19559" y="0"/>
                                </a:lnTo>
                                <a:lnTo>
                                  <a:pt x="19624" y="0"/>
                                </a:lnTo>
                                <a:lnTo>
                                  <a:pt x="19706" y="0"/>
                                </a:lnTo>
                                <a:lnTo>
                                  <a:pt x="19788" y="0"/>
                                </a:lnTo>
                                <a:lnTo>
                                  <a:pt x="19837" y="0"/>
                                </a:lnTo>
                                <a:lnTo>
                                  <a:pt x="19918" y="0"/>
                                </a:lnTo>
                                <a:lnTo>
                                  <a:pt x="19984" y="0"/>
                                </a:lnTo>
                                <a:lnTo>
                                  <a:pt x="19951" y="535"/>
                                </a:lnTo>
                                <a:lnTo>
                                  <a:pt x="19886" y="1070"/>
                                </a:lnTo>
                                <a:lnTo>
                                  <a:pt x="19804" y="1605"/>
                                </a:lnTo>
                                <a:lnTo>
                                  <a:pt x="19755" y="2099"/>
                                </a:lnTo>
                                <a:lnTo>
                                  <a:pt x="19673" y="2675"/>
                                </a:lnTo>
                                <a:lnTo>
                                  <a:pt x="19592" y="3128"/>
                                </a:lnTo>
                                <a:lnTo>
                                  <a:pt x="19527" y="3704"/>
                                </a:lnTo>
                                <a:lnTo>
                                  <a:pt x="19445" y="4156"/>
                                </a:lnTo>
                                <a:lnTo>
                                  <a:pt x="19380" y="4691"/>
                                </a:lnTo>
                                <a:lnTo>
                                  <a:pt x="19298" y="5185"/>
                                </a:lnTo>
                                <a:lnTo>
                                  <a:pt x="19167" y="5638"/>
                                </a:lnTo>
                                <a:lnTo>
                                  <a:pt x="19086" y="6091"/>
                                </a:lnTo>
                                <a:lnTo>
                                  <a:pt x="18988" y="6584"/>
                                </a:lnTo>
                                <a:lnTo>
                                  <a:pt x="18873" y="7078"/>
                                </a:lnTo>
                                <a:lnTo>
                                  <a:pt x="18776" y="7490"/>
                                </a:lnTo>
                                <a:lnTo>
                                  <a:pt x="18661" y="7942"/>
                                </a:lnTo>
                                <a:lnTo>
                                  <a:pt x="18531" y="8395"/>
                                </a:lnTo>
                                <a:lnTo>
                                  <a:pt x="18416" y="8889"/>
                                </a:lnTo>
                                <a:lnTo>
                                  <a:pt x="18286" y="9259"/>
                                </a:lnTo>
                                <a:lnTo>
                                  <a:pt x="18171" y="9671"/>
                                </a:lnTo>
                                <a:lnTo>
                                  <a:pt x="18041" y="10165"/>
                                </a:lnTo>
                                <a:lnTo>
                                  <a:pt x="17927" y="10535"/>
                                </a:lnTo>
                                <a:lnTo>
                                  <a:pt x="17780" y="10905"/>
                                </a:lnTo>
                                <a:lnTo>
                                  <a:pt x="17633" y="11358"/>
                                </a:lnTo>
                                <a:lnTo>
                                  <a:pt x="17502" y="11728"/>
                                </a:lnTo>
                                <a:lnTo>
                                  <a:pt x="17355" y="12099"/>
                                </a:lnTo>
                                <a:lnTo>
                                  <a:pt x="17208" y="12510"/>
                                </a:lnTo>
                                <a:lnTo>
                                  <a:pt x="17061" y="12840"/>
                                </a:lnTo>
                                <a:lnTo>
                                  <a:pt x="16898" y="13251"/>
                                </a:lnTo>
                                <a:lnTo>
                                  <a:pt x="16735" y="13621"/>
                                </a:lnTo>
                                <a:lnTo>
                                  <a:pt x="16571" y="13909"/>
                                </a:lnTo>
                                <a:lnTo>
                                  <a:pt x="16392" y="14280"/>
                                </a:lnTo>
                                <a:lnTo>
                                  <a:pt x="16082" y="14897"/>
                                </a:lnTo>
                                <a:lnTo>
                                  <a:pt x="15739" y="15514"/>
                                </a:lnTo>
                                <a:lnTo>
                                  <a:pt x="15380" y="16091"/>
                                </a:lnTo>
                                <a:lnTo>
                                  <a:pt x="15020" y="16626"/>
                                </a:lnTo>
                                <a:lnTo>
                                  <a:pt x="14645" y="17160"/>
                                </a:lnTo>
                                <a:lnTo>
                                  <a:pt x="14253" y="17613"/>
                                </a:lnTo>
                                <a:lnTo>
                                  <a:pt x="13861" y="18066"/>
                                </a:lnTo>
                                <a:lnTo>
                                  <a:pt x="13453" y="18436"/>
                                </a:lnTo>
                                <a:lnTo>
                                  <a:pt x="13045" y="18807"/>
                                </a:lnTo>
                                <a:lnTo>
                                  <a:pt x="12620" y="19136"/>
                                </a:lnTo>
                                <a:lnTo>
                                  <a:pt x="12196" y="19342"/>
                                </a:lnTo>
                                <a:lnTo>
                                  <a:pt x="11771" y="19588"/>
                                </a:lnTo>
                                <a:lnTo>
                                  <a:pt x="11347" y="19753"/>
                                </a:lnTo>
                                <a:lnTo>
                                  <a:pt x="10890" y="19877"/>
                                </a:lnTo>
                                <a:lnTo>
                                  <a:pt x="10449" y="19877"/>
                                </a:lnTo>
                                <a:lnTo>
                                  <a:pt x="10008" y="19959"/>
                                </a:lnTo>
                                <a:lnTo>
                                  <a:pt x="9551" y="19877"/>
                                </a:lnTo>
                                <a:lnTo>
                                  <a:pt x="9094" y="19877"/>
                                </a:lnTo>
                                <a:lnTo>
                                  <a:pt x="8653" y="19753"/>
                                </a:lnTo>
                                <a:lnTo>
                                  <a:pt x="8229" y="19588"/>
                                </a:lnTo>
                                <a:lnTo>
                                  <a:pt x="7804" y="19342"/>
                                </a:lnTo>
                                <a:lnTo>
                                  <a:pt x="7380" y="19136"/>
                                </a:lnTo>
                                <a:lnTo>
                                  <a:pt x="6955" y="18807"/>
                                </a:lnTo>
                                <a:lnTo>
                                  <a:pt x="6547" y="18436"/>
                                </a:lnTo>
                                <a:lnTo>
                                  <a:pt x="6139" y="18066"/>
                                </a:lnTo>
                                <a:lnTo>
                                  <a:pt x="5747" y="17654"/>
                                </a:lnTo>
                                <a:lnTo>
                                  <a:pt x="5355" y="17243"/>
                                </a:lnTo>
                                <a:lnTo>
                                  <a:pt x="4980" y="16749"/>
                                </a:lnTo>
                                <a:lnTo>
                                  <a:pt x="4620" y="16173"/>
                                </a:lnTo>
                                <a:lnTo>
                                  <a:pt x="4261" y="15556"/>
                                </a:lnTo>
                                <a:lnTo>
                                  <a:pt x="3918" y="14979"/>
                                </a:lnTo>
                                <a:lnTo>
                                  <a:pt x="3608" y="14362"/>
                                </a:lnTo>
                                <a:lnTo>
                                  <a:pt x="3429" y="14033"/>
                                </a:lnTo>
                                <a:lnTo>
                                  <a:pt x="3265" y="13704"/>
                                </a:lnTo>
                                <a:lnTo>
                                  <a:pt x="3102" y="13292"/>
                                </a:lnTo>
                                <a:lnTo>
                                  <a:pt x="2939" y="12922"/>
                                </a:lnTo>
                                <a:lnTo>
                                  <a:pt x="2792" y="12551"/>
                                </a:lnTo>
                                <a:lnTo>
                                  <a:pt x="2645" y="12181"/>
                                </a:lnTo>
                                <a:lnTo>
                                  <a:pt x="2498" y="11811"/>
                                </a:lnTo>
                                <a:lnTo>
                                  <a:pt x="2367" y="11399"/>
                                </a:lnTo>
                                <a:lnTo>
                                  <a:pt x="2220" y="11029"/>
                                </a:lnTo>
                                <a:lnTo>
                                  <a:pt x="2073" y="10576"/>
                                </a:lnTo>
                                <a:lnTo>
                                  <a:pt x="1927" y="10165"/>
                                </a:lnTo>
                                <a:lnTo>
                                  <a:pt x="1829" y="9794"/>
                                </a:lnTo>
                                <a:lnTo>
                                  <a:pt x="1698" y="9342"/>
                                </a:lnTo>
                                <a:lnTo>
                                  <a:pt x="1567" y="8889"/>
                                </a:lnTo>
                                <a:lnTo>
                                  <a:pt x="1453" y="8519"/>
                                </a:lnTo>
                                <a:lnTo>
                                  <a:pt x="1339" y="7984"/>
                                </a:lnTo>
                                <a:lnTo>
                                  <a:pt x="1224" y="7572"/>
                                </a:lnTo>
                                <a:lnTo>
                                  <a:pt x="1094" y="7119"/>
                                </a:lnTo>
                                <a:lnTo>
                                  <a:pt x="980" y="6667"/>
                                </a:lnTo>
                                <a:lnTo>
                                  <a:pt x="914" y="6132"/>
                                </a:lnTo>
                                <a:lnTo>
                                  <a:pt x="800" y="5638"/>
                                </a:lnTo>
                                <a:lnTo>
                                  <a:pt x="702" y="5226"/>
                                </a:lnTo>
                                <a:lnTo>
                                  <a:pt x="620" y="4733"/>
                                </a:lnTo>
                                <a:lnTo>
                                  <a:pt x="539" y="4198"/>
                                </a:lnTo>
                                <a:lnTo>
                                  <a:pt x="473" y="3704"/>
                                </a:lnTo>
                                <a:lnTo>
                                  <a:pt x="408" y="3210"/>
                                </a:lnTo>
                                <a:lnTo>
                                  <a:pt x="327" y="2716"/>
                                </a:lnTo>
                                <a:lnTo>
                                  <a:pt x="245" y="2222"/>
                                </a:lnTo>
                                <a:lnTo>
                                  <a:pt x="163" y="1687"/>
                                </a:lnTo>
                                <a:lnTo>
                                  <a:pt x="98" y="1152"/>
                                </a:lnTo>
                                <a:lnTo>
                                  <a:pt x="49" y="617"/>
                                </a:lnTo>
                                <a:lnTo>
                                  <a:pt x="0" y="123"/>
                                </a:lnTo>
                                <a:lnTo>
                                  <a:pt x="65" y="123"/>
                                </a:lnTo>
                                <a:lnTo>
                                  <a:pt x="131" y="82"/>
                                </a:lnTo>
                                <a:lnTo>
                                  <a:pt x="212" y="82"/>
                                </a:lnTo>
                                <a:lnTo>
                                  <a:pt x="294" y="82"/>
                                </a:lnTo>
                                <a:lnTo>
                                  <a:pt x="376" y="82"/>
                                </a:lnTo>
                                <a:lnTo>
                                  <a:pt x="441" y="82"/>
                                </a:lnTo>
                                <a:lnTo>
                                  <a:pt x="522" y="82"/>
                                </a:lnTo>
                                <a:lnTo>
                                  <a:pt x="588" y="82"/>
                                </a:lnTo>
                                <a:lnTo>
                                  <a:pt x="637" y="535"/>
                                </a:lnTo>
                                <a:lnTo>
                                  <a:pt x="702" y="1029"/>
                                </a:lnTo>
                                <a:lnTo>
                                  <a:pt x="767" y="1564"/>
                                </a:lnTo>
                                <a:lnTo>
                                  <a:pt x="833" y="2016"/>
                                </a:lnTo>
                                <a:lnTo>
                                  <a:pt x="914" y="2469"/>
                                </a:lnTo>
                                <a:lnTo>
                                  <a:pt x="963" y="3045"/>
                                </a:lnTo>
                                <a:lnTo>
                                  <a:pt x="1029" y="3416"/>
                                </a:lnTo>
                                <a:lnTo>
                                  <a:pt x="1127" y="3909"/>
                                </a:lnTo>
                                <a:lnTo>
                                  <a:pt x="1208" y="4362"/>
                                </a:lnTo>
                                <a:lnTo>
                                  <a:pt x="1290" y="4856"/>
                                </a:lnTo>
                                <a:lnTo>
                                  <a:pt x="1371" y="5309"/>
                                </a:lnTo>
                                <a:lnTo>
                                  <a:pt x="1469" y="5720"/>
                                </a:lnTo>
                                <a:lnTo>
                                  <a:pt x="1567" y="6132"/>
                                </a:lnTo>
                                <a:lnTo>
                                  <a:pt x="1649" y="6626"/>
                                </a:lnTo>
                                <a:lnTo>
                                  <a:pt x="1763" y="7078"/>
                                </a:lnTo>
                                <a:lnTo>
                                  <a:pt x="1861" y="7449"/>
                                </a:lnTo>
                                <a:lnTo>
                                  <a:pt x="2090" y="8272"/>
                                </a:lnTo>
                                <a:lnTo>
                                  <a:pt x="2335" y="9095"/>
                                </a:lnTo>
                                <a:lnTo>
                                  <a:pt x="2580" y="9835"/>
                                </a:lnTo>
                                <a:lnTo>
                                  <a:pt x="2841" y="10576"/>
                                </a:lnTo>
                                <a:lnTo>
                                  <a:pt x="3102" y="11358"/>
                                </a:lnTo>
                                <a:lnTo>
                                  <a:pt x="3396" y="12016"/>
                                </a:lnTo>
                                <a:lnTo>
                                  <a:pt x="3690" y="12675"/>
                                </a:lnTo>
                                <a:lnTo>
                                  <a:pt x="4000" y="13292"/>
                                </a:lnTo>
                                <a:lnTo>
                                  <a:pt x="4310" y="13909"/>
                                </a:lnTo>
                                <a:lnTo>
                                  <a:pt x="4637" y="14486"/>
                                </a:lnTo>
                                <a:lnTo>
                                  <a:pt x="4980" y="15021"/>
                                </a:lnTo>
                                <a:lnTo>
                                  <a:pt x="5322" y="15514"/>
                                </a:lnTo>
                                <a:lnTo>
                                  <a:pt x="5649" y="15967"/>
                                </a:lnTo>
                                <a:lnTo>
                                  <a:pt x="6008" y="16379"/>
                                </a:lnTo>
                                <a:lnTo>
                                  <a:pt x="6384" y="16790"/>
                                </a:lnTo>
                                <a:lnTo>
                                  <a:pt x="6759" y="17160"/>
                                </a:lnTo>
                                <a:lnTo>
                                  <a:pt x="7135" y="17490"/>
                                </a:lnTo>
                                <a:lnTo>
                                  <a:pt x="7527" y="17695"/>
                                </a:lnTo>
                                <a:lnTo>
                                  <a:pt x="7935" y="17942"/>
                                </a:lnTo>
                                <a:lnTo>
                                  <a:pt x="8327" y="18230"/>
                                </a:lnTo>
                                <a:lnTo>
                                  <a:pt x="8751" y="18313"/>
                                </a:lnTo>
                                <a:lnTo>
                                  <a:pt x="9159" y="18436"/>
                                </a:lnTo>
                                <a:lnTo>
                                  <a:pt x="9567" y="18519"/>
                                </a:lnTo>
                                <a:lnTo>
                                  <a:pt x="10008" y="18519"/>
                                </a:lnTo>
                                <a:lnTo>
                                  <a:pt x="10433" y="18519"/>
                                </a:lnTo>
                                <a:lnTo>
                                  <a:pt x="10841" y="18436"/>
                                </a:lnTo>
                                <a:lnTo>
                                  <a:pt x="11249" y="18313"/>
                                </a:lnTo>
                                <a:lnTo>
                                  <a:pt x="11673" y="18148"/>
                                </a:lnTo>
                                <a:lnTo>
                                  <a:pt x="12065" y="17942"/>
                                </a:lnTo>
                                <a:lnTo>
                                  <a:pt x="12457" y="17695"/>
                                </a:lnTo>
                                <a:lnTo>
                                  <a:pt x="12833" y="17449"/>
                                </a:lnTo>
                                <a:lnTo>
                                  <a:pt x="13241" y="17160"/>
                                </a:lnTo>
                                <a:lnTo>
                                  <a:pt x="13616" y="16790"/>
                                </a:lnTo>
                                <a:lnTo>
                                  <a:pt x="13992" y="16379"/>
                                </a:lnTo>
                                <a:lnTo>
                                  <a:pt x="14351" y="15926"/>
                                </a:lnTo>
                                <a:lnTo>
                                  <a:pt x="14678" y="15473"/>
                                </a:lnTo>
                                <a:lnTo>
                                  <a:pt x="15020" y="14979"/>
                                </a:lnTo>
                                <a:lnTo>
                                  <a:pt x="15363" y="14403"/>
                                </a:lnTo>
                                <a:lnTo>
                                  <a:pt x="15690" y="13868"/>
                                </a:lnTo>
                                <a:lnTo>
                                  <a:pt x="16000" y="13251"/>
                                </a:lnTo>
                                <a:lnTo>
                                  <a:pt x="16310" y="12593"/>
                                </a:lnTo>
                                <a:lnTo>
                                  <a:pt x="16604" y="11975"/>
                                </a:lnTo>
                                <a:lnTo>
                                  <a:pt x="16898" y="11235"/>
                                </a:lnTo>
                                <a:lnTo>
                                  <a:pt x="17143" y="10494"/>
                                </a:lnTo>
                                <a:lnTo>
                                  <a:pt x="17420" y="9794"/>
                                </a:lnTo>
                                <a:lnTo>
                                  <a:pt x="17698" y="9012"/>
                                </a:lnTo>
                                <a:lnTo>
                                  <a:pt x="17910" y="8230"/>
                                </a:lnTo>
                                <a:lnTo>
                                  <a:pt x="18139" y="7366"/>
                                </a:lnTo>
                                <a:lnTo>
                                  <a:pt x="18237" y="6955"/>
                                </a:lnTo>
                                <a:lnTo>
                                  <a:pt x="18351" y="6543"/>
                                </a:lnTo>
                                <a:lnTo>
                                  <a:pt x="18433" y="6091"/>
                                </a:lnTo>
                                <a:lnTo>
                                  <a:pt x="18531" y="5638"/>
                                </a:lnTo>
                                <a:lnTo>
                                  <a:pt x="18629" y="5226"/>
                                </a:lnTo>
                                <a:lnTo>
                                  <a:pt x="18710" y="4774"/>
                                </a:lnTo>
                                <a:lnTo>
                                  <a:pt x="18792" y="4321"/>
                                </a:lnTo>
                                <a:lnTo>
                                  <a:pt x="18873" y="3909"/>
                                </a:lnTo>
                                <a:lnTo>
                                  <a:pt x="18971" y="3374"/>
                                </a:lnTo>
                                <a:lnTo>
                                  <a:pt x="19020" y="2922"/>
                                </a:lnTo>
                                <a:lnTo>
                                  <a:pt x="19086" y="2428"/>
                                </a:lnTo>
                                <a:lnTo>
                                  <a:pt x="19167" y="1934"/>
                                </a:lnTo>
                                <a:lnTo>
                                  <a:pt x="19233" y="1481"/>
                                </a:lnTo>
                                <a:lnTo>
                                  <a:pt x="19298" y="1029"/>
                                </a:lnTo>
                                <a:lnTo>
                                  <a:pt x="19363" y="494"/>
                                </a:lnTo>
                                <a:lnTo>
                                  <a:pt x="194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0"/>
                            <a:ext cx="7639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32" y="19865"/>
                                </a:moveTo>
                                <a:lnTo>
                                  <a:pt x="765" y="18879"/>
                                </a:lnTo>
                                <a:lnTo>
                                  <a:pt x="898" y="17892"/>
                                </a:lnTo>
                                <a:lnTo>
                                  <a:pt x="1081" y="16996"/>
                                </a:lnTo>
                                <a:lnTo>
                                  <a:pt x="1230" y="16099"/>
                                </a:lnTo>
                                <a:lnTo>
                                  <a:pt x="1430" y="15157"/>
                                </a:lnTo>
                                <a:lnTo>
                                  <a:pt x="1613" y="14260"/>
                                </a:lnTo>
                                <a:lnTo>
                                  <a:pt x="1812" y="13408"/>
                                </a:lnTo>
                                <a:lnTo>
                                  <a:pt x="2045" y="12556"/>
                                </a:lnTo>
                                <a:lnTo>
                                  <a:pt x="2261" y="11749"/>
                                </a:lnTo>
                                <a:lnTo>
                                  <a:pt x="2510" y="10987"/>
                                </a:lnTo>
                                <a:lnTo>
                                  <a:pt x="2776" y="10179"/>
                                </a:lnTo>
                                <a:lnTo>
                                  <a:pt x="3026" y="9462"/>
                                </a:lnTo>
                                <a:lnTo>
                                  <a:pt x="3308" y="8700"/>
                                </a:lnTo>
                                <a:lnTo>
                                  <a:pt x="3591" y="8072"/>
                                </a:lnTo>
                                <a:lnTo>
                                  <a:pt x="3890" y="7354"/>
                                </a:lnTo>
                                <a:lnTo>
                                  <a:pt x="4190" y="6771"/>
                                </a:lnTo>
                                <a:lnTo>
                                  <a:pt x="4489" y="6143"/>
                                </a:lnTo>
                                <a:lnTo>
                                  <a:pt x="4805" y="5650"/>
                                </a:lnTo>
                                <a:lnTo>
                                  <a:pt x="5137" y="5067"/>
                                </a:lnTo>
                                <a:lnTo>
                                  <a:pt x="5453" y="4574"/>
                                </a:lnTo>
                                <a:lnTo>
                                  <a:pt x="5819" y="4081"/>
                                </a:lnTo>
                                <a:lnTo>
                                  <a:pt x="6168" y="3677"/>
                                </a:lnTo>
                                <a:lnTo>
                                  <a:pt x="6517" y="3318"/>
                                </a:lnTo>
                                <a:lnTo>
                                  <a:pt x="6883" y="2960"/>
                                </a:lnTo>
                                <a:lnTo>
                                  <a:pt x="7249" y="2646"/>
                                </a:lnTo>
                                <a:lnTo>
                                  <a:pt x="7648" y="2332"/>
                                </a:lnTo>
                                <a:lnTo>
                                  <a:pt x="8047" y="2108"/>
                                </a:lnTo>
                                <a:lnTo>
                                  <a:pt x="8412" y="1928"/>
                                </a:lnTo>
                                <a:lnTo>
                                  <a:pt x="8795" y="1749"/>
                                </a:lnTo>
                                <a:lnTo>
                                  <a:pt x="9210" y="1659"/>
                                </a:lnTo>
                                <a:lnTo>
                                  <a:pt x="9593" y="1570"/>
                                </a:lnTo>
                                <a:lnTo>
                                  <a:pt x="10008" y="1570"/>
                                </a:lnTo>
                                <a:lnTo>
                                  <a:pt x="10407" y="1570"/>
                                </a:lnTo>
                                <a:lnTo>
                                  <a:pt x="10806" y="1659"/>
                                </a:lnTo>
                                <a:lnTo>
                                  <a:pt x="11222" y="1749"/>
                                </a:lnTo>
                                <a:lnTo>
                                  <a:pt x="11588" y="1928"/>
                                </a:lnTo>
                                <a:lnTo>
                                  <a:pt x="11970" y="2108"/>
                                </a:lnTo>
                                <a:lnTo>
                                  <a:pt x="12352" y="2332"/>
                                </a:lnTo>
                                <a:lnTo>
                                  <a:pt x="12751" y="2646"/>
                                </a:lnTo>
                                <a:lnTo>
                                  <a:pt x="13134" y="2960"/>
                                </a:lnTo>
                                <a:lnTo>
                                  <a:pt x="13483" y="3318"/>
                                </a:lnTo>
                                <a:lnTo>
                                  <a:pt x="13849" y="3677"/>
                                </a:lnTo>
                                <a:lnTo>
                                  <a:pt x="14181" y="4170"/>
                                </a:lnTo>
                                <a:lnTo>
                                  <a:pt x="14547" y="4664"/>
                                </a:lnTo>
                                <a:lnTo>
                                  <a:pt x="14863" y="5067"/>
                                </a:lnTo>
                                <a:lnTo>
                                  <a:pt x="15212" y="5650"/>
                                </a:lnTo>
                                <a:lnTo>
                                  <a:pt x="15511" y="6233"/>
                                </a:lnTo>
                                <a:lnTo>
                                  <a:pt x="15827" y="6816"/>
                                </a:lnTo>
                                <a:lnTo>
                                  <a:pt x="16126" y="7444"/>
                                </a:lnTo>
                                <a:lnTo>
                                  <a:pt x="16426" y="8117"/>
                                </a:lnTo>
                                <a:lnTo>
                                  <a:pt x="16708" y="8744"/>
                                </a:lnTo>
                                <a:lnTo>
                                  <a:pt x="17007" y="9507"/>
                                </a:lnTo>
                                <a:lnTo>
                                  <a:pt x="17240" y="10269"/>
                                </a:lnTo>
                                <a:lnTo>
                                  <a:pt x="17523" y="10987"/>
                                </a:lnTo>
                                <a:lnTo>
                                  <a:pt x="17739" y="11794"/>
                                </a:lnTo>
                                <a:lnTo>
                                  <a:pt x="17972" y="12601"/>
                                </a:lnTo>
                                <a:lnTo>
                                  <a:pt x="18188" y="13498"/>
                                </a:lnTo>
                                <a:lnTo>
                                  <a:pt x="18404" y="14350"/>
                                </a:lnTo>
                                <a:lnTo>
                                  <a:pt x="18603" y="15247"/>
                                </a:lnTo>
                                <a:lnTo>
                                  <a:pt x="18770" y="16099"/>
                                </a:lnTo>
                                <a:lnTo>
                                  <a:pt x="18953" y="17040"/>
                                </a:lnTo>
                                <a:lnTo>
                                  <a:pt x="19102" y="18027"/>
                                </a:lnTo>
                                <a:lnTo>
                                  <a:pt x="19252" y="18969"/>
                                </a:lnTo>
                                <a:lnTo>
                                  <a:pt x="19368" y="19955"/>
                                </a:lnTo>
                                <a:lnTo>
                                  <a:pt x="19451" y="19955"/>
                                </a:lnTo>
                                <a:lnTo>
                                  <a:pt x="19534" y="19910"/>
                                </a:lnTo>
                                <a:lnTo>
                                  <a:pt x="19618" y="19910"/>
                                </a:lnTo>
                                <a:lnTo>
                                  <a:pt x="19684" y="19910"/>
                                </a:lnTo>
                                <a:lnTo>
                                  <a:pt x="19767" y="19910"/>
                                </a:lnTo>
                                <a:lnTo>
                                  <a:pt x="19834" y="19910"/>
                                </a:lnTo>
                                <a:lnTo>
                                  <a:pt x="19917" y="19865"/>
                                </a:lnTo>
                                <a:lnTo>
                                  <a:pt x="19983" y="19865"/>
                                </a:lnTo>
                                <a:lnTo>
                                  <a:pt x="19933" y="19372"/>
                                </a:lnTo>
                                <a:lnTo>
                                  <a:pt x="19867" y="18834"/>
                                </a:lnTo>
                                <a:lnTo>
                                  <a:pt x="19784" y="18341"/>
                                </a:lnTo>
                                <a:lnTo>
                                  <a:pt x="19701" y="17803"/>
                                </a:lnTo>
                                <a:lnTo>
                                  <a:pt x="19618" y="17309"/>
                                </a:lnTo>
                                <a:lnTo>
                                  <a:pt x="19534" y="16771"/>
                                </a:lnTo>
                                <a:lnTo>
                                  <a:pt x="19435" y="16323"/>
                                </a:lnTo>
                                <a:lnTo>
                                  <a:pt x="19352" y="15740"/>
                                </a:lnTo>
                                <a:lnTo>
                                  <a:pt x="19268" y="15291"/>
                                </a:lnTo>
                                <a:lnTo>
                                  <a:pt x="19169" y="14798"/>
                                </a:lnTo>
                                <a:lnTo>
                                  <a:pt x="19069" y="14305"/>
                                </a:lnTo>
                                <a:lnTo>
                                  <a:pt x="18953" y="13812"/>
                                </a:lnTo>
                                <a:lnTo>
                                  <a:pt x="18853" y="13318"/>
                                </a:lnTo>
                                <a:lnTo>
                                  <a:pt x="18753" y="12870"/>
                                </a:lnTo>
                                <a:lnTo>
                                  <a:pt x="18620" y="12377"/>
                                </a:lnTo>
                                <a:lnTo>
                                  <a:pt x="18504" y="11928"/>
                                </a:lnTo>
                                <a:lnTo>
                                  <a:pt x="18254" y="11076"/>
                                </a:lnTo>
                                <a:lnTo>
                                  <a:pt x="18005" y="10269"/>
                                </a:lnTo>
                                <a:lnTo>
                                  <a:pt x="17739" y="9372"/>
                                </a:lnTo>
                                <a:lnTo>
                                  <a:pt x="17456" y="8610"/>
                                </a:lnTo>
                                <a:lnTo>
                                  <a:pt x="17157" y="7848"/>
                                </a:lnTo>
                                <a:lnTo>
                                  <a:pt x="16874" y="7130"/>
                                </a:lnTo>
                                <a:lnTo>
                                  <a:pt x="16542" y="6368"/>
                                </a:lnTo>
                                <a:lnTo>
                                  <a:pt x="16243" y="5695"/>
                                </a:lnTo>
                                <a:lnTo>
                                  <a:pt x="15894" y="5067"/>
                                </a:lnTo>
                                <a:lnTo>
                                  <a:pt x="15578" y="4439"/>
                                </a:lnTo>
                                <a:lnTo>
                                  <a:pt x="15229" y="3857"/>
                                </a:lnTo>
                                <a:lnTo>
                                  <a:pt x="14863" y="3318"/>
                                </a:lnTo>
                                <a:lnTo>
                                  <a:pt x="14480" y="2825"/>
                                </a:lnTo>
                                <a:lnTo>
                                  <a:pt x="14115" y="2332"/>
                                </a:lnTo>
                                <a:lnTo>
                                  <a:pt x="13749" y="1928"/>
                                </a:lnTo>
                                <a:lnTo>
                                  <a:pt x="13350" y="1525"/>
                                </a:lnTo>
                                <a:lnTo>
                                  <a:pt x="12934" y="1166"/>
                                </a:lnTo>
                                <a:lnTo>
                                  <a:pt x="12552" y="897"/>
                                </a:lnTo>
                                <a:lnTo>
                                  <a:pt x="12136" y="628"/>
                                </a:lnTo>
                                <a:lnTo>
                                  <a:pt x="11737" y="359"/>
                                </a:lnTo>
                                <a:lnTo>
                                  <a:pt x="11305" y="179"/>
                                </a:lnTo>
                                <a:lnTo>
                                  <a:pt x="10856" y="135"/>
                                </a:lnTo>
                                <a:lnTo>
                                  <a:pt x="10457" y="90"/>
                                </a:lnTo>
                                <a:lnTo>
                                  <a:pt x="10025" y="0"/>
                                </a:lnTo>
                                <a:lnTo>
                                  <a:pt x="9593" y="90"/>
                                </a:lnTo>
                                <a:lnTo>
                                  <a:pt x="9144" y="135"/>
                                </a:lnTo>
                                <a:lnTo>
                                  <a:pt x="8712" y="179"/>
                                </a:lnTo>
                                <a:lnTo>
                                  <a:pt x="8296" y="359"/>
                                </a:lnTo>
                                <a:lnTo>
                                  <a:pt x="7897" y="583"/>
                                </a:lnTo>
                                <a:lnTo>
                                  <a:pt x="7481" y="897"/>
                                </a:lnTo>
                                <a:lnTo>
                                  <a:pt x="7082" y="1166"/>
                                </a:lnTo>
                                <a:lnTo>
                                  <a:pt x="6667" y="1525"/>
                                </a:lnTo>
                                <a:lnTo>
                                  <a:pt x="6268" y="1928"/>
                                </a:lnTo>
                                <a:lnTo>
                                  <a:pt x="5885" y="2287"/>
                                </a:lnTo>
                                <a:lnTo>
                                  <a:pt x="5520" y="2735"/>
                                </a:lnTo>
                                <a:lnTo>
                                  <a:pt x="5154" y="3318"/>
                                </a:lnTo>
                                <a:lnTo>
                                  <a:pt x="4771" y="3812"/>
                                </a:lnTo>
                                <a:lnTo>
                                  <a:pt x="4439" y="4395"/>
                                </a:lnTo>
                                <a:lnTo>
                                  <a:pt x="4123" y="4978"/>
                                </a:lnTo>
                                <a:lnTo>
                                  <a:pt x="3757" y="5650"/>
                                </a:lnTo>
                                <a:lnTo>
                                  <a:pt x="3458" y="6278"/>
                                </a:lnTo>
                                <a:lnTo>
                                  <a:pt x="3142" y="7040"/>
                                </a:lnTo>
                                <a:lnTo>
                                  <a:pt x="2843" y="7758"/>
                                </a:lnTo>
                                <a:lnTo>
                                  <a:pt x="2544" y="8520"/>
                                </a:lnTo>
                                <a:lnTo>
                                  <a:pt x="2261" y="9283"/>
                                </a:lnTo>
                                <a:lnTo>
                                  <a:pt x="1978" y="10179"/>
                                </a:lnTo>
                                <a:lnTo>
                                  <a:pt x="1746" y="11031"/>
                                </a:lnTo>
                                <a:lnTo>
                                  <a:pt x="1480" y="11883"/>
                                </a:lnTo>
                                <a:lnTo>
                                  <a:pt x="1380" y="12377"/>
                                </a:lnTo>
                                <a:lnTo>
                                  <a:pt x="1247" y="12825"/>
                                </a:lnTo>
                                <a:lnTo>
                                  <a:pt x="1147" y="13274"/>
                                </a:lnTo>
                                <a:lnTo>
                                  <a:pt x="1031" y="13767"/>
                                </a:lnTo>
                                <a:lnTo>
                                  <a:pt x="931" y="14215"/>
                                </a:lnTo>
                                <a:lnTo>
                                  <a:pt x="831" y="14709"/>
                                </a:lnTo>
                                <a:lnTo>
                                  <a:pt x="732" y="15247"/>
                                </a:lnTo>
                                <a:lnTo>
                                  <a:pt x="632" y="15695"/>
                                </a:lnTo>
                                <a:lnTo>
                                  <a:pt x="565" y="16188"/>
                                </a:lnTo>
                                <a:lnTo>
                                  <a:pt x="466" y="16682"/>
                                </a:lnTo>
                                <a:lnTo>
                                  <a:pt x="349" y="17220"/>
                                </a:lnTo>
                                <a:lnTo>
                                  <a:pt x="299" y="17758"/>
                                </a:lnTo>
                                <a:lnTo>
                                  <a:pt x="216" y="18296"/>
                                </a:lnTo>
                                <a:lnTo>
                                  <a:pt x="133" y="18834"/>
                                </a:lnTo>
                                <a:lnTo>
                                  <a:pt x="67" y="19372"/>
                                </a:lnTo>
                                <a:lnTo>
                                  <a:pt x="0" y="19865"/>
                                </a:lnTo>
                                <a:lnTo>
                                  <a:pt x="67" y="19865"/>
                                </a:lnTo>
                                <a:lnTo>
                                  <a:pt x="166" y="19865"/>
                                </a:lnTo>
                                <a:lnTo>
                                  <a:pt x="249" y="19865"/>
                                </a:lnTo>
                                <a:lnTo>
                                  <a:pt x="333" y="19865"/>
                                </a:lnTo>
                                <a:lnTo>
                                  <a:pt x="416" y="19865"/>
                                </a:lnTo>
                                <a:lnTo>
                                  <a:pt x="482" y="19865"/>
                                </a:lnTo>
                                <a:lnTo>
                                  <a:pt x="565" y="19865"/>
                                </a:lnTo>
                                <a:lnTo>
                                  <a:pt x="632" y="198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139760" cy="800640"/>
                        </a:xfrm>
                      </wpg:grpSpPr>
                      <wps:wsp>
                        <wps:cNvSpPr/>
                        <wps:spPr>
                          <a:xfrm>
                            <a:off x="46440" y="294120"/>
                            <a:ext cx="3963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590" y="10861"/>
                                </a:moveTo>
                                <a:lnTo>
                                  <a:pt x="13462" y="10795"/>
                                </a:lnTo>
                                <a:lnTo>
                                  <a:pt x="13301" y="10795"/>
                                </a:lnTo>
                                <a:lnTo>
                                  <a:pt x="13205" y="10596"/>
                                </a:lnTo>
                                <a:lnTo>
                                  <a:pt x="13045" y="10596"/>
                                </a:lnTo>
                                <a:lnTo>
                                  <a:pt x="12821" y="11656"/>
                                </a:lnTo>
                                <a:lnTo>
                                  <a:pt x="12628" y="12583"/>
                                </a:lnTo>
                                <a:lnTo>
                                  <a:pt x="12372" y="13576"/>
                                </a:lnTo>
                                <a:lnTo>
                                  <a:pt x="12212" y="14570"/>
                                </a:lnTo>
                                <a:lnTo>
                                  <a:pt x="11923" y="15629"/>
                                </a:lnTo>
                                <a:lnTo>
                                  <a:pt x="11763" y="16556"/>
                                </a:lnTo>
                                <a:lnTo>
                                  <a:pt x="11506" y="17682"/>
                                </a:lnTo>
                                <a:lnTo>
                                  <a:pt x="11314" y="18675"/>
                                </a:lnTo>
                                <a:lnTo>
                                  <a:pt x="10929" y="18675"/>
                                </a:lnTo>
                                <a:lnTo>
                                  <a:pt x="10641" y="18675"/>
                                </a:lnTo>
                                <a:lnTo>
                                  <a:pt x="10256" y="18675"/>
                                </a:lnTo>
                                <a:lnTo>
                                  <a:pt x="9936" y="18675"/>
                                </a:lnTo>
                                <a:lnTo>
                                  <a:pt x="9583" y="18675"/>
                                </a:lnTo>
                                <a:lnTo>
                                  <a:pt x="9231" y="18675"/>
                                </a:lnTo>
                                <a:lnTo>
                                  <a:pt x="8942" y="18675"/>
                                </a:lnTo>
                                <a:lnTo>
                                  <a:pt x="8526" y="18675"/>
                                </a:lnTo>
                                <a:lnTo>
                                  <a:pt x="8782" y="17748"/>
                                </a:lnTo>
                                <a:lnTo>
                                  <a:pt x="8942" y="16887"/>
                                </a:lnTo>
                                <a:lnTo>
                                  <a:pt x="9167" y="15960"/>
                                </a:lnTo>
                                <a:lnTo>
                                  <a:pt x="9359" y="15033"/>
                                </a:lnTo>
                                <a:lnTo>
                                  <a:pt x="9519" y="14238"/>
                                </a:lnTo>
                                <a:lnTo>
                                  <a:pt x="9744" y="13311"/>
                                </a:lnTo>
                                <a:lnTo>
                                  <a:pt x="9936" y="12450"/>
                                </a:lnTo>
                                <a:lnTo>
                                  <a:pt x="10160" y="11523"/>
                                </a:lnTo>
                                <a:lnTo>
                                  <a:pt x="10321" y="10728"/>
                                </a:lnTo>
                                <a:lnTo>
                                  <a:pt x="10513" y="9735"/>
                                </a:lnTo>
                                <a:lnTo>
                                  <a:pt x="10769" y="8940"/>
                                </a:lnTo>
                                <a:lnTo>
                                  <a:pt x="10929" y="8013"/>
                                </a:lnTo>
                                <a:lnTo>
                                  <a:pt x="11122" y="7086"/>
                                </a:lnTo>
                                <a:lnTo>
                                  <a:pt x="11314" y="6225"/>
                                </a:lnTo>
                                <a:lnTo>
                                  <a:pt x="11506" y="5364"/>
                                </a:lnTo>
                                <a:lnTo>
                                  <a:pt x="11763" y="4503"/>
                                </a:lnTo>
                                <a:lnTo>
                                  <a:pt x="11763" y="4305"/>
                                </a:lnTo>
                                <a:lnTo>
                                  <a:pt x="11763" y="4040"/>
                                </a:lnTo>
                                <a:lnTo>
                                  <a:pt x="11763" y="3974"/>
                                </a:lnTo>
                                <a:lnTo>
                                  <a:pt x="11763" y="3709"/>
                                </a:lnTo>
                                <a:lnTo>
                                  <a:pt x="11699" y="3576"/>
                                </a:lnTo>
                                <a:lnTo>
                                  <a:pt x="11635" y="3576"/>
                                </a:lnTo>
                                <a:lnTo>
                                  <a:pt x="11506" y="3444"/>
                                </a:lnTo>
                                <a:lnTo>
                                  <a:pt x="11474" y="3377"/>
                                </a:lnTo>
                                <a:lnTo>
                                  <a:pt x="10769" y="3377"/>
                                </a:lnTo>
                                <a:lnTo>
                                  <a:pt x="10000" y="3377"/>
                                </a:lnTo>
                                <a:lnTo>
                                  <a:pt x="9295" y="3377"/>
                                </a:lnTo>
                                <a:lnTo>
                                  <a:pt x="8590" y="3377"/>
                                </a:lnTo>
                                <a:lnTo>
                                  <a:pt x="7853" y="3377"/>
                                </a:lnTo>
                                <a:lnTo>
                                  <a:pt x="7147" y="3377"/>
                                </a:lnTo>
                                <a:lnTo>
                                  <a:pt x="6442" y="3377"/>
                                </a:lnTo>
                                <a:lnTo>
                                  <a:pt x="5737" y="3377"/>
                                </a:lnTo>
                                <a:lnTo>
                                  <a:pt x="5000" y="3377"/>
                                </a:lnTo>
                                <a:lnTo>
                                  <a:pt x="4295" y="3377"/>
                                </a:lnTo>
                                <a:lnTo>
                                  <a:pt x="3622" y="3377"/>
                                </a:lnTo>
                                <a:lnTo>
                                  <a:pt x="2853" y="3377"/>
                                </a:lnTo>
                                <a:lnTo>
                                  <a:pt x="2147" y="3377"/>
                                </a:lnTo>
                                <a:lnTo>
                                  <a:pt x="1442" y="3377"/>
                                </a:lnTo>
                                <a:lnTo>
                                  <a:pt x="673" y="3377"/>
                                </a:lnTo>
                                <a:lnTo>
                                  <a:pt x="0" y="3377"/>
                                </a:lnTo>
                                <a:lnTo>
                                  <a:pt x="128" y="2914"/>
                                </a:lnTo>
                                <a:lnTo>
                                  <a:pt x="224" y="2517"/>
                                </a:lnTo>
                                <a:lnTo>
                                  <a:pt x="385" y="2053"/>
                                </a:lnTo>
                                <a:lnTo>
                                  <a:pt x="481" y="1656"/>
                                </a:lnTo>
                                <a:lnTo>
                                  <a:pt x="609" y="1258"/>
                                </a:lnTo>
                                <a:lnTo>
                                  <a:pt x="673" y="861"/>
                                </a:lnTo>
                                <a:lnTo>
                                  <a:pt x="801" y="464"/>
                                </a:lnTo>
                                <a:lnTo>
                                  <a:pt x="929" y="0"/>
                                </a:lnTo>
                                <a:lnTo>
                                  <a:pt x="1795" y="0"/>
                                </a:lnTo>
                                <a:lnTo>
                                  <a:pt x="2596" y="0"/>
                                </a:lnTo>
                                <a:lnTo>
                                  <a:pt x="3462" y="0"/>
                                </a:lnTo>
                                <a:lnTo>
                                  <a:pt x="4263" y="0"/>
                                </a:lnTo>
                                <a:lnTo>
                                  <a:pt x="5128" y="0"/>
                                </a:lnTo>
                                <a:lnTo>
                                  <a:pt x="5929" y="0"/>
                                </a:lnTo>
                                <a:lnTo>
                                  <a:pt x="6795" y="0"/>
                                </a:lnTo>
                                <a:lnTo>
                                  <a:pt x="7660" y="0"/>
                                </a:lnTo>
                                <a:lnTo>
                                  <a:pt x="8494" y="0"/>
                                </a:lnTo>
                                <a:lnTo>
                                  <a:pt x="9327" y="0"/>
                                </a:lnTo>
                                <a:lnTo>
                                  <a:pt x="10160" y="0"/>
                                </a:lnTo>
                                <a:lnTo>
                                  <a:pt x="11026" y="0"/>
                                </a:lnTo>
                                <a:lnTo>
                                  <a:pt x="11827" y="0"/>
                                </a:lnTo>
                                <a:lnTo>
                                  <a:pt x="12692" y="0"/>
                                </a:lnTo>
                                <a:lnTo>
                                  <a:pt x="13526" y="0"/>
                                </a:lnTo>
                                <a:lnTo>
                                  <a:pt x="14359" y="0"/>
                                </a:lnTo>
                                <a:lnTo>
                                  <a:pt x="14487" y="464"/>
                                </a:lnTo>
                                <a:lnTo>
                                  <a:pt x="14583" y="861"/>
                                </a:lnTo>
                                <a:lnTo>
                                  <a:pt x="14679" y="1325"/>
                                </a:lnTo>
                                <a:lnTo>
                                  <a:pt x="14808" y="1788"/>
                                </a:lnTo>
                                <a:lnTo>
                                  <a:pt x="14808" y="2185"/>
                                </a:lnTo>
                                <a:lnTo>
                                  <a:pt x="14808" y="2517"/>
                                </a:lnTo>
                                <a:lnTo>
                                  <a:pt x="14808" y="2848"/>
                                </a:lnTo>
                                <a:lnTo>
                                  <a:pt x="14808" y="3245"/>
                                </a:lnTo>
                                <a:lnTo>
                                  <a:pt x="14679" y="3709"/>
                                </a:lnTo>
                                <a:lnTo>
                                  <a:pt x="14615" y="4040"/>
                                </a:lnTo>
                                <a:lnTo>
                                  <a:pt x="14519" y="4503"/>
                                </a:lnTo>
                                <a:lnTo>
                                  <a:pt x="14455" y="4901"/>
                                </a:lnTo>
                                <a:lnTo>
                                  <a:pt x="14359" y="5232"/>
                                </a:lnTo>
                                <a:lnTo>
                                  <a:pt x="14295" y="5629"/>
                                </a:lnTo>
                                <a:lnTo>
                                  <a:pt x="14167" y="6026"/>
                                </a:lnTo>
                                <a:lnTo>
                                  <a:pt x="14071" y="6424"/>
                                </a:lnTo>
                                <a:lnTo>
                                  <a:pt x="14071" y="6755"/>
                                </a:lnTo>
                                <a:lnTo>
                                  <a:pt x="14103" y="7086"/>
                                </a:lnTo>
                                <a:lnTo>
                                  <a:pt x="14167" y="7417"/>
                                </a:lnTo>
                                <a:lnTo>
                                  <a:pt x="14231" y="7682"/>
                                </a:lnTo>
                                <a:lnTo>
                                  <a:pt x="14295" y="7616"/>
                                </a:lnTo>
                                <a:lnTo>
                                  <a:pt x="14455" y="7616"/>
                                </a:lnTo>
                                <a:lnTo>
                                  <a:pt x="14583" y="7616"/>
                                </a:lnTo>
                                <a:lnTo>
                                  <a:pt x="14679" y="7616"/>
                                </a:lnTo>
                                <a:lnTo>
                                  <a:pt x="14808" y="7417"/>
                                </a:lnTo>
                                <a:lnTo>
                                  <a:pt x="14936" y="7285"/>
                                </a:lnTo>
                                <a:lnTo>
                                  <a:pt x="15064" y="7086"/>
                                </a:lnTo>
                                <a:lnTo>
                                  <a:pt x="15224" y="7020"/>
                                </a:lnTo>
                                <a:lnTo>
                                  <a:pt x="15321" y="6821"/>
                                </a:lnTo>
                                <a:lnTo>
                                  <a:pt x="15417" y="6689"/>
                                </a:lnTo>
                                <a:lnTo>
                                  <a:pt x="15545" y="6556"/>
                                </a:lnTo>
                                <a:lnTo>
                                  <a:pt x="15641" y="6424"/>
                                </a:lnTo>
                                <a:lnTo>
                                  <a:pt x="15801" y="6093"/>
                                </a:lnTo>
                                <a:lnTo>
                                  <a:pt x="15897" y="5960"/>
                                </a:lnTo>
                                <a:lnTo>
                                  <a:pt x="16058" y="5762"/>
                                </a:lnTo>
                                <a:lnTo>
                                  <a:pt x="16154" y="5497"/>
                                </a:lnTo>
                                <a:lnTo>
                                  <a:pt x="16282" y="5232"/>
                                </a:lnTo>
                                <a:lnTo>
                                  <a:pt x="16410" y="5033"/>
                                </a:lnTo>
                                <a:lnTo>
                                  <a:pt x="16538" y="4901"/>
                                </a:lnTo>
                                <a:lnTo>
                                  <a:pt x="16635" y="4570"/>
                                </a:lnTo>
                                <a:lnTo>
                                  <a:pt x="16763" y="4305"/>
                                </a:lnTo>
                                <a:lnTo>
                                  <a:pt x="16827" y="3974"/>
                                </a:lnTo>
                                <a:lnTo>
                                  <a:pt x="16923" y="3709"/>
                                </a:lnTo>
                                <a:lnTo>
                                  <a:pt x="17019" y="3444"/>
                                </a:lnTo>
                                <a:lnTo>
                                  <a:pt x="17083" y="3113"/>
                                </a:lnTo>
                                <a:lnTo>
                                  <a:pt x="17147" y="2848"/>
                                </a:lnTo>
                                <a:lnTo>
                                  <a:pt x="17212" y="2517"/>
                                </a:lnTo>
                                <a:lnTo>
                                  <a:pt x="17340" y="2318"/>
                                </a:lnTo>
                                <a:lnTo>
                                  <a:pt x="17340" y="1921"/>
                                </a:lnTo>
                                <a:lnTo>
                                  <a:pt x="17340" y="1722"/>
                                </a:lnTo>
                                <a:lnTo>
                                  <a:pt x="17340" y="1391"/>
                                </a:lnTo>
                                <a:lnTo>
                                  <a:pt x="17404" y="1192"/>
                                </a:lnTo>
                                <a:lnTo>
                                  <a:pt x="17340" y="861"/>
                                </a:lnTo>
                                <a:lnTo>
                                  <a:pt x="17308" y="530"/>
                                </a:lnTo>
                                <a:lnTo>
                                  <a:pt x="17276" y="265"/>
                                </a:lnTo>
                                <a:lnTo>
                                  <a:pt x="17212" y="0"/>
                                </a:lnTo>
                                <a:lnTo>
                                  <a:pt x="17532" y="0"/>
                                </a:lnTo>
                                <a:lnTo>
                                  <a:pt x="17853" y="0"/>
                                </a:lnTo>
                                <a:lnTo>
                                  <a:pt x="18141" y="0"/>
                                </a:lnTo>
                                <a:lnTo>
                                  <a:pt x="18494" y="0"/>
                                </a:lnTo>
                                <a:lnTo>
                                  <a:pt x="18782" y="0"/>
                                </a:lnTo>
                                <a:lnTo>
                                  <a:pt x="19103" y="0"/>
                                </a:lnTo>
                                <a:lnTo>
                                  <a:pt x="19423" y="0"/>
                                </a:lnTo>
                                <a:lnTo>
                                  <a:pt x="19744" y="0"/>
                                </a:lnTo>
                                <a:lnTo>
                                  <a:pt x="19776" y="397"/>
                                </a:lnTo>
                                <a:lnTo>
                                  <a:pt x="19840" y="795"/>
                                </a:lnTo>
                                <a:lnTo>
                                  <a:pt x="19904" y="1060"/>
                                </a:lnTo>
                                <a:lnTo>
                                  <a:pt x="19968" y="1391"/>
                                </a:lnTo>
                                <a:lnTo>
                                  <a:pt x="19936" y="1722"/>
                                </a:lnTo>
                                <a:lnTo>
                                  <a:pt x="19904" y="2053"/>
                                </a:lnTo>
                                <a:lnTo>
                                  <a:pt x="19904" y="2384"/>
                                </a:lnTo>
                                <a:lnTo>
                                  <a:pt x="19872" y="2848"/>
                                </a:lnTo>
                                <a:lnTo>
                                  <a:pt x="19615" y="3113"/>
                                </a:lnTo>
                                <a:lnTo>
                                  <a:pt x="19423" y="3576"/>
                                </a:lnTo>
                                <a:lnTo>
                                  <a:pt x="19199" y="3974"/>
                                </a:lnTo>
                                <a:lnTo>
                                  <a:pt x="19006" y="4371"/>
                                </a:lnTo>
                                <a:lnTo>
                                  <a:pt x="18782" y="4901"/>
                                </a:lnTo>
                                <a:lnTo>
                                  <a:pt x="18590" y="5232"/>
                                </a:lnTo>
                                <a:lnTo>
                                  <a:pt x="18365" y="5629"/>
                                </a:lnTo>
                                <a:lnTo>
                                  <a:pt x="18141" y="6026"/>
                                </a:lnTo>
                                <a:lnTo>
                                  <a:pt x="17917" y="6358"/>
                                </a:lnTo>
                                <a:lnTo>
                                  <a:pt x="17724" y="6689"/>
                                </a:lnTo>
                                <a:lnTo>
                                  <a:pt x="17468" y="7086"/>
                                </a:lnTo>
                                <a:lnTo>
                                  <a:pt x="17276" y="7417"/>
                                </a:lnTo>
                                <a:lnTo>
                                  <a:pt x="17083" y="7682"/>
                                </a:lnTo>
                                <a:lnTo>
                                  <a:pt x="16795" y="8146"/>
                                </a:lnTo>
                                <a:lnTo>
                                  <a:pt x="16571" y="8411"/>
                                </a:lnTo>
                                <a:lnTo>
                                  <a:pt x="16346" y="8808"/>
                                </a:lnTo>
                                <a:lnTo>
                                  <a:pt x="16346" y="9139"/>
                                </a:lnTo>
                                <a:lnTo>
                                  <a:pt x="16314" y="9470"/>
                                </a:lnTo>
                                <a:lnTo>
                                  <a:pt x="16282" y="9801"/>
                                </a:lnTo>
                                <a:lnTo>
                                  <a:pt x="16218" y="10132"/>
                                </a:lnTo>
                                <a:lnTo>
                                  <a:pt x="16218" y="10397"/>
                                </a:lnTo>
                                <a:lnTo>
                                  <a:pt x="16218" y="10795"/>
                                </a:lnTo>
                                <a:lnTo>
                                  <a:pt x="16154" y="11126"/>
                                </a:lnTo>
                                <a:lnTo>
                                  <a:pt x="16090" y="11391"/>
                                </a:lnTo>
                                <a:lnTo>
                                  <a:pt x="16218" y="11788"/>
                                </a:lnTo>
                                <a:lnTo>
                                  <a:pt x="16218" y="12053"/>
                                </a:lnTo>
                                <a:lnTo>
                                  <a:pt x="16282" y="12384"/>
                                </a:lnTo>
                                <a:lnTo>
                                  <a:pt x="16346" y="12715"/>
                                </a:lnTo>
                                <a:lnTo>
                                  <a:pt x="16346" y="12980"/>
                                </a:lnTo>
                                <a:lnTo>
                                  <a:pt x="16410" y="13311"/>
                                </a:lnTo>
                                <a:lnTo>
                                  <a:pt x="16474" y="13576"/>
                                </a:lnTo>
                                <a:lnTo>
                                  <a:pt x="16538" y="13907"/>
                                </a:lnTo>
                                <a:lnTo>
                                  <a:pt x="16635" y="14172"/>
                                </a:lnTo>
                                <a:lnTo>
                                  <a:pt x="16795" y="14371"/>
                                </a:lnTo>
                                <a:lnTo>
                                  <a:pt x="16891" y="14570"/>
                                </a:lnTo>
                                <a:lnTo>
                                  <a:pt x="17083" y="14834"/>
                                </a:lnTo>
                                <a:lnTo>
                                  <a:pt x="17147" y="15033"/>
                                </a:lnTo>
                                <a:lnTo>
                                  <a:pt x="17276" y="15298"/>
                                </a:lnTo>
                                <a:lnTo>
                                  <a:pt x="17340" y="15497"/>
                                </a:lnTo>
                                <a:lnTo>
                                  <a:pt x="17500" y="15762"/>
                                </a:lnTo>
                                <a:lnTo>
                                  <a:pt x="17660" y="15894"/>
                                </a:lnTo>
                                <a:lnTo>
                                  <a:pt x="17853" y="15960"/>
                                </a:lnTo>
                                <a:lnTo>
                                  <a:pt x="18013" y="16026"/>
                                </a:lnTo>
                                <a:lnTo>
                                  <a:pt x="18141" y="16159"/>
                                </a:lnTo>
                                <a:lnTo>
                                  <a:pt x="18333" y="16291"/>
                                </a:lnTo>
                                <a:lnTo>
                                  <a:pt x="18494" y="16424"/>
                                </a:lnTo>
                                <a:lnTo>
                                  <a:pt x="18622" y="16424"/>
                                </a:lnTo>
                                <a:lnTo>
                                  <a:pt x="18782" y="16556"/>
                                </a:lnTo>
                                <a:lnTo>
                                  <a:pt x="18622" y="16821"/>
                                </a:lnTo>
                                <a:lnTo>
                                  <a:pt x="18494" y="17086"/>
                                </a:lnTo>
                                <a:lnTo>
                                  <a:pt x="18365" y="17285"/>
                                </a:lnTo>
                                <a:lnTo>
                                  <a:pt x="18205" y="17483"/>
                                </a:lnTo>
                                <a:lnTo>
                                  <a:pt x="18109" y="17748"/>
                                </a:lnTo>
                                <a:lnTo>
                                  <a:pt x="17981" y="18079"/>
                                </a:lnTo>
                                <a:lnTo>
                                  <a:pt x="17853" y="18278"/>
                                </a:lnTo>
                                <a:lnTo>
                                  <a:pt x="17660" y="18477"/>
                                </a:lnTo>
                                <a:lnTo>
                                  <a:pt x="17500" y="18675"/>
                                </a:lnTo>
                                <a:lnTo>
                                  <a:pt x="17340" y="18874"/>
                                </a:lnTo>
                                <a:lnTo>
                                  <a:pt x="17147" y="19073"/>
                                </a:lnTo>
                                <a:lnTo>
                                  <a:pt x="16987" y="19205"/>
                                </a:lnTo>
                                <a:lnTo>
                                  <a:pt x="16795" y="19470"/>
                                </a:lnTo>
                                <a:lnTo>
                                  <a:pt x="16571" y="19603"/>
                                </a:lnTo>
                                <a:lnTo>
                                  <a:pt x="16410" y="19801"/>
                                </a:lnTo>
                                <a:lnTo>
                                  <a:pt x="16218" y="19934"/>
                                </a:lnTo>
                                <a:lnTo>
                                  <a:pt x="16090" y="19801"/>
                                </a:lnTo>
                                <a:lnTo>
                                  <a:pt x="15929" y="19536"/>
                                </a:lnTo>
                                <a:lnTo>
                                  <a:pt x="15833" y="19338"/>
                                </a:lnTo>
                                <a:lnTo>
                                  <a:pt x="15673" y="19139"/>
                                </a:lnTo>
                                <a:lnTo>
                                  <a:pt x="15577" y="18874"/>
                                </a:lnTo>
                                <a:lnTo>
                                  <a:pt x="15417" y="18675"/>
                                </a:lnTo>
                                <a:lnTo>
                                  <a:pt x="15321" y="18477"/>
                                </a:lnTo>
                                <a:lnTo>
                                  <a:pt x="15160" y="18278"/>
                                </a:lnTo>
                                <a:lnTo>
                                  <a:pt x="15064" y="18013"/>
                                </a:lnTo>
                                <a:lnTo>
                                  <a:pt x="14968" y="17682"/>
                                </a:lnTo>
                                <a:lnTo>
                                  <a:pt x="14904" y="17417"/>
                                </a:lnTo>
                                <a:lnTo>
                                  <a:pt x="14808" y="17152"/>
                                </a:lnTo>
                                <a:lnTo>
                                  <a:pt x="14679" y="16887"/>
                                </a:lnTo>
                                <a:lnTo>
                                  <a:pt x="14615" y="16556"/>
                                </a:lnTo>
                                <a:lnTo>
                                  <a:pt x="14519" y="16291"/>
                                </a:lnTo>
                                <a:lnTo>
                                  <a:pt x="14455" y="16026"/>
                                </a:lnTo>
                                <a:lnTo>
                                  <a:pt x="14359" y="15762"/>
                                </a:lnTo>
                                <a:lnTo>
                                  <a:pt x="14295" y="15430"/>
                                </a:lnTo>
                                <a:lnTo>
                                  <a:pt x="14231" y="15099"/>
                                </a:lnTo>
                                <a:lnTo>
                                  <a:pt x="14231" y="14834"/>
                                </a:lnTo>
                                <a:lnTo>
                                  <a:pt x="14103" y="14570"/>
                                </a:lnTo>
                                <a:lnTo>
                                  <a:pt x="14071" y="14238"/>
                                </a:lnTo>
                                <a:lnTo>
                                  <a:pt x="13974" y="13974"/>
                                </a:lnTo>
                                <a:lnTo>
                                  <a:pt x="13942" y="13709"/>
                                </a:lnTo>
                                <a:lnTo>
                                  <a:pt x="13910" y="13311"/>
                                </a:lnTo>
                                <a:lnTo>
                                  <a:pt x="13814" y="12980"/>
                                </a:lnTo>
                                <a:lnTo>
                                  <a:pt x="13782" y="12715"/>
                                </a:lnTo>
                                <a:lnTo>
                                  <a:pt x="13750" y="12318"/>
                                </a:lnTo>
                                <a:lnTo>
                                  <a:pt x="13686" y="11987"/>
                                </a:lnTo>
                                <a:lnTo>
                                  <a:pt x="13654" y="11656"/>
                                </a:lnTo>
                                <a:lnTo>
                                  <a:pt x="13622" y="11325"/>
                                </a:lnTo>
                                <a:lnTo>
                                  <a:pt x="13590" y="10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94480"/>
                            <a:ext cx="198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860"/>
                                </a:moveTo>
                                <a:lnTo>
                                  <a:pt x="319" y="16856"/>
                                </a:lnTo>
                                <a:lnTo>
                                  <a:pt x="767" y="15987"/>
                                </a:lnTo>
                                <a:lnTo>
                                  <a:pt x="1022" y="14983"/>
                                </a:lnTo>
                                <a:lnTo>
                                  <a:pt x="1342" y="13980"/>
                                </a:lnTo>
                                <a:lnTo>
                                  <a:pt x="1725" y="12977"/>
                                </a:lnTo>
                                <a:lnTo>
                                  <a:pt x="2045" y="11973"/>
                                </a:lnTo>
                                <a:lnTo>
                                  <a:pt x="2428" y="11037"/>
                                </a:lnTo>
                                <a:lnTo>
                                  <a:pt x="2748" y="10033"/>
                                </a:lnTo>
                                <a:lnTo>
                                  <a:pt x="3003" y="9097"/>
                                </a:lnTo>
                                <a:lnTo>
                                  <a:pt x="3323" y="8161"/>
                                </a:lnTo>
                                <a:lnTo>
                                  <a:pt x="3770" y="7090"/>
                                </a:lnTo>
                                <a:lnTo>
                                  <a:pt x="4153" y="6087"/>
                                </a:lnTo>
                                <a:lnTo>
                                  <a:pt x="4409" y="5151"/>
                                </a:lnTo>
                                <a:lnTo>
                                  <a:pt x="4728" y="4281"/>
                                </a:lnTo>
                                <a:lnTo>
                                  <a:pt x="5112" y="3211"/>
                                </a:lnTo>
                                <a:lnTo>
                                  <a:pt x="5559" y="2274"/>
                                </a:lnTo>
                                <a:lnTo>
                                  <a:pt x="5431" y="1940"/>
                                </a:lnTo>
                                <a:lnTo>
                                  <a:pt x="5431" y="1739"/>
                                </a:lnTo>
                                <a:lnTo>
                                  <a:pt x="5304" y="1405"/>
                                </a:lnTo>
                                <a:lnTo>
                                  <a:pt x="5304" y="1137"/>
                                </a:lnTo>
                                <a:lnTo>
                                  <a:pt x="4984" y="936"/>
                                </a:lnTo>
                                <a:lnTo>
                                  <a:pt x="4728" y="669"/>
                                </a:lnTo>
                                <a:lnTo>
                                  <a:pt x="4409" y="468"/>
                                </a:lnTo>
                                <a:lnTo>
                                  <a:pt x="4153" y="268"/>
                                </a:lnTo>
                                <a:lnTo>
                                  <a:pt x="4984" y="268"/>
                                </a:lnTo>
                                <a:lnTo>
                                  <a:pt x="5815" y="268"/>
                                </a:lnTo>
                                <a:lnTo>
                                  <a:pt x="6773" y="268"/>
                                </a:lnTo>
                                <a:lnTo>
                                  <a:pt x="7604" y="201"/>
                                </a:lnTo>
                                <a:lnTo>
                                  <a:pt x="8435" y="201"/>
                                </a:lnTo>
                                <a:lnTo>
                                  <a:pt x="9265" y="201"/>
                                </a:lnTo>
                                <a:lnTo>
                                  <a:pt x="10160" y="201"/>
                                </a:lnTo>
                                <a:lnTo>
                                  <a:pt x="11054" y="201"/>
                                </a:lnTo>
                                <a:lnTo>
                                  <a:pt x="10863" y="1070"/>
                                </a:lnTo>
                                <a:lnTo>
                                  <a:pt x="10543" y="1940"/>
                                </a:lnTo>
                                <a:lnTo>
                                  <a:pt x="10288" y="2876"/>
                                </a:lnTo>
                                <a:lnTo>
                                  <a:pt x="10160" y="3813"/>
                                </a:lnTo>
                                <a:lnTo>
                                  <a:pt x="9776" y="4615"/>
                                </a:lnTo>
                                <a:lnTo>
                                  <a:pt x="9585" y="5552"/>
                                </a:lnTo>
                                <a:lnTo>
                                  <a:pt x="9265" y="6555"/>
                                </a:lnTo>
                                <a:lnTo>
                                  <a:pt x="9010" y="7425"/>
                                </a:lnTo>
                                <a:lnTo>
                                  <a:pt x="8754" y="8294"/>
                                </a:lnTo>
                                <a:lnTo>
                                  <a:pt x="8435" y="9097"/>
                                </a:lnTo>
                                <a:lnTo>
                                  <a:pt x="8179" y="10033"/>
                                </a:lnTo>
                                <a:lnTo>
                                  <a:pt x="7859" y="10836"/>
                                </a:lnTo>
                                <a:lnTo>
                                  <a:pt x="7604" y="11706"/>
                                </a:lnTo>
                                <a:lnTo>
                                  <a:pt x="7284" y="12575"/>
                                </a:lnTo>
                                <a:lnTo>
                                  <a:pt x="7029" y="13378"/>
                                </a:lnTo>
                                <a:lnTo>
                                  <a:pt x="6773" y="14181"/>
                                </a:lnTo>
                                <a:lnTo>
                                  <a:pt x="6837" y="14448"/>
                                </a:lnTo>
                                <a:lnTo>
                                  <a:pt x="6965" y="14783"/>
                                </a:lnTo>
                                <a:lnTo>
                                  <a:pt x="7029" y="14983"/>
                                </a:lnTo>
                                <a:lnTo>
                                  <a:pt x="7220" y="15318"/>
                                </a:lnTo>
                                <a:lnTo>
                                  <a:pt x="7412" y="15318"/>
                                </a:lnTo>
                                <a:lnTo>
                                  <a:pt x="7668" y="15318"/>
                                </a:lnTo>
                                <a:lnTo>
                                  <a:pt x="7859" y="15318"/>
                                </a:lnTo>
                                <a:lnTo>
                                  <a:pt x="8115" y="15318"/>
                                </a:lnTo>
                                <a:lnTo>
                                  <a:pt x="8243" y="15050"/>
                                </a:lnTo>
                                <a:lnTo>
                                  <a:pt x="8562" y="14983"/>
                                </a:lnTo>
                                <a:lnTo>
                                  <a:pt x="8754" y="14783"/>
                                </a:lnTo>
                                <a:lnTo>
                                  <a:pt x="8946" y="14649"/>
                                </a:lnTo>
                                <a:lnTo>
                                  <a:pt x="9265" y="14515"/>
                                </a:lnTo>
                                <a:lnTo>
                                  <a:pt x="9393" y="14381"/>
                                </a:lnTo>
                                <a:lnTo>
                                  <a:pt x="9585" y="14181"/>
                                </a:lnTo>
                                <a:lnTo>
                                  <a:pt x="9840" y="14181"/>
                                </a:lnTo>
                                <a:lnTo>
                                  <a:pt x="10160" y="13779"/>
                                </a:lnTo>
                                <a:lnTo>
                                  <a:pt x="10415" y="13311"/>
                                </a:lnTo>
                                <a:lnTo>
                                  <a:pt x="10735" y="12977"/>
                                </a:lnTo>
                                <a:lnTo>
                                  <a:pt x="11054" y="12575"/>
                                </a:lnTo>
                                <a:lnTo>
                                  <a:pt x="11310" y="12241"/>
                                </a:lnTo>
                                <a:lnTo>
                                  <a:pt x="11629" y="11839"/>
                                </a:lnTo>
                                <a:lnTo>
                                  <a:pt x="11949" y="11505"/>
                                </a:lnTo>
                                <a:lnTo>
                                  <a:pt x="12268" y="11171"/>
                                </a:lnTo>
                                <a:lnTo>
                                  <a:pt x="12460" y="10702"/>
                                </a:lnTo>
                                <a:lnTo>
                                  <a:pt x="12716" y="10301"/>
                                </a:lnTo>
                                <a:lnTo>
                                  <a:pt x="12971" y="9900"/>
                                </a:lnTo>
                                <a:lnTo>
                                  <a:pt x="13227" y="9365"/>
                                </a:lnTo>
                                <a:lnTo>
                                  <a:pt x="13291" y="9097"/>
                                </a:lnTo>
                                <a:lnTo>
                                  <a:pt x="13610" y="8696"/>
                                </a:lnTo>
                                <a:lnTo>
                                  <a:pt x="13802" y="8294"/>
                                </a:lnTo>
                                <a:lnTo>
                                  <a:pt x="14121" y="7893"/>
                                </a:lnTo>
                                <a:lnTo>
                                  <a:pt x="14185" y="7291"/>
                                </a:lnTo>
                                <a:lnTo>
                                  <a:pt x="14249" y="7023"/>
                                </a:lnTo>
                                <a:lnTo>
                                  <a:pt x="14377" y="6488"/>
                                </a:lnTo>
                                <a:lnTo>
                                  <a:pt x="14441" y="6020"/>
                                </a:lnTo>
                                <a:lnTo>
                                  <a:pt x="14569" y="5552"/>
                                </a:lnTo>
                                <a:lnTo>
                                  <a:pt x="14569" y="5084"/>
                                </a:lnTo>
                                <a:lnTo>
                                  <a:pt x="14760" y="4615"/>
                                </a:lnTo>
                                <a:lnTo>
                                  <a:pt x="14760" y="4080"/>
                                </a:lnTo>
                                <a:lnTo>
                                  <a:pt x="14760" y="3612"/>
                                </a:lnTo>
                                <a:lnTo>
                                  <a:pt x="14760" y="3144"/>
                                </a:lnTo>
                                <a:lnTo>
                                  <a:pt x="14696" y="2742"/>
                                </a:lnTo>
                                <a:lnTo>
                                  <a:pt x="14696" y="2274"/>
                                </a:lnTo>
                                <a:lnTo>
                                  <a:pt x="14569" y="1739"/>
                                </a:lnTo>
                                <a:lnTo>
                                  <a:pt x="14569" y="1271"/>
                                </a:lnTo>
                                <a:lnTo>
                                  <a:pt x="14569" y="803"/>
                                </a:lnTo>
                                <a:lnTo>
                                  <a:pt x="14569" y="268"/>
                                </a:lnTo>
                                <a:lnTo>
                                  <a:pt x="15144" y="268"/>
                                </a:lnTo>
                                <a:lnTo>
                                  <a:pt x="15783" y="201"/>
                                </a:lnTo>
                                <a:lnTo>
                                  <a:pt x="16358" y="201"/>
                                </a:lnTo>
                                <a:lnTo>
                                  <a:pt x="16997" y="201"/>
                                </a:lnTo>
                                <a:lnTo>
                                  <a:pt x="17572" y="201"/>
                                </a:lnTo>
                                <a:lnTo>
                                  <a:pt x="18147" y="67"/>
                                </a:lnTo>
                                <a:lnTo>
                                  <a:pt x="18786" y="67"/>
                                </a:lnTo>
                                <a:lnTo>
                                  <a:pt x="19361" y="0"/>
                                </a:lnTo>
                                <a:lnTo>
                                  <a:pt x="19489" y="334"/>
                                </a:lnTo>
                                <a:lnTo>
                                  <a:pt x="19617" y="803"/>
                                </a:lnTo>
                                <a:lnTo>
                                  <a:pt x="19681" y="1137"/>
                                </a:lnTo>
                                <a:lnTo>
                                  <a:pt x="19808" y="1538"/>
                                </a:lnTo>
                                <a:lnTo>
                                  <a:pt x="19808" y="1940"/>
                                </a:lnTo>
                                <a:lnTo>
                                  <a:pt x="19872" y="2274"/>
                                </a:lnTo>
                                <a:lnTo>
                                  <a:pt x="19872" y="2609"/>
                                </a:lnTo>
                                <a:lnTo>
                                  <a:pt x="19936" y="3010"/>
                                </a:lnTo>
                                <a:lnTo>
                                  <a:pt x="19872" y="3411"/>
                                </a:lnTo>
                                <a:lnTo>
                                  <a:pt x="19808" y="3813"/>
                                </a:lnTo>
                                <a:lnTo>
                                  <a:pt x="19744" y="4281"/>
                                </a:lnTo>
                                <a:lnTo>
                                  <a:pt x="19617" y="4615"/>
                                </a:lnTo>
                                <a:lnTo>
                                  <a:pt x="19553" y="5084"/>
                                </a:lnTo>
                                <a:lnTo>
                                  <a:pt x="19489" y="5485"/>
                                </a:lnTo>
                                <a:lnTo>
                                  <a:pt x="19361" y="5886"/>
                                </a:lnTo>
                                <a:lnTo>
                                  <a:pt x="19233" y="6355"/>
                                </a:lnTo>
                                <a:lnTo>
                                  <a:pt x="18978" y="6689"/>
                                </a:lnTo>
                                <a:lnTo>
                                  <a:pt x="18786" y="7090"/>
                                </a:lnTo>
                                <a:lnTo>
                                  <a:pt x="18530" y="7559"/>
                                </a:lnTo>
                                <a:lnTo>
                                  <a:pt x="18339" y="7960"/>
                                </a:lnTo>
                                <a:lnTo>
                                  <a:pt x="18147" y="8428"/>
                                </a:lnTo>
                                <a:lnTo>
                                  <a:pt x="17827" y="8763"/>
                                </a:lnTo>
                                <a:lnTo>
                                  <a:pt x="17572" y="9231"/>
                                </a:lnTo>
                                <a:lnTo>
                                  <a:pt x="17380" y="9699"/>
                                </a:lnTo>
                                <a:lnTo>
                                  <a:pt x="16997" y="10033"/>
                                </a:lnTo>
                                <a:lnTo>
                                  <a:pt x="16741" y="10502"/>
                                </a:lnTo>
                                <a:lnTo>
                                  <a:pt x="16422" y="10836"/>
                                </a:lnTo>
                                <a:lnTo>
                                  <a:pt x="16102" y="11237"/>
                                </a:lnTo>
                                <a:lnTo>
                                  <a:pt x="15719" y="11572"/>
                                </a:lnTo>
                                <a:lnTo>
                                  <a:pt x="15335" y="11973"/>
                                </a:lnTo>
                                <a:lnTo>
                                  <a:pt x="15016" y="12375"/>
                                </a:lnTo>
                                <a:lnTo>
                                  <a:pt x="14760" y="12776"/>
                                </a:lnTo>
                                <a:lnTo>
                                  <a:pt x="14377" y="13177"/>
                                </a:lnTo>
                                <a:lnTo>
                                  <a:pt x="13994" y="13445"/>
                                </a:lnTo>
                                <a:lnTo>
                                  <a:pt x="13610" y="13913"/>
                                </a:lnTo>
                                <a:lnTo>
                                  <a:pt x="13227" y="14181"/>
                                </a:lnTo>
                                <a:lnTo>
                                  <a:pt x="12843" y="14515"/>
                                </a:lnTo>
                                <a:lnTo>
                                  <a:pt x="12460" y="14983"/>
                                </a:lnTo>
                                <a:lnTo>
                                  <a:pt x="12141" y="15318"/>
                                </a:lnTo>
                                <a:lnTo>
                                  <a:pt x="11757" y="15585"/>
                                </a:lnTo>
                                <a:lnTo>
                                  <a:pt x="11246" y="15987"/>
                                </a:lnTo>
                                <a:lnTo>
                                  <a:pt x="10863" y="16120"/>
                                </a:lnTo>
                                <a:lnTo>
                                  <a:pt x="10415" y="16522"/>
                                </a:lnTo>
                                <a:lnTo>
                                  <a:pt x="10160" y="16722"/>
                                </a:lnTo>
                                <a:lnTo>
                                  <a:pt x="9649" y="17057"/>
                                </a:lnTo>
                                <a:lnTo>
                                  <a:pt x="9265" y="17258"/>
                                </a:lnTo>
                                <a:lnTo>
                                  <a:pt x="8818" y="17592"/>
                                </a:lnTo>
                                <a:lnTo>
                                  <a:pt x="8435" y="17860"/>
                                </a:lnTo>
                                <a:lnTo>
                                  <a:pt x="7987" y="18060"/>
                                </a:lnTo>
                                <a:lnTo>
                                  <a:pt x="7604" y="18261"/>
                                </a:lnTo>
                                <a:lnTo>
                                  <a:pt x="7220" y="18462"/>
                                </a:lnTo>
                                <a:lnTo>
                                  <a:pt x="6773" y="18662"/>
                                </a:lnTo>
                                <a:lnTo>
                                  <a:pt x="6390" y="18796"/>
                                </a:lnTo>
                                <a:lnTo>
                                  <a:pt x="5942" y="18930"/>
                                </a:lnTo>
                                <a:lnTo>
                                  <a:pt x="5559" y="19197"/>
                                </a:lnTo>
                                <a:lnTo>
                                  <a:pt x="5112" y="19331"/>
                                </a:lnTo>
                                <a:lnTo>
                                  <a:pt x="4728" y="19465"/>
                                </a:lnTo>
                                <a:lnTo>
                                  <a:pt x="4409" y="19465"/>
                                </a:lnTo>
                                <a:lnTo>
                                  <a:pt x="4026" y="19599"/>
                                </a:lnTo>
                                <a:lnTo>
                                  <a:pt x="3706" y="19666"/>
                                </a:lnTo>
                                <a:lnTo>
                                  <a:pt x="3323" y="19732"/>
                                </a:lnTo>
                                <a:lnTo>
                                  <a:pt x="3003" y="19799"/>
                                </a:lnTo>
                                <a:lnTo>
                                  <a:pt x="2620" y="19866"/>
                                </a:lnTo>
                                <a:lnTo>
                                  <a:pt x="2300" y="19933"/>
                                </a:lnTo>
                                <a:lnTo>
                                  <a:pt x="1853" y="19866"/>
                                </a:lnTo>
                                <a:lnTo>
                                  <a:pt x="1342" y="19799"/>
                                </a:lnTo>
                                <a:lnTo>
                                  <a:pt x="1022" y="19799"/>
                                </a:lnTo>
                                <a:lnTo>
                                  <a:pt x="639" y="19732"/>
                                </a:lnTo>
                                <a:lnTo>
                                  <a:pt x="511" y="19465"/>
                                </a:lnTo>
                                <a:lnTo>
                                  <a:pt x="383" y="19197"/>
                                </a:lnTo>
                                <a:lnTo>
                                  <a:pt x="319" y="19064"/>
                                </a:lnTo>
                                <a:lnTo>
                                  <a:pt x="256" y="18796"/>
                                </a:lnTo>
                                <a:lnTo>
                                  <a:pt x="192" y="18595"/>
                                </a:lnTo>
                                <a:lnTo>
                                  <a:pt x="128" y="18328"/>
                                </a:lnTo>
                                <a:lnTo>
                                  <a:pt x="64" y="18127"/>
                                </a:lnTo>
                                <a:lnTo>
                                  <a:pt x="0" y="17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94120"/>
                            <a:ext cx="1339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189" y="2062"/>
                                </a:moveTo>
                                <a:lnTo>
                                  <a:pt x="10000" y="1856"/>
                                </a:lnTo>
                                <a:lnTo>
                                  <a:pt x="9811" y="1581"/>
                                </a:lnTo>
                                <a:lnTo>
                                  <a:pt x="9811" y="1375"/>
                                </a:lnTo>
                                <a:lnTo>
                                  <a:pt x="9528" y="1100"/>
                                </a:lnTo>
                                <a:lnTo>
                                  <a:pt x="9245" y="825"/>
                                </a:lnTo>
                                <a:lnTo>
                                  <a:pt x="8868" y="481"/>
                                </a:lnTo>
                                <a:lnTo>
                                  <a:pt x="8491" y="275"/>
                                </a:lnTo>
                                <a:lnTo>
                                  <a:pt x="8113" y="0"/>
                                </a:lnTo>
                                <a:lnTo>
                                  <a:pt x="9528" y="0"/>
                                </a:lnTo>
                                <a:lnTo>
                                  <a:pt x="11038" y="137"/>
                                </a:lnTo>
                                <a:lnTo>
                                  <a:pt x="12547" y="137"/>
                                </a:lnTo>
                                <a:lnTo>
                                  <a:pt x="14057" y="137"/>
                                </a:lnTo>
                                <a:lnTo>
                                  <a:pt x="15660" y="137"/>
                                </a:lnTo>
                                <a:lnTo>
                                  <a:pt x="16981" y="137"/>
                                </a:lnTo>
                                <a:lnTo>
                                  <a:pt x="18585" y="137"/>
                                </a:lnTo>
                                <a:lnTo>
                                  <a:pt x="19906" y="137"/>
                                </a:lnTo>
                                <a:lnTo>
                                  <a:pt x="19245" y="1100"/>
                                </a:lnTo>
                                <a:lnTo>
                                  <a:pt x="18302" y="2337"/>
                                </a:lnTo>
                                <a:lnTo>
                                  <a:pt x="17453" y="3368"/>
                                </a:lnTo>
                                <a:lnTo>
                                  <a:pt x="16698" y="4467"/>
                                </a:lnTo>
                                <a:lnTo>
                                  <a:pt x="15943" y="5567"/>
                                </a:lnTo>
                                <a:lnTo>
                                  <a:pt x="15189" y="6667"/>
                                </a:lnTo>
                                <a:lnTo>
                                  <a:pt x="14340" y="7835"/>
                                </a:lnTo>
                                <a:lnTo>
                                  <a:pt x="13491" y="8935"/>
                                </a:lnTo>
                                <a:lnTo>
                                  <a:pt x="12736" y="10034"/>
                                </a:lnTo>
                                <a:lnTo>
                                  <a:pt x="12075" y="11203"/>
                                </a:lnTo>
                                <a:lnTo>
                                  <a:pt x="11509" y="12302"/>
                                </a:lnTo>
                                <a:lnTo>
                                  <a:pt x="10755" y="13540"/>
                                </a:lnTo>
                                <a:lnTo>
                                  <a:pt x="10189" y="14639"/>
                                </a:lnTo>
                                <a:lnTo>
                                  <a:pt x="9340" y="15876"/>
                                </a:lnTo>
                                <a:lnTo>
                                  <a:pt x="8868" y="17045"/>
                                </a:lnTo>
                                <a:lnTo>
                                  <a:pt x="8113" y="18076"/>
                                </a:lnTo>
                                <a:lnTo>
                                  <a:pt x="8113" y="18282"/>
                                </a:lnTo>
                                <a:lnTo>
                                  <a:pt x="8208" y="18625"/>
                                </a:lnTo>
                                <a:lnTo>
                                  <a:pt x="8396" y="18900"/>
                                </a:lnTo>
                                <a:lnTo>
                                  <a:pt x="8491" y="19175"/>
                                </a:lnTo>
                                <a:lnTo>
                                  <a:pt x="8679" y="19175"/>
                                </a:lnTo>
                                <a:lnTo>
                                  <a:pt x="9057" y="19450"/>
                                </a:lnTo>
                                <a:lnTo>
                                  <a:pt x="9340" y="19656"/>
                                </a:lnTo>
                                <a:lnTo>
                                  <a:pt x="9528" y="19794"/>
                                </a:lnTo>
                                <a:lnTo>
                                  <a:pt x="8962" y="19794"/>
                                </a:lnTo>
                                <a:lnTo>
                                  <a:pt x="8396" y="19794"/>
                                </a:lnTo>
                                <a:lnTo>
                                  <a:pt x="7736" y="19794"/>
                                </a:lnTo>
                                <a:lnTo>
                                  <a:pt x="7075" y="19863"/>
                                </a:lnTo>
                                <a:lnTo>
                                  <a:pt x="6415" y="19863"/>
                                </a:lnTo>
                                <a:lnTo>
                                  <a:pt x="5849" y="19931"/>
                                </a:lnTo>
                                <a:lnTo>
                                  <a:pt x="5189" y="19931"/>
                                </a:lnTo>
                                <a:lnTo>
                                  <a:pt x="4528" y="19931"/>
                                </a:lnTo>
                                <a:lnTo>
                                  <a:pt x="4057" y="19931"/>
                                </a:lnTo>
                                <a:lnTo>
                                  <a:pt x="3679" y="19863"/>
                                </a:lnTo>
                                <a:lnTo>
                                  <a:pt x="3302" y="19863"/>
                                </a:lnTo>
                                <a:lnTo>
                                  <a:pt x="2925" y="19794"/>
                                </a:lnTo>
                                <a:lnTo>
                                  <a:pt x="2547" y="19794"/>
                                </a:lnTo>
                                <a:lnTo>
                                  <a:pt x="1981" y="19725"/>
                                </a:lnTo>
                                <a:lnTo>
                                  <a:pt x="1698" y="19725"/>
                                </a:lnTo>
                                <a:lnTo>
                                  <a:pt x="1226" y="19656"/>
                                </a:lnTo>
                                <a:lnTo>
                                  <a:pt x="943" y="19175"/>
                                </a:lnTo>
                                <a:lnTo>
                                  <a:pt x="566" y="18900"/>
                                </a:lnTo>
                                <a:lnTo>
                                  <a:pt x="283" y="18557"/>
                                </a:lnTo>
                                <a:lnTo>
                                  <a:pt x="0" y="18076"/>
                                </a:lnTo>
                                <a:lnTo>
                                  <a:pt x="189" y="17732"/>
                                </a:lnTo>
                                <a:lnTo>
                                  <a:pt x="189" y="17457"/>
                                </a:lnTo>
                                <a:lnTo>
                                  <a:pt x="377" y="17045"/>
                                </a:lnTo>
                                <a:lnTo>
                                  <a:pt x="472" y="16701"/>
                                </a:lnTo>
                                <a:lnTo>
                                  <a:pt x="566" y="16426"/>
                                </a:lnTo>
                                <a:lnTo>
                                  <a:pt x="755" y="15945"/>
                                </a:lnTo>
                                <a:lnTo>
                                  <a:pt x="943" y="15670"/>
                                </a:lnTo>
                                <a:lnTo>
                                  <a:pt x="1132" y="15326"/>
                                </a:lnTo>
                                <a:lnTo>
                                  <a:pt x="1415" y="14914"/>
                                </a:lnTo>
                                <a:lnTo>
                                  <a:pt x="1604" y="14639"/>
                                </a:lnTo>
                                <a:lnTo>
                                  <a:pt x="1887" y="14296"/>
                                </a:lnTo>
                                <a:lnTo>
                                  <a:pt x="2264" y="13814"/>
                                </a:lnTo>
                                <a:lnTo>
                                  <a:pt x="2547" y="13540"/>
                                </a:lnTo>
                                <a:lnTo>
                                  <a:pt x="2642" y="13127"/>
                                </a:lnTo>
                                <a:lnTo>
                                  <a:pt x="3113" y="12784"/>
                                </a:lnTo>
                                <a:lnTo>
                                  <a:pt x="3396" y="12440"/>
                                </a:lnTo>
                                <a:lnTo>
                                  <a:pt x="3868" y="11821"/>
                                </a:lnTo>
                                <a:lnTo>
                                  <a:pt x="4151" y="11065"/>
                                </a:lnTo>
                                <a:lnTo>
                                  <a:pt x="4717" y="10515"/>
                                </a:lnTo>
                                <a:lnTo>
                                  <a:pt x="5094" y="9828"/>
                                </a:lnTo>
                                <a:lnTo>
                                  <a:pt x="5472" y="9210"/>
                                </a:lnTo>
                                <a:lnTo>
                                  <a:pt x="5849" y="8454"/>
                                </a:lnTo>
                                <a:lnTo>
                                  <a:pt x="6321" y="7835"/>
                                </a:lnTo>
                                <a:lnTo>
                                  <a:pt x="6792" y="7285"/>
                                </a:lnTo>
                                <a:lnTo>
                                  <a:pt x="7170" y="6667"/>
                                </a:lnTo>
                                <a:lnTo>
                                  <a:pt x="7642" y="5979"/>
                                </a:lnTo>
                                <a:lnTo>
                                  <a:pt x="8019" y="5361"/>
                                </a:lnTo>
                                <a:lnTo>
                                  <a:pt x="8491" y="4674"/>
                                </a:lnTo>
                                <a:lnTo>
                                  <a:pt x="8868" y="4055"/>
                                </a:lnTo>
                                <a:lnTo>
                                  <a:pt x="9245" y="3436"/>
                                </a:lnTo>
                                <a:lnTo>
                                  <a:pt x="9717" y="2680"/>
                                </a:lnTo>
                                <a:lnTo>
                                  <a:pt x="10189" y="20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294120"/>
                            <a:ext cx="407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32" y="2353"/>
                                </a:moveTo>
                                <a:lnTo>
                                  <a:pt x="3401" y="2007"/>
                                </a:lnTo>
                                <a:lnTo>
                                  <a:pt x="3401" y="1869"/>
                                </a:lnTo>
                                <a:lnTo>
                                  <a:pt x="3339" y="1730"/>
                                </a:lnTo>
                                <a:lnTo>
                                  <a:pt x="3339" y="1384"/>
                                </a:lnTo>
                                <a:lnTo>
                                  <a:pt x="3307" y="1107"/>
                                </a:lnTo>
                                <a:lnTo>
                                  <a:pt x="3307" y="692"/>
                                </a:lnTo>
                                <a:lnTo>
                                  <a:pt x="3214" y="277"/>
                                </a:lnTo>
                                <a:lnTo>
                                  <a:pt x="3183" y="0"/>
                                </a:lnTo>
                                <a:lnTo>
                                  <a:pt x="3619" y="0"/>
                                </a:lnTo>
                                <a:lnTo>
                                  <a:pt x="3994" y="0"/>
                                </a:lnTo>
                                <a:lnTo>
                                  <a:pt x="4462" y="0"/>
                                </a:lnTo>
                                <a:lnTo>
                                  <a:pt x="4867" y="0"/>
                                </a:lnTo>
                                <a:lnTo>
                                  <a:pt x="5304" y="0"/>
                                </a:lnTo>
                                <a:lnTo>
                                  <a:pt x="5741" y="0"/>
                                </a:lnTo>
                                <a:lnTo>
                                  <a:pt x="6209" y="0"/>
                                </a:lnTo>
                                <a:lnTo>
                                  <a:pt x="6646" y="0"/>
                                </a:lnTo>
                                <a:lnTo>
                                  <a:pt x="6552" y="346"/>
                                </a:lnTo>
                                <a:lnTo>
                                  <a:pt x="6459" y="830"/>
                                </a:lnTo>
                                <a:lnTo>
                                  <a:pt x="6396" y="1107"/>
                                </a:lnTo>
                                <a:lnTo>
                                  <a:pt x="6303" y="1453"/>
                                </a:lnTo>
                                <a:lnTo>
                                  <a:pt x="6271" y="1869"/>
                                </a:lnTo>
                                <a:lnTo>
                                  <a:pt x="6178" y="2353"/>
                                </a:lnTo>
                                <a:lnTo>
                                  <a:pt x="6084" y="2630"/>
                                </a:lnTo>
                                <a:lnTo>
                                  <a:pt x="6053" y="2976"/>
                                </a:lnTo>
                                <a:lnTo>
                                  <a:pt x="6271" y="2837"/>
                                </a:lnTo>
                                <a:lnTo>
                                  <a:pt x="6521" y="2491"/>
                                </a:lnTo>
                                <a:lnTo>
                                  <a:pt x="6739" y="2353"/>
                                </a:lnTo>
                                <a:lnTo>
                                  <a:pt x="7020" y="2007"/>
                                </a:lnTo>
                                <a:lnTo>
                                  <a:pt x="7239" y="1869"/>
                                </a:lnTo>
                                <a:lnTo>
                                  <a:pt x="7488" y="1592"/>
                                </a:lnTo>
                                <a:lnTo>
                                  <a:pt x="7707" y="1384"/>
                                </a:lnTo>
                                <a:lnTo>
                                  <a:pt x="7925" y="1107"/>
                                </a:lnTo>
                                <a:lnTo>
                                  <a:pt x="8019" y="1107"/>
                                </a:lnTo>
                                <a:lnTo>
                                  <a:pt x="8175" y="1038"/>
                                </a:lnTo>
                                <a:lnTo>
                                  <a:pt x="8268" y="830"/>
                                </a:lnTo>
                                <a:lnTo>
                                  <a:pt x="8362" y="830"/>
                                </a:lnTo>
                                <a:lnTo>
                                  <a:pt x="8487" y="830"/>
                                </a:lnTo>
                                <a:lnTo>
                                  <a:pt x="8612" y="692"/>
                                </a:lnTo>
                                <a:lnTo>
                                  <a:pt x="8674" y="554"/>
                                </a:lnTo>
                                <a:lnTo>
                                  <a:pt x="8799" y="484"/>
                                </a:lnTo>
                                <a:lnTo>
                                  <a:pt x="8955" y="484"/>
                                </a:lnTo>
                                <a:lnTo>
                                  <a:pt x="9080" y="415"/>
                                </a:lnTo>
                                <a:lnTo>
                                  <a:pt x="9267" y="415"/>
                                </a:lnTo>
                                <a:lnTo>
                                  <a:pt x="9423" y="346"/>
                                </a:lnTo>
                                <a:lnTo>
                                  <a:pt x="9548" y="277"/>
                                </a:lnTo>
                                <a:lnTo>
                                  <a:pt x="9704" y="277"/>
                                </a:lnTo>
                                <a:lnTo>
                                  <a:pt x="9860" y="208"/>
                                </a:lnTo>
                                <a:lnTo>
                                  <a:pt x="10016" y="208"/>
                                </a:lnTo>
                                <a:lnTo>
                                  <a:pt x="10140" y="415"/>
                                </a:lnTo>
                                <a:lnTo>
                                  <a:pt x="10296" y="692"/>
                                </a:lnTo>
                                <a:lnTo>
                                  <a:pt x="10484" y="830"/>
                                </a:lnTo>
                                <a:lnTo>
                                  <a:pt x="10608" y="1038"/>
                                </a:lnTo>
                                <a:lnTo>
                                  <a:pt x="10702" y="1384"/>
                                </a:lnTo>
                                <a:lnTo>
                                  <a:pt x="10764" y="1730"/>
                                </a:lnTo>
                                <a:lnTo>
                                  <a:pt x="10858" y="2145"/>
                                </a:lnTo>
                                <a:lnTo>
                                  <a:pt x="10983" y="2491"/>
                                </a:lnTo>
                                <a:lnTo>
                                  <a:pt x="10983" y="2837"/>
                                </a:lnTo>
                                <a:lnTo>
                                  <a:pt x="10983" y="2976"/>
                                </a:lnTo>
                                <a:lnTo>
                                  <a:pt x="10983" y="3253"/>
                                </a:lnTo>
                                <a:lnTo>
                                  <a:pt x="10983" y="3529"/>
                                </a:lnTo>
                                <a:lnTo>
                                  <a:pt x="11045" y="3875"/>
                                </a:lnTo>
                                <a:lnTo>
                                  <a:pt x="11045" y="4083"/>
                                </a:lnTo>
                                <a:lnTo>
                                  <a:pt x="11076" y="4291"/>
                                </a:lnTo>
                                <a:lnTo>
                                  <a:pt x="11076" y="4498"/>
                                </a:lnTo>
                                <a:lnTo>
                                  <a:pt x="10983" y="4983"/>
                                </a:lnTo>
                                <a:lnTo>
                                  <a:pt x="10920" y="5398"/>
                                </a:lnTo>
                                <a:lnTo>
                                  <a:pt x="10858" y="5744"/>
                                </a:lnTo>
                                <a:lnTo>
                                  <a:pt x="10827" y="6298"/>
                                </a:lnTo>
                                <a:lnTo>
                                  <a:pt x="10608" y="7128"/>
                                </a:lnTo>
                                <a:lnTo>
                                  <a:pt x="10421" y="7889"/>
                                </a:lnTo>
                                <a:lnTo>
                                  <a:pt x="10172" y="8789"/>
                                </a:lnTo>
                                <a:lnTo>
                                  <a:pt x="9953" y="9481"/>
                                </a:lnTo>
                                <a:lnTo>
                                  <a:pt x="9766" y="10311"/>
                                </a:lnTo>
                                <a:lnTo>
                                  <a:pt x="9516" y="11142"/>
                                </a:lnTo>
                                <a:lnTo>
                                  <a:pt x="9298" y="11972"/>
                                </a:lnTo>
                                <a:lnTo>
                                  <a:pt x="9142" y="12734"/>
                                </a:lnTo>
                                <a:lnTo>
                                  <a:pt x="9080" y="13080"/>
                                </a:lnTo>
                                <a:lnTo>
                                  <a:pt x="9080" y="13356"/>
                                </a:lnTo>
                                <a:lnTo>
                                  <a:pt x="9017" y="13702"/>
                                </a:lnTo>
                                <a:lnTo>
                                  <a:pt x="9017" y="13979"/>
                                </a:lnTo>
                                <a:lnTo>
                                  <a:pt x="9017" y="14325"/>
                                </a:lnTo>
                                <a:lnTo>
                                  <a:pt x="9017" y="14602"/>
                                </a:lnTo>
                                <a:lnTo>
                                  <a:pt x="8986" y="14879"/>
                                </a:lnTo>
                                <a:lnTo>
                                  <a:pt x="8955" y="15294"/>
                                </a:lnTo>
                                <a:lnTo>
                                  <a:pt x="9017" y="15502"/>
                                </a:lnTo>
                                <a:lnTo>
                                  <a:pt x="9142" y="15640"/>
                                </a:lnTo>
                                <a:lnTo>
                                  <a:pt x="9204" y="15848"/>
                                </a:lnTo>
                                <a:lnTo>
                                  <a:pt x="9298" y="15986"/>
                                </a:lnTo>
                                <a:lnTo>
                                  <a:pt x="9485" y="16125"/>
                                </a:lnTo>
                                <a:lnTo>
                                  <a:pt x="9641" y="16125"/>
                                </a:lnTo>
                                <a:lnTo>
                                  <a:pt x="9797" y="16125"/>
                                </a:lnTo>
                                <a:lnTo>
                                  <a:pt x="10016" y="16263"/>
                                </a:lnTo>
                                <a:lnTo>
                                  <a:pt x="10608" y="16263"/>
                                </a:lnTo>
                                <a:lnTo>
                                  <a:pt x="11232" y="16263"/>
                                </a:lnTo>
                                <a:lnTo>
                                  <a:pt x="11825" y="16263"/>
                                </a:lnTo>
                                <a:lnTo>
                                  <a:pt x="12480" y="16263"/>
                                </a:lnTo>
                                <a:lnTo>
                                  <a:pt x="13073" y="16263"/>
                                </a:lnTo>
                                <a:lnTo>
                                  <a:pt x="13729" y="16263"/>
                                </a:lnTo>
                                <a:lnTo>
                                  <a:pt x="14353" y="16263"/>
                                </a:lnTo>
                                <a:lnTo>
                                  <a:pt x="15008" y="16263"/>
                                </a:lnTo>
                                <a:lnTo>
                                  <a:pt x="15601" y="16263"/>
                                </a:lnTo>
                                <a:lnTo>
                                  <a:pt x="16225" y="16263"/>
                                </a:lnTo>
                                <a:lnTo>
                                  <a:pt x="16849" y="16263"/>
                                </a:lnTo>
                                <a:lnTo>
                                  <a:pt x="17473" y="16263"/>
                                </a:lnTo>
                                <a:lnTo>
                                  <a:pt x="18128" y="16263"/>
                                </a:lnTo>
                                <a:lnTo>
                                  <a:pt x="18690" y="16263"/>
                                </a:lnTo>
                                <a:lnTo>
                                  <a:pt x="19376" y="16263"/>
                                </a:lnTo>
                                <a:lnTo>
                                  <a:pt x="19969" y="16263"/>
                                </a:lnTo>
                                <a:lnTo>
                                  <a:pt x="19906" y="16747"/>
                                </a:lnTo>
                                <a:lnTo>
                                  <a:pt x="19782" y="17301"/>
                                </a:lnTo>
                                <a:lnTo>
                                  <a:pt x="19688" y="17647"/>
                                </a:lnTo>
                                <a:lnTo>
                                  <a:pt x="19594" y="18131"/>
                                </a:lnTo>
                                <a:lnTo>
                                  <a:pt x="19470" y="18616"/>
                                </a:lnTo>
                                <a:lnTo>
                                  <a:pt x="19376" y="19100"/>
                                </a:lnTo>
                                <a:lnTo>
                                  <a:pt x="19282" y="19516"/>
                                </a:lnTo>
                                <a:lnTo>
                                  <a:pt x="19189" y="19931"/>
                                </a:lnTo>
                                <a:lnTo>
                                  <a:pt x="18502" y="19931"/>
                                </a:lnTo>
                                <a:lnTo>
                                  <a:pt x="17785" y="19931"/>
                                </a:lnTo>
                                <a:lnTo>
                                  <a:pt x="17129" y="19931"/>
                                </a:lnTo>
                                <a:lnTo>
                                  <a:pt x="16412" y="19931"/>
                                </a:lnTo>
                                <a:lnTo>
                                  <a:pt x="15694" y="19931"/>
                                </a:lnTo>
                                <a:lnTo>
                                  <a:pt x="15008" y="19931"/>
                                </a:lnTo>
                                <a:lnTo>
                                  <a:pt x="14290" y="19931"/>
                                </a:lnTo>
                                <a:lnTo>
                                  <a:pt x="13604" y="19931"/>
                                </a:lnTo>
                                <a:lnTo>
                                  <a:pt x="12949" y="19931"/>
                                </a:lnTo>
                                <a:lnTo>
                                  <a:pt x="12200" y="19931"/>
                                </a:lnTo>
                                <a:lnTo>
                                  <a:pt x="11513" y="19931"/>
                                </a:lnTo>
                                <a:lnTo>
                                  <a:pt x="10827" y="19931"/>
                                </a:lnTo>
                                <a:lnTo>
                                  <a:pt x="10140" y="19931"/>
                                </a:lnTo>
                                <a:lnTo>
                                  <a:pt x="9423" y="19931"/>
                                </a:lnTo>
                                <a:lnTo>
                                  <a:pt x="8736" y="19931"/>
                                </a:lnTo>
                                <a:lnTo>
                                  <a:pt x="8019" y="19931"/>
                                </a:lnTo>
                                <a:lnTo>
                                  <a:pt x="7832" y="19862"/>
                                </a:lnTo>
                                <a:lnTo>
                                  <a:pt x="7644" y="19792"/>
                                </a:lnTo>
                                <a:lnTo>
                                  <a:pt x="7488" y="19792"/>
                                </a:lnTo>
                                <a:lnTo>
                                  <a:pt x="7239" y="19654"/>
                                </a:lnTo>
                                <a:lnTo>
                                  <a:pt x="7051" y="19585"/>
                                </a:lnTo>
                                <a:lnTo>
                                  <a:pt x="6864" y="19516"/>
                                </a:lnTo>
                                <a:lnTo>
                                  <a:pt x="6677" y="19446"/>
                                </a:lnTo>
                                <a:lnTo>
                                  <a:pt x="6521" y="19446"/>
                                </a:lnTo>
                                <a:lnTo>
                                  <a:pt x="6365" y="19170"/>
                                </a:lnTo>
                                <a:lnTo>
                                  <a:pt x="6240" y="18893"/>
                                </a:lnTo>
                                <a:lnTo>
                                  <a:pt x="6084" y="18754"/>
                                </a:lnTo>
                                <a:lnTo>
                                  <a:pt x="5959" y="18547"/>
                                </a:lnTo>
                                <a:lnTo>
                                  <a:pt x="5897" y="18131"/>
                                </a:lnTo>
                                <a:lnTo>
                                  <a:pt x="5835" y="17785"/>
                                </a:lnTo>
                                <a:lnTo>
                                  <a:pt x="5803" y="17439"/>
                                </a:lnTo>
                                <a:lnTo>
                                  <a:pt x="5741" y="17024"/>
                                </a:lnTo>
                                <a:lnTo>
                                  <a:pt x="5835" y="16471"/>
                                </a:lnTo>
                                <a:lnTo>
                                  <a:pt x="5991" y="15848"/>
                                </a:lnTo>
                                <a:lnTo>
                                  <a:pt x="6084" y="15294"/>
                                </a:lnTo>
                                <a:lnTo>
                                  <a:pt x="6240" y="14602"/>
                                </a:lnTo>
                                <a:lnTo>
                                  <a:pt x="6365" y="13979"/>
                                </a:lnTo>
                                <a:lnTo>
                                  <a:pt x="6521" y="13356"/>
                                </a:lnTo>
                                <a:lnTo>
                                  <a:pt x="6583" y="12734"/>
                                </a:lnTo>
                                <a:lnTo>
                                  <a:pt x="6708" y="12180"/>
                                </a:lnTo>
                                <a:lnTo>
                                  <a:pt x="6864" y="11349"/>
                                </a:lnTo>
                                <a:lnTo>
                                  <a:pt x="7051" y="10519"/>
                                </a:lnTo>
                                <a:lnTo>
                                  <a:pt x="7239" y="9689"/>
                                </a:lnTo>
                                <a:lnTo>
                                  <a:pt x="7488" y="8858"/>
                                </a:lnTo>
                                <a:lnTo>
                                  <a:pt x="7613" y="8166"/>
                                </a:lnTo>
                                <a:lnTo>
                                  <a:pt x="7769" y="7266"/>
                                </a:lnTo>
                                <a:lnTo>
                                  <a:pt x="8019" y="6436"/>
                                </a:lnTo>
                                <a:lnTo>
                                  <a:pt x="8175" y="5675"/>
                                </a:lnTo>
                                <a:lnTo>
                                  <a:pt x="8175" y="5398"/>
                                </a:lnTo>
                                <a:lnTo>
                                  <a:pt x="8206" y="5260"/>
                                </a:lnTo>
                                <a:lnTo>
                                  <a:pt x="8206" y="5121"/>
                                </a:lnTo>
                                <a:lnTo>
                                  <a:pt x="8206" y="4844"/>
                                </a:lnTo>
                                <a:lnTo>
                                  <a:pt x="8175" y="4775"/>
                                </a:lnTo>
                                <a:lnTo>
                                  <a:pt x="8112" y="4498"/>
                                </a:lnTo>
                                <a:lnTo>
                                  <a:pt x="8019" y="4498"/>
                                </a:lnTo>
                                <a:lnTo>
                                  <a:pt x="8019" y="4291"/>
                                </a:lnTo>
                                <a:lnTo>
                                  <a:pt x="7863" y="4291"/>
                                </a:lnTo>
                                <a:lnTo>
                                  <a:pt x="7707" y="4152"/>
                                </a:lnTo>
                                <a:lnTo>
                                  <a:pt x="7520" y="4152"/>
                                </a:lnTo>
                                <a:lnTo>
                                  <a:pt x="7332" y="4152"/>
                                </a:lnTo>
                                <a:lnTo>
                                  <a:pt x="7145" y="4360"/>
                                </a:lnTo>
                                <a:lnTo>
                                  <a:pt x="6958" y="4498"/>
                                </a:lnTo>
                                <a:lnTo>
                                  <a:pt x="6802" y="4567"/>
                                </a:lnTo>
                                <a:lnTo>
                                  <a:pt x="6552" y="4775"/>
                                </a:lnTo>
                                <a:lnTo>
                                  <a:pt x="6365" y="5121"/>
                                </a:lnTo>
                                <a:lnTo>
                                  <a:pt x="6178" y="5398"/>
                                </a:lnTo>
                                <a:lnTo>
                                  <a:pt x="5991" y="5744"/>
                                </a:lnTo>
                                <a:lnTo>
                                  <a:pt x="5803" y="6159"/>
                                </a:lnTo>
                                <a:lnTo>
                                  <a:pt x="5585" y="6920"/>
                                </a:lnTo>
                                <a:lnTo>
                                  <a:pt x="5367" y="7751"/>
                                </a:lnTo>
                                <a:lnTo>
                                  <a:pt x="5211" y="8443"/>
                                </a:lnTo>
                                <a:lnTo>
                                  <a:pt x="4992" y="9273"/>
                                </a:lnTo>
                                <a:lnTo>
                                  <a:pt x="4774" y="10035"/>
                                </a:lnTo>
                                <a:lnTo>
                                  <a:pt x="4555" y="10865"/>
                                </a:lnTo>
                                <a:lnTo>
                                  <a:pt x="4368" y="11626"/>
                                </a:lnTo>
                                <a:lnTo>
                                  <a:pt x="4150" y="12457"/>
                                </a:lnTo>
                                <a:lnTo>
                                  <a:pt x="3994" y="13356"/>
                                </a:lnTo>
                                <a:lnTo>
                                  <a:pt x="3807" y="14325"/>
                                </a:lnTo>
                                <a:lnTo>
                                  <a:pt x="3619" y="15294"/>
                                </a:lnTo>
                                <a:lnTo>
                                  <a:pt x="3432" y="16125"/>
                                </a:lnTo>
                                <a:lnTo>
                                  <a:pt x="3276" y="17024"/>
                                </a:lnTo>
                                <a:lnTo>
                                  <a:pt x="3089" y="18062"/>
                                </a:lnTo>
                                <a:lnTo>
                                  <a:pt x="2871" y="18893"/>
                                </a:lnTo>
                                <a:lnTo>
                                  <a:pt x="2715" y="19862"/>
                                </a:lnTo>
                                <a:lnTo>
                                  <a:pt x="2590" y="19862"/>
                                </a:lnTo>
                                <a:lnTo>
                                  <a:pt x="2465" y="19931"/>
                                </a:lnTo>
                                <a:lnTo>
                                  <a:pt x="2340" y="19931"/>
                                </a:lnTo>
                                <a:lnTo>
                                  <a:pt x="2215" y="19931"/>
                                </a:lnTo>
                                <a:lnTo>
                                  <a:pt x="2090" y="19931"/>
                                </a:lnTo>
                                <a:lnTo>
                                  <a:pt x="1997" y="19931"/>
                                </a:lnTo>
                                <a:lnTo>
                                  <a:pt x="1841" y="19931"/>
                                </a:lnTo>
                                <a:lnTo>
                                  <a:pt x="1747" y="19931"/>
                                </a:lnTo>
                                <a:lnTo>
                                  <a:pt x="1529" y="19931"/>
                                </a:lnTo>
                                <a:lnTo>
                                  <a:pt x="1342" y="19931"/>
                                </a:lnTo>
                                <a:lnTo>
                                  <a:pt x="1092" y="19931"/>
                                </a:lnTo>
                                <a:lnTo>
                                  <a:pt x="874" y="19931"/>
                                </a:lnTo>
                                <a:lnTo>
                                  <a:pt x="655" y="19931"/>
                                </a:lnTo>
                                <a:lnTo>
                                  <a:pt x="437" y="19931"/>
                                </a:lnTo>
                                <a:lnTo>
                                  <a:pt x="218" y="19931"/>
                                </a:lnTo>
                                <a:lnTo>
                                  <a:pt x="0" y="19931"/>
                                </a:lnTo>
                                <a:lnTo>
                                  <a:pt x="218" y="18824"/>
                                </a:lnTo>
                                <a:lnTo>
                                  <a:pt x="468" y="17716"/>
                                </a:lnTo>
                                <a:lnTo>
                                  <a:pt x="718" y="16609"/>
                                </a:lnTo>
                                <a:lnTo>
                                  <a:pt x="936" y="15502"/>
                                </a:lnTo>
                                <a:lnTo>
                                  <a:pt x="1186" y="14325"/>
                                </a:lnTo>
                                <a:lnTo>
                                  <a:pt x="1404" y="13218"/>
                                </a:lnTo>
                                <a:lnTo>
                                  <a:pt x="1685" y="12111"/>
                                </a:lnTo>
                                <a:lnTo>
                                  <a:pt x="1872" y="10934"/>
                                </a:lnTo>
                                <a:lnTo>
                                  <a:pt x="2028" y="10311"/>
                                </a:lnTo>
                                <a:lnTo>
                                  <a:pt x="2153" y="9689"/>
                                </a:lnTo>
                                <a:lnTo>
                                  <a:pt x="2246" y="9066"/>
                                </a:lnTo>
                                <a:lnTo>
                                  <a:pt x="2340" y="8443"/>
                                </a:lnTo>
                                <a:lnTo>
                                  <a:pt x="2465" y="7889"/>
                                </a:lnTo>
                                <a:lnTo>
                                  <a:pt x="2590" y="7266"/>
                                </a:lnTo>
                                <a:lnTo>
                                  <a:pt x="2715" y="6713"/>
                                </a:lnTo>
                                <a:lnTo>
                                  <a:pt x="2839" y="6159"/>
                                </a:lnTo>
                                <a:lnTo>
                                  <a:pt x="2871" y="5675"/>
                                </a:lnTo>
                                <a:lnTo>
                                  <a:pt x="2964" y="5121"/>
                                </a:lnTo>
                                <a:lnTo>
                                  <a:pt x="3027" y="4637"/>
                                </a:lnTo>
                                <a:lnTo>
                                  <a:pt x="3120" y="4152"/>
                                </a:lnTo>
                                <a:lnTo>
                                  <a:pt x="3183" y="3737"/>
                                </a:lnTo>
                                <a:lnTo>
                                  <a:pt x="3307" y="3253"/>
                                </a:lnTo>
                                <a:lnTo>
                                  <a:pt x="3339" y="2837"/>
                                </a:lnTo>
                                <a:lnTo>
                                  <a:pt x="3432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880"/>
                            <a:ext cx="230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92"/>
                                </a:moveTo>
                                <a:lnTo>
                                  <a:pt x="165" y="17551"/>
                                </a:lnTo>
                                <a:lnTo>
                                  <a:pt x="275" y="15102"/>
                                </a:lnTo>
                                <a:lnTo>
                                  <a:pt x="441" y="12245"/>
                                </a:lnTo>
                                <a:lnTo>
                                  <a:pt x="661" y="10204"/>
                                </a:lnTo>
                                <a:lnTo>
                                  <a:pt x="716" y="6939"/>
                                </a:lnTo>
                                <a:lnTo>
                                  <a:pt x="937" y="4898"/>
                                </a:lnTo>
                                <a:lnTo>
                                  <a:pt x="1102" y="2041"/>
                                </a:lnTo>
                                <a:lnTo>
                                  <a:pt x="1377" y="0"/>
                                </a:lnTo>
                                <a:lnTo>
                                  <a:pt x="2424" y="0"/>
                                </a:lnTo>
                                <a:lnTo>
                                  <a:pt x="3636" y="0"/>
                                </a:lnTo>
                                <a:lnTo>
                                  <a:pt x="4793" y="0"/>
                                </a:lnTo>
                                <a:lnTo>
                                  <a:pt x="5950" y="0"/>
                                </a:lnTo>
                                <a:lnTo>
                                  <a:pt x="7163" y="0"/>
                                </a:lnTo>
                                <a:lnTo>
                                  <a:pt x="8264" y="0"/>
                                </a:lnTo>
                                <a:lnTo>
                                  <a:pt x="9421" y="0"/>
                                </a:lnTo>
                                <a:lnTo>
                                  <a:pt x="10634" y="0"/>
                                </a:lnTo>
                                <a:lnTo>
                                  <a:pt x="11736" y="0"/>
                                </a:lnTo>
                                <a:lnTo>
                                  <a:pt x="12948" y="0"/>
                                </a:lnTo>
                                <a:lnTo>
                                  <a:pt x="14105" y="0"/>
                                </a:lnTo>
                                <a:lnTo>
                                  <a:pt x="1520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835" y="2041"/>
                                </a:lnTo>
                                <a:lnTo>
                                  <a:pt x="19725" y="4898"/>
                                </a:lnTo>
                                <a:lnTo>
                                  <a:pt x="19559" y="6939"/>
                                </a:lnTo>
                                <a:lnTo>
                                  <a:pt x="19449" y="10204"/>
                                </a:lnTo>
                                <a:lnTo>
                                  <a:pt x="19339" y="12245"/>
                                </a:lnTo>
                                <a:lnTo>
                                  <a:pt x="19118" y="15102"/>
                                </a:lnTo>
                                <a:lnTo>
                                  <a:pt x="19063" y="17551"/>
                                </a:lnTo>
                                <a:lnTo>
                                  <a:pt x="18898" y="19592"/>
                                </a:lnTo>
                                <a:lnTo>
                                  <a:pt x="17631" y="19592"/>
                                </a:lnTo>
                                <a:lnTo>
                                  <a:pt x="16529" y="19592"/>
                                </a:lnTo>
                                <a:lnTo>
                                  <a:pt x="15317" y="19592"/>
                                </a:lnTo>
                                <a:lnTo>
                                  <a:pt x="14160" y="19592"/>
                                </a:lnTo>
                                <a:lnTo>
                                  <a:pt x="12948" y="19592"/>
                                </a:lnTo>
                                <a:lnTo>
                                  <a:pt x="11736" y="19592"/>
                                </a:lnTo>
                                <a:lnTo>
                                  <a:pt x="10579" y="19592"/>
                                </a:lnTo>
                                <a:lnTo>
                                  <a:pt x="9366" y="19592"/>
                                </a:lnTo>
                                <a:lnTo>
                                  <a:pt x="8264" y="19592"/>
                                </a:lnTo>
                                <a:lnTo>
                                  <a:pt x="7052" y="19592"/>
                                </a:lnTo>
                                <a:lnTo>
                                  <a:pt x="5840" y="19592"/>
                                </a:lnTo>
                                <a:lnTo>
                                  <a:pt x="4683" y="19592"/>
                                </a:lnTo>
                                <a:lnTo>
                                  <a:pt x="3471" y="19592"/>
                                </a:lnTo>
                                <a:lnTo>
                                  <a:pt x="2369" y="19592"/>
                                </a:lnTo>
                                <a:lnTo>
                                  <a:pt x="1157" y="19592"/>
                                </a:lnTo>
                                <a:lnTo>
                                  <a:pt x="0" y="195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398160"/>
                            <a:ext cx="23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83"/>
                                </a:moveTo>
                                <a:lnTo>
                                  <a:pt x="165" y="17500"/>
                                </a:lnTo>
                                <a:lnTo>
                                  <a:pt x="331" y="15000"/>
                                </a:lnTo>
                                <a:lnTo>
                                  <a:pt x="551" y="12500"/>
                                </a:lnTo>
                                <a:lnTo>
                                  <a:pt x="661" y="10000"/>
                                </a:lnTo>
                                <a:lnTo>
                                  <a:pt x="882" y="7500"/>
                                </a:lnTo>
                                <a:lnTo>
                                  <a:pt x="1102" y="5000"/>
                                </a:lnTo>
                                <a:lnTo>
                                  <a:pt x="1267" y="2500"/>
                                </a:lnTo>
                                <a:lnTo>
                                  <a:pt x="1377" y="0"/>
                                </a:lnTo>
                                <a:lnTo>
                                  <a:pt x="2590" y="0"/>
                                </a:lnTo>
                                <a:lnTo>
                                  <a:pt x="3691" y="0"/>
                                </a:lnTo>
                                <a:lnTo>
                                  <a:pt x="4904" y="0"/>
                                </a:lnTo>
                                <a:lnTo>
                                  <a:pt x="6061" y="0"/>
                                </a:lnTo>
                                <a:lnTo>
                                  <a:pt x="7218" y="0"/>
                                </a:lnTo>
                                <a:lnTo>
                                  <a:pt x="8375" y="0"/>
                                </a:lnTo>
                                <a:lnTo>
                                  <a:pt x="9477" y="0"/>
                                </a:lnTo>
                                <a:lnTo>
                                  <a:pt x="10744" y="0"/>
                                </a:lnTo>
                                <a:lnTo>
                                  <a:pt x="11791" y="0"/>
                                </a:lnTo>
                                <a:lnTo>
                                  <a:pt x="12948" y="0"/>
                                </a:lnTo>
                                <a:lnTo>
                                  <a:pt x="14160" y="0"/>
                                </a:lnTo>
                                <a:lnTo>
                                  <a:pt x="1531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780" y="2500"/>
                                </a:lnTo>
                                <a:lnTo>
                                  <a:pt x="19614" y="5000"/>
                                </a:lnTo>
                                <a:lnTo>
                                  <a:pt x="19339" y="7500"/>
                                </a:lnTo>
                                <a:lnTo>
                                  <a:pt x="19174" y="10000"/>
                                </a:lnTo>
                                <a:lnTo>
                                  <a:pt x="19008" y="12500"/>
                                </a:lnTo>
                                <a:lnTo>
                                  <a:pt x="18843" y="15000"/>
                                </a:lnTo>
                                <a:lnTo>
                                  <a:pt x="18623" y="17500"/>
                                </a:lnTo>
                                <a:lnTo>
                                  <a:pt x="18457" y="19583"/>
                                </a:lnTo>
                                <a:lnTo>
                                  <a:pt x="17355" y="19583"/>
                                </a:lnTo>
                                <a:lnTo>
                                  <a:pt x="16198" y="19583"/>
                                </a:lnTo>
                                <a:lnTo>
                                  <a:pt x="14986" y="19583"/>
                                </a:lnTo>
                                <a:lnTo>
                                  <a:pt x="13829" y="19583"/>
                                </a:lnTo>
                                <a:lnTo>
                                  <a:pt x="12727" y="19583"/>
                                </a:lnTo>
                                <a:lnTo>
                                  <a:pt x="11515" y="19583"/>
                                </a:lnTo>
                                <a:lnTo>
                                  <a:pt x="10303" y="19583"/>
                                </a:lnTo>
                                <a:lnTo>
                                  <a:pt x="9256" y="19583"/>
                                </a:lnTo>
                                <a:lnTo>
                                  <a:pt x="8044" y="19583"/>
                                </a:lnTo>
                                <a:lnTo>
                                  <a:pt x="6887" y="19583"/>
                                </a:lnTo>
                                <a:lnTo>
                                  <a:pt x="5785" y="19583"/>
                                </a:lnTo>
                                <a:lnTo>
                                  <a:pt x="4573" y="19583"/>
                                </a:lnTo>
                                <a:lnTo>
                                  <a:pt x="3471" y="19583"/>
                                </a:lnTo>
                                <a:lnTo>
                                  <a:pt x="2369" y="19583"/>
                                </a:lnTo>
                                <a:lnTo>
                                  <a:pt x="1102" y="19583"/>
                                </a:lnTo>
                                <a:lnTo>
                                  <a:pt x="0" y="19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343440"/>
                            <a:ext cx="230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65" y="17391"/>
                                </a:lnTo>
                                <a:lnTo>
                                  <a:pt x="220" y="14783"/>
                                </a:lnTo>
                                <a:lnTo>
                                  <a:pt x="386" y="12174"/>
                                </a:lnTo>
                                <a:lnTo>
                                  <a:pt x="551" y="10000"/>
                                </a:lnTo>
                                <a:lnTo>
                                  <a:pt x="661" y="6957"/>
                                </a:lnTo>
                                <a:lnTo>
                                  <a:pt x="826" y="5217"/>
                                </a:lnTo>
                                <a:lnTo>
                                  <a:pt x="882" y="2609"/>
                                </a:lnTo>
                                <a:lnTo>
                                  <a:pt x="1102" y="0"/>
                                </a:lnTo>
                                <a:lnTo>
                                  <a:pt x="2204" y="0"/>
                                </a:lnTo>
                                <a:lnTo>
                                  <a:pt x="3416" y="0"/>
                                </a:lnTo>
                                <a:lnTo>
                                  <a:pt x="4573" y="0"/>
                                </a:lnTo>
                                <a:lnTo>
                                  <a:pt x="5840" y="0"/>
                                </a:lnTo>
                                <a:lnTo>
                                  <a:pt x="6942" y="0"/>
                                </a:lnTo>
                                <a:lnTo>
                                  <a:pt x="8099" y="0"/>
                                </a:lnTo>
                                <a:lnTo>
                                  <a:pt x="9311" y="0"/>
                                </a:lnTo>
                                <a:lnTo>
                                  <a:pt x="10523" y="0"/>
                                </a:lnTo>
                                <a:lnTo>
                                  <a:pt x="11680" y="0"/>
                                </a:lnTo>
                                <a:lnTo>
                                  <a:pt x="12837" y="0"/>
                                </a:lnTo>
                                <a:lnTo>
                                  <a:pt x="14050" y="0"/>
                                </a:lnTo>
                                <a:lnTo>
                                  <a:pt x="1520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835" y="2609"/>
                                </a:lnTo>
                                <a:lnTo>
                                  <a:pt x="19614" y="5217"/>
                                </a:lnTo>
                                <a:lnTo>
                                  <a:pt x="19449" y="6957"/>
                                </a:lnTo>
                                <a:lnTo>
                                  <a:pt x="19229" y="10000"/>
                                </a:lnTo>
                                <a:lnTo>
                                  <a:pt x="19063" y="12174"/>
                                </a:lnTo>
                                <a:lnTo>
                                  <a:pt x="18898" y="14783"/>
                                </a:lnTo>
                                <a:lnTo>
                                  <a:pt x="18623" y="17391"/>
                                </a:lnTo>
                                <a:lnTo>
                                  <a:pt x="18512" y="19565"/>
                                </a:lnTo>
                                <a:lnTo>
                                  <a:pt x="17410" y="19565"/>
                                </a:lnTo>
                                <a:lnTo>
                                  <a:pt x="16198" y="19565"/>
                                </a:lnTo>
                                <a:lnTo>
                                  <a:pt x="15041" y="19565"/>
                                </a:lnTo>
                                <a:lnTo>
                                  <a:pt x="13939" y="19565"/>
                                </a:lnTo>
                                <a:lnTo>
                                  <a:pt x="12727" y="19565"/>
                                </a:lnTo>
                                <a:lnTo>
                                  <a:pt x="11515" y="19565"/>
                                </a:lnTo>
                                <a:lnTo>
                                  <a:pt x="10413" y="19565"/>
                                </a:lnTo>
                                <a:lnTo>
                                  <a:pt x="9256" y="19565"/>
                                </a:lnTo>
                                <a:lnTo>
                                  <a:pt x="8044" y="19565"/>
                                </a:lnTo>
                                <a:lnTo>
                                  <a:pt x="6887" y="19565"/>
                                </a:lnTo>
                                <a:lnTo>
                                  <a:pt x="5785" y="19565"/>
                                </a:lnTo>
                                <a:lnTo>
                                  <a:pt x="4573" y="19565"/>
                                </a:lnTo>
                                <a:lnTo>
                                  <a:pt x="3471" y="19565"/>
                                </a:lnTo>
                                <a:lnTo>
                                  <a:pt x="2369" y="19565"/>
                                </a:lnTo>
                                <a:lnTo>
                                  <a:pt x="1102" y="19565"/>
                                </a:lnTo>
                                <a:lnTo>
                                  <a:pt x="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52440"/>
                            <a:ext cx="231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64" y="16957"/>
                                </a:lnTo>
                                <a:lnTo>
                                  <a:pt x="329" y="14783"/>
                                </a:lnTo>
                                <a:lnTo>
                                  <a:pt x="438" y="11739"/>
                                </a:lnTo>
                                <a:lnTo>
                                  <a:pt x="658" y="9130"/>
                                </a:lnTo>
                                <a:lnTo>
                                  <a:pt x="712" y="6957"/>
                                </a:lnTo>
                                <a:lnTo>
                                  <a:pt x="877" y="5217"/>
                                </a:lnTo>
                                <a:lnTo>
                                  <a:pt x="1041" y="2174"/>
                                </a:lnTo>
                                <a:lnTo>
                                  <a:pt x="1151" y="0"/>
                                </a:lnTo>
                                <a:lnTo>
                                  <a:pt x="2356" y="0"/>
                                </a:lnTo>
                                <a:lnTo>
                                  <a:pt x="3562" y="0"/>
                                </a:lnTo>
                                <a:lnTo>
                                  <a:pt x="4712" y="0"/>
                                </a:lnTo>
                                <a:lnTo>
                                  <a:pt x="5863" y="0"/>
                                </a:lnTo>
                                <a:lnTo>
                                  <a:pt x="7014" y="0"/>
                                </a:lnTo>
                                <a:lnTo>
                                  <a:pt x="8164" y="0"/>
                                </a:lnTo>
                                <a:lnTo>
                                  <a:pt x="9370" y="0"/>
                                </a:lnTo>
                                <a:lnTo>
                                  <a:pt x="10521" y="0"/>
                                </a:lnTo>
                                <a:lnTo>
                                  <a:pt x="11781" y="0"/>
                                </a:lnTo>
                                <a:lnTo>
                                  <a:pt x="12822" y="0"/>
                                </a:lnTo>
                                <a:lnTo>
                                  <a:pt x="14027" y="0"/>
                                </a:lnTo>
                                <a:lnTo>
                                  <a:pt x="15233" y="0"/>
                                </a:lnTo>
                                <a:lnTo>
                                  <a:pt x="16384" y="0"/>
                                </a:lnTo>
                                <a:lnTo>
                                  <a:pt x="17589" y="0"/>
                                </a:lnTo>
                                <a:lnTo>
                                  <a:pt x="18740" y="0"/>
                                </a:lnTo>
                                <a:lnTo>
                                  <a:pt x="19945" y="0"/>
                                </a:lnTo>
                                <a:lnTo>
                                  <a:pt x="19781" y="2174"/>
                                </a:lnTo>
                                <a:lnTo>
                                  <a:pt x="19616" y="5217"/>
                                </a:lnTo>
                                <a:lnTo>
                                  <a:pt x="19342" y="6957"/>
                                </a:lnTo>
                                <a:lnTo>
                                  <a:pt x="19233" y="9130"/>
                                </a:lnTo>
                                <a:lnTo>
                                  <a:pt x="19014" y="12609"/>
                                </a:lnTo>
                                <a:lnTo>
                                  <a:pt x="18904" y="15217"/>
                                </a:lnTo>
                                <a:lnTo>
                                  <a:pt x="18630" y="16957"/>
                                </a:lnTo>
                                <a:lnTo>
                                  <a:pt x="18466" y="19565"/>
                                </a:lnTo>
                                <a:lnTo>
                                  <a:pt x="17315" y="19565"/>
                                </a:lnTo>
                                <a:lnTo>
                                  <a:pt x="16164" y="19565"/>
                                </a:lnTo>
                                <a:lnTo>
                                  <a:pt x="15014" y="19565"/>
                                </a:lnTo>
                                <a:lnTo>
                                  <a:pt x="13863" y="19565"/>
                                </a:lnTo>
                                <a:lnTo>
                                  <a:pt x="12712" y="19565"/>
                                </a:lnTo>
                                <a:lnTo>
                                  <a:pt x="11507" y="19565"/>
                                </a:lnTo>
                                <a:lnTo>
                                  <a:pt x="10356" y="19565"/>
                                </a:lnTo>
                                <a:lnTo>
                                  <a:pt x="9315" y="19565"/>
                                </a:lnTo>
                                <a:lnTo>
                                  <a:pt x="8110" y="19565"/>
                                </a:lnTo>
                                <a:lnTo>
                                  <a:pt x="6959" y="19565"/>
                                </a:lnTo>
                                <a:lnTo>
                                  <a:pt x="5753" y="19565"/>
                                </a:lnTo>
                                <a:lnTo>
                                  <a:pt x="4658" y="19565"/>
                                </a:lnTo>
                                <a:lnTo>
                                  <a:pt x="3507" y="19565"/>
                                </a:lnTo>
                                <a:lnTo>
                                  <a:pt x="2356" y="19565"/>
                                </a:lnTo>
                                <a:lnTo>
                                  <a:pt x="1151" y="19565"/>
                                </a:lnTo>
                                <a:lnTo>
                                  <a:pt x="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92120"/>
                            <a:ext cx="77796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0"/>
                                </a:moveTo>
                                <a:lnTo>
                                  <a:pt x="19478" y="0"/>
                                </a:lnTo>
                                <a:lnTo>
                                  <a:pt x="19559" y="0"/>
                                </a:lnTo>
                                <a:lnTo>
                                  <a:pt x="19624" y="0"/>
                                </a:lnTo>
                                <a:lnTo>
                                  <a:pt x="19706" y="0"/>
                                </a:lnTo>
                                <a:lnTo>
                                  <a:pt x="19788" y="0"/>
                                </a:lnTo>
                                <a:lnTo>
                                  <a:pt x="19837" y="0"/>
                                </a:lnTo>
                                <a:lnTo>
                                  <a:pt x="19918" y="0"/>
                                </a:lnTo>
                                <a:lnTo>
                                  <a:pt x="19984" y="0"/>
                                </a:lnTo>
                                <a:lnTo>
                                  <a:pt x="19951" y="535"/>
                                </a:lnTo>
                                <a:lnTo>
                                  <a:pt x="19886" y="1070"/>
                                </a:lnTo>
                                <a:lnTo>
                                  <a:pt x="19804" y="1605"/>
                                </a:lnTo>
                                <a:lnTo>
                                  <a:pt x="19755" y="2099"/>
                                </a:lnTo>
                                <a:lnTo>
                                  <a:pt x="19673" y="2675"/>
                                </a:lnTo>
                                <a:lnTo>
                                  <a:pt x="19592" y="3128"/>
                                </a:lnTo>
                                <a:lnTo>
                                  <a:pt x="19527" y="3704"/>
                                </a:lnTo>
                                <a:lnTo>
                                  <a:pt x="19445" y="4156"/>
                                </a:lnTo>
                                <a:lnTo>
                                  <a:pt x="19380" y="4691"/>
                                </a:lnTo>
                                <a:lnTo>
                                  <a:pt x="19298" y="5185"/>
                                </a:lnTo>
                                <a:lnTo>
                                  <a:pt x="19167" y="5638"/>
                                </a:lnTo>
                                <a:lnTo>
                                  <a:pt x="19086" y="6091"/>
                                </a:lnTo>
                                <a:lnTo>
                                  <a:pt x="18988" y="6584"/>
                                </a:lnTo>
                                <a:lnTo>
                                  <a:pt x="18873" y="7078"/>
                                </a:lnTo>
                                <a:lnTo>
                                  <a:pt x="18776" y="7490"/>
                                </a:lnTo>
                                <a:lnTo>
                                  <a:pt x="18661" y="7942"/>
                                </a:lnTo>
                                <a:lnTo>
                                  <a:pt x="18531" y="8395"/>
                                </a:lnTo>
                                <a:lnTo>
                                  <a:pt x="18416" y="8889"/>
                                </a:lnTo>
                                <a:lnTo>
                                  <a:pt x="18286" y="9259"/>
                                </a:lnTo>
                                <a:lnTo>
                                  <a:pt x="18171" y="9671"/>
                                </a:lnTo>
                                <a:lnTo>
                                  <a:pt x="18041" y="10165"/>
                                </a:lnTo>
                                <a:lnTo>
                                  <a:pt x="17927" y="10535"/>
                                </a:lnTo>
                                <a:lnTo>
                                  <a:pt x="17780" y="10905"/>
                                </a:lnTo>
                                <a:lnTo>
                                  <a:pt x="17633" y="11358"/>
                                </a:lnTo>
                                <a:lnTo>
                                  <a:pt x="17502" y="11728"/>
                                </a:lnTo>
                                <a:lnTo>
                                  <a:pt x="17355" y="12099"/>
                                </a:lnTo>
                                <a:lnTo>
                                  <a:pt x="17208" y="12510"/>
                                </a:lnTo>
                                <a:lnTo>
                                  <a:pt x="17061" y="12840"/>
                                </a:lnTo>
                                <a:lnTo>
                                  <a:pt x="16898" y="13251"/>
                                </a:lnTo>
                                <a:lnTo>
                                  <a:pt x="16735" y="13621"/>
                                </a:lnTo>
                                <a:lnTo>
                                  <a:pt x="16571" y="13909"/>
                                </a:lnTo>
                                <a:lnTo>
                                  <a:pt x="16392" y="14280"/>
                                </a:lnTo>
                                <a:lnTo>
                                  <a:pt x="16082" y="14897"/>
                                </a:lnTo>
                                <a:lnTo>
                                  <a:pt x="15739" y="15514"/>
                                </a:lnTo>
                                <a:lnTo>
                                  <a:pt x="15380" y="16091"/>
                                </a:lnTo>
                                <a:lnTo>
                                  <a:pt x="15020" y="16626"/>
                                </a:lnTo>
                                <a:lnTo>
                                  <a:pt x="14645" y="17160"/>
                                </a:lnTo>
                                <a:lnTo>
                                  <a:pt x="14253" y="17613"/>
                                </a:lnTo>
                                <a:lnTo>
                                  <a:pt x="13861" y="18066"/>
                                </a:lnTo>
                                <a:lnTo>
                                  <a:pt x="13453" y="18436"/>
                                </a:lnTo>
                                <a:lnTo>
                                  <a:pt x="13045" y="18807"/>
                                </a:lnTo>
                                <a:lnTo>
                                  <a:pt x="12620" y="19136"/>
                                </a:lnTo>
                                <a:lnTo>
                                  <a:pt x="12196" y="19342"/>
                                </a:lnTo>
                                <a:lnTo>
                                  <a:pt x="11771" y="19588"/>
                                </a:lnTo>
                                <a:lnTo>
                                  <a:pt x="11347" y="19753"/>
                                </a:lnTo>
                                <a:lnTo>
                                  <a:pt x="10890" y="19877"/>
                                </a:lnTo>
                                <a:lnTo>
                                  <a:pt x="10449" y="19877"/>
                                </a:lnTo>
                                <a:lnTo>
                                  <a:pt x="10008" y="19959"/>
                                </a:lnTo>
                                <a:lnTo>
                                  <a:pt x="9551" y="19877"/>
                                </a:lnTo>
                                <a:lnTo>
                                  <a:pt x="9094" y="19877"/>
                                </a:lnTo>
                                <a:lnTo>
                                  <a:pt x="8653" y="19753"/>
                                </a:lnTo>
                                <a:lnTo>
                                  <a:pt x="8229" y="19588"/>
                                </a:lnTo>
                                <a:lnTo>
                                  <a:pt x="7804" y="19342"/>
                                </a:lnTo>
                                <a:lnTo>
                                  <a:pt x="7380" y="19136"/>
                                </a:lnTo>
                                <a:lnTo>
                                  <a:pt x="6955" y="18807"/>
                                </a:lnTo>
                                <a:lnTo>
                                  <a:pt x="6547" y="18436"/>
                                </a:lnTo>
                                <a:lnTo>
                                  <a:pt x="6139" y="18066"/>
                                </a:lnTo>
                                <a:lnTo>
                                  <a:pt x="5747" y="17654"/>
                                </a:lnTo>
                                <a:lnTo>
                                  <a:pt x="5355" y="17243"/>
                                </a:lnTo>
                                <a:lnTo>
                                  <a:pt x="4980" y="16749"/>
                                </a:lnTo>
                                <a:lnTo>
                                  <a:pt x="4620" y="16173"/>
                                </a:lnTo>
                                <a:lnTo>
                                  <a:pt x="4261" y="15556"/>
                                </a:lnTo>
                                <a:lnTo>
                                  <a:pt x="3918" y="14979"/>
                                </a:lnTo>
                                <a:lnTo>
                                  <a:pt x="3608" y="14362"/>
                                </a:lnTo>
                                <a:lnTo>
                                  <a:pt x="3429" y="14033"/>
                                </a:lnTo>
                                <a:lnTo>
                                  <a:pt x="3265" y="13704"/>
                                </a:lnTo>
                                <a:lnTo>
                                  <a:pt x="3102" y="13292"/>
                                </a:lnTo>
                                <a:lnTo>
                                  <a:pt x="2939" y="12922"/>
                                </a:lnTo>
                                <a:lnTo>
                                  <a:pt x="2792" y="12551"/>
                                </a:lnTo>
                                <a:lnTo>
                                  <a:pt x="2645" y="12181"/>
                                </a:lnTo>
                                <a:lnTo>
                                  <a:pt x="2498" y="11811"/>
                                </a:lnTo>
                                <a:lnTo>
                                  <a:pt x="2367" y="11399"/>
                                </a:lnTo>
                                <a:lnTo>
                                  <a:pt x="2220" y="11029"/>
                                </a:lnTo>
                                <a:lnTo>
                                  <a:pt x="2073" y="10576"/>
                                </a:lnTo>
                                <a:lnTo>
                                  <a:pt x="1927" y="10165"/>
                                </a:lnTo>
                                <a:lnTo>
                                  <a:pt x="1829" y="9794"/>
                                </a:lnTo>
                                <a:lnTo>
                                  <a:pt x="1698" y="9342"/>
                                </a:lnTo>
                                <a:lnTo>
                                  <a:pt x="1567" y="8889"/>
                                </a:lnTo>
                                <a:lnTo>
                                  <a:pt x="1453" y="8519"/>
                                </a:lnTo>
                                <a:lnTo>
                                  <a:pt x="1339" y="7984"/>
                                </a:lnTo>
                                <a:lnTo>
                                  <a:pt x="1224" y="7572"/>
                                </a:lnTo>
                                <a:lnTo>
                                  <a:pt x="1094" y="7119"/>
                                </a:lnTo>
                                <a:lnTo>
                                  <a:pt x="980" y="6667"/>
                                </a:lnTo>
                                <a:lnTo>
                                  <a:pt x="914" y="6132"/>
                                </a:lnTo>
                                <a:lnTo>
                                  <a:pt x="800" y="5638"/>
                                </a:lnTo>
                                <a:lnTo>
                                  <a:pt x="702" y="5226"/>
                                </a:lnTo>
                                <a:lnTo>
                                  <a:pt x="620" y="4733"/>
                                </a:lnTo>
                                <a:lnTo>
                                  <a:pt x="539" y="4198"/>
                                </a:lnTo>
                                <a:lnTo>
                                  <a:pt x="473" y="3704"/>
                                </a:lnTo>
                                <a:lnTo>
                                  <a:pt x="408" y="3210"/>
                                </a:lnTo>
                                <a:lnTo>
                                  <a:pt x="327" y="2716"/>
                                </a:lnTo>
                                <a:lnTo>
                                  <a:pt x="245" y="2222"/>
                                </a:lnTo>
                                <a:lnTo>
                                  <a:pt x="163" y="1687"/>
                                </a:lnTo>
                                <a:lnTo>
                                  <a:pt x="98" y="1152"/>
                                </a:lnTo>
                                <a:lnTo>
                                  <a:pt x="49" y="617"/>
                                </a:lnTo>
                                <a:lnTo>
                                  <a:pt x="0" y="123"/>
                                </a:lnTo>
                                <a:lnTo>
                                  <a:pt x="65" y="123"/>
                                </a:lnTo>
                                <a:lnTo>
                                  <a:pt x="131" y="82"/>
                                </a:lnTo>
                                <a:lnTo>
                                  <a:pt x="212" y="82"/>
                                </a:lnTo>
                                <a:lnTo>
                                  <a:pt x="294" y="82"/>
                                </a:lnTo>
                                <a:lnTo>
                                  <a:pt x="376" y="82"/>
                                </a:lnTo>
                                <a:lnTo>
                                  <a:pt x="441" y="82"/>
                                </a:lnTo>
                                <a:lnTo>
                                  <a:pt x="522" y="82"/>
                                </a:lnTo>
                                <a:lnTo>
                                  <a:pt x="588" y="82"/>
                                </a:lnTo>
                                <a:lnTo>
                                  <a:pt x="637" y="535"/>
                                </a:lnTo>
                                <a:lnTo>
                                  <a:pt x="702" y="1029"/>
                                </a:lnTo>
                                <a:lnTo>
                                  <a:pt x="767" y="1564"/>
                                </a:lnTo>
                                <a:lnTo>
                                  <a:pt x="833" y="2016"/>
                                </a:lnTo>
                                <a:lnTo>
                                  <a:pt x="914" y="2469"/>
                                </a:lnTo>
                                <a:lnTo>
                                  <a:pt x="963" y="3045"/>
                                </a:lnTo>
                                <a:lnTo>
                                  <a:pt x="1029" y="3416"/>
                                </a:lnTo>
                                <a:lnTo>
                                  <a:pt x="1127" y="3909"/>
                                </a:lnTo>
                                <a:lnTo>
                                  <a:pt x="1208" y="4362"/>
                                </a:lnTo>
                                <a:lnTo>
                                  <a:pt x="1290" y="4856"/>
                                </a:lnTo>
                                <a:lnTo>
                                  <a:pt x="1371" y="5309"/>
                                </a:lnTo>
                                <a:lnTo>
                                  <a:pt x="1469" y="5720"/>
                                </a:lnTo>
                                <a:lnTo>
                                  <a:pt x="1567" y="6132"/>
                                </a:lnTo>
                                <a:lnTo>
                                  <a:pt x="1649" y="6626"/>
                                </a:lnTo>
                                <a:lnTo>
                                  <a:pt x="1763" y="7078"/>
                                </a:lnTo>
                                <a:lnTo>
                                  <a:pt x="1861" y="7449"/>
                                </a:lnTo>
                                <a:lnTo>
                                  <a:pt x="2090" y="8272"/>
                                </a:lnTo>
                                <a:lnTo>
                                  <a:pt x="2335" y="9095"/>
                                </a:lnTo>
                                <a:lnTo>
                                  <a:pt x="2580" y="9835"/>
                                </a:lnTo>
                                <a:lnTo>
                                  <a:pt x="2841" y="10576"/>
                                </a:lnTo>
                                <a:lnTo>
                                  <a:pt x="3102" y="11358"/>
                                </a:lnTo>
                                <a:lnTo>
                                  <a:pt x="3396" y="12016"/>
                                </a:lnTo>
                                <a:lnTo>
                                  <a:pt x="3690" y="12675"/>
                                </a:lnTo>
                                <a:lnTo>
                                  <a:pt x="4000" y="13292"/>
                                </a:lnTo>
                                <a:lnTo>
                                  <a:pt x="4310" y="13909"/>
                                </a:lnTo>
                                <a:lnTo>
                                  <a:pt x="4637" y="14486"/>
                                </a:lnTo>
                                <a:lnTo>
                                  <a:pt x="4980" y="15021"/>
                                </a:lnTo>
                                <a:lnTo>
                                  <a:pt x="5322" y="15514"/>
                                </a:lnTo>
                                <a:lnTo>
                                  <a:pt x="5649" y="15967"/>
                                </a:lnTo>
                                <a:lnTo>
                                  <a:pt x="6008" y="16379"/>
                                </a:lnTo>
                                <a:lnTo>
                                  <a:pt x="6384" y="16790"/>
                                </a:lnTo>
                                <a:lnTo>
                                  <a:pt x="6759" y="17160"/>
                                </a:lnTo>
                                <a:lnTo>
                                  <a:pt x="7135" y="17490"/>
                                </a:lnTo>
                                <a:lnTo>
                                  <a:pt x="7527" y="17695"/>
                                </a:lnTo>
                                <a:lnTo>
                                  <a:pt x="7935" y="17942"/>
                                </a:lnTo>
                                <a:lnTo>
                                  <a:pt x="8327" y="18230"/>
                                </a:lnTo>
                                <a:lnTo>
                                  <a:pt x="8751" y="18313"/>
                                </a:lnTo>
                                <a:lnTo>
                                  <a:pt x="9159" y="18436"/>
                                </a:lnTo>
                                <a:lnTo>
                                  <a:pt x="9567" y="18519"/>
                                </a:lnTo>
                                <a:lnTo>
                                  <a:pt x="10008" y="18519"/>
                                </a:lnTo>
                                <a:lnTo>
                                  <a:pt x="10433" y="18519"/>
                                </a:lnTo>
                                <a:lnTo>
                                  <a:pt x="10841" y="18436"/>
                                </a:lnTo>
                                <a:lnTo>
                                  <a:pt x="11249" y="18313"/>
                                </a:lnTo>
                                <a:lnTo>
                                  <a:pt x="11673" y="18148"/>
                                </a:lnTo>
                                <a:lnTo>
                                  <a:pt x="12065" y="17942"/>
                                </a:lnTo>
                                <a:lnTo>
                                  <a:pt x="12457" y="17695"/>
                                </a:lnTo>
                                <a:lnTo>
                                  <a:pt x="12833" y="17449"/>
                                </a:lnTo>
                                <a:lnTo>
                                  <a:pt x="13241" y="17160"/>
                                </a:lnTo>
                                <a:lnTo>
                                  <a:pt x="13616" y="16790"/>
                                </a:lnTo>
                                <a:lnTo>
                                  <a:pt x="13992" y="16379"/>
                                </a:lnTo>
                                <a:lnTo>
                                  <a:pt x="14351" y="15926"/>
                                </a:lnTo>
                                <a:lnTo>
                                  <a:pt x="14678" y="15473"/>
                                </a:lnTo>
                                <a:lnTo>
                                  <a:pt x="15020" y="14979"/>
                                </a:lnTo>
                                <a:lnTo>
                                  <a:pt x="15363" y="14403"/>
                                </a:lnTo>
                                <a:lnTo>
                                  <a:pt x="15690" y="13868"/>
                                </a:lnTo>
                                <a:lnTo>
                                  <a:pt x="16000" y="13251"/>
                                </a:lnTo>
                                <a:lnTo>
                                  <a:pt x="16310" y="12593"/>
                                </a:lnTo>
                                <a:lnTo>
                                  <a:pt x="16604" y="11975"/>
                                </a:lnTo>
                                <a:lnTo>
                                  <a:pt x="16898" y="11235"/>
                                </a:lnTo>
                                <a:lnTo>
                                  <a:pt x="17143" y="10494"/>
                                </a:lnTo>
                                <a:lnTo>
                                  <a:pt x="17420" y="9794"/>
                                </a:lnTo>
                                <a:lnTo>
                                  <a:pt x="17698" y="9012"/>
                                </a:lnTo>
                                <a:lnTo>
                                  <a:pt x="17910" y="8230"/>
                                </a:lnTo>
                                <a:lnTo>
                                  <a:pt x="18139" y="7366"/>
                                </a:lnTo>
                                <a:lnTo>
                                  <a:pt x="18237" y="6955"/>
                                </a:lnTo>
                                <a:lnTo>
                                  <a:pt x="18351" y="6543"/>
                                </a:lnTo>
                                <a:lnTo>
                                  <a:pt x="18433" y="6091"/>
                                </a:lnTo>
                                <a:lnTo>
                                  <a:pt x="18531" y="5638"/>
                                </a:lnTo>
                                <a:lnTo>
                                  <a:pt x="18629" y="5226"/>
                                </a:lnTo>
                                <a:lnTo>
                                  <a:pt x="18710" y="4774"/>
                                </a:lnTo>
                                <a:lnTo>
                                  <a:pt x="18792" y="4321"/>
                                </a:lnTo>
                                <a:lnTo>
                                  <a:pt x="18873" y="3909"/>
                                </a:lnTo>
                                <a:lnTo>
                                  <a:pt x="18971" y="3374"/>
                                </a:lnTo>
                                <a:lnTo>
                                  <a:pt x="19020" y="2922"/>
                                </a:lnTo>
                                <a:lnTo>
                                  <a:pt x="19086" y="2428"/>
                                </a:lnTo>
                                <a:lnTo>
                                  <a:pt x="19167" y="1934"/>
                                </a:lnTo>
                                <a:lnTo>
                                  <a:pt x="19233" y="1481"/>
                                </a:lnTo>
                                <a:lnTo>
                                  <a:pt x="19298" y="1029"/>
                                </a:lnTo>
                                <a:lnTo>
                                  <a:pt x="19363" y="494"/>
                                </a:lnTo>
                                <a:lnTo>
                                  <a:pt x="194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0"/>
                            <a:ext cx="7639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32" y="19865"/>
                                </a:moveTo>
                                <a:lnTo>
                                  <a:pt x="765" y="18879"/>
                                </a:lnTo>
                                <a:lnTo>
                                  <a:pt x="898" y="17892"/>
                                </a:lnTo>
                                <a:lnTo>
                                  <a:pt x="1081" y="16996"/>
                                </a:lnTo>
                                <a:lnTo>
                                  <a:pt x="1230" y="16099"/>
                                </a:lnTo>
                                <a:lnTo>
                                  <a:pt x="1430" y="15157"/>
                                </a:lnTo>
                                <a:lnTo>
                                  <a:pt x="1613" y="14260"/>
                                </a:lnTo>
                                <a:lnTo>
                                  <a:pt x="1812" y="13408"/>
                                </a:lnTo>
                                <a:lnTo>
                                  <a:pt x="2045" y="12556"/>
                                </a:lnTo>
                                <a:lnTo>
                                  <a:pt x="2261" y="11749"/>
                                </a:lnTo>
                                <a:lnTo>
                                  <a:pt x="2510" y="10987"/>
                                </a:lnTo>
                                <a:lnTo>
                                  <a:pt x="2776" y="10179"/>
                                </a:lnTo>
                                <a:lnTo>
                                  <a:pt x="3026" y="9462"/>
                                </a:lnTo>
                                <a:lnTo>
                                  <a:pt x="3308" y="8700"/>
                                </a:lnTo>
                                <a:lnTo>
                                  <a:pt x="3591" y="8072"/>
                                </a:lnTo>
                                <a:lnTo>
                                  <a:pt x="3890" y="7354"/>
                                </a:lnTo>
                                <a:lnTo>
                                  <a:pt x="4190" y="6771"/>
                                </a:lnTo>
                                <a:lnTo>
                                  <a:pt x="4489" y="6143"/>
                                </a:lnTo>
                                <a:lnTo>
                                  <a:pt x="4805" y="5650"/>
                                </a:lnTo>
                                <a:lnTo>
                                  <a:pt x="5137" y="5067"/>
                                </a:lnTo>
                                <a:lnTo>
                                  <a:pt x="5453" y="4574"/>
                                </a:lnTo>
                                <a:lnTo>
                                  <a:pt x="5819" y="4081"/>
                                </a:lnTo>
                                <a:lnTo>
                                  <a:pt x="6168" y="3677"/>
                                </a:lnTo>
                                <a:lnTo>
                                  <a:pt x="6517" y="3318"/>
                                </a:lnTo>
                                <a:lnTo>
                                  <a:pt x="6883" y="2960"/>
                                </a:lnTo>
                                <a:lnTo>
                                  <a:pt x="7249" y="2646"/>
                                </a:lnTo>
                                <a:lnTo>
                                  <a:pt x="7648" y="2332"/>
                                </a:lnTo>
                                <a:lnTo>
                                  <a:pt x="8047" y="2108"/>
                                </a:lnTo>
                                <a:lnTo>
                                  <a:pt x="8412" y="1928"/>
                                </a:lnTo>
                                <a:lnTo>
                                  <a:pt x="8795" y="1749"/>
                                </a:lnTo>
                                <a:lnTo>
                                  <a:pt x="9210" y="1659"/>
                                </a:lnTo>
                                <a:lnTo>
                                  <a:pt x="9593" y="1570"/>
                                </a:lnTo>
                                <a:lnTo>
                                  <a:pt x="10008" y="1570"/>
                                </a:lnTo>
                                <a:lnTo>
                                  <a:pt x="10407" y="1570"/>
                                </a:lnTo>
                                <a:lnTo>
                                  <a:pt x="10806" y="1659"/>
                                </a:lnTo>
                                <a:lnTo>
                                  <a:pt x="11222" y="1749"/>
                                </a:lnTo>
                                <a:lnTo>
                                  <a:pt x="11588" y="1928"/>
                                </a:lnTo>
                                <a:lnTo>
                                  <a:pt x="11970" y="2108"/>
                                </a:lnTo>
                                <a:lnTo>
                                  <a:pt x="12352" y="2332"/>
                                </a:lnTo>
                                <a:lnTo>
                                  <a:pt x="12751" y="2646"/>
                                </a:lnTo>
                                <a:lnTo>
                                  <a:pt x="13134" y="2960"/>
                                </a:lnTo>
                                <a:lnTo>
                                  <a:pt x="13483" y="3318"/>
                                </a:lnTo>
                                <a:lnTo>
                                  <a:pt x="13849" y="3677"/>
                                </a:lnTo>
                                <a:lnTo>
                                  <a:pt x="14181" y="4170"/>
                                </a:lnTo>
                                <a:lnTo>
                                  <a:pt x="14547" y="4664"/>
                                </a:lnTo>
                                <a:lnTo>
                                  <a:pt x="14863" y="5067"/>
                                </a:lnTo>
                                <a:lnTo>
                                  <a:pt x="15212" y="5650"/>
                                </a:lnTo>
                                <a:lnTo>
                                  <a:pt x="15511" y="6233"/>
                                </a:lnTo>
                                <a:lnTo>
                                  <a:pt x="15827" y="6816"/>
                                </a:lnTo>
                                <a:lnTo>
                                  <a:pt x="16126" y="7444"/>
                                </a:lnTo>
                                <a:lnTo>
                                  <a:pt x="16426" y="8117"/>
                                </a:lnTo>
                                <a:lnTo>
                                  <a:pt x="16708" y="8744"/>
                                </a:lnTo>
                                <a:lnTo>
                                  <a:pt x="17007" y="9507"/>
                                </a:lnTo>
                                <a:lnTo>
                                  <a:pt x="17240" y="10269"/>
                                </a:lnTo>
                                <a:lnTo>
                                  <a:pt x="17523" y="10987"/>
                                </a:lnTo>
                                <a:lnTo>
                                  <a:pt x="17739" y="11794"/>
                                </a:lnTo>
                                <a:lnTo>
                                  <a:pt x="17972" y="12601"/>
                                </a:lnTo>
                                <a:lnTo>
                                  <a:pt x="18188" y="13498"/>
                                </a:lnTo>
                                <a:lnTo>
                                  <a:pt x="18404" y="14350"/>
                                </a:lnTo>
                                <a:lnTo>
                                  <a:pt x="18603" y="15247"/>
                                </a:lnTo>
                                <a:lnTo>
                                  <a:pt x="18770" y="16099"/>
                                </a:lnTo>
                                <a:lnTo>
                                  <a:pt x="18953" y="17040"/>
                                </a:lnTo>
                                <a:lnTo>
                                  <a:pt x="19102" y="18027"/>
                                </a:lnTo>
                                <a:lnTo>
                                  <a:pt x="19252" y="18969"/>
                                </a:lnTo>
                                <a:lnTo>
                                  <a:pt x="19368" y="19955"/>
                                </a:lnTo>
                                <a:lnTo>
                                  <a:pt x="19451" y="19955"/>
                                </a:lnTo>
                                <a:lnTo>
                                  <a:pt x="19534" y="19910"/>
                                </a:lnTo>
                                <a:lnTo>
                                  <a:pt x="19618" y="19910"/>
                                </a:lnTo>
                                <a:lnTo>
                                  <a:pt x="19684" y="19910"/>
                                </a:lnTo>
                                <a:lnTo>
                                  <a:pt x="19767" y="19910"/>
                                </a:lnTo>
                                <a:lnTo>
                                  <a:pt x="19834" y="19910"/>
                                </a:lnTo>
                                <a:lnTo>
                                  <a:pt x="19917" y="19865"/>
                                </a:lnTo>
                                <a:lnTo>
                                  <a:pt x="19983" y="19865"/>
                                </a:lnTo>
                                <a:lnTo>
                                  <a:pt x="19933" y="19372"/>
                                </a:lnTo>
                                <a:lnTo>
                                  <a:pt x="19867" y="18834"/>
                                </a:lnTo>
                                <a:lnTo>
                                  <a:pt x="19784" y="18341"/>
                                </a:lnTo>
                                <a:lnTo>
                                  <a:pt x="19701" y="17803"/>
                                </a:lnTo>
                                <a:lnTo>
                                  <a:pt x="19618" y="17309"/>
                                </a:lnTo>
                                <a:lnTo>
                                  <a:pt x="19534" y="16771"/>
                                </a:lnTo>
                                <a:lnTo>
                                  <a:pt x="19435" y="16323"/>
                                </a:lnTo>
                                <a:lnTo>
                                  <a:pt x="19352" y="15740"/>
                                </a:lnTo>
                                <a:lnTo>
                                  <a:pt x="19268" y="15291"/>
                                </a:lnTo>
                                <a:lnTo>
                                  <a:pt x="19169" y="14798"/>
                                </a:lnTo>
                                <a:lnTo>
                                  <a:pt x="19069" y="14305"/>
                                </a:lnTo>
                                <a:lnTo>
                                  <a:pt x="18953" y="13812"/>
                                </a:lnTo>
                                <a:lnTo>
                                  <a:pt x="18853" y="13318"/>
                                </a:lnTo>
                                <a:lnTo>
                                  <a:pt x="18753" y="12870"/>
                                </a:lnTo>
                                <a:lnTo>
                                  <a:pt x="18620" y="12377"/>
                                </a:lnTo>
                                <a:lnTo>
                                  <a:pt x="18504" y="11928"/>
                                </a:lnTo>
                                <a:lnTo>
                                  <a:pt x="18254" y="11076"/>
                                </a:lnTo>
                                <a:lnTo>
                                  <a:pt x="18005" y="10269"/>
                                </a:lnTo>
                                <a:lnTo>
                                  <a:pt x="17739" y="9372"/>
                                </a:lnTo>
                                <a:lnTo>
                                  <a:pt x="17456" y="8610"/>
                                </a:lnTo>
                                <a:lnTo>
                                  <a:pt x="17157" y="7848"/>
                                </a:lnTo>
                                <a:lnTo>
                                  <a:pt x="16874" y="7130"/>
                                </a:lnTo>
                                <a:lnTo>
                                  <a:pt x="16542" y="6368"/>
                                </a:lnTo>
                                <a:lnTo>
                                  <a:pt x="16243" y="5695"/>
                                </a:lnTo>
                                <a:lnTo>
                                  <a:pt x="15894" y="5067"/>
                                </a:lnTo>
                                <a:lnTo>
                                  <a:pt x="15578" y="4439"/>
                                </a:lnTo>
                                <a:lnTo>
                                  <a:pt x="15229" y="3857"/>
                                </a:lnTo>
                                <a:lnTo>
                                  <a:pt x="14863" y="3318"/>
                                </a:lnTo>
                                <a:lnTo>
                                  <a:pt x="14480" y="2825"/>
                                </a:lnTo>
                                <a:lnTo>
                                  <a:pt x="14115" y="2332"/>
                                </a:lnTo>
                                <a:lnTo>
                                  <a:pt x="13749" y="1928"/>
                                </a:lnTo>
                                <a:lnTo>
                                  <a:pt x="13350" y="1525"/>
                                </a:lnTo>
                                <a:lnTo>
                                  <a:pt x="12934" y="1166"/>
                                </a:lnTo>
                                <a:lnTo>
                                  <a:pt x="12552" y="897"/>
                                </a:lnTo>
                                <a:lnTo>
                                  <a:pt x="12136" y="628"/>
                                </a:lnTo>
                                <a:lnTo>
                                  <a:pt x="11737" y="359"/>
                                </a:lnTo>
                                <a:lnTo>
                                  <a:pt x="11305" y="179"/>
                                </a:lnTo>
                                <a:lnTo>
                                  <a:pt x="10856" y="135"/>
                                </a:lnTo>
                                <a:lnTo>
                                  <a:pt x="10457" y="90"/>
                                </a:lnTo>
                                <a:lnTo>
                                  <a:pt x="10025" y="0"/>
                                </a:lnTo>
                                <a:lnTo>
                                  <a:pt x="9593" y="90"/>
                                </a:lnTo>
                                <a:lnTo>
                                  <a:pt x="9144" y="135"/>
                                </a:lnTo>
                                <a:lnTo>
                                  <a:pt x="8712" y="179"/>
                                </a:lnTo>
                                <a:lnTo>
                                  <a:pt x="8296" y="359"/>
                                </a:lnTo>
                                <a:lnTo>
                                  <a:pt x="7897" y="583"/>
                                </a:lnTo>
                                <a:lnTo>
                                  <a:pt x="7481" y="897"/>
                                </a:lnTo>
                                <a:lnTo>
                                  <a:pt x="7082" y="1166"/>
                                </a:lnTo>
                                <a:lnTo>
                                  <a:pt x="6667" y="1525"/>
                                </a:lnTo>
                                <a:lnTo>
                                  <a:pt x="6268" y="1928"/>
                                </a:lnTo>
                                <a:lnTo>
                                  <a:pt x="5885" y="2287"/>
                                </a:lnTo>
                                <a:lnTo>
                                  <a:pt x="5520" y="2735"/>
                                </a:lnTo>
                                <a:lnTo>
                                  <a:pt x="5154" y="3318"/>
                                </a:lnTo>
                                <a:lnTo>
                                  <a:pt x="4771" y="3812"/>
                                </a:lnTo>
                                <a:lnTo>
                                  <a:pt x="4439" y="4395"/>
                                </a:lnTo>
                                <a:lnTo>
                                  <a:pt x="4123" y="4978"/>
                                </a:lnTo>
                                <a:lnTo>
                                  <a:pt x="3757" y="5650"/>
                                </a:lnTo>
                                <a:lnTo>
                                  <a:pt x="3458" y="6278"/>
                                </a:lnTo>
                                <a:lnTo>
                                  <a:pt x="3142" y="7040"/>
                                </a:lnTo>
                                <a:lnTo>
                                  <a:pt x="2843" y="7758"/>
                                </a:lnTo>
                                <a:lnTo>
                                  <a:pt x="2544" y="8520"/>
                                </a:lnTo>
                                <a:lnTo>
                                  <a:pt x="2261" y="9283"/>
                                </a:lnTo>
                                <a:lnTo>
                                  <a:pt x="1978" y="10179"/>
                                </a:lnTo>
                                <a:lnTo>
                                  <a:pt x="1746" y="11031"/>
                                </a:lnTo>
                                <a:lnTo>
                                  <a:pt x="1480" y="11883"/>
                                </a:lnTo>
                                <a:lnTo>
                                  <a:pt x="1380" y="12377"/>
                                </a:lnTo>
                                <a:lnTo>
                                  <a:pt x="1247" y="12825"/>
                                </a:lnTo>
                                <a:lnTo>
                                  <a:pt x="1147" y="13274"/>
                                </a:lnTo>
                                <a:lnTo>
                                  <a:pt x="1031" y="13767"/>
                                </a:lnTo>
                                <a:lnTo>
                                  <a:pt x="931" y="14215"/>
                                </a:lnTo>
                                <a:lnTo>
                                  <a:pt x="831" y="14709"/>
                                </a:lnTo>
                                <a:lnTo>
                                  <a:pt x="732" y="15247"/>
                                </a:lnTo>
                                <a:lnTo>
                                  <a:pt x="632" y="15695"/>
                                </a:lnTo>
                                <a:lnTo>
                                  <a:pt x="565" y="16188"/>
                                </a:lnTo>
                                <a:lnTo>
                                  <a:pt x="466" y="16682"/>
                                </a:lnTo>
                                <a:lnTo>
                                  <a:pt x="349" y="17220"/>
                                </a:lnTo>
                                <a:lnTo>
                                  <a:pt x="299" y="17758"/>
                                </a:lnTo>
                                <a:lnTo>
                                  <a:pt x="216" y="18296"/>
                                </a:lnTo>
                                <a:lnTo>
                                  <a:pt x="133" y="18834"/>
                                </a:lnTo>
                                <a:lnTo>
                                  <a:pt x="67" y="19372"/>
                                </a:lnTo>
                                <a:lnTo>
                                  <a:pt x="0" y="19865"/>
                                </a:lnTo>
                                <a:lnTo>
                                  <a:pt x="67" y="19865"/>
                                </a:lnTo>
                                <a:lnTo>
                                  <a:pt x="166" y="19865"/>
                                </a:lnTo>
                                <a:lnTo>
                                  <a:pt x="249" y="19865"/>
                                </a:lnTo>
                                <a:lnTo>
                                  <a:pt x="333" y="19865"/>
                                </a:lnTo>
                                <a:lnTo>
                                  <a:pt x="416" y="19865"/>
                                </a:lnTo>
                                <a:lnTo>
                                  <a:pt x="482" y="19865"/>
                                </a:lnTo>
                                <a:lnTo>
                                  <a:pt x="565" y="19865"/>
                                </a:lnTo>
                                <a:lnTo>
                                  <a:pt x="632" y="198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086440" y="0"/>
                          <a:ext cx="1139760" cy="800640"/>
                        </a:xfrm>
                      </wpg:grpSpPr>
                      <wps:wsp>
                        <wps:cNvSpPr/>
                        <wps:spPr>
                          <a:xfrm>
                            <a:off x="46440" y="294120"/>
                            <a:ext cx="3963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590" y="10861"/>
                                </a:moveTo>
                                <a:lnTo>
                                  <a:pt x="13462" y="10795"/>
                                </a:lnTo>
                                <a:lnTo>
                                  <a:pt x="13301" y="10795"/>
                                </a:lnTo>
                                <a:lnTo>
                                  <a:pt x="13205" y="10596"/>
                                </a:lnTo>
                                <a:lnTo>
                                  <a:pt x="13045" y="10596"/>
                                </a:lnTo>
                                <a:lnTo>
                                  <a:pt x="12821" y="11656"/>
                                </a:lnTo>
                                <a:lnTo>
                                  <a:pt x="12628" y="12583"/>
                                </a:lnTo>
                                <a:lnTo>
                                  <a:pt x="12372" y="13576"/>
                                </a:lnTo>
                                <a:lnTo>
                                  <a:pt x="12212" y="14570"/>
                                </a:lnTo>
                                <a:lnTo>
                                  <a:pt x="11923" y="15629"/>
                                </a:lnTo>
                                <a:lnTo>
                                  <a:pt x="11763" y="16556"/>
                                </a:lnTo>
                                <a:lnTo>
                                  <a:pt x="11506" y="17682"/>
                                </a:lnTo>
                                <a:lnTo>
                                  <a:pt x="11314" y="18675"/>
                                </a:lnTo>
                                <a:lnTo>
                                  <a:pt x="10929" y="18675"/>
                                </a:lnTo>
                                <a:lnTo>
                                  <a:pt x="10641" y="18675"/>
                                </a:lnTo>
                                <a:lnTo>
                                  <a:pt x="10256" y="18675"/>
                                </a:lnTo>
                                <a:lnTo>
                                  <a:pt x="9936" y="18675"/>
                                </a:lnTo>
                                <a:lnTo>
                                  <a:pt x="9583" y="18675"/>
                                </a:lnTo>
                                <a:lnTo>
                                  <a:pt x="9231" y="18675"/>
                                </a:lnTo>
                                <a:lnTo>
                                  <a:pt x="8942" y="18675"/>
                                </a:lnTo>
                                <a:lnTo>
                                  <a:pt x="8526" y="18675"/>
                                </a:lnTo>
                                <a:lnTo>
                                  <a:pt x="8782" y="17748"/>
                                </a:lnTo>
                                <a:lnTo>
                                  <a:pt x="8942" y="16887"/>
                                </a:lnTo>
                                <a:lnTo>
                                  <a:pt x="9167" y="15960"/>
                                </a:lnTo>
                                <a:lnTo>
                                  <a:pt x="9359" y="15033"/>
                                </a:lnTo>
                                <a:lnTo>
                                  <a:pt x="9519" y="14238"/>
                                </a:lnTo>
                                <a:lnTo>
                                  <a:pt x="9744" y="13311"/>
                                </a:lnTo>
                                <a:lnTo>
                                  <a:pt x="9936" y="12450"/>
                                </a:lnTo>
                                <a:lnTo>
                                  <a:pt x="10160" y="11523"/>
                                </a:lnTo>
                                <a:lnTo>
                                  <a:pt x="10321" y="10728"/>
                                </a:lnTo>
                                <a:lnTo>
                                  <a:pt x="10513" y="9735"/>
                                </a:lnTo>
                                <a:lnTo>
                                  <a:pt x="10769" y="8940"/>
                                </a:lnTo>
                                <a:lnTo>
                                  <a:pt x="10929" y="8013"/>
                                </a:lnTo>
                                <a:lnTo>
                                  <a:pt x="11122" y="7086"/>
                                </a:lnTo>
                                <a:lnTo>
                                  <a:pt x="11314" y="6225"/>
                                </a:lnTo>
                                <a:lnTo>
                                  <a:pt x="11506" y="5364"/>
                                </a:lnTo>
                                <a:lnTo>
                                  <a:pt x="11763" y="4503"/>
                                </a:lnTo>
                                <a:lnTo>
                                  <a:pt x="11763" y="4305"/>
                                </a:lnTo>
                                <a:lnTo>
                                  <a:pt x="11763" y="4040"/>
                                </a:lnTo>
                                <a:lnTo>
                                  <a:pt x="11763" y="3974"/>
                                </a:lnTo>
                                <a:lnTo>
                                  <a:pt x="11763" y="3709"/>
                                </a:lnTo>
                                <a:lnTo>
                                  <a:pt x="11699" y="3576"/>
                                </a:lnTo>
                                <a:lnTo>
                                  <a:pt x="11635" y="3576"/>
                                </a:lnTo>
                                <a:lnTo>
                                  <a:pt x="11506" y="3444"/>
                                </a:lnTo>
                                <a:lnTo>
                                  <a:pt x="11474" y="3377"/>
                                </a:lnTo>
                                <a:lnTo>
                                  <a:pt x="10769" y="3377"/>
                                </a:lnTo>
                                <a:lnTo>
                                  <a:pt x="10000" y="3377"/>
                                </a:lnTo>
                                <a:lnTo>
                                  <a:pt x="9295" y="3377"/>
                                </a:lnTo>
                                <a:lnTo>
                                  <a:pt x="8590" y="3377"/>
                                </a:lnTo>
                                <a:lnTo>
                                  <a:pt x="7853" y="3377"/>
                                </a:lnTo>
                                <a:lnTo>
                                  <a:pt x="7147" y="3377"/>
                                </a:lnTo>
                                <a:lnTo>
                                  <a:pt x="6442" y="3377"/>
                                </a:lnTo>
                                <a:lnTo>
                                  <a:pt x="5737" y="3377"/>
                                </a:lnTo>
                                <a:lnTo>
                                  <a:pt x="5000" y="3377"/>
                                </a:lnTo>
                                <a:lnTo>
                                  <a:pt x="4295" y="3377"/>
                                </a:lnTo>
                                <a:lnTo>
                                  <a:pt x="3622" y="3377"/>
                                </a:lnTo>
                                <a:lnTo>
                                  <a:pt x="2853" y="3377"/>
                                </a:lnTo>
                                <a:lnTo>
                                  <a:pt x="2147" y="3377"/>
                                </a:lnTo>
                                <a:lnTo>
                                  <a:pt x="1442" y="3377"/>
                                </a:lnTo>
                                <a:lnTo>
                                  <a:pt x="673" y="3377"/>
                                </a:lnTo>
                                <a:lnTo>
                                  <a:pt x="0" y="3377"/>
                                </a:lnTo>
                                <a:lnTo>
                                  <a:pt x="128" y="2914"/>
                                </a:lnTo>
                                <a:lnTo>
                                  <a:pt x="224" y="2517"/>
                                </a:lnTo>
                                <a:lnTo>
                                  <a:pt x="385" y="2053"/>
                                </a:lnTo>
                                <a:lnTo>
                                  <a:pt x="481" y="1656"/>
                                </a:lnTo>
                                <a:lnTo>
                                  <a:pt x="609" y="1258"/>
                                </a:lnTo>
                                <a:lnTo>
                                  <a:pt x="673" y="861"/>
                                </a:lnTo>
                                <a:lnTo>
                                  <a:pt x="801" y="464"/>
                                </a:lnTo>
                                <a:lnTo>
                                  <a:pt x="929" y="0"/>
                                </a:lnTo>
                                <a:lnTo>
                                  <a:pt x="1795" y="0"/>
                                </a:lnTo>
                                <a:lnTo>
                                  <a:pt x="2596" y="0"/>
                                </a:lnTo>
                                <a:lnTo>
                                  <a:pt x="3462" y="0"/>
                                </a:lnTo>
                                <a:lnTo>
                                  <a:pt x="4263" y="0"/>
                                </a:lnTo>
                                <a:lnTo>
                                  <a:pt x="5128" y="0"/>
                                </a:lnTo>
                                <a:lnTo>
                                  <a:pt x="5929" y="0"/>
                                </a:lnTo>
                                <a:lnTo>
                                  <a:pt x="6795" y="0"/>
                                </a:lnTo>
                                <a:lnTo>
                                  <a:pt x="7660" y="0"/>
                                </a:lnTo>
                                <a:lnTo>
                                  <a:pt x="8494" y="0"/>
                                </a:lnTo>
                                <a:lnTo>
                                  <a:pt x="9327" y="0"/>
                                </a:lnTo>
                                <a:lnTo>
                                  <a:pt x="10160" y="0"/>
                                </a:lnTo>
                                <a:lnTo>
                                  <a:pt x="11026" y="0"/>
                                </a:lnTo>
                                <a:lnTo>
                                  <a:pt x="11827" y="0"/>
                                </a:lnTo>
                                <a:lnTo>
                                  <a:pt x="12692" y="0"/>
                                </a:lnTo>
                                <a:lnTo>
                                  <a:pt x="13526" y="0"/>
                                </a:lnTo>
                                <a:lnTo>
                                  <a:pt x="14359" y="0"/>
                                </a:lnTo>
                                <a:lnTo>
                                  <a:pt x="14487" y="464"/>
                                </a:lnTo>
                                <a:lnTo>
                                  <a:pt x="14583" y="861"/>
                                </a:lnTo>
                                <a:lnTo>
                                  <a:pt x="14679" y="1325"/>
                                </a:lnTo>
                                <a:lnTo>
                                  <a:pt x="14808" y="1788"/>
                                </a:lnTo>
                                <a:lnTo>
                                  <a:pt x="14808" y="2185"/>
                                </a:lnTo>
                                <a:lnTo>
                                  <a:pt x="14808" y="2517"/>
                                </a:lnTo>
                                <a:lnTo>
                                  <a:pt x="14808" y="2848"/>
                                </a:lnTo>
                                <a:lnTo>
                                  <a:pt x="14808" y="3245"/>
                                </a:lnTo>
                                <a:lnTo>
                                  <a:pt x="14679" y="3709"/>
                                </a:lnTo>
                                <a:lnTo>
                                  <a:pt x="14615" y="4040"/>
                                </a:lnTo>
                                <a:lnTo>
                                  <a:pt x="14519" y="4503"/>
                                </a:lnTo>
                                <a:lnTo>
                                  <a:pt x="14455" y="4901"/>
                                </a:lnTo>
                                <a:lnTo>
                                  <a:pt x="14359" y="5232"/>
                                </a:lnTo>
                                <a:lnTo>
                                  <a:pt x="14295" y="5629"/>
                                </a:lnTo>
                                <a:lnTo>
                                  <a:pt x="14167" y="6026"/>
                                </a:lnTo>
                                <a:lnTo>
                                  <a:pt x="14071" y="6424"/>
                                </a:lnTo>
                                <a:lnTo>
                                  <a:pt x="14071" y="6755"/>
                                </a:lnTo>
                                <a:lnTo>
                                  <a:pt x="14103" y="7086"/>
                                </a:lnTo>
                                <a:lnTo>
                                  <a:pt x="14167" y="7417"/>
                                </a:lnTo>
                                <a:lnTo>
                                  <a:pt x="14231" y="7682"/>
                                </a:lnTo>
                                <a:lnTo>
                                  <a:pt x="14295" y="7616"/>
                                </a:lnTo>
                                <a:lnTo>
                                  <a:pt x="14455" y="7616"/>
                                </a:lnTo>
                                <a:lnTo>
                                  <a:pt x="14583" y="7616"/>
                                </a:lnTo>
                                <a:lnTo>
                                  <a:pt x="14679" y="7616"/>
                                </a:lnTo>
                                <a:lnTo>
                                  <a:pt x="14808" y="7417"/>
                                </a:lnTo>
                                <a:lnTo>
                                  <a:pt x="14936" y="7285"/>
                                </a:lnTo>
                                <a:lnTo>
                                  <a:pt x="15064" y="7086"/>
                                </a:lnTo>
                                <a:lnTo>
                                  <a:pt x="15224" y="7020"/>
                                </a:lnTo>
                                <a:lnTo>
                                  <a:pt x="15321" y="6821"/>
                                </a:lnTo>
                                <a:lnTo>
                                  <a:pt x="15417" y="6689"/>
                                </a:lnTo>
                                <a:lnTo>
                                  <a:pt x="15545" y="6556"/>
                                </a:lnTo>
                                <a:lnTo>
                                  <a:pt x="15641" y="6424"/>
                                </a:lnTo>
                                <a:lnTo>
                                  <a:pt x="15801" y="6093"/>
                                </a:lnTo>
                                <a:lnTo>
                                  <a:pt x="15897" y="5960"/>
                                </a:lnTo>
                                <a:lnTo>
                                  <a:pt x="16058" y="5762"/>
                                </a:lnTo>
                                <a:lnTo>
                                  <a:pt x="16154" y="5497"/>
                                </a:lnTo>
                                <a:lnTo>
                                  <a:pt x="16282" y="5232"/>
                                </a:lnTo>
                                <a:lnTo>
                                  <a:pt x="16410" y="5033"/>
                                </a:lnTo>
                                <a:lnTo>
                                  <a:pt x="16538" y="4901"/>
                                </a:lnTo>
                                <a:lnTo>
                                  <a:pt x="16635" y="4570"/>
                                </a:lnTo>
                                <a:lnTo>
                                  <a:pt x="16763" y="4305"/>
                                </a:lnTo>
                                <a:lnTo>
                                  <a:pt x="16827" y="3974"/>
                                </a:lnTo>
                                <a:lnTo>
                                  <a:pt x="16923" y="3709"/>
                                </a:lnTo>
                                <a:lnTo>
                                  <a:pt x="17019" y="3444"/>
                                </a:lnTo>
                                <a:lnTo>
                                  <a:pt x="17083" y="3113"/>
                                </a:lnTo>
                                <a:lnTo>
                                  <a:pt x="17147" y="2848"/>
                                </a:lnTo>
                                <a:lnTo>
                                  <a:pt x="17212" y="2517"/>
                                </a:lnTo>
                                <a:lnTo>
                                  <a:pt x="17340" y="2318"/>
                                </a:lnTo>
                                <a:lnTo>
                                  <a:pt x="17340" y="1921"/>
                                </a:lnTo>
                                <a:lnTo>
                                  <a:pt x="17340" y="1722"/>
                                </a:lnTo>
                                <a:lnTo>
                                  <a:pt x="17340" y="1391"/>
                                </a:lnTo>
                                <a:lnTo>
                                  <a:pt x="17404" y="1192"/>
                                </a:lnTo>
                                <a:lnTo>
                                  <a:pt x="17340" y="861"/>
                                </a:lnTo>
                                <a:lnTo>
                                  <a:pt x="17308" y="530"/>
                                </a:lnTo>
                                <a:lnTo>
                                  <a:pt x="17276" y="265"/>
                                </a:lnTo>
                                <a:lnTo>
                                  <a:pt x="17212" y="0"/>
                                </a:lnTo>
                                <a:lnTo>
                                  <a:pt x="17532" y="0"/>
                                </a:lnTo>
                                <a:lnTo>
                                  <a:pt x="17853" y="0"/>
                                </a:lnTo>
                                <a:lnTo>
                                  <a:pt x="18141" y="0"/>
                                </a:lnTo>
                                <a:lnTo>
                                  <a:pt x="18494" y="0"/>
                                </a:lnTo>
                                <a:lnTo>
                                  <a:pt x="18782" y="0"/>
                                </a:lnTo>
                                <a:lnTo>
                                  <a:pt x="19103" y="0"/>
                                </a:lnTo>
                                <a:lnTo>
                                  <a:pt x="19423" y="0"/>
                                </a:lnTo>
                                <a:lnTo>
                                  <a:pt x="19744" y="0"/>
                                </a:lnTo>
                                <a:lnTo>
                                  <a:pt x="19776" y="397"/>
                                </a:lnTo>
                                <a:lnTo>
                                  <a:pt x="19840" y="795"/>
                                </a:lnTo>
                                <a:lnTo>
                                  <a:pt x="19904" y="1060"/>
                                </a:lnTo>
                                <a:lnTo>
                                  <a:pt x="19968" y="1391"/>
                                </a:lnTo>
                                <a:lnTo>
                                  <a:pt x="19936" y="1722"/>
                                </a:lnTo>
                                <a:lnTo>
                                  <a:pt x="19904" y="2053"/>
                                </a:lnTo>
                                <a:lnTo>
                                  <a:pt x="19904" y="2384"/>
                                </a:lnTo>
                                <a:lnTo>
                                  <a:pt x="19872" y="2848"/>
                                </a:lnTo>
                                <a:lnTo>
                                  <a:pt x="19615" y="3113"/>
                                </a:lnTo>
                                <a:lnTo>
                                  <a:pt x="19423" y="3576"/>
                                </a:lnTo>
                                <a:lnTo>
                                  <a:pt x="19199" y="3974"/>
                                </a:lnTo>
                                <a:lnTo>
                                  <a:pt x="19006" y="4371"/>
                                </a:lnTo>
                                <a:lnTo>
                                  <a:pt x="18782" y="4901"/>
                                </a:lnTo>
                                <a:lnTo>
                                  <a:pt x="18590" y="5232"/>
                                </a:lnTo>
                                <a:lnTo>
                                  <a:pt x="18365" y="5629"/>
                                </a:lnTo>
                                <a:lnTo>
                                  <a:pt x="18141" y="6026"/>
                                </a:lnTo>
                                <a:lnTo>
                                  <a:pt x="17917" y="6358"/>
                                </a:lnTo>
                                <a:lnTo>
                                  <a:pt x="17724" y="6689"/>
                                </a:lnTo>
                                <a:lnTo>
                                  <a:pt x="17468" y="7086"/>
                                </a:lnTo>
                                <a:lnTo>
                                  <a:pt x="17276" y="7417"/>
                                </a:lnTo>
                                <a:lnTo>
                                  <a:pt x="17083" y="7682"/>
                                </a:lnTo>
                                <a:lnTo>
                                  <a:pt x="16795" y="8146"/>
                                </a:lnTo>
                                <a:lnTo>
                                  <a:pt x="16571" y="8411"/>
                                </a:lnTo>
                                <a:lnTo>
                                  <a:pt x="16346" y="8808"/>
                                </a:lnTo>
                                <a:lnTo>
                                  <a:pt x="16346" y="9139"/>
                                </a:lnTo>
                                <a:lnTo>
                                  <a:pt x="16314" y="9470"/>
                                </a:lnTo>
                                <a:lnTo>
                                  <a:pt x="16282" y="9801"/>
                                </a:lnTo>
                                <a:lnTo>
                                  <a:pt x="16218" y="10132"/>
                                </a:lnTo>
                                <a:lnTo>
                                  <a:pt x="16218" y="10397"/>
                                </a:lnTo>
                                <a:lnTo>
                                  <a:pt x="16218" y="10795"/>
                                </a:lnTo>
                                <a:lnTo>
                                  <a:pt x="16154" y="11126"/>
                                </a:lnTo>
                                <a:lnTo>
                                  <a:pt x="16090" y="11391"/>
                                </a:lnTo>
                                <a:lnTo>
                                  <a:pt x="16218" y="11788"/>
                                </a:lnTo>
                                <a:lnTo>
                                  <a:pt x="16218" y="12053"/>
                                </a:lnTo>
                                <a:lnTo>
                                  <a:pt x="16282" y="12384"/>
                                </a:lnTo>
                                <a:lnTo>
                                  <a:pt x="16346" y="12715"/>
                                </a:lnTo>
                                <a:lnTo>
                                  <a:pt x="16346" y="12980"/>
                                </a:lnTo>
                                <a:lnTo>
                                  <a:pt x="16410" y="13311"/>
                                </a:lnTo>
                                <a:lnTo>
                                  <a:pt x="16474" y="13576"/>
                                </a:lnTo>
                                <a:lnTo>
                                  <a:pt x="16538" y="13907"/>
                                </a:lnTo>
                                <a:lnTo>
                                  <a:pt x="16635" y="14172"/>
                                </a:lnTo>
                                <a:lnTo>
                                  <a:pt x="16795" y="14371"/>
                                </a:lnTo>
                                <a:lnTo>
                                  <a:pt x="16891" y="14570"/>
                                </a:lnTo>
                                <a:lnTo>
                                  <a:pt x="17083" y="14834"/>
                                </a:lnTo>
                                <a:lnTo>
                                  <a:pt x="17147" y="15033"/>
                                </a:lnTo>
                                <a:lnTo>
                                  <a:pt x="17276" y="15298"/>
                                </a:lnTo>
                                <a:lnTo>
                                  <a:pt x="17340" y="15497"/>
                                </a:lnTo>
                                <a:lnTo>
                                  <a:pt x="17500" y="15762"/>
                                </a:lnTo>
                                <a:lnTo>
                                  <a:pt x="17660" y="15894"/>
                                </a:lnTo>
                                <a:lnTo>
                                  <a:pt x="17853" y="15960"/>
                                </a:lnTo>
                                <a:lnTo>
                                  <a:pt x="18013" y="16026"/>
                                </a:lnTo>
                                <a:lnTo>
                                  <a:pt x="18141" y="16159"/>
                                </a:lnTo>
                                <a:lnTo>
                                  <a:pt x="18333" y="16291"/>
                                </a:lnTo>
                                <a:lnTo>
                                  <a:pt x="18494" y="16424"/>
                                </a:lnTo>
                                <a:lnTo>
                                  <a:pt x="18622" y="16424"/>
                                </a:lnTo>
                                <a:lnTo>
                                  <a:pt x="18782" y="16556"/>
                                </a:lnTo>
                                <a:lnTo>
                                  <a:pt x="18622" y="16821"/>
                                </a:lnTo>
                                <a:lnTo>
                                  <a:pt x="18494" y="17086"/>
                                </a:lnTo>
                                <a:lnTo>
                                  <a:pt x="18365" y="17285"/>
                                </a:lnTo>
                                <a:lnTo>
                                  <a:pt x="18205" y="17483"/>
                                </a:lnTo>
                                <a:lnTo>
                                  <a:pt x="18109" y="17748"/>
                                </a:lnTo>
                                <a:lnTo>
                                  <a:pt x="17981" y="18079"/>
                                </a:lnTo>
                                <a:lnTo>
                                  <a:pt x="17853" y="18278"/>
                                </a:lnTo>
                                <a:lnTo>
                                  <a:pt x="17660" y="18477"/>
                                </a:lnTo>
                                <a:lnTo>
                                  <a:pt x="17500" y="18675"/>
                                </a:lnTo>
                                <a:lnTo>
                                  <a:pt x="17340" y="18874"/>
                                </a:lnTo>
                                <a:lnTo>
                                  <a:pt x="17147" y="19073"/>
                                </a:lnTo>
                                <a:lnTo>
                                  <a:pt x="16987" y="19205"/>
                                </a:lnTo>
                                <a:lnTo>
                                  <a:pt x="16795" y="19470"/>
                                </a:lnTo>
                                <a:lnTo>
                                  <a:pt x="16571" y="19603"/>
                                </a:lnTo>
                                <a:lnTo>
                                  <a:pt x="16410" y="19801"/>
                                </a:lnTo>
                                <a:lnTo>
                                  <a:pt x="16218" y="19934"/>
                                </a:lnTo>
                                <a:lnTo>
                                  <a:pt x="16090" y="19801"/>
                                </a:lnTo>
                                <a:lnTo>
                                  <a:pt x="15929" y="19536"/>
                                </a:lnTo>
                                <a:lnTo>
                                  <a:pt x="15833" y="19338"/>
                                </a:lnTo>
                                <a:lnTo>
                                  <a:pt x="15673" y="19139"/>
                                </a:lnTo>
                                <a:lnTo>
                                  <a:pt x="15577" y="18874"/>
                                </a:lnTo>
                                <a:lnTo>
                                  <a:pt x="15417" y="18675"/>
                                </a:lnTo>
                                <a:lnTo>
                                  <a:pt x="15321" y="18477"/>
                                </a:lnTo>
                                <a:lnTo>
                                  <a:pt x="15160" y="18278"/>
                                </a:lnTo>
                                <a:lnTo>
                                  <a:pt x="15064" y="18013"/>
                                </a:lnTo>
                                <a:lnTo>
                                  <a:pt x="14968" y="17682"/>
                                </a:lnTo>
                                <a:lnTo>
                                  <a:pt x="14904" y="17417"/>
                                </a:lnTo>
                                <a:lnTo>
                                  <a:pt x="14808" y="17152"/>
                                </a:lnTo>
                                <a:lnTo>
                                  <a:pt x="14679" y="16887"/>
                                </a:lnTo>
                                <a:lnTo>
                                  <a:pt x="14615" y="16556"/>
                                </a:lnTo>
                                <a:lnTo>
                                  <a:pt x="14519" y="16291"/>
                                </a:lnTo>
                                <a:lnTo>
                                  <a:pt x="14455" y="16026"/>
                                </a:lnTo>
                                <a:lnTo>
                                  <a:pt x="14359" y="15762"/>
                                </a:lnTo>
                                <a:lnTo>
                                  <a:pt x="14295" y="15430"/>
                                </a:lnTo>
                                <a:lnTo>
                                  <a:pt x="14231" y="15099"/>
                                </a:lnTo>
                                <a:lnTo>
                                  <a:pt x="14231" y="14834"/>
                                </a:lnTo>
                                <a:lnTo>
                                  <a:pt x="14103" y="14570"/>
                                </a:lnTo>
                                <a:lnTo>
                                  <a:pt x="14071" y="14238"/>
                                </a:lnTo>
                                <a:lnTo>
                                  <a:pt x="13974" y="13974"/>
                                </a:lnTo>
                                <a:lnTo>
                                  <a:pt x="13942" y="13709"/>
                                </a:lnTo>
                                <a:lnTo>
                                  <a:pt x="13910" y="13311"/>
                                </a:lnTo>
                                <a:lnTo>
                                  <a:pt x="13814" y="12980"/>
                                </a:lnTo>
                                <a:lnTo>
                                  <a:pt x="13782" y="12715"/>
                                </a:lnTo>
                                <a:lnTo>
                                  <a:pt x="13750" y="12318"/>
                                </a:lnTo>
                                <a:lnTo>
                                  <a:pt x="13686" y="11987"/>
                                </a:lnTo>
                                <a:lnTo>
                                  <a:pt x="13654" y="11656"/>
                                </a:lnTo>
                                <a:lnTo>
                                  <a:pt x="13622" y="11325"/>
                                </a:lnTo>
                                <a:lnTo>
                                  <a:pt x="13590" y="10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94480"/>
                            <a:ext cx="198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860"/>
                                </a:moveTo>
                                <a:lnTo>
                                  <a:pt x="319" y="16856"/>
                                </a:lnTo>
                                <a:lnTo>
                                  <a:pt x="767" y="15987"/>
                                </a:lnTo>
                                <a:lnTo>
                                  <a:pt x="1022" y="14983"/>
                                </a:lnTo>
                                <a:lnTo>
                                  <a:pt x="1342" y="13980"/>
                                </a:lnTo>
                                <a:lnTo>
                                  <a:pt x="1725" y="12977"/>
                                </a:lnTo>
                                <a:lnTo>
                                  <a:pt x="2045" y="11973"/>
                                </a:lnTo>
                                <a:lnTo>
                                  <a:pt x="2428" y="11037"/>
                                </a:lnTo>
                                <a:lnTo>
                                  <a:pt x="2748" y="10033"/>
                                </a:lnTo>
                                <a:lnTo>
                                  <a:pt x="3003" y="9097"/>
                                </a:lnTo>
                                <a:lnTo>
                                  <a:pt x="3323" y="8161"/>
                                </a:lnTo>
                                <a:lnTo>
                                  <a:pt x="3770" y="7090"/>
                                </a:lnTo>
                                <a:lnTo>
                                  <a:pt x="4153" y="6087"/>
                                </a:lnTo>
                                <a:lnTo>
                                  <a:pt x="4409" y="5151"/>
                                </a:lnTo>
                                <a:lnTo>
                                  <a:pt x="4728" y="4281"/>
                                </a:lnTo>
                                <a:lnTo>
                                  <a:pt x="5112" y="3211"/>
                                </a:lnTo>
                                <a:lnTo>
                                  <a:pt x="5559" y="2274"/>
                                </a:lnTo>
                                <a:lnTo>
                                  <a:pt x="5431" y="1940"/>
                                </a:lnTo>
                                <a:lnTo>
                                  <a:pt x="5431" y="1739"/>
                                </a:lnTo>
                                <a:lnTo>
                                  <a:pt x="5304" y="1405"/>
                                </a:lnTo>
                                <a:lnTo>
                                  <a:pt x="5304" y="1137"/>
                                </a:lnTo>
                                <a:lnTo>
                                  <a:pt x="4984" y="936"/>
                                </a:lnTo>
                                <a:lnTo>
                                  <a:pt x="4728" y="669"/>
                                </a:lnTo>
                                <a:lnTo>
                                  <a:pt x="4409" y="468"/>
                                </a:lnTo>
                                <a:lnTo>
                                  <a:pt x="4153" y="268"/>
                                </a:lnTo>
                                <a:lnTo>
                                  <a:pt x="4984" y="268"/>
                                </a:lnTo>
                                <a:lnTo>
                                  <a:pt x="5815" y="268"/>
                                </a:lnTo>
                                <a:lnTo>
                                  <a:pt x="6773" y="268"/>
                                </a:lnTo>
                                <a:lnTo>
                                  <a:pt x="7604" y="201"/>
                                </a:lnTo>
                                <a:lnTo>
                                  <a:pt x="8435" y="201"/>
                                </a:lnTo>
                                <a:lnTo>
                                  <a:pt x="9265" y="201"/>
                                </a:lnTo>
                                <a:lnTo>
                                  <a:pt x="10160" y="201"/>
                                </a:lnTo>
                                <a:lnTo>
                                  <a:pt x="11054" y="201"/>
                                </a:lnTo>
                                <a:lnTo>
                                  <a:pt x="10863" y="1070"/>
                                </a:lnTo>
                                <a:lnTo>
                                  <a:pt x="10543" y="1940"/>
                                </a:lnTo>
                                <a:lnTo>
                                  <a:pt x="10288" y="2876"/>
                                </a:lnTo>
                                <a:lnTo>
                                  <a:pt x="10160" y="3813"/>
                                </a:lnTo>
                                <a:lnTo>
                                  <a:pt x="9776" y="4615"/>
                                </a:lnTo>
                                <a:lnTo>
                                  <a:pt x="9585" y="5552"/>
                                </a:lnTo>
                                <a:lnTo>
                                  <a:pt x="9265" y="6555"/>
                                </a:lnTo>
                                <a:lnTo>
                                  <a:pt x="9010" y="7425"/>
                                </a:lnTo>
                                <a:lnTo>
                                  <a:pt x="8754" y="8294"/>
                                </a:lnTo>
                                <a:lnTo>
                                  <a:pt x="8435" y="9097"/>
                                </a:lnTo>
                                <a:lnTo>
                                  <a:pt x="8179" y="10033"/>
                                </a:lnTo>
                                <a:lnTo>
                                  <a:pt x="7859" y="10836"/>
                                </a:lnTo>
                                <a:lnTo>
                                  <a:pt x="7604" y="11706"/>
                                </a:lnTo>
                                <a:lnTo>
                                  <a:pt x="7284" y="12575"/>
                                </a:lnTo>
                                <a:lnTo>
                                  <a:pt x="7029" y="13378"/>
                                </a:lnTo>
                                <a:lnTo>
                                  <a:pt x="6773" y="14181"/>
                                </a:lnTo>
                                <a:lnTo>
                                  <a:pt x="6837" y="14448"/>
                                </a:lnTo>
                                <a:lnTo>
                                  <a:pt x="6965" y="14783"/>
                                </a:lnTo>
                                <a:lnTo>
                                  <a:pt x="7029" y="14983"/>
                                </a:lnTo>
                                <a:lnTo>
                                  <a:pt x="7220" y="15318"/>
                                </a:lnTo>
                                <a:lnTo>
                                  <a:pt x="7412" y="15318"/>
                                </a:lnTo>
                                <a:lnTo>
                                  <a:pt x="7668" y="15318"/>
                                </a:lnTo>
                                <a:lnTo>
                                  <a:pt x="7859" y="15318"/>
                                </a:lnTo>
                                <a:lnTo>
                                  <a:pt x="8115" y="15318"/>
                                </a:lnTo>
                                <a:lnTo>
                                  <a:pt x="8243" y="15050"/>
                                </a:lnTo>
                                <a:lnTo>
                                  <a:pt x="8562" y="14983"/>
                                </a:lnTo>
                                <a:lnTo>
                                  <a:pt x="8754" y="14783"/>
                                </a:lnTo>
                                <a:lnTo>
                                  <a:pt x="8946" y="14649"/>
                                </a:lnTo>
                                <a:lnTo>
                                  <a:pt x="9265" y="14515"/>
                                </a:lnTo>
                                <a:lnTo>
                                  <a:pt x="9393" y="14381"/>
                                </a:lnTo>
                                <a:lnTo>
                                  <a:pt x="9585" y="14181"/>
                                </a:lnTo>
                                <a:lnTo>
                                  <a:pt x="9840" y="14181"/>
                                </a:lnTo>
                                <a:lnTo>
                                  <a:pt x="10160" y="13779"/>
                                </a:lnTo>
                                <a:lnTo>
                                  <a:pt x="10415" y="13311"/>
                                </a:lnTo>
                                <a:lnTo>
                                  <a:pt x="10735" y="12977"/>
                                </a:lnTo>
                                <a:lnTo>
                                  <a:pt x="11054" y="12575"/>
                                </a:lnTo>
                                <a:lnTo>
                                  <a:pt x="11310" y="12241"/>
                                </a:lnTo>
                                <a:lnTo>
                                  <a:pt x="11629" y="11839"/>
                                </a:lnTo>
                                <a:lnTo>
                                  <a:pt x="11949" y="11505"/>
                                </a:lnTo>
                                <a:lnTo>
                                  <a:pt x="12268" y="11171"/>
                                </a:lnTo>
                                <a:lnTo>
                                  <a:pt x="12460" y="10702"/>
                                </a:lnTo>
                                <a:lnTo>
                                  <a:pt x="12716" y="10301"/>
                                </a:lnTo>
                                <a:lnTo>
                                  <a:pt x="12971" y="9900"/>
                                </a:lnTo>
                                <a:lnTo>
                                  <a:pt x="13227" y="9365"/>
                                </a:lnTo>
                                <a:lnTo>
                                  <a:pt x="13291" y="9097"/>
                                </a:lnTo>
                                <a:lnTo>
                                  <a:pt x="13610" y="8696"/>
                                </a:lnTo>
                                <a:lnTo>
                                  <a:pt x="13802" y="8294"/>
                                </a:lnTo>
                                <a:lnTo>
                                  <a:pt x="14121" y="7893"/>
                                </a:lnTo>
                                <a:lnTo>
                                  <a:pt x="14185" y="7291"/>
                                </a:lnTo>
                                <a:lnTo>
                                  <a:pt x="14249" y="7023"/>
                                </a:lnTo>
                                <a:lnTo>
                                  <a:pt x="14377" y="6488"/>
                                </a:lnTo>
                                <a:lnTo>
                                  <a:pt x="14441" y="6020"/>
                                </a:lnTo>
                                <a:lnTo>
                                  <a:pt x="14569" y="5552"/>
                                </a:lnTo>
                                <a:lnTo>
                                  <a:pt x="14569" y="5084"/>
                                </a:lnTo>
                                <a:lnTo>
                                  <a:pt x="14760" y="4615"/>
                                </a:lnTo>
                                <a:lnTo>
                                  <a:pt x="14760" y="4080"/>
                                </a:lnTo>
                                <a:lnTo>
                                  <a:pt x="14760" y="3612"/>
                                </a:lnTo>
                                <a:lnTo>
                                  <a:pt x="14760" y="3144"/>
                                </a:lnTo>
                                <a:lnTo>
                                  <a:pt x="14696" y="2742"/>
                                </a:lnTo>
                                <a:lnTo>
                                  <a:pt x="14696" y="2274"/>
                                </a:lnTo>
                                <a:lnTo>
                                  <a:pt x="14569" y="1739"/>
                                </a:lnTo>
                                <a:lnTo>
                                  <a:pt x="14569" y="1271"/>
                                </a:lnTo>
                                <a:lnTo>
                                  <a:pt x="14569" y="803"/>
                                </a:lnTo>
                                <a:lnTo>
                                  <a:pt x="14569" y="268"/>
                                </a:lnTo>
                                <a:lnTo>
                                  <a:pt x="15144" y="268"/>
                                </a:lnTo>
                                <a:lnTo>
                                  <a:pt x="15783" y="201"/>
                                </a:lnTo>
                                <a:lnTo>
                                  <a:pt x="16358" y="201"/>
                                </a:lnTo>
                                <a:lnTo>
                                  <a:pt x="16997" y="201"/>
                                </a:lnTo>
                                <a:lnTo>
                                  <a:pt x="17572" y="201"/>
                                </a:lnTo>
                                <a:lnTo>
                                  <a:pt x="18147" y="67"/>
                                </a:lnTo>
                                <a:lnTo>
                                  <a:pt x="18786" y="67"/>
                                </a:lnTo>
                                <a:lnTo>
                                  <a:pt x="19361" y="0"/>
                                </a:lnTo>
                                <a:lnTo>
                                  <a:pt x="19489" y="334"/>
                                </a:lnTo>
                                <a:lnTo>
                                  <a:pt x="19617" y="803"/>
                                </a:lnTo>
                                <a:lnTo>
                                  <a:pt x="19681" y="1137"/>
                                </a:lnTo>
                                <a:lnTo>
                                  <a:pt x="19808" y="1538"/>
                                </a:lnTo>
                                <a:lnTo>
                                  <a:pt x="19808" y="1940"/>
                                </a:lnTo>
                                <a:lnTo>
                                  <a:pt x="19872" y="2274"/>
                                </a:lnTo>
                                <a:lnTo>
                                  <a:pt x="19872" y="2609"/>
                                </a:lnTo>
                                <a:lnTo>
                                  <a:pt x="19936" y="3010"/>
                                </a:lnTo>
                                <a:lnTo>
                                  <a:pt x="19872" y="3411"/>
                                </a:lnTo>
                                <a:lnTo>
                                  <a:pt x="19808" y="3813"/>
                                </a:lnTo>
                                <a:lnTo>
                                  <a:pt x="19744" y="4281"/>
                                </a:lnTo>
                                <a:lnTo>
                                  <a:pt x="19617" y="4615"/>
                                </a:lnTo>
                                <a:lnTo>
                                  <a:pt x="19553" y="5084"/>
                                </a:lnTo>
                                <a:lnTo>
                                  <a:pt x="19489" y="5485"/>
                                </a:lnTo>
                                <a:lnTo>
                                  <a:pt x="19361" y="5886"/>
                                </a:lnTo>
                                <a:lnTo>
                                  <a:pt x="19233" y="6355"/>
                                </a:lnTo>
                                <a:lnTo>
                                  <a:pt x="18978" y="6689"/>
                                </a:lnTo>
                                <a:lnTo>
                                  <a:pt x="18786" y="7090"/>
                                </a:lnTo>
                                <a:lnTo>
                                  <a:pt x="18530" y="7559"/>
                                </a:lnTo>
                                <a:lnTo>
                                  <a:pt x="18339" y="7960"/>
                                </a:lnTo>
                                <a:lnTo>
                                  <a:pt x="18147" y="8428"/>
                                </a:lnTo>
                                <a:lnTo>
                                  <a:pt x="17827" y="8763"/>
                                </a:lnTo>
                                <a:lnTo>
                                  <a:pt x="17572" y="9231"/>
                                </a:lnTo>
                                <a:lnTo>
                                  <a:pt x="17380" y="9699"/>
                                </a:lnTo>
                                <a:lnTo>
                                  <a:pt x="16997" y="10033"/>
                                </a:lnTo>
                                <a:lnTo>
                                  <a:pt x="16741" y="10502"/>
                                </a:lnTo>
                                <a:lnTo>
                                  <a:pt x="16422" y="10836"/>
                                </a:lnTo>
                                <a:lnTo>
                                  <a:pt x="16102" y="11237"/>
                                </a:lnTo>
                                <a:lnTo>
                                  <a:pt x="15719" y="11572"/>
                                </a:lnTo>
                                <a:lnTo>
                                  <a:pt x="15335" y="11973"/>
                                </a:lnTo>
                                <a:lnTo>
                                  <a:pt x="15016" y="12375"/>
                                </a:lnTo>
                                <a:lnTo>
                                  <a:pt x="14760" y="12776"/>
                                </a:lnTo>
                                <a:lnTo>
                                  <a:pt x="14377" y="13177"/>
                                </a:lnTo>
                                <a:lnTo>
                                  <a:pt x="13994" y="13445"/>
                                </a:lnTo>
                                <a:lnTo>
                                  <a:pt x="13610" y="13913"/>
                                </a:lnTo>
                                <a:lnTo>
                                  <a:pt x="13227" y="14181"/>
                                </a:lnTo>
                                <a:lnTo>
                                  <a:pt x="12843" y="14515"/>
                                </a:lnTo>
                                <a:lnTo>
                                  <a:pt x="12460" y="14983"/>
                                </a:lnTo>
                                <a:lnTo>
                                  <a:pt x="12141" y="15318"/>
                                </a:lnTo>
                                <a:lnTo>
                                  <a:pt x="11757" y="15585"/>
                                </a:lnTo>
                                <a:lnTo>
                                  <a:pt x="11246" y="15987"/>
                                </a:lnTo>
                                <a:lnTo>
                                  <a:pt x="10863" y="16120"/>
                                </a:lnTo>
                                <a:lnTo>
                                  <a:pt x="10415" y="16522"/>
                                </a:lnTo>
                                <a:lnTo>
                                  <a:pt x="10160" y="16722"/>
                                </a:lnTo>
                                <a:lnTo>
                                  <a:pt x="9649" y="17057"/>
                                </a:lnTo>
                                <a:lnTo>
                                  <a:pt x="9265" y="17258"/>
                                </a:lnTo>
                                <a:lnTo>
                                  <a:pt x="8818" y="17592"/>
                                </a:lnTo>
                                <a:lnTo>
                                  <a:pt x="8435" y="17860"/>
                                </a:lnTo>
                                <a:lnTo>
                                  <a:pt x="7987" y="18060"/>
                                </a:lnTo>
                                <a:lnTo>
                                  <a:pt x="7604" y="18261"/>
                                </a:lnTo>
                                <a:lnTo>
                                  <a:pt x="7220" y="18462"/>
                                </a:lnTo>
                                <a:lnTo>
                                  <a:pt x="6773" y="18662"/>
                                </a:lnTo>
                                <a:lnTo>
                                  <a:pt x="6390" y="18796"/>
                                </a:lnTo>
                                <a:lnTo>
                                  <a:pt x="5942" y="18930"/>
                                </a:lnTo>
                                <a:lnTo>
                                  <a:pt x="5559" y="19197"/>
                                </a:lnTo>
                                <a:lnTo>
                                  <a:pt x="5112" y="19331"/>
                                </a:lnTo>
                                <a:lnTo>
                                  <a:pt x="4728" y="19465"/>
                                </a:lnTo>
                                <a:lnTo>
                                  <a:pt x="4409" y="19465"/>
                                </a:lnTo>
                                <a:lnTo>
                                  <a:pt x="4026" y="19599"/>
                                </a:lnTo>
                                <a:lnTo>
                                  <a:pt x="3706" y="19666"/>
                                </a:lnTo>
                                <a:lnTo>
                                  <a:pt x="3323" y="19732"/>
                                </a:lnTo>
                                <a:lnTo>
                                  <a:pt x="3003" y="19799"/>
                                </a:lnTo>
                                <a:lnTo>
                                  <a:pt x="2620" y="19866"/>
                                </a:lnTo>
                                <a:lnTo>
                                  <a:pt x="2300" y="19933"/>
                                </a:lnTo>
                                <a:lnTo>
                                  <a:pt x="1853" y="19866"/>
                                </a:lnTo>
                                <a:lnTo>
                                  <a:pt x="1342" y="19799"/>
                                </a:lnTo>
                                <a:lnTo>
                                  <a:pt x="1022" y="19799"/>
                                </a:lnTo>
                                <a:lnTo>
                                  <a:pt x="639" y="19732"/>
                                </a:lnTo>
                                <a:lnTo>
                                  <a:pt x="511" y="19465"/>
                                </a:lnTo>
                                <a:lnTo>
                                  <a:pt x="383" y="19197"/>
                                </a:lnTo>
                                <a:lnTo>
                                  <a:pt x="319" y="19064"/>
                                </a:lnTo>
                                <a:lnTo>
                                  <a:pt x="256" y="18796"/>
                                </a:lnTo>
                                <a:lnTo>
                                  <a:pt x="192" y="18595"/>
                                </a:lnTo>
                                <a:lnTo>
                                  <a:pt x="128" y="18328"/>
                                </a:lnTo>
                                <a:lnTo>
                                  <a:pt x="64" y="18127"/>
                                </a:lnTo>
                                <a:lnTo>
                                  <a:pt x="0" y="17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94120"/>
                            <a:ext cx="1339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189" y="2062"/>
                                </a:moveTo>
                                <a:lnTo>
                                  <a:pt x="10000" y="1856"/>
                                </a:lnTo>
                                <a:lnTo>
                                  <a:pt x="9811" y="1581"/>
                                </a:lnTo>
                                <a:lnTo>
                                  <a:pt x="9811" y="1375"/>
                                </a:lnTo>
                                <a:lnTo>
                                  <a:pt x="9528" y="1100"/>
                                </a:lnTo>
                                <a:lnTo>
                                  <a:pt x="9245" y="825"/>
                                </a:lnTo>
                                <a:lnTo>
                                  <a:pt x="8868" y="481"/>
                                </a:lnTo>
                                <a:lnTo>
                                  <a:pt x="8491" y="275"/>
                                </a:lnTo>
                                <a:lnTo>
                                  <a:pt x="8113" y="0"/>
                                </a:lnTo>
                                <a:lnTo>
                                  <a:pt x="9528" y="0"/>
                                </a:lnTo>
                                <a:lnTo>
                                  <a:pt x="11038" y="137"/>
                                </a:lnTo>
                                <a:lnTo>
                                  <a:pt x="12547" y="137"/>
                                </a:lnTo>
                                <a:lnTo>
                                  <a:pt x="14057" y="137"/>
                                </a:lnTo>
                                <a:lnTo>
                                  <a:pt x="15660" y="137"/>
                                </a:lnTo>
                                <a:lnTo>
                                  <a:pt x="16981" y="137"/>
                                </a:lnTo>
                                <a:lnTo>
                                  <a:pt x="18585" y="137"/>
                                </a:lnTo>
                                <a:lnTo>
                                  <a:pt x="19906" y="137"/>
                                </a:lnTo>
                                <a:lnTo>
                                  <a:pt x="19245" y="1100"/>
                                </a:lnTo>
                                <a:lnTo>
                                  <a:pt x="18302" y="2337"/>
                                </a:lnTo>
                                <a:lnTo>
                                  <a:pt x="17453" y="3368"/>
                                </a:lnTo>
                                <a:lnTo>
                                  <a:pt x="16698" y="4467"/>
                                </a:lnTo>
                                <a:lnTo>
                                  <a:pt x="15943" y="5567"/>
                                </a:lnTo>
                                <a:lnTo>
                                  <a:pt x="15189" y="6667"/>
                                </a:lnTo>
                                <a:lnTo>
                                  <a:pt x="14340" y="7835"/>
                                </a:lnTo>
                                <a:lnTo>
                                  <a:pt x="13491" y="8935"/>
                                </a:lnTo>
                                <a:lnTo>
                                  <a:pt x="12736" y="10034"/>
                                </a:lnTo>
                                <a:lnTo>
                                  <a:pt x="12075" y="11203"/>
                                </a:lnTo>
                                <a:lnTo>
                                  <a:pt x="11509" y="12302"/>
                                </a:lnTo>
                                <a:lnTo>
                                  <a:pt x="10755" y="13540"/>
                                </a:lnTo>
                                <a:lnTo>
                                  <a:pt x="10189" y="14639"/>
                                </a:lnTo>
                                <a:lnTo>
                                  <a:pt x="9340" y="15876"/>
                                </a:lnTo>
                                <a:lnTo>
                                  <a:pt x="8868" y="17045"/>
                                </a:lnTo>
                                <a:lnTo>
                                  <a:pt x="8113" y="18076"/>
                                </a:lnTo>
                                <a:lnTo>
                                  <a:pt x="8113" y="18282"/>
                                </a:lnTo>
                                <a:lnTo>
                                  <a:pt x="8208" y="18625"/>
                                </a:lnTo>
                                <a:lnTo>
                                  <a:pt x="8396" y="18900"/>
                                </a:lnTo>
                                <a:lnTo>
                                  <a:pt x="8491" y="19175"/>
                                </a:lnTo>
                                <a:lnTo>
                                  <a:pt x="8679" y="19175"/>
                                </a:lnTo>
                                <a:lnTo>
                                  <a:pt x="9057" y="19450"/>
                                </a:lnTo>
                                <a:lnTo>
                                  <a:pt x="9340" y="19656"/>
                                </a:lnTo>
                                <a:lnTo>
                                  <a:pt x="9528" y="19794"/>
                                </a:lnTo>
                                <a:lnTo>
                                  <a:pt x="8962" y="19794"/>
                                </a:lnTo>
                                <a:lnTo>
                                  <a:pt x="8396" y="19794"/>
                                </a:lnTo>
                                <a:lnTo>
                                  <a:pt x="7736" y="19794"/>
                                </a:lnTo>
                                <a:lnTo>
                                  <a:pt x="7075" y="19863"/>
                                </a:lnTo>
                                <a:lnTo>
                                  <a:pt x="6415" y="19863"/>
                                </a:lnTo>
                                <a:lnTo>
                                  <a:pt x="5849" y="19931"/>
                                </a:lnTo>
                                <a:lnTo>
                                  <a:pt x="5189" y="19931"/>
                                </a:lnTo>
                                <a:lnTo>
                                  <a:pt x="4528" y="19931"/>
                                </a:lnTo>
                                <a:lnTo>
                                  <a:pt x="4057" y="19931"/>
                                </a:lnTo>
                                <a:lnTo>
                                  <a:pt x="3679" y="19863"/>
                                </a:lnTo>
                                <a:lnTo>
                                  <a:pt x="3302" y="19863"/>
                                </a:lnTo>
                                <a:lnTo>
                                  <a:pt x="2925" y="19794"/>
                                </a:lnTo>
                                <a:lnTo>
                                  <a:pt x="2547" y="19794"/>
                                </a:lnTo>
                                <a:lnTo>
                                  <a:pt x="1981" y="19725"/>
                                </a:lnTo>
                                <a:lnTo>
                                  <a:pt x="1698" y="19725"/>
                                </a:lnTo>
                                <a:lnTo>
                                  <a:pt x="1226" y="19656"/>
                                </a:lnTo>
                                <a:lnTo>
                                  <a:pt x="943" y="19175"/>
                                </a:lnTo>
                                <a:lnTo>
                                  <a:pt x="566" y="18900"/>
                                </a:lnTo>
                                <a:lnTo>
                                  <a:pt x="283" y="18557"/>
                                </a:lnTo>
                                <a:lnTo>
                                  <a:pt x="0" y="18076"/>
                                </a:lnTo>
                                <a:lnTo>
                                  <a:pt x="189" y="17732"/>
                                </a:lnTo>
                                <a:lnTo>
                                  <a:pt x="189" y="17457"/>
                                </a:lnTo>
                                <a:lnTo>
                                  <a:pt x="377" y="17045"/>
                                </a:lnTo>
                                <a:lnTo>
                                  <a:pt x="472" y="16701"/>
                                </a:lnTo>
                                <a:lnTo>
                                  <a:pt x="566" y="16426"/>
                                </a:lnTo>
                                <a:lnTo>
                                  <a:pt x="755" y="15945"/>
                                </a:lnTo>
                                <a:lnTo>
                                  <a:pt x="943" y="15670"/>
                                </a:lnTo>
                                <a:lnTo>
                                  <a:pt x="1132" y="15326"/>
                                </a:lnTo>
                                <a:lnTo>
                                  <a:pt x="1415" y="14914"/>
                                </a:lnTo>
                                <a:lnTo>
                                  <a:pt x="1604" y="14639"/>
                                </a:lnTo>
                                <a:lnTo>
                                  <a:pt x="1887" y="14296"/>
                                </a:lnTo>
                                <a:lnTo>
                                  <a:pt x="2264" y="13814"/>
                                </a:lnTo>
                                <a:lnTo>
                                  <a:pt x="2547" y="13540"/>
                                </a:lnTo>
                                <a:lnTo>
                                  <a:pt x="2642" y="13127"/>
                                </a:lnTo>
                                <a:lnTo>
                                  <a:pt x="3113" y="12784"/>
                                </a:lnTo>
                                <a:lnTo>
                                  <a:pt x="3396" y="12440"/>
                                </a:lnTo>
                                <a:lnTo>
                                  <a:pt x="3868" y="11821"/>
                                </a:lnTo>
                                <a:lnTo>
                                  <a:pt x="4151" y="11065"/>
                                </a:lnTo>
                                <a:lnTo>
                                  <a:pt x="4717" y="10515"/>
                                </a:lnTo>
                                <a:lnTo>
                                  <a:pt x="5094" y="9828"/>
                                </a:lnTo>
                                <a:lnTo>
                                  <a:pt x="5472" y="9210"/>
                                </a:lnTo>
                                <a:lnTo>
                                  <a:pt x="5849" y="8454"/>
                                </a:lnTo>
                                <a:lnTo>
                                  <a:pt x="6321" y="7835"/>
                                </a:lnTo>
                                <a:lnTo>
                                  <a:pt x="6792" y="7285"/>
                                </a:lnTo>
                                <a:lnTo>
                                  <a:pt x="7170" y="6667"/>
                                </a:lnTo>
                                <a:lnTo>
                                  <a:pt x="7642" y="5979"/>
                                </a:lnTo>
                                <a:lnTo>
                                  <a:pt x="8019" y="5361"/>
                                </a:lnTo>
                                <a:lnTo>
                                  <a:pt x="8491" y="4674"/>
                                </a:lnTo>
                                <a:lnTo>
                                  <a:pt x="8868" y="4055"/>
                                </a:lnTo>
                                <a:lnTo>
                                  <a:pt x="9245" y="3436"/>
                                </a:lnTo>
                                <a:lnTo>
                                  <a:pt x="9717" y="2680"/>
                                </a:lnTo>
                                <a:lnTo>
                                  <a:pt x="10189" y="20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640" y="294120"/>
                            <a:ext cx="407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32" y="2353"/>
                                </a:moveTo>
                                <a:lnTo>
                                  <a:pt x="3401" y="2007"/>
                                </a:lnTo>
                                <a:lnTo>
                                  <a:pt x="3401" y="1869"/>
                                </a:lnTo>
                                <a:lnTo>
                                  <a:pt x="3339" y="1730"/>
                                </a:lnTo>
                                <a:lnTo>
                                  <a:pt x="3339" y="1384"/>
                                </a:lnTo>
                                <a:lnTo>
                                  <a:pt x="3307" y="1107"/>
                                </a:lnTo>
                                <a:lnTo>
                                  <a:pt x="3307" y="692"/>
                                </a:lnTo>
                                <a:lnTo>
                                  <a:pt x="3214" y="277"/>
                                </a:lnTo>
                                <a:lnTo>
                                  <a:pt x="3183" y="0"/>
                                </a:lnTo>
                                <a:lnTo>
                                  <a:pt x="3619" y="0"/>
                                </a:lnTo>
                                <a:lnTo>
                                  <a:pt x="3994" y="0"/>
                                </a:lnTo>
                                <a:lnTo>
                                  <a:pt x="4462" y="0"/>
                                </a:lnTo>
                                <a:lnTo>
                                  <a:pt x="4867" y="0"/>
                                </a:lnTo>
                                <a:lnTo>
                                  <a:pt x="5304" y="0"/>
                                </a:lnTo>
                                <a:lnTo>
                                  <a:pt x="5741" y="0"/>
                                </a:lnTo>
                                <a:lnTo>
                                  <a:pt x="6209" y="0"/>
                                </a:lnTo>
                                <a:lnTo>
                                  <a:pt x="6646" y="0"/>
                                </a:lnTo>
                                <a:lnTo>
                                  <a:pt x="6552" y="346"/>
                                </a:lnTo>
                                <a:lnTo>
                                  <a:pt x="6459" y="830"/>
                                </a:lnTo>
                                <a:lnTo>
                                  <a:pt x="6396" y="1107"/>
                                </a:lnTo>
                                <a:lnTo>
                                  <a:pt x="6303" y="1453"/>
                                </a:lnTo>
                                <a:lnTo>
                                  <a:pt x="6271" y="1869"/>
                                </a:lnTo>
                                <a:lnTo>
                                  <a:pt x="6178" y="2353"/>
                                </a:lnTo>
                                <a:lnTo>
                                  <a:pt x="6084" y="2630"/>
                                </a:lnTo>
                                <a:lnTo>
                                  <a:pt x="6053" y="2976"/>
                                </a:lnTo>
                                <a:lnTo>
                                  <a:pt x="6271" y="2837"/>
                                </a:lnTo>
                                <a:lnTo>
                                  <a:pt x="6521" y="2491"/>
                                </a:lnTo>
                                <a:lnTo>
                                  <a:pt x="6739" y="2353"/>
                                </a:lnTo>
                                <a:lnTo>
                                  <a:pt x="7020" y="2007"/>
                                </a:lnTo>
                                <a:lnTo>
                                  <a:pt x="7239" y="1869"/>
                                </a:lnTo>
                                <a:lnTo>
                                  <a:pt x="7488" y="1592"/>
                                </a:lnTo>
                                <a:lnTo>
                                  <a:pt x="7707" y="1384"/>
                                </a:lnTo>
                                <a:lnTo>
                                  <a:pt x="7925" y="1107"/>
                                </a:lnTo>
                                <a:lnTo>
                                  <a:pt x="8019" y="1107"/>
                                </a:lnTo>
                                <a:lnTo>
                                  <a:pt x="8175" y="1038"/>
                                </a:lnTo>
                                <a:lnTo>
                                  <a:pt x="8268" y="830"/>
                                </a:lnTo>
                                <a:lnTo>
                                  <a:pt x="8362" y="830"/>
                                </a:lnTo>
                                <a:lnTo>
                                  <a:pt x="8487" y="830"/>
                                </a:lnTo>
                                <a:lnTo>
                                  <a:pt x="8612" y="692"/>
                                </a:lnTo>
                                <a:lnTo>
                                  <a:pt x="8674" y="554"/>
                                </a:lnTo>
                                <a:lnTo>
                                  <a:pt x="8799" y="484"/>
                                </a:lnTo>
                                <a:lnTo>
                                  <a:pt x="8955" y="484"/>
                                </a:lnTo>
                                <a:lnTo>
                                  <a:pt x="9080" y="415"/>
                                </a:lnTo>
                                <a:lnTo>
                                  <a:pt x="9267" y="415"/>
                                </a:lnTo>
                                <a:lnTo>
                                  <a:pt x="9423" y="346"/>
                                </a:lnTo>
                                <a:lnTo>
                                  <a:pt x="9548" y="277"/>
                                </a:lnTo>
                                <a:lnTo>
                                  <a:pt x="9704" y="277"/>
                                </a:lnTo>
                                <a:lnTo>
                                  <a:pt x="9860" y="208"/>
                                </a:lnTo>
                                <a:lnTo>
                                  <a:pt x="10016" y="208"/>
                                </a:lnTo>
                                <a:lnTo>
                                  <a:pt x="10140" y="415"/>
                                </a:lnTo>
                                <a:lnTo>
                                  <a:pt x="10296" y="692"/>
                                </a:lnTo>
                                <a:lnTo>
                                  <a:pt x="10484" y="830"/>
                                </a:lnTo>
                                <a:lnTo>
                                  <a:pt x="10608" y="1038"/>
                                </a:lnTo>
                                <a:lnTo>
                                  <a:pt x="10702" y="1384"/>
                                </a:lnTo>
                                <a:lnTo>
                                  <a:pt x="10764" y="1730"/>
                                </a:lnTo>
                                <a:lnTo>
                                  <a:pt x="10858" y="2145"/>
                                </a:lnTo>
                                <a:lnTo>
                                  <a:pt x="10983" y="2491"/>
                                </a:lnTo>
                                <a:lnTo>
                                  <a:pt x="10983" y="2837"/>
                                </a:lnTo>
                                <a:lnTo>
                                  <a:pt x="10983" y="2976"/>
                                </a:lnTo>
                                <a:lnTo>
                                  <a:pt x="10983" y="3253"/>
                                </a:lnTo>
                                <a:lnTo>
                                  <a:pt x="10983" y="3529"/>
                                </a:lnTo>
                                <a:lnTo>
                                  <a:pt x="11045" y="3875"/>
                                </a:lnTo>
                                <a:lnTo>
                                  <a:pt x="11045" y="4083"/>
                                </a:lnTo>
                                <a:lnTo>
                                  <a:pt x="11076" y="4291"/>
                                </a:lnTo>
                                <a:lnTo>
                                  <a:pt x="11076" y="4498"/>
                                </a:lnTo>
                                <a:lnTo>
                                  <a:pt x="10983" y="4983"/>
                                </a:lnTo>
                                <a:lnTo>
                                  <a:pt x="10920" y="5398"/>
                                </a:lnTo>
                                <a:lnTo>
                                  <a:pt x="10858" y="5744"/>
                                </a:lnTo>
                                <a:lnTo>
                                  <a:pt x="10827" y="6298"/>
                                </a:lnTo>
                                <a:lnTo>
                                  <a:pt x="10608" y="7128"/>
                                </a:lnTo>
                                <a:lnTo>
                                  <a:pt x="10421" y="7889"/>
                                </a:lnTo>
                                <a:lnTo>
                                  <a:pt x="10172" y="8789"/>
                                </a:lnTo>
                                <a:lnTo>
                                  <a:pt x="9953" y="9481"/>
                                </a:lnTo>
                                <a:lnTo>
                                  <a:pt x="9766" y="10311"/>
                                </a:lnTo>
                                <a:lnTo>
                                  <a:pt x="9516" y="11142"/>
                                </a:lnTo>
                                <a:lnTo>
                                  <a:pt x="9298" y="11972"/>
                                </a:lnTo>
                                <a:lnTo>
                                  <a:pt x="9142" y="12734"/>
                                </a:lnTo>
                                <a:lnTo>
                                  <a:pt x="9080" y="13080"/>
                                </a:lnTo>
                                <a:lnTo>
                                  <a:pt x="9080" y="13356"/>
                                </a:lnTo>
                                <a:lnTo>
                                  <a:pt x="9017" y="13702"/>
                                </a:lnTo>
                                <a:lnTo>
                                  <a:pt x="9017" y="13979"/>
                                </a:lnTo>
                                <a:lnTo>
                                  <a:pt x="9017" y="14325"/>
                                </a:lnTo>
                                <a:lnTo>
                                  <a:pt x="9017" y="14602"/>
                                </a:lnTo>
                                <a:lnTo>
                                  <a:pt x="8986" y="14879"/>
                                </a:lnTo>
                                <a:lnTo>
                                  <a:pt x="8955" y="15294"/>
                                </a:lnTo>
                                <a:lnTo>
                                  <a:pt x="9017" y="15502"/>
                                </a:lnTo>
                                <a:lnTo>
                                  <a:pt x="9142" y="15640"/>
                                </a:lnTo>
                                <a:lnTo>
                                  <a:pt x="9204" y="15848"/>
                                </a:lnTo>
                                <a:lnTo>
                                  <a:pt x="9298" y="15986"/>
                                </a:lnTo>
                                <a:lnTo>
                                  <a:pt x="9485" y="16125"/>
                                </a:lnTo>
                                <a:lnTo>
                                  <a:pt x="9641" y="16125"/>
                                </a:lnTo>
                                <a:lnTo>
                                  <a:pt x="9797" y="16125"/>
                                </a:lnTo>
                                <a:lnTo>
                                  <a:pt x="10016" y="16263"/>
                                </a:lnTo>
                                <a:lnTo>
                                  <a:pt x="10608" y="16263"/>
                                </a:lnTo>
                                <a:lnTo>
                                  <a:pt x="11232" y="16263"/>
                                </a:lnTo>
                                <a:lnTo>
                                  <a:pt x="11825" y="16263"/>
                                </a:lnTo>
                                <a:lnTo>
                                  <a:pt x="12480" y="16263"/>
                                </a:lnTo>
                                <a:lnTo>
                                  <a:pt x="13073" y="16263"/>
                                </a:lnTo>
                                <a:lnTo>
                                  <a:pt x="13729" y="16263"/>
                                </a:lnTo>
                                <a:lnTo>
                                  <a:pt x="14353" y="16263"/>
                                </a:lnTo>
                                <a:lnTo>
                                  <a:pt x="15008" y="16263"/>
                                </a:lnTo>
                                <a:lnTo>
                                  <a:pt x="15601" y="16263"/>
                                </a:lnTo>
                                <a:lnTo>
                                  <a:pt x="16225" y="16263"/>
                                </a:lnTo>
                                <a:lnTo>
                                  <a:pt x="16849" y="16263"/>
                                </a:lnTo>
                                <a:lnTo>
                                  <a:pt x="17473" y="16263"/>
                                </a:lnTo>
                                <a:lnTo>
                                  <a:pt x="18128" y="16263"/>
                                </a:lnTo>
                                <a:lnTo>
                                  <a:pt x="18690" y="16263"/>
                                </a:lnTo>
                                <a:lnTo>
                                  <a:pt x="19376" y="16263"/>
                                </a:lnTo>
                                <a:lnTo>
                                  <a:pt x="19969" y="16263"/>
                                </a:lnTo>
                                <a:lnTo>
                                  <a:pt x="19906" y="16747"/>
                                </a:lnTo>
                                <a:lnTo>
                                  <a:pt x="19782" y="17301"/>
                                </a:lnTo>
                                <a:lnTo>
                                  <a:pt x="19688" y="17647"/>
                                </a:lnTo>
                                <a:lnTo>
                                  <a:pt x="19594" y="18131"/>
                                </a:lnTo>
                                <a:lnTo>
                                  <a:pt x="19470" y="18616"/>
                                </a:lnTo>
                                <a:lnTo>
                                  <a:pt x="19376" y="19100"/>
                                </a:lnTo>
                                <a:lnTo>
                                  <a:pt x="19282" y="19516"/>
                                </a:lnTo>
                                <a:lnTo>
                                  <a:pt x="19189" y="19931"/>
                                </a:lnTo>
                                <a:lnTo>
                                  <a:pt x="18502" y="19931"/>
                                </a:lnTo>
                                <a:lnTo>
                                  <a:pt x="17785" y="19931"/>
                                </a:lnTo>
                                <a:lnTo>
                                  <a:pt x="17129" y="19931"/>
                                </a:lnTo>
                                <a:lnTo>
                                  <a:pt x="16412" y="19931"/>
                                </a:lnTo>
                                <a:lnTo>
                                  <a:pt x="15694" y="19931"/>
                                </a:lnTo>
                                <a:lnTo>
                                  <a:pt x="15008" y="19931"/>
                                </a:lnTo>
                                <a:lnTo>
                                  <a:pt x="14290" y="19931"/>
                                </a:lnTo>
                                <a:lnTo>
                                  <a:pt x="13604" y="19931"/>
                                </a:lnTo>
                                <a:lnTo>
                                  <a:pt x="12949" y="19931"/>
                                </a:lnTo>
                                <a:lnTo>
                                  <a:pt x="12200" y="19931"/>
                                </a:lnTo>
                                <a:lnTo>
                                  <a:pt x="11513" y="19931"/>
                                </a:lnTo>
                                <a:lnTo>
                                  <a:pt x="10827" y="19931"/>
                                </a:lnTo>
                                <a:lnTo>
                                  <a:pt x="10140" y="19931"/>
                                </a:lnTo>
                                <a:lnTo>
                                  <a:pt x="9423" y="19931"/>
                                </a:lnTo>
                                <a:lnTo>
                                  <a:pt x="8736" y="19931"/>
                                </a:lnTo>
                                <a:lnTo>
                                  <a:pt x="8019" y="19931"/>
                                </a:lnTo>
                                <a:lnTo>
                                  <a:pt x="7832" y="19862"/>
                                </a:lnTo>
                                <a:lnTo>
                                  <a:pt x="7644" y="19792"/>
                                </a:lnTo>
                                <a:lnTo>
                                  <a:pt x="7488" y="19792"/>
                                </a:lnTo>
                                <a:lnTo>
                                  <a:pt x="7239" y="19654"/>
                                </a:lnTo>
                                <a:lnTo>
                                  <a:pt x="7051" y="19585"/>
                                </a:lnTo>
                                <a:lnTo>
                                  <a:pt x="6864" y="19516"/>
                                </a:lnTo>
                                <a:lnTo>
                                  <a:pt x="6677" y="19446"/>
                                </a:lnTo>
                                <a:lnTo>
                                  <a:pt x="6521" y="19446"/>
                                </a:lnTo>
                                <a:lnTo>
                                  <a:pt x="6365" y="19170"/>
                                </a:lnTo>
                                <a:lnTo>
                                  <a:pt x="6240" y="18893"/>
                                </a:lnTo>
                                <a:lnTo>
                                  <a:pt x="6084" y="18754"/>
                                </a:lnTo>
                                <a:lnTo>
                                  <a:pt x="5959" y="18547"/>
                                </a:lnTo>
                                <a:lnTo>
                                  <a:pt x="5897" y="18131"/>
                                </a:lnTo>
                                <a:lnTo>
                                  <a:pt x="5835" y="17785"/>
                                </a:lnTo>
                                <a:lnTo>
                                  <a:pt x="5803" y="17439"/>
                                </a:lnTo>
                                <a:lnTo>
                                  <a:pt x="5741" y="17024"/>
                                </a:lnTo>
                                <a:lnTo>
                                  <a:pt x="5835" y="16471"/>
                                </a:lnTo>
                                <a:lnTo>
                                  <a:pt x="5991" y="15848"/>
                                </a:lnTo>
                                <a:lnTo>
                                  <a:pt x="6084" y="15294"/>
                                </a:lnTo>
                                <a:lnTo>
                                  <a:pt x="6240" y="14602"/>
                                </a:lnTo>
                                <a:lnTo>
                                  <a:pt x="6365" y="13979"/>
                                </a:lnTo>
                                <a:lnTo>
                                  <a:pt x="6521" y="13356"/>
                                </a:lnTo>
                                <a:lnTo>
                                  <a:pt x="6583" y="12734"/>
                                </a:lnTo>
                                <a:lnTo>
                                  <a:pt x="6708" y="12180"/>
                                </a:lnTo>
                                <a:lnTo>
                                  <a:pt x="6864" y="11349"/>
                                </a:lnTo>
                                <a:lnTo>
                                  <a:pt x="7051" y="10519"/>
                                </a:lnTo>
                                <a:lnTo>
                                  <a:pt x="7239" y="9689"/>
                                </a:lnTo>
                                <a:lnTo>
                                  <a:pt x="7488" y="8858"/>
                                </a:lnTo>
                                <a:lnTo>
                                  <a:pt x="7613" y="8166"/>
                                </a:lnTo>
                                <a:lnTo>
                                  <a:pt x="7769" y="7266"/>
                                </a:lnTo>
                                <a:lnTo>
                                  <a:pt x="8019" y="6436"/>
                                </a:lnTo>
                                <a:lnTo>
                                  <a:pt x="8175" y="5675"/>
                                </a:lnTo>
                                <a:lnTo>
                                  <a:pt x="8175" y="5398"/>
                                </a:lnTo>
                                <a:lnTo>
                                  <a:pt x="8206" y="5260"/>
                                </a:lnTo>
                                <a:lnTo>
                                  <a:pt x="8206" y="5121"/>
                                </a:lnTo>
                                <a:lnTo>
                                  <a:pt x="8206" y="4844"/>
                                </a:lnTo>
                                <a:lnTo>
                                  <a:pt x="8175" y="4775"/>
                                </a:lnTo>
                                <a:lnTo>
                                  <a:pt x="8112" y="4498"/>
                                </a:lnTo>
                                <a:lnTo>
                                  <a:pt x="8019" y="4498"/>
                                </a:lnTo>
                                <a:lnTo>
                                  <a:pt x="8019" y="4291"/>
                                </a:lnTo>
                                <a:lnTo>
                                  <a:pt x="7863" y="4291"/>
                                </a:lnTo>
                                <a:lnTo>
                                  <a:pt x="7707" y="4152"/>
                                </a:lnTo>
                                <a:lnTo>
                                  <a:pt x="7520" y="4152"/>
                                </a:lnTo>
                                <a:lnTo>
                                  <a:pt x="7332" y="4152"/>
                                </a:lnTo>
                                <a:lnTo>
                                  <a:pt x="7145" y="4360"/>
                                </a:lnTo>
                                <a:lnTo>
                                  <a:pt x="6958" y="4498"/>
                                </a:lnTo>
                                <a:lnTo>
                                  <a:pt x="6802" y="4567"/>
                                </a:lnTo>
                                <a:lnTo>
                                  <a:pt x="6552" y="4775"/>
                                </a:lnTo>
                                <a:lnTo>
                                  <a:pt x="6365" y="5121"/>
                                </a:lnTo>
                                <a:lnTo>
                                  <a:pt x="6178" y="5398"/>
                                </a:lnTo>
                                <a:lnTo>
                                  <a:pt x="5991" y="5744"/>
                                </a:lnTo>
                                <a:lnTo>
                                  <a:pt x="5803" y="6159"/>
                                </a:lnTo>
                                <a:lnTo>
                                  <a:pt x="5585" y="6920"/>
                                </a:lnTo>
                                <a:lnTo>
                                  <a:pt x="5367" y="7751"/>
                                </a:lnTo>
                                <a:lnTo>
                                  <a:pt x="5211" y="8443"/>
                                </a:lnTo>
                                <a:lnTo>
                                  <a:pt x="4992" y="9273"/>
                                </a:lnTo>
                                <a:lnTo>
                                  <a:pt x="4774" y="10035"/>
                                </a:lnTo>
                                <a:lnTo>
                                  <a:pt x="4555" y="10865"/>
                                </a:lnTo>
                                <a:lnTo>
                                  <a:pt x="4368" y="11626"/>
                                </a:lnTo>
                                <a:lnTo>
                                  <a:pt x="4150" y="12457"/>
                                </a:lnTo>
                                <a:lnTo>
                                  <a:pt x="3994" y="13356"/>
                                </a:lnTo>
                                <a:lnTo>
                                  <a:pt x="3807" y="14325"/>
                                </a:lnTo>
                                <a:lnTo>
                                  <a:pt x="3619" y="15294"/>
                                </a:lnTo>
                                <a:lnTo>
                                  <a:pt x="3432" y="16125"/>
                                </a:lnTo>
                                <a:lnTo>
                                  <a:pt x="3276" y="17024"/>
                                </a:lnTo>
                                <a:lnTo>
                                  <a:pt x="3089" y="18062"/>
                                </a:lnTo>
                                <a:lnTo>
                                  <a:pt x="2871" y="18893"/>
                                </a:lnTo>
                                <a:lnTo>
                                  <a:pt x="2715" y="19862"/>
                                </a:lnTo>
                                <a:lnTo>
                                  <a:pt x="2590" y="19862"/>
                                </a:lnTo>
                                <a:lnTo>
                                  <a:pt x="2465" y="19931"/>
                                </a:lnTo>
                                <a:lnTo>
                                  <a:pt x="2340" y="19931"/>
                                </a:lnTo>
                                <a:lnTo>
                                  <a:pt x="2215" y="19931"/>
                                </a:lnTo>
                                <a:lnTo>
                                  <a:pt x="2090" y="19931"/>
                                </a:lnTo>
                                <a:lnTo>
                                  <a:pt x="1997" y="19931"/>
                                </a:lnTo>
                                <a:lnTo>
                                  <a:pt x="1841" y="19931"/>
                                </a:lnTo>
                                <a:lnTo>
                                  <a:pt x="1747" y="19931"/>
                                </a:lnTo>
                                <a:lnTo>
                                  <a:pt x="1529" y="19931"/>
                                </a:lnTo>
                                <a:lnTo>
                                  <a:pt x="1342" y="19931"/>
                                </a:lnTo>
                                <a:lnTo>
                                  <a:pt x="1092" y="19931"/>
                                </a:lnTo>
                                <a:lnTo>
                                  <a:pt x="874" y="19931"/>
                                </a:lnTo>
                                <a:lnTo>
                                  <a:pt x="655" y="19931"/>
                                </a:lnTo>
                                <a:lnTo>
                                  <a:pt x="437" y="19931"/>
                                </a:lnTo>
                                <a:lnTo>
                                  <a:pt x="218" y="19931"/>
                                </a:lnTo>
                                <a:lnTo>
                                  <a:pt x="0" y="19931"/>
                                </a:lnTo>
                                <a:lnTo>
                                  <a:pt x="218" y="18824"/>
                                </a:lnTo>
                                <a:lnTo>
                                  <a:pt x="468" y="17716"/>
                                </a:lnTo>
                                <a:lnTo>
                                  <a:pt x="718" y="16609"/>
                                </a:lnTo>
                                <a:lnTo>
                                  <a:pt x="936" y="15502"/>
                                </a:lnTo>
                                <a:lnTo>
                                  <a:pt x="1186" y="14325"/>
                                </a:lnTo>
                                <a:lnTo>
                                  <a:pt x="1404" y="13218"/>
                                </a:lnTo>
                                <a:lnTo>
                                  <a:pt x="1685" y="12111"/>
                                </a:lnTo>
                                <a:lnTo>
                                  <a:pt x="1872" y="10934"/>
                                </a:lnTo>
                                <a:lnTo>
                                  <a:pt x="2028" y="10311"/>
                                </a:lnTo>
                                <a:lnTo>
                                  <a:pt x="2153" y="9689"/>
                                </a:lnTo>
                                <a:lnTo>
                                  <a:pt x="2246" y="9066"/>
                                </a:lnTo>
                                <a:lnTo>
                                  <a:pt x="2340" y="8443"/>
                                </a:lnTo>
                                <a:lnTo>
                                  <a:pt x="2465" y="7889"/>
                                </a:lnTo>
                                <a:lnTo>
                                  <a:pt x="2590" y="7266"/>
                                </a:lnTo>
                                <a:lnTo>
                                  <a:pt x="2715" y="6713"/>
                                </a:lnTo>
                                <a:lnTo>
                                  <a:pt x="2839" y="6159"/>
                                </a:lnTo>
                                <a:lnTo>
                                  <a:pt x="2871" y="5675"/>
                                </a:lnTo>
                                <a:lnTo>
                                  <a:pt x="2964" y="5121"/>
                                </a:lnTo>
                                <a:lnTo>
                                  <a:pt x="3027" y="4637"/>
                                </a:lnTo>
                                <a:lnTo>
                                  <a:pt x="3120" y="4152"/>
                                </a:lnTo>
                                <a:lnTo>
                                  <a:pt x="3183" y="3737"/>
                                </a:lnTo>
                                <a:lnTo>
                                  <a:pt x="3307" y="3253"/>
                                </a:lnTo>
                                <a:lnTo>
                                  <a:pt x="3339" y="2837"/>
                                </a:lnTo>
                                <a:lnTo>
                                  <a:pt x="3432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880"/>
                            <a:ext cx="230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92"/>
                                </a:moveTo>
                                <a:lnTo>
                                  <a:pt x="165" y="17551"/>
                                </a:lnTo>
                                <a:lnTo>
                                  <a:pt x="275" y="15102"/>
                                </a:lnTo>
                                <a:lnTo>
                                  <a:pt x="441" y="12245"/>
                                </a:lnTo>
                                <a:lnTo>
                                  <a:pt x="661" y="10204"/>
                                </a:lnTo>
                                <a:lnTo>
                                  <a:pt x="716" y="6939"/>
                                </a:lnTo>
                                <a:lnTo>
                                  <a:pt x="937" y="4898"/>
                                </a:lnTo>
                                <a:lnTo>
                                  <a:pt x="1102" y="2041"/>
                                </a:lnTo>
                                <a:lnTo>
                                  <a:pt x="1377" y="0"/>
                                </a:lnTo>
                                <a:lnTo>
                                  <a:pt x="2424" y="0"/>
                                </a:lnTo>
                                <a:lnTo>
                                  <a:pt x="3636" y="0"/>
                                </a:lnTo>
                                <a:lnTo>
                                  <a:pt x="4793" y="0"/>
                                </a:lnTo>
                                <a:lnTo>
                                  <a:pt x="5950" y="0"/>
                                </a:lnTo>
                                <a:lnTo>
                                  <a:pt x="7163" y="0"/>
                                </a:lnTo>
                                <a:lnTo>
                                  <a:pt x="8264" y="0"/>
                                </a:lnTo>
                                <a:lnTo>
                                  <a:pt x="9421" y="0"/>
                                </a:lnTo>
                                <a:lnTo>
                                  <a:pt x="10634" y="0"/>
                                </a:lnTo>
                                <a:lnTo>
                                  <a:pt x="11736" y="0"/>
                                </a:lnTo>
                                <a:lnTo>
                                  <a:pt x="12948" y="0"/>
                                </a:lnTo>
                                <a:lnTo>
                                  <a:pt x="14105" y="0"/>
                                </a:lnTo>
                                <a:lnTo>
                                  <a:pt x="1520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835" y="2041"/>
                                </a:lnTo>
                                <a:lnTo>
                                  <a:pt x="19725" y="4898"/>
                                </a:lnTo>
                                <a:lnTo>
                                  <a:pt x="19559" y="6939"/>
                                </a:lnTo>
                                <a:lnTo>
                                  <a:pt x="19449" y="10204"/>
                                </a:lnTo>
                                <a:lnTo>
                                  <a:pt x="19339" y="12245"/>
                                </a:lnTo>
                                <a:lnTo>
                                  <a:pt x="19118" y="15102"/>
                                </a:lnTo>
                                <a:lnTo>
                                  <a:pt x="19063" y="17551"/>
                                </a:lnTo>
                                <a:lnTo>
                                  <a:pt x="18898" y="19592"/>
                                </a:lnTo>
                                <a:lnTo>
                                  <a:pt x="17631" y="19592"/>
                                </a:lnTo>
                                <a:lnTo>
                                  <a:pt x="16529" y="19592"/>
                                </a:lnTo>
                                <a:lnTo>
                                  <a:pt x="15317" y="19592"/>
                                </a:lnTo>
                                <a:lnTo>
                                  <a:pt x="14160" y="19592"/>
                                </a:lnTo>
                                <a:lnTo>
                                  <a:pt x="12948" y="19592"/>
                                </a:lnTo>
                                <a:lnTo>
                                  <a:pt x="11736" y="19592"/>
                                </a:lnTo>
                                <a:lnTo>
                                  <a:pt x="10579" y="19592"/>
                                </a:lnTo>
                                <a:lnTo>
                                  <a:pt x="9366" y="19592"/>
                                </a:lnTo>
                                <a:lnTo>
                                  <a:pt x="8264" y="19592"/>
                                </a:lnTo>
                                <a:lnTo>
                                  <a:pt x="7052" y="19592"/>
                                </a:lnTo>
                                <a:lnTo>
                                  <a:pt x="5840" y="19592"/>
                                </a:lnTo>
                                <a:lnTo>
                                  <a:pt x="4683" y="19592"/>
                                </a:lnTo>
                                <a:lnTo>
                                  <a:pt x="3471" y="19592"/>
                                </a:lnTo>
                                <a:lnTo>
                                  <a:pt x="2369" y="19592"/>
                                </a:lnTo>
                                <a:lnTo>
                                  <a:pt x="1157" y="19592"/>
                                </a:lnTo>
                                <a:lnTo>
                                  <a:pt x="0" y="195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398160"/>
                            <a:ext cx="23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83"/>
                                </a:moveTo>
                                <a:lnTo>
                                  <a:pt x="165" y="17500"/>
                                </a:lnTo>
                                <a:lnTo>
                                  <a:pt x="331" y="15000"/>
                                </a:lnTo>
                                <a:lnTo>
                                  <a:pt x="551" y="12500"/>
                                </a:lnTo>
                                <a:lnTo>
                                  <a:pt x="661" y="10000"/>
                                </a:lnTo>
                                <a:lnTo>
                                  <a:pt x="882" y="7500"/>
                                </a:lnTo>
                                <a:lnTo>
                                  <a:pt x="1102" y="5000"/>
                                </a:lnTo>
                                <a:lnTo>
                                  <a:pt x="1267" y="2500"/>
                                </a:lnTo>
                                <a:lnTo>
                                  <a:pt x="1377" y="0"/>
                                </a:lnTo>
                                <a:lnTo>
                                  <a:pt x="2590" y="0"/>
                                </a:lnTo>
                                <a:lnTo>
                                  <a:pt x="3691" y="0"/>
                                </a:lnTo>
                                <a:lnTo>
                                  <a:pt x="4904" y="0"/>
                                </a:lnTo>
                                <a:lnTo>
                                  <a:pt x="6061" y="0"/>
                                </a:lnTo>
                                <a:lnTo>
                                  <a:pt x="7218" y="0"/>
                                </a:lnTo>
                                <a:lnTo>
                                  <a:pt x="8375" y="0"/>
                                </a:lnTo>
                                <a:lnTo>
                                  <a:pt x="9477" y="0"/>
                                </a:lnTo>
                                <a:lnTo>
                                  <a:pt x="10744" y="0"/>
                                </a:lnTo>
                                <a:lnTo>
                                  <a:pt x="11791" y="0"/>
                                </a:lnTo>
                                <a:lnTo>
                                  <a:pt x="12948" y="0"/>
                                </a:lnTo>
                                <a:lnTo>
                                  <a:pt x="14160" y="0"/>
                                </a:lnTo>
                                <a:lnTo>
                                  <a:pt x="1531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780" y="2500"/>
                                </a:lnTo>
                                <a:lnTo>
                                  <a:pt x="19614" y="5000"/>
                                </a:lnTo>
                                <a:lnTo>
                                  <a:pt x="19339" y="7500"/>
                                </a:lnTo>
                                <a:lnTo>
                                  <a:pt x="19174" y="10000"/>
                                </a:lnTo>
                                <a:lnTo>
                                  <a:pt x="19008" y="12500"/>
                                </a:lnTo>
                                <a:lnTo>
                                  <a:pt x="18843" y="15000"/>
                                </a:lnTo>
                                <a:lnTo>
                                  <a:pt x="18623" y="17500"/>
                                </a:lnTo>
                                <a:lnTo>
                                  <a:pt x="18457" y="19583"/>
                                </a:lnTo>
                                <a:lnTo>
                                  <a:pt x="17355" y="19583"/>
                                </a:lnTo>
                                <a:lnTo>
                                  <a:pt x="16198" y="19583"/>
                                </a:lnTo>
                                <a:lnTo>
                                  <a:pt x="14986" y="19583"/>
                                </a:lnTo>
                                <a:lnTo>
                                  <a:pt x="13829" y="19583"/>
                                </a:lnTo>
                                <a:lnTo>
                                  <a:pt x="12727" y="19583"/>
                                </a:lnTo>
                                <a:lnTo>
                                  <a:pt x="11515" y="19583"/>
                                </a:lnTo>
                                <a:lnTo>
                                  <a:pt x="10303" y="19583"/>
                                </a:lnTo>
                                <a:lnTo>
                                  <a:pt x="9256" y="19583"/>
                                </a:lnTo>
                                <a:lnTo>
                                  <a:pt x="8044" y="19583"/>
                                </a:lnTo>
                                <a:lnTo>
                                  <a:pt x="6887" y="19583"/>
                                </a:lnTo>
                                <a:lnTo>
                                  <a:pt x="5785" y="19583"/>
                                </a:lnTo>
                                <a:lnTo>
                                  <a:pt x="4573" y="19583"/>
                                </a:lnTo>
                                <a:lnTo>
                                  <a:pt x="3471" y="19583"/>
                                </a:lnTo>
                                <a:lnTo>
                                  <a:pt x="2369" y="19583"/>
                                </a:lnTo>
                                <a:lnTo>
                                  <a:pt x="1102" y="19583"/>
                                </a:lnTo>
                                <a:lnTo>
                                  <a:pt x="0" y="19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343440"/>
                            <a:ext cx="230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65" y="17391"/>
                                </a:lnTo>
                                <a:lnTo>
                                  <a:pt x="220" y="14783"/>
                                </a:lnTo>
                                <a:lnTo>
                                  <a:pt x="386" y="12174"/>
                                </a:lnTo>
                                <a:lnTo>
                                  <a:pt x="551" y="10000"/>
                                </a:lnTo>
                                <a:lnTo>
                                  <a:pt x="661" y="6957"/>
                                </a:lnTo>
                                <a:lnTo>
                                  <a:pt x="826" y="5217"/>
                                </a:lnTo>
                                <a:lnTo>
                                  <a:pt x="882" y="2609"/>
                                </a:lnTo>
                                <a:lnTo>
                                  <a:pt x="1102" y="0"/>
                                </a:lnTo>
                                <a:lnTo>
                                  <a:pt x="2204" y="0"/>
                                </a:lnTo>
                                <a:lnTo>
                                  <a:pt x="3416" y="0"/>
                                </a:lnTo>
                                <a:lnTo>
                                  <a:pt x="4573" y="0"/>
                                </a:lnTo>
                                <a:lnTo>
                                  <a:pt x="5840" y="0"/>
                                </a:lnTo>
                                <a:lnTo>
                                  <a:pt x="6942" y="0"/>
                                </a:lnTo>
                                <a:lnTo>
                                  <a:pt x="8099" y="0"/>
                                </a:lnTo>
                                <a:lnTo>
                                  <a:pt x="9311" y="0"/>
                                </a:lnTo>
                                <a:lnTo>
                                  <a:pt x="10523" y="0"/>
                                </a:lnTo>
                                <a:lnTo>
                                  <a:pt x="11680" y="0"/>
                                </a:lnTo>
                                <a:lnTo>
                                  <a:pt x="12837" y="0"/>
                                </a:lnTo>
                                <a:lnTo>
                                  <a:pt x="14050" y="0"/>
                                </a:lnTo>
                                <a:lnTo>
                                  <a:pt x="1520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835" y="2609"/>
                                </a:lnTo>
                                <a:lnTo>
                                  <a:pt x="19614" y="5217"/>
                                </a:lnTo>
                                <a:lnTo>
                                  <a:pt x="19449" y="6957"/>
                                </a:lnTo>
                                <a:lnTo>
                                  <a:pt x="19229" y="10000"/>
                                </a:lnTo>
                                <a:lnTo>
                                  <a:pt x="19063" y="12174"/>
                                </a:lnTo>
                                <a:lnTo>
                                  <a:pt x="18898" y="14783"/>
                                </a:lnTo>
                                <a:lnTo>
                                  <a:pt x="18623" y="17391"/>
                                </a:lnTo>
                                <a:lnTo>
                                  <a:pt x="18512" y="19565"/>
                                </a:lnTo>
                                <a:lnTo>
                                  <a:pt x="17410" y="19565"/>
                                </a:lnTo>
                                <a:lnTo>
                                  <a:pt x="16198" y="19565"/>
                                </a:lnTo>
                                <a:lnTo>
                                  <a:pt x="15041" y="19565"/>
                                </a:lnTo>
                                <a:lnTo>
                                  <a:pt x="13939" y="19565"/>
                                </a:lnTo>
                                <a:lnTo>
                                  <a:pt x="12727" y="19565"/>
                                </a:lnTo>
                                <a:lnTo>
                                  <a:pt x="11515" y="19565"/>
                                </a:lnTo>
                                <a:lnTo>
                                  <a:pt x="10413" y="19565"/>
                                </a:lnTo>
                                <a:lnTo>
                                  <a:pt x="9256" y="19565"/>
                                </a:lnTo>
                                <a:lnTo>
                                  <a:pt x="8044" y="19565"/>
                                </a:lnTo>
                                <a:lnTo>
                                  <a:pt x="6887" y="19565"/>
                                </a:lnTo>
                                <a:lnTo>
                                  <a:pt x="5785" y="19565"/>
                                </a:lnTo>
                                <a:lnTo>
                                  <a:pt x="4573" y="19565"/>
                                </a:lnTo>
                                <a:lnTo>
                                  <a:pt x="3471" y="19565"/>
                                </a:lnTo>
                                <a:lnTo>
                                  <a:pt x="2369" y="19565"/>
                                </a:lnTo>
                                <a:lnTo>
                                  <a:pt x="1102" y="19565"/>
                                </a:lnTo>
                                <a:lnTo>
                                  <a:pt x="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52440"/>
                            <a:ext cx="231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64" y="16957"/>
                                </a:lnTo>
                                <a:lnTo>
                                  <a:pt x="329" y="14783"/>
                                </a:lnTo>
                                <a:lnTo>
                                  <a:pt x="438" y="11739"/>
                                </a:lnTo>
                                <a:lnTo>
                                  <a:pt x="658" y="9130"/>
                                </a:lnTo>
                                <a:lnTo>
                                  <a:pt x="712" y="6957"/>
                                </a:lnTo>
                                <a:lnTo>
                                  <a:pt x="877" y="5217"/>
                                </a:lnTo>
                                <a:lnTo>
                                  <a:pt x="1041" y="2174"/>
                                </a:lnTo>
                                <a:lnTo>
                                  <a:pt x="1151" y="0"/>
                                </a:lnTo>
                                <a:lnTo>
                                  <a:pt x="2356" y="0"/>
                                </a:lnTo>
                                <a:lnTo>
                                  <a:pt x="3562" y="0"/>
                                </a:lnTo>
                                <a:lnTo>
                                  <a:pt x="4712" y="0"/>
                                </a:lnTo>
                                <a:lnTo>
                                  <a:pt x="5863" y="0"/>
                                </a:lnTo>
                                <a:lnTo>
                                  <a:pt x="7014" y="0"/>
                                </a:lnTo>
                                <a:lnTo>
                                  <a:pt x="8164" y="0"/>
                                </a:lnTo>
                                <a:lnTo>
                                  <a:pt x="9370" y="0"/>
                                </a:lnTo>
                                <a:lnTo>
                                  <a:pt x="10521" y="0"/>
                                </a:lnTo>
                                <a:lnTo>
                                  <a:pt x="11781" y="0"/>
                                </a:lnTo>
                                <a:lnTo>
                                  <a:pt x="12822" y="0"/>
                                </a:lnTo>
                                <a:lnTo>
                                  <a:pt x="14027" y="0"/>
                                </a:lnTo>
                                <a:lnTo>
                                  <a:pt x="15233" y="0"/>
                                </a:lnTo>
                                <a:lnTo>
                                  <a:pt x="16384" y="0"/>
                                </a:lnTo>
                                <a:lnTo>
                                  <a:pt x="17589" y="0"/>
                                </a:lnTo>
                                <a:lnTo>
                                  <a:pt x="18740" y="0"/>
                                </a:lnTo>
                                <a:lnTo>
                                  <a:pt x="19945" y="0"/>
                                </a:lnTo>
                                <a:lnTo>
                                  <a:pt x="19781" y="2174"/>
                                </a:lnTo>
                                <a:lnTo>
                                  <a:pt x="19616" y="5217"/>
                                </a:lnTo>
                                <a:lnTo>
                                  <a:pt x="19342" y="6957"/>
                                </a:lnTo>
                                <a:lnTo>
                                  <a:pt x="19233" y="9130"/>
                                </a:lnTo>
                                <a:lnTo>
                                  <a:pt x="19014" y="12609"/>
                                </a:lnTo>
                                <a:lnTo>
                                  <a:pt x="18904" y="15217"/>
                                </a:lnTo>
                                <a:lnTo>
                                  <a:pt x="18630" y="16957"/>
                                </a:lnTo>
                                <a:lnTo>
                                  <a:pt x="18466" y="19565"/>
                                </a:lnTo>
                                <a:lnTo>
                                  <a:pt x="17315" y="19565"/>
                                </a:lnTo>
                                <a:lnTo>
                                  <a:pt x="16164" y="19565"/>
                                </a:lnTo>
                                <a:lnTo>
                                  <a:pt x="15014" y="19565"/>
                                </a:lnTo>
                                <a:lnTo>
                                  <a:pt x="13863" y="19565"/>
                                </a:lnTo>
                                <a:lnTo>
                                  <a:pt x="12712" y="19565"/>
                                </a:lnTo>
                                <a:lnTo>
                                  <a:pt x="11507" y="19565"/>
                                </a:lnTo>
                                <a:lnTo>
                                  <a:pt x="10356" y="19565"/>
                                </a:lnTo>
                                <a:lnTo>
                                  <a:pt x="9315" y="19565"/>
                                </a:lnTo>
                                <a:lnTo>
                                  <a:pt x="8110" y="19565"/>
                                </a:lnTo>
                                <a:lnTo>
                                  <a:pt x="6959" y="19565"/>
                                </a:lnTo>
                                <a:lnTo>
                                  <a:pt x="5753" y="19565"/>
                                </a:lnTo>
                                <a:lnTo>
                                  <a:pt x="4658" y="19565"/>
                                </a:lnTo>
                                <a:lnTo>
                                  <a:pt x="3507" y="19565"/>
                                </a:lnTo>
                                <a:lnTo>
                                  <a:pt x="2356" y="19565"/>
                                </a:lnTo>
                                <a:lnTo>
                                  <a:pt x="1151" y="19565"/>
                                </a:lnTo>
                                <a:lnTo>
                                  <a:pt x="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" y="492120"/>
                            <a:ext cx="77796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0"/>
                                </a:moveTo>
                                <a:lnTo>
                                  <a:pt x="19478" y="0"/>
                                </a:lnTo>
                                <a:lnTo>
                                  <a:pt x="19559" y="0"/>
                                </a:lnTo>
                                <a:lnTo>
                                  <a:pt x="19624" y="0"/>
                                </a:lnTo>
                                <a:lnTo>
                                  <a:pt x="19706" y="0"/>
                                </a:lnTo>
                                <a:lnTo>
                                  <a:pt x="19788" y="0"/>
                                </a:lnTo>
                                <a:lnTo>
                                  <a:pt x="19837" y="0"/>
                                </a:lnTo>
                                <a:lnTo>
                                  <a:pt x="19918" y="0"/>
                                </a:lnTo>
                                <a:lnTo>
                                  <a:pt x="19984" y="0"/>
                                </a:lnTo>
                                <a:lnTo>
                                  <a:pt x="19951" y="535"/>
                                </a:lnTo>
                                <a:lnTo>
                                  <a:pt x="19886" y="1070"/>
                                </a:lnTo>
                                <a:lnTo>
                                  <a:pt x="19804" y="1605"/>
                                </a:lnTo>
                                <a:lnTo>
                                  <a:pt x="19755" y="2099"/>
                                </a:lnTo>
                                <a:lnTo>
                                  <a:pt x="19673" y="2675"/>
                                </a:lnTo>
                                <a:lnTo>
                                  <a:pt x="19592" y="3128"/>
                                </a:lnTo>
                                <a:lnTo>
                                  <a:pt x="19527" y="3704"/>
                                </a:lnTo>
                                <a:lnTo>
                                  <a:pt x="19445" y="4156"/>
                                </a:lnTo>
                                <a:lnTo>
                                  <a:pt x="19380" y="4691"/>
                                </a:lnTo>
                                <a:lnTo>
                                  <a:pt x="19298" y="5185"/>
                                </a:lnTo>
                                <a:lnTo>
                                  <a:pt x="19167" y="5638"/>
                                </a:lnTo>
                                <a:lnTo>
                                  <a:pt x="19086" y="6091"/>
                                </a:lnTo>
                                <a:lnTo>
                                  <a:pt x="18988" y="6584"/>
                                </a:lnTo>
                                <a:lnTo>
                                  <a:pt x="18873" y="7078"/>
                                </a:lnTo>
                                <a:lnTo>
                                  <a:pt x="18776" y="7490"/>
                                </a:lnTo>
                                <a:lnTo>
                                  <a:pt x="18661" y="7942"/>
                                </a:lnTo>
                                <a:lnTo>
                                  <a:pt x="18531" y="8395"/>
                                </a:lnTo>
                                <a:lnTo>
                                  <a:pt x="18416" y="8889"/>
                                </a:lnTo>
                                <a:lnTo>
                                  <a:pt x="18286" y="9259"/>
                                </a:lnTo>
                                <a:lnTo>
                                  <a:pt x="18171" y="9671"/>
                                </a:lnTo>
                                <a:lnTo>
                                  <a:pt x="18041" y="10165"/>
                                </a:lnTo>
                                <a:lnTo>
                                  <a:pt x="17927" y="10535"/>
                                </a:lnTo>
                                <a:lnTo>
                                  <a:pt x="17780" y="10905"/>
                                </a:lnTo>
                                <a:lnTo>
                                  <a:pt x="17633" y="11358"/>
                                </a:lnTo>
                                <a:lnTo>
                                  <a:pt x="17502" y="11728"/>
                                </a:lnTo>
                                <a:lnTo>
                                  <a:pt x="17355" y="12099"/>
                                </a:lnTo>
                                <a:lnTo>
                                  <a:pt x="17208" y="12510"/>
                                </a:lnTo>
                                <a:lnTo>
                                  <a:pt x="17061" y="12840"/>
                                </a:lnTo>
                                <a:lnTo>
                                  <a:pt x="16898" y="13251"/>
                                </a:lnTo>
                                <a:lnTo>
                                  <a:pt x="16735" y="13621"/>
                                </a:lnTo>
                                <a:lnTo>
                                  <a:pt x="16571" y="13909"/>
                                </a:lnTo>
                                <a:lnTo>
                                  <a:pt x="16392" y="14280"/>
                                </a:lnTo>
                                <a:lnTo>
                                  <a:pt x="16082" y="14897"/>
                                </a:lnTo>
                                <a:lnTo>
                                  <a:pt x="15739" y="15514"/>
                                </a:lnTo>
                                <a:lnTo>
                                  <a:pt x="15380" y="16091"/>
                                </a:lnTo>
                                <a:lnTo>
                                  <a:pt x="15020" y="16626"/>
                                </a:lnTo>
                                <a:lnTo>
                                  <a:pt x="14645" y="17160"/>
                                </a:lnTo>
                                <a:lnTo>
                                  <a:pt x="14253" y="17613"/>
                                </a:lnTo>
                                <a:lnTo>
                                  <a:pt x="13861" y="18066"/>
                                </a:lnTo>
                                <a:lnTo>
                                  <a:pt x="13453" y="18436"/>
                                </a:lnTo>
                                <a:lnTo>
                                  <a:pt x="13045" y="18807"/>
                                </a:lnTo>
                                <a:lnTo>
                                  <a:pt x="12620" y="19136"/>
                                </a:lnTo>
                                <a:lnTo>
                                  <a:pt x="12196" y="19342"/>
                                </a:lnTo>
                                <a:lnTo>
                                  <a:pt x="11771" y="19588"/>
                                </a:lnTo>
                                <a:lnTo>
                                  <a:pt x="11347" y="19753"/>
                                </a:lnTo>
                                <a:lnTo>
                                  <a:pt x="10890" y="19877"/>
                                </a:lnTo>
                                <a:lnTo>
                                  <a:pt x="10449" y="19877"/>
                                </a:lnTo>
                                <a:lnTo>
                                  <a:pt x="10008" y="19959"/>
                                </a:lnTo>
                                <a:lnTo>
                                  <a:pt x="9551" y="19877"/>
                                </a:lnTo>
                                <a:lnTo>
                                  <a:pt x="9094" y="19877"/>
                                </a:lnTo>
                                <a:lnTo>
                                  <a:pt x="8653" y="19753"/>
                                </a:lnTo>
                                <a:lnTo>
                                  <a:pt x="8229" y="19588"/>
                                </a:lnTo>
                                <a:lnTo>
                                  <a:pt x="7804" y="19342"/>
                                </a:lnTo>
                                <a:lnTo>
                                  <a:pt x="7380" y="19136"/>
                                </a:lnTo>
                                <a:lnTo>
                                  <a:pt x="6955" y="18807"/>
                                </a:lnTo>
                                <a:lnTo>
                                  <a:pt x="6547" y="18436"/>
                                </a:lnTo>
                                <a:lnTo>
                                  <a:pt x="6139" y="18066"/>
                                </a:lnTo>
                                <a:lnTo>
                                  <a:pt x="5747" y="17654"/>
                                </a:lnTo>
                                <a:lnTo>
                                  <a:pt x="5355" y="17243"/>
                                </a:lnTo>
                                <a:lnTo>
                                  <a:pt x="4980" y="16749"/>
                                </a:lnTo>
                                <a:lnTo>
                                  <a:pt x="4620" y="16173"/>
                                </a:lnTo>
                                <a:lnTo>
                                  <a:pt x="4261" y="15556"/>
                                </a:lnTo>
                                <a:lnTo>
                                  <a:pt x="3918" y="14979"/>
                                </a:lnTo>
                                <a:lnTo>
                                  <a:pt x="3608" y="14362"/>
                                </a:lnTo>
                                <a:lnTo>
                                  <a:pt x="3429" y="14033"/>
                                </a:lnTo>
                                <a:lnTo>
                                  <a:pt x="3265" y="13704"/>
                                </a:lnTo>
                                <a:lnTo>
                                  <a:pt x="3102" y="13292"/>
                                </a:lnTo>
                                <a:lnTo>
                                  <a:pt x="2939" y="12922"/>
                                </a:lnTo>
                                <a:lnTo>
                                  <a:pt x="2792" y="12551"/>
                                </a:lnTo>
                                <a:lnTo>
                                  <a:pt x="2645" y="12181"/>
                                </a:lnTo>
                                <a:lnTo>
                                  <a:pt x="2498" y="11811"/>
                                </a:lnTo>
                                <a:lnTo>
                                  <a:pt x="2367" y="11399"/>
                                </a:lnTo>
                                <a:lnTo>
                                  <a:pt x="2220" y="11029"/>
                                </a:lnTo>
                                <a:lnTo>
                                  <a:pt x="2073" y="10576"/>
                                </a:lnTo>
                                <a:lnTo>
                                  <a:pt x="1927" y="10165"/>
                                </a:lnTo>
                                <a:lnTo>
                                  <a:pt x="1829" y="9794"/>
                                </a:lnTo>
                                <a:lnTo>
                                  <a:pt x="1698" y="9342"/>
                                </a:lnTo>
                                <a:lnTo>
                                  <a:pt x="1567" y="8889"/>
                                </a:lnTo>
                                <a:lnTo>
                                  <a:pt x="1453" y="8519"/>
                                </a:lnTo>
                                <a:lnTo>
                                  <a:pt x="1339" y="7984"/>
                                </a:lnTo>
                                <a:lnTo>
                                  <a:pt x="1224" y="7572"/>
                                </a:lnTo>
                                <a:lnTo>
                                  <a:pt x="1094" y="7119"/>
                                </a:lnTo>
                                <a:lnTo>
                                  <a:pt x="980" y="6667"/>
                                </a:lnTo>
                                <a:lnTo>
                                  <a:pt x="914" y="6132"/>
                                </a:lnTo>
                                <a:lnTo>
                                  <a:pt x="800" y="5638"/>
                                </a:lnTo>
                                <a:lnTo>
                                  <a:pt x="702" y="5226"/>
                                </a:lnTo>
                                <a:lnTo>
                                  <a:pt x="620" y="4733"/>
                                </a:lnTo>
                                <a:lnTo>
                                  <a:pt x="539" y="4198"/>
                                </a:lnTo>
                                <a:lnTo>
                                  <a:pt x="473" y="3704"/>
                                </a:lnTo>
                                <a:lnTo>
                                  <a:pt x="408" y="3210"/>
                                </a:lnTo>
                                <a:lnTo>
                                  <a:pt x="327" y="2716"/>
                                </a:lnTo>
                                <a:lnTo>
                                  <a:pt x="245" y="2222"/>
                                </a:lnTo>
                                <a:lnTo>
                                  <a:pt x="163" y="1687"/>
                                </a:lnTo>
                                <a:lnTo>
                                  <a:pt x="98" y="1152"/>
                                </a:lnTo>
                                <a:lnTo>
                                  <a:pt x="49" y="617"/>
                                </a:lnTo>
                                <a:lnTo>
                                  <a:pt x="0" y="123"/>
                                </a:lnTo>
                                <a:lnTo>
                                  <a:pt x="65" y="123"/>
                                </a:lnTo>
                                <a:lnTo>
                                  <a:pt x="131" y="82"/>
                                </a:lnTo>
                                <a:lnTo>
                                  <a:pt x="212" y="82"/>
                                </a:lnTo>
                                <a:lnTo>
                                  <a:pt x="294" y="82"/>
                                </a:lnTo>
                                <a:lnTo>
                                  <a:pt x="376" y="82"/>
                                </a:lnTo>
                                <a:lnTo>
                                  <a:pt x="441" y="82"/>
                                </a:lnTo>
                                <a:lnTo>
                                  <a:pt x="522" y="82"/>
                                </a:lnTo>
                                <a:lnTo>
                                  <a:pt x="588" y="82"/>
                                </a:lnTo>
                                <a:lnTo>
                                  <a:pt x="637" y="535"/>
                                </a:lnTo>
                                <a:lnTo>
                                  <a:pt x="702" y="1029"/>
                                </a:lnTo>
                                <a:lnTo>
                                  <a:pt x="767" y="1564"/>
                                </a:lnTo>
                                <a:lnTo>
                                  <a:pt x="833" y="2016"/>
                                </a:lnTo>
                                <a:lnTo>
                                  <a:pt x="914" y="2469"/>
                                </a:lnTo>
                                <a:lnTo>
                                  <a:pt x="963" y="3045"/>
                                </a:lnTo>
                                <a:lnTo>
                                  <a:pt x="1029" y="3416"/>
                                </a:lnTo>
                                <a:lnTo>
                                  <a:pt x="1127" y="3909"/>
                                </a:lnTo>
                                <a:lnTo>
                                  <a:pt x="1208" y="4362"/>
                                </a:lnTo>
                                <a:lnTo>
                                  <a:pt x="1290" y="4856"/>
                                </a:lnTo>
                                <a:lnTo>
                                  <a:pt x="1371" y="5309"/>
                                </a:lnTo>
                                <a:lnTo>
                                  <a:pt x="1469" y="5720"/>
                                </a:lnTo>
                                <a:lnTo>
                                  <a:pt x="1567" y="6132"/>
                                </a:lnTo>
                                <a:lnTo>
                                  <a:pt x="1649" y="6626"/>
                                </a:lnTo>
                                <a:lnTo>
                                  <a:pt x="1763" y="7078"/>
                                </a:lnTo>
                                <a:lnTo>
                                  <a:pt x="1861" y="7449"/>
                                </a:lnTo>
                                <a:lnTo>
                                  <a:pt x="2090" y="8272"/>
                                </a:lnTo>
                                <a:lnTo>
                                  <a:pt x="2335" y="9095"/>
                                </a:lnTo>
                                <a:lnTo>
                                  <a:pt x="2580" y="9835"/>
                                </a:lnTo>
                                <a:lnTo>
                                  <a:pt x="2841" y="10576"/>
                                </a:lnTo>
                                <a:lnTo>
                                  <a:pt x="3102" y="11358"/>
                                </a:lnTo>
                                <a:lnTo>
                                  <a:pt x="3396" y="12016"/>
                                </a:lnTo>
                                <a:lnTo>
                                  <a:pt x="3690" y="12675"/>
                                </a:lnTo>
                                <a:lnTo>
                                  <a:pt x="4000" y="13292"/>
                                </a:lnTo>
                                <a:lnTo>
                                  <a:pt x="4310" y="13909"/>
                                </a:lnTo>
                                <a:lnTo>
                                  <a:pt x="4637" y="14486"/>
                                </a:lnTo>
                                <a:lnTo>
                                  <a:pt x="4980" y="15021"/>
                                </a:lnTo>
                                <a:lnTo>
                                  <a:pt x="5322" y="15514"/>
                                </a:lnTo>
                                <a:lnTo>
                                  <a:pt x="5649" y="15967"/>
                                </a:lnTo>
                                <a:lnTo>
                                  <a:pt x="6008" y="16379"/>
                                </a:lnTo>
                                <a:lnTo>
                                  <a:pt x="6384" y="16790"/>
                                </a:lnTo>
                                <a:lnTo>
                                  <a:pt x="6759" y="17160"/>
                                </a:lnTo>
                                <a:lnTo>
                                  <a:pt x="7135" y="17490"/>
                                </a:lnTo>
                                <a:lnTo>
                                  <a:pt x="7527" y="17695"/>
                                </a:lnTo>
                                <a:lnTo>
                                  <a:pt x="7935" y="17942"/>
                                </a:lnTo>
                                <a:lnTo>
                                  <a:pt x="8327" y="18230"/>
                                </a:lnTo>
                                <a:lnTo>
                                  <a:pt x="8751" y="18313"/>
                                </a:lnTo>
                                <a:lnTo>
                                  <a:pt x="9159" y="18436"/>
                                </a:lnTo>
                                <a:lnTo>
                                  <a:pt x="9567" y="18519"/>
                                </a:lnTo>
                                <a:lnTo>
                                  <a:pt x="10008" y="18519"/>
                                </a:lnTo>
                                <a:lnTo>
                                  <a:pt x="10433" y="18519"/>
                                </a:lnTo>
                                <a:lnTo>
                                  <a:pt x="10841" y="18436"/>
                                </a:lnTo>
                                <a:lnTo>
                                  <a:pt x="11249" y="18313"/>
                                </a:lnTo>
                                <a:lnTo>
                                  <a:pt x="11673" y="18148"/>
                                </a:lnTo>
                                <a:lnTo>
                                  <a:pt x="12065" y="17942"/>
                                </a:lnTo>
                                <a:lnTo>
                                  <a:pt x="12457" y="17695"/>
                                </a:lnTo>
                                <a:lnTo>
                                  <a:pt x="12833" y="17449"/>
                                </a:lnTo>
                                <a:lnTo>
                                  <a:pt x="13241" y="17160"/>
                                </a:lnTo>
                                <a:lnTo>
                                  <a:pt x="13616" y="16790"/>
                                </a:lnTo>
                                <a:lnTo>
                                  <a:pt x="13992" y="16379"/>
                                </a:lnTo>
                                <a:lnTo>
                                  <a:pt x="14351" y="15926"/>
                                </a:lnTo>
                                <a:lnTo>
                                  <a:pt x="14678" y="15473"/>
                                </a:lnTo>
                                <a:lnTo>
                                  <a:pt x="15020" y="14979"/>
                                </a:lnTo>
                                <a:lnTo>
                                  <a:pt x="15363" y="14403"/>
                                </a:lnTo>
                                <a:lnTo>
                                  <a:pt x="15690" y="13868"/>
                                </a:lnTo>
                                <a:lnTo>
                                  <a:pt x="16000" y="13251"/>
                                </a:lnTo>
                                <a:lnTo>
                                  <a:pt x="16310" y="12593"/>
                                </a:lnTo>
                                <a:lnTo>
                                  <a:pt x="16604" y="11975"/>
                                </a:lnTo>
                                <a:lnTo>
                                  <a:pt x="16898" y="11235"/>
                                </a:lnTo>
                                <a:lnTo>
                                  <a:pt x="17143" y="10494"/>
                                </a:lnTo>
                                <a:lnTo>
                                  <a:pt x="17420" y="9794"/>
                                </a:lnTo>
                                <a:lnTo>
                                  <a:pt x="17698" y="9012"/>
                                </a:lnTo>
                                <a:lnTo>
                                  <a:pt x="17910" y="8230"/>
                                </a:lnTo>
                                <a:lnTo>
                                  <a:pt x="18139" y="7366"/>
                                </a:lnTo>
                                <a:lnTo>
                                  <a:pt x="18237" y="6955"/>
                                </a:lnTo>
                                <a:lnTo>
                                  <a:pt x="18351" y="6543"/>
                                </a:lnTo>
                                <a:lnTo>
                                  <a:pt x="18433" y="6091"/>
                                </a:lnTo>
                                <a:lnTo>
                                  <a:pt x="18531" y="5638"/>
                                </a:lnTo>
                                <a:lnTo>
                                  <a:pt x="18629" y="5226"/>
                                </a:lnTo>
                                <a:lnTo>
                                  <a:pt x="18710" y="4774"/>
                                </a:lnTo>
                                <a:lnTo>
                                  <a:pt x="18792" y="4321"/>
                                </a:lnTo>
                                <a:lnTo>
                                  <a:pt x="18873" y="3909"/>
                                </a:lnTo>
                                <a:lnTo>
                                  <a:pt x="18971" y="3374"/>
                                </a:lnTo>
                                <a:lnTo>
                                  <a:pt x="19020" y="2922"/>
                                </a:lnTo>
                                <a:lnTo>
                                  <a:pt x="19086" y="2428"/>
                                </a:lnTo>
                                <a:lnTo>
                                  <a:pt x="19167" y="1934"/>
                                </a:lnTo>
                                <a:lnTo>
                                  <a:pt x="19233" y="1481"/>
                                </a:lnTo>
                                <a:lnTo>
                                  <a:pt x="19298" y="1029"/>
                                </a:lnTo>
                                <a:lnTo>
                                  <a:pt x="19363" y="494"/>
                                </a:lnTo>
                                <a:lnTo>
                                  <a:pt x="194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0"/>
                            <a:ext cx="7639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32" y="19865"/>
                                </a:moveTo>
                                <a:lnTo>
                                  <a:pt x="765" y="18879"/>
                                </a:lnTo>
                                <a:lnTo>
                                  <a:pt x="898" y="17892"/>
                                </a:lnTo>
                                <a:lnTo>
                                  <a:pt x="1081" y="16996"/>
                                </a:lnTo>
                                <a:lnTo>
                                  <a:pt x="1230" y="16099"/>
                                </a:lnTo>
                                <a:lnTo>
                                  <a:pt x="1430" y="15157"/>
                                </a:lnTo>
                                <a:lnTo>
                                  <a:pt x="1613" y="14260"/>
                                </a:lnTo>
                                <a:lnTo>
                                  <a:pt x="1812" y="13408"/>
                                </a:lnTo>
                                <a:lnTo>
                                  <a:pt x="2045" y="12556"/>
                                </a:lnTo>
                                <a:lnTo>
                                  <a:pt x="2261" y="11749"/>
                                </a:lnTo>
                                <a:lnTo>
                                  <a:pt x="2510" y="10987"/>
                                </a:lnTo>
                                <a:lnTo>
                                  <a:pt x="2776" y="10179"/>
                                </a:lnTo>
                                <a:lnTo>
                                  <a:pt x="3026" y="9462"/>
                                </a:lnTo>
                                <a:lnTo>
                                  <a:pt x="3308" y="8700"/>
                                </a:lnTo>
                                <a:lnTo>
                                  <a:pt x="3591" y="8072"/>
                                </a:lnTo>
                                <a:lnTo>
                                  <a:pt x="3890" y="7354"/>
                                </a:lnTo>
                                <a:lnTo>
                                  <a:pt x="4190" y="6771"/>
                                </a:lnTo>
                                <a:lnTo>
                                  <a:pt x="4489" y="6143"/>
                                </a:lnTo>
                                <a:lnTo>
                                  <a:pt x="4805" y="5650"/>
                                </a:lnTo>
                                <a:lnTo>
                                  <a:pt x="5137" y="5067"/>
                                </a:lnTo>
                                <a:lnTo>
                                  <a:pt x="5453" y="4574"/>
                                </a:lnTo>
                                <a:lnTo>
                                  <a:pt x="5819" y="4081"/>
                                </a:lnTo>
                                <a:lnTo>
                                  <a:pt x="6168" y="3677"/>
                                </a:lnTo>
                                <a:lnTo>
                                  <a:pt x="6517" y="3318"/>
                                </a:lnTo>
                                <a:lnTo>
                                  <a:pt x="6883" y="2960"/>
                                </a:lnTo>
                                <a:lnTo>
                                  <a:pt x="7249" y="2646"/>
                                </a:lnTo>
                                <a:lnTo>
                                  <a:pt x="7648" y="2332"/>
                                </a:lnTo>
                                <a:lnTo>
                                  <a:pt x="8047" y="2108"/>
                                </a:lnTo>
                                <a:lnTo>
                                  <a:pt x="8412" y="1928"/>
                                </a:lnTo>
                                <a:lnTo>
                                  <a:pt x="8795" y="1749"/>
                                </a:lnTo>
                                <a:lnTo>
                                  <a:pt x="9210" y="1659"/>
                                </a:lnTo>
                                <a:lnTo>
                                  <a:pt x="9593" y="1570"/>
                                </a:lnTo>
                                <a:lnTo>
                                  <a:pt x="10008" y="1570"/>
                                </a:lnTo>
                                <a:lnTo>
                                  <a:pt x="10407" y="1570"/>
                                </a:lnTo>
                                <a:lnTo>
                                  <a:pt x="10806" y="1659"/>
                                </a:lnTo>
                                <a:lnTo>
                                  <a:pt x="11222" y="1749"/>
                                </a:lnTo>
                                <a:lnTo>
                                  <a:pt x="11588" y="1928"/>
                                </a:lnTo>
                                <a:lnTo>
                                  <a:pt x="11970" y="2108"/>
                                </a:lnTo>
                                <a:lnTo>
                                  <a:pt x="12352" y="2332"/>
                                </a:lnTo>
                                <a:lnTo>
                                  <a:pt x="12751" y="2646"/>
                                </a:lnTo>
                                <a:lnTo>
                                  <a:pt x="13134" y="2960"/>
                                </a:lnTo>
                                <a:lnTo>
                                  <a:pt x="13483" y="3318"/>
                                </a:lnTo>
                                <a:lnTo>
                                  <a:pt x="13849" y="3677"/>
                                </a:lnTo>
                                <a:lnTo>
                                  <a:pt x="14181" y="4170"/>
                                </a:lnTo>
                                <a:lnTo>
                                  <a:pt x="14547" y="4664"/>
                                </a:lnTo>
                                <a:lnTo>
                                  <a:pt x="14863" y="5067"/>
                                </a:lnTo>
                                <a:lnTo>
                                  <a:pt x="15212" y="5650"/>
                                </a:lnTo>
                                <a:lnTo>
                                  <a:pt x="15511" y="6233"/>
                                </a:lnTo>
                                <a:lnTo>
                                  <a:pt x="15827" y="6816"/>
                                </a:lnTo>
                                <a:lnTo>
                                  <a:pt x="16126" y="7444"/>
                                </a:lnTo>
                                <a:lnTo>
                                  <a:pt x="16426" y="8117"/>
                                </a:lnTo>
                                <a:lnTo>
                                  <a:pt x="16708" y="8744"/>
                                </a:lnTo>
                                <a:lnTo>
                                  <a:pt x="17007" y="9507"/>
                                </a:lnTo>
                                <a:lnTo>
                                  <a:pt x="17240" y="10269"/>
                                </a:lnTo>
                                <a:lnTo>
                                  <a:pt x="17523" y="10987"/>
                                </a:lnTo>
                                <a:lnTo>
                                  <a:pt x="17739" y="11794"/>
                                </a:lnTo>
                                <a:lnTo>
                                  <a:pt x="17972" y="12601"/>
                                </a:lnTo>
                                <a:lnTo>
                                  <a:pt x="18188" y="13498"/>
                                </a:lnTo>
                                <a:lnTo>
                                  <a:pt x="18404" y="14350"/>
                                </a:lnTo>
                                <a:lnTo>
                                  <a:pt x="18603" y="15247"/>
                                </a:lnTo>
                                <a:lnTo>
                                  <a:pt x="18770" y="16099"/>
                                </a:lnTo>
                                <a:lnTo>
                                  <a:pt x="18953" y="17040"/>
                                </a:lnTo>
                                <a:lnTo>
                                  <a:pt x="19102" y="18027"/>
                                </a:lnTo>
                                <a:lnTo>
                                  <a:pt x="19252" y="18969"/>
                                </a:lnTo>
                                <a:lnTo>
                                  <a:pt x="19368" y="19955"/>
                                </a:lnTo>
                                <a:lnTo>
                                  <a:pt x="19451" y="19955"/>
                                </a:lnTo>
                                <a:lnTo>
                                  <a:pt x="19534" y="19910"/>
                                </a:lnTo>
                                <a:lnTo>
                                  <a:pt x="19618" y="19910"/>
                                </a:lnTo>
                                <a:lnTo>
                                  <a:pt x="19684" y="19910"/>
                                </a:lnTo>
                                <a:lnTo>
                                  <a:pt x="19767" y="19910"/>
                                </a:lnTo>
                                <a:lnTo>
                                  <a:pt x="19834" y="19910"/>
                                </a:lnTo>
                                <a:lnTo>
                                  <a:pt x="19917" y="19865"/>
                                </a:lnTo>
                                <a:lnTo>
                                  <a:pt x="19983" y="19865"/>
                                </a:lnTo>
                                <a:lnTo>
                                  <a:pt x="19933" y="19372"/>
                                </a:lnTo>
                                <a:lnTo>
                                  <a:pt x="19867" y="18834"/>
                                </a:lnTo>
                                <a:lnTo>
                                  <a:pt x="19784" y="18341"/>
                                </a:lnTo>
                                <a:lnTo>
                                  <a:pt x="19701" y="17803"/>
                                </a:lnTo>
                                <a:lnTo>
                                  <a:pt x="19618" y="17309"/>
                                </a:lnTo>
                                <a:lnTo>
                                  <a:pt x="19534" y="16771"/>
                                </a:lnTo>
                                <a:lnTo>
                                  <a:pt x="19435" y="16323"/>
                                </a:lnTo>
                                <a:lnTo>
                                  <a:pt x="19352" y="15740"/>
                                </a:lnTo>
                                <a:lnTo>
                                  <a:pt x="19268" y="15291"/>
                                </a:lnTo>
                                <a:lnTo>
                                  <a:pt x="19169" y="14798"/>
                                </a:lnTo>
                                <a:lnTo>
                                  <a:pt x="19069" y="14305"/>
                                </a:lnTo>
                                <a:lnTo>
                                  <a:pt x="18953" y="13812"/>
                                </a:lnTo>
                                <a:lnTo>
                                  <a:pt x="18853" y="13318"/>
                                </a:lnTo>
                                <a:lnTo>
                                  <a:pt x="18753" y="12870"/>
                                </a:lnTo>
                                <a:lnTo>
                                  <a:pt x="18620" y="12377"/>
                                </a:lnTo>
                                <a:lnTo>
                                  <a:pt x="18504" y="11928"/>
                                </a:lnTo>
                                <a:lnTo>
                                  <a:pt x="18254" y="11076"/>
                                </a:lnTo>
                                <a:lnTo>
                                  <a:pt x="18005" y="10269"/>
                                </a:lnTo>
                                <a:lnTo>
                                  <a:pt x="17739" y="9372"/>
                                </a:lnTo>
                                <a:lnTo>
                                  <a:pt x="17456" y="8610"/>
                                </a:lnTo>
                                <a:lnTo>
                                  <a:pt x="17157" y="7848"/>
                                </a:lnTo>
                                <a:lnTo>
                                  <a:pt x="16874" y="7130"/>
                                </a:lnTo>
                                <a:lnTo>
                                  <a:pt x="16542" y="6368"/>
                                </a:lnTo>
                                <a:lnTo>
                                  <a:pt x="16243" y="5695"/>
                                </a:lnTo>
                                <a:lnTo>
                                  <a:pt x="15894" y="5067"/>
                                </a:lnTo>
                                <a:lnTo>
                                  <a:pt x="15578" y="4439"/>
                                </a:lnTo>
                                <a:lnTo>
                                  <a:pt x="15229" y="3857"/>
                                </a:lnTo>
                                <a:lnTo>
                                  <a:pt x="14863" y="3318"/>
                                </a:lnTo>
                                <a:lnTo>
                                  <a:pt x="14480" y="2825"/>
                                </a:lnTo>
                                <a:lnTo>
                                  <a:pt x="14115" y="2332"/>
                                </a:lnTo>
                                <a:lnTo>
                                  <a:pt x="13749" y="1928"/>
                                </a:lnTo>
                                <a:lnTo>
                                  <a:pt x="13350" y="1525"/>
                                </a:lnTo>
                                <a:lnTo>
                                  <a:pt x="12934" y="1166"/>
                                </a:lnTo>
                                <a:lnTo>
                                  <a:pt x="12552" y="897"/>
                                </a:lnTo>
                                <a:lnTo>
                                  <a:pt x="12136" y="628"/>
                                </a:lnTo>
                                <a:lnTo>
                                  <a:pt x="11737" y="359"/>
                                </a:lnTo>
                                <a:lnTo>
                                  <a:pt x="11305" y="179"/>
                                </a:lnTo>
                                <a:lnTo>
                                  <a:pt x="10856" y="135"/>
                                </a:lnTo>
                                <a:lnTo>
                                  <a:pt x="10457" y="90"/>
                                </a:lnTo>
                                <a:lnTo>
                                  <a:pt x="10025" y="0"/>
                                </a:lnTo>
                                <a:lnTo>
                                  <a:pt x="9593" y="90"/>
                                </a:lnTo>
                                <a:lnTo>
                                  <a:pt x="9144" y="135"/>
                                </a:lnTo>
                                <a:lnTo>
                                  <a:pt x="8712" y="179"/>
                                </a:lnTo>
                                <a:lnTo>
                                  <a:pt x="8296" y="359"/>
                                </a:lnTo>
                                <a:lnTo>
                                  <a:pt x="7897" y="583"/>
                                </a:lnTo>
                                <a:lnTo>
                                  <a:pt x="7481" y="897"/>
                                </a:lnTo>
                                <a:lnTo>
                                  <a:pt x="7082" y="1166"/>
                                </a:lnTo>
                                <a:lnTo>
                                  <a:pt x="6667" y="1525"/>
                                </a:lnTo>
                                <a:lnTo>
                                  <a:pt x="6268" y="1928"/>
                                </a:lnTo>
                                <a:lnTo>
                                  <a:pt x="5885" y="2287"/>
                                </a:lnTo>
                                <a:lnTo>
                                  <a:pt x="5520" y="2735"/>
                                </a:lnTo>
                                <a:lnTo>
                                  <a:pt x="5154" y="3318"/>
                                </a:lnTo>
                                <a:lnTo>
                                  <a:pt x="4771" y="3812"/>
                                </a:lnTo>
                                <a:lnTo>
                                  <a:pt x="4439" y="4395"/>
                                </a:lnTo>
                                <a:lnTo>
                                  <a:pt x="4123" y="4978"/>
                                </a:lnTo>
                                <a:lnTo>
                                  <a:pt x="3757" y="5650"/>
                                </a:lnTo>
                                <a:lnTo>
                                  <a:pt x="3458" y="6278"/>
                                </a:lnTo>
                                <a:lnTo>
                                  <a:pt x="3142" y="7040"/>
                                </a:lnTo>
                                <a:lnTo>
                                  <a:pt x="2843" y="7758"/>
                                </a:lnTo>
                                <a:lnTo>
                                  <a:pt x="2544" y="8520"/>
                                </a:lnTo>
                                <a:lnTo>
                                  <a:pt x="2261" y="9283"/>
                                </a:lnTo>
                                <a:lnTo>
                                  <a:pt x="1978" y="10179"/>
                                </a:lnTo>
                                <a:lnTo>
                                  <a:pt x="1746" y="11031"/>
                                </a:lnTo>
                                <a:lnTo>
                                  <a:pt x="1480" y="11883"/>
                                </a:lnTo>
                                <a:lnTo>
                                  <a:pt x="1380" y="12377"/>
                                </a:lnTo>
                                <a:lnTo>
                                  <a:pt x="1247" y="12825"/>
                                </a:lnTo>
                                <a:lnTo>
                                  <a:pt x="1147" y="13274"/>
                                </a:lnTo>
                                <a:lnTo>
                                  <a:pt x="1031" y="13767"/>
                                </a:lnTo>
                                <a:lnTo>
                                  <a:pt x="931" y="14215"/>
                                </a:lnTo>
                                <a:lnTo>
                                  <a:pt x="831" y="14709"/>
                                </a:lnTo>
                                <a:lnTo>
                                  <a:pt x="732" y="15247"/>
                                </a:lnTo>
                                <a:lnTo>
                                  <a:pt x="632" y="15695"/>
                                </a:lnTo>
                                <a:lnTo>
                                  <a:pt x="565" y="16188"/>
                                </a:lnTo>
                                <a:lnTo>
                                  <a:pt x="466" y="16682"/>
                                </a:lnTo>
                                <a:lnTo>
                                  <a:pt x="349" y="17220"/>
                                </a:lnTo>
                                <a:lnTo>
                                  <a:pt x="299" y="17758"/>
                                </a:lnTo>
                                <a:lnTo>
                                  <a:pt x="216" y="18296"/>
                                </a:lnTo>
                                <a:lnTo>
                                  <a:pt x="133" y="18834"/>
                                </a:lnTo>
                                <a:lnTo>
                                  <a:pt x="67" y="19372"/>
                                </a:lnTo>
                                <a:lnTo>
                                  <a:pt x="0" y="19865"/>
                                </a:lnTo>
                                <a:lnTo>
                                  <a:pt x="67" y="19865"/>
                                </a:lnTo>
                                <a:lnTo>
                                  <a:pt x="166" y="19865"/>
                                </a:lnTo>
                                <a:lnTo>
                                  <a:pt x="249" y="19865"/>
                                </a:lnTo>
                                <a:lnTo>
                                  <a:pt x="333" y="19865"/>
                                </a:lnTo>
                                <a:lnTo>
                                  <a:pt x="416" y="19865"/>
                                </a:lnTo>
                                <a:lnTo>
                                  <a:pt x="482" y="19865"/>
                                </a:lnTo>
                                <a:lnTo>
                                  <a:pt x="565" y="19865"/>
                                </a:lnTo>
                                <a:lnTo>
                                  <a:pt x="632" y="198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82840" y="3265200"/>
                          <a:ext cx="5066640" cy="3557880"/>
                        </a:xfrm>
                      </wpg:grpSpPr>
                      <wps:wsp>
                        <wps:cNvSpPr/>
                        <wps:spPr>
                          <a:xfrm>
                            <a:off x="206640" y="1307520"/>
                            <a:ext cx="1758960" cy="85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617" y="10904"/>
                                </a:moveTo>
                                <a:lnTo>
                                  <a:pt x="13458" y="10844"/>
                                </a:lnTo>
                                <a:lnTo>
                                  <a:pt x="13329" y="10784"/>
                                </a:lnTo>
                                <a:lnTo>
                                  <a:pt x="13213" y="10605"/>
                                </a:lnTo>
                                <a:lnTo>
                                  <a:pt x="13069" y="10605"/>
                                </a:lnTo>
                                <a:lnTo>
                                  <a:pt x="12838" y="11680"/>
                                </a:lnTo>
                                <a:lnTo>
                                  <a:pt x="12650" y="12591"/>
                                </a:lnTo>
                                <a:lnTo>
                                  <a:pt x="12390" y="13607"/>
                                </a:lnTo>
                                <a:lnTo>
                                  <a:pt x="12224" y="14623"/>
                                </a:lnTo>
                                <a:lnTo>
                                  <a:pt x="11935" y="15668"/>
                                </a:lnTo>
                                <a:lnTo>
                                  <a:pt x="11762" y="16654"/>
                                </a:lnTo>
                                <a:lnTo>
                                  <a:pt x="11502" y="17715"/>
                                </a:lnTo>
                                <a:lnTo>
                                  <a:pt x="11329" y="18701"/>
                                </a:lnTo>
                                <a:lnTo>
                                  <a:pt x="10939" y="18701"/>
                                </a:lnTo>
                                <a:lnTo>
                                  <a:pt x="10650" y="18701"/>
                                </a:lnTo>
                                <a:lnTo>
                                  <a:pt x="10274" y="18701"/>
                                </a:lnTo>
                                <a:lnTo>
                                  <a:pt x="9949" y="18701"/>
                                </a:lnTo>
                                <a:lnTo>
                                  <a:pt x="9603" y="18701"/>
                                </a:lnTo>
                                <a:lnTo>
                                  <a:pt x="9227" y="18701"/>
                                </a:lnTo>
                                <a:lnTo>
                                  <a:pt x="8939" y="18701"/>
                                </a:lnTo>
                                <a:lnTo>
                                  <a:pt x="8534" y="18701"/>
                                </a:lnTo>
                                <a:lnTo>
                                  <a:pt x="8794" y="17774"/>
                                </a:lnTo>
                                <a:lnTo>
                                  <a:pt x="8939" y="16923"/>
                                </a:lnTo>
                                <a:lnTo>
                                  <a:pt x="9170" y="15997"/>
                                </a:lnTo>
                                <a:lnTo>
                                  <a:pt x="9372" y="15101"/>
                                </a:lnTo>
                                <a:lnTo>
                                  <a:pt x="9531" y="14264"/>
                                </a:lnTo>
                                <a:lnTo>
                                  <a:pt x="9762" y="13308"/>
                                </a:lnTo>
                                <a:lnTo>
                                  <a:pt x="9949" y="12517"/>
                                </a:lnTo>
                                <a:lnTo>
                                  <a:pt x="10173" y="11561"/>
                                </a:lnTo>
                                <a:lnTo>
                                  <a:pt x="10332" y="10724"/>
                                </a:lnTo>
                                <a:lnTo>
                                  <a:pt x="10534" y="9798"/>
                                </a:lnTo>
                                <a:lnTo>
                                  <a:pt x="10751" y="8962"/>
                                </a:lnTo>
                                <a:lnTo>
                                  <a:pt x="10939" y="8006"/>
                                </a:lnTo>
                                <a:lnTo>
                                  <a:pt x="11141" y="7125"/>
                                </a:lnTo>
                                <a:lnTo>
                                  <a:pt x="11329" y="6258"/>
                                </a:lnTo>
                                <a:lnTo>
                                  <a:pt x="11531" y="5392"/>
                                </a:lnTo>
                                <a:lnTo>
                                  <a:pt x="11762" y="4466"/>
                                </a:lnTo>
                                <a:lnTo>
                                  <a:pt x="11762" y="4317"/>
                                </a:lnTo>
                                <a:lnTo>
                                  <a:pt x="11791" y="4048"/>
                                </a:lnTo>
                                <a:lnTo>
                                  <a:pt x="11791" y="3928"/>
                                </a:lnTo>
                                <a:lnTo>
                                  <a:pt x="11791" y="3719"/>
                                </a:lnTo>
                                <a:lnTo>
                                  <a:pt x="11718" y="3600"/>
                                </a:lnTo>
                                <a:lnTo>
                                  <a:pt x="11646" y="3600"/>
                                </a:lnTo>
                                <a:lnTo>
                                  <a:pt x="11531" y="3391"/>
                                </a:lnTo>
                                <a:lnTo>
                                  <a:pt x="11487" y="3331"/>
                                </a:lnTo>
                                <a:lnTo>
                                  <a:pt x="10751" y="3331"/>
                                </a:lnTo>
                                <a:lnTo>
                                  <a:pt x="10014" y="3331"/>
                                </a:lnTo>
                                <a:lnTo>
                                  <a:pt x="9314" y="3331"/>
                                </a:lnTo>
                                <a:lnTo>
                                  <a:pt x="8592" y="3331"/>
                                </a:lnTo>
                                <a:lnTo>
                                  <a:pt x="7856" y="3331"/>
                                </a:lnTo>
                                <a:lnTo>
                                  <a:pt x="7155" y="3331"/>
                                </a:lnTo>
                                <a:lnTo>
                                  <a:pt x="6462" y="3331"/>
                                </a:lnTo>
                                <a:lnTo>
                                  <a:pt x="5755" y="3331"/>
                                </a:lnTo>
                                <a:lnTo>
                                  <a:pt x="5025" y="3331"/>
                                </a:lnTo>
                                <a:lnTo>
                                  <a:pt x="4303" y="3331"/>
                                </a:lnTo>
                                <a:lnTo>
                                  <a:pt x="3610" y="3331"/>
                                </a:lnTo>
                                <a:lnTo>
                                  <a:pt x="2838" y="3331"/>
                                </a:lnTo>
                                <a:lnTo>
                                  <a:pt x="2159" y="3331"/>
                                </a:lnTo>
                                <a:lnTo>
                                  <a:pt x="1451" y="3331"/>
                                </a:lnTo>
                                <a:lnTo>
                                  <a:pt x="679" y="3331"/>
                                </a:lnTo>
                                <a:lnTo>
                                  <a:pt x="0" y="3331"/>
                                </a:lnTo>
                                <a:lnTo>
                                  <a:pt x="116" y="2942"/>
                                </a:lnTo>
                                <a:lnTo>
                                  <a:pt x="231" y="2524"/>
                                </a:lnTo>
                                <a:lnTo>
                                  <a:pt x="375" y="2061"/>
                                </a:lnTo>
                                <a:lnTo>
                                  <a:pt x="491" y="1673"/>
                                </a:lnTo>
                                <a:lnTo>
                                  <a:pt x="606" y="1255"/>
                                </a:lnTo>
                                <a:lnTo>
                                  <a:pt x="679" y="866"/>
                                </a:lnTo>
                                <a:lnTo>
                                  <a:pt x="809" y="478"/>
                                </a:lnTo>
                                <a:lnTo>
                                  <a:pt x="939" y="0"/>
                                </a:lnTo>
                                <a:lnTo>
                                  <a:pt x="1798" y="0"/>
                                </a:lnTo>
                                <a:lnTo>
                                  <a:pt x="2592" y="0"/>
                                </a:lnTo>
                                <a:lnTo>
                                  <a:pt x="3466" y="0"/>
                                </a:lnTo>
                                <a:lnTo>
                                  <a:pt x="4274" y="0"/>
                                </a:lnTo>
                                <a:lnTo>
                                  <a:pt x="5126" y="0"/>
                                </a:lnTo>
                                <a:lnTo>
                                  <a:pt x="5928" y="0"/>
                                </a:lnTo>
                                <a:lnTo>
                                  <a:pt x="6794" y="0"/>
                                </a:lnTo>
                                <a:lnTo>
                                  <a:pt x="7661" y="0"/>
                                </a:lnTo>
                                <a:lnTo>
                                  <a:pt x="8491" y="0"/>
                                </a:lnTo>
                                <a:lnTo>
                                  <a:pt x="9343" y="0"/>
                                </a:lnTo>
                                <a:lnTo>
                                  <a:pt x="10173" y="0"/>
                                </a:lnTo>
                                <a:lnTo>
                                  <a:pt x="11011" y="0"/>
                                </a:lnTo>
                                <a:lnTo>
                                  <a:pt x="11848" y="0"/>
                                </a:lnTo>
                                <a:lnTo>
                                  <a:pt x="12708" y="0"/>
                                </a:lnTo>
                                <a:lnTo>
                                  <a:pt x="13531" y="0"/>
                                </a:lnTo>
                                <a:lnTo>
                                  <a:pt x="14383" y="0"/>
                                </a:lnTo>
                                <a:lnTo>
                                  <a:pt x="14491" y="478"/>
                                </a:lnTo>
                                <a:lnTo>
                                  <a:pt x="14606" y="866"/>
                                </a:lnTo>
                                <a:lnTo>
                                  <a:pt x="14693" y="1344"/>
                                </a:lnTo>
                                <a:lnTo>
                                  <a:pt x="14809" y="1792"/>
                                </a:lnTo>
                                <a:lnTo>
                                  <a:pt x="14809" y="2181"/>
                                </a:lnTo>
                                <a:lnTo>
                                  <a:pt x="14809" y="2524"/>
                                </a:lnTo>
                                <a:lnTo>
                                  <a:pt x="14809" y="2823"/>
                                </a:lnTo>
                                <a:lnTo>
                                  <a:pt x="14809" y="3241"/>
                                </a:lnTo>
                                <a:lnTo>
                                  <a:pt x="14693" y="3719"/>
                                </a:lnTo>
                                <a:lnTo>
                                  <a:pt x="14635" y="4048"/>
                                </a:lnTo>
                                <a:lnTo>
                                  <a:pt x="14520" y="4466"/>
                                </a:lnTo>
                                <a:lnTo>
                                  <a:pt x="14462" y="4884"/>
                                </a:lnTo>
                                <a:lnTo>
                                  <a:pt x="14383" y="5243"/>
                                </a:lnTo>
                                <a:lnTo>
                                  <a:pt x="14296" y="5661"/>
                                </a:lnTo>
                                <a:lnTo>
                                  <a:pt x="14195" y="6079"/>
                                </a:lnTo>
                                <a:lnTo>
                                  <a:pt x="14094" y="6408"/>
                                </a:lnTo>
                                <a:lnTo>
                                  <a:pt x="14094" y="6796"/>
                                </a:lnTo>
                                <a:lnTo>
                                  <a:pt x="14137" y="7065"/>
                                </a:lnTo>
                                <a:lnTo>
                                  <a:pt x="14195" y="7453"/>
                                </a:lnTo>
                                <a:lnTo>
                                  <a:pt x="14238" y="7707"/>
                                </a:lnTo>
                                <a:lnTo>
                                  <a:pt x="14325" y="7588"/>
                                </a:lnTo>
                                <a:lnTo>
                                  <a:pt x="14462" y="7588"/>
                                </a:lnTo>
                                <a:lnTo>
                                  <a:pt x="14606" y="7588"/>
                                </a:lnTo>
                                <a:lnTo>
                                  <a:pt x="14693" y="7588"/>
                                </a:lnTo>
                                <a:lnTo>
                                  <a:pt x="14838" y="7453"/>
                                </a:lnTo>
                                <a:lnTo>
                                  <a:pt x="14939" y="7334"/>
                                </a:lnTo>
                                <a:lnTo>
                                  <a:pt x="15097" y="7065"/>
                                </a:lnTo>
                                <a:lnTo>
                                  <a:pt x="15227" y="7005"/>
                                </a:lnTo>
                                <a:lnTo>
                                  <a:pt x="15329" y="6856"/>
                                </a:lnTo>
                                <a:lnTo>
                                  <a:pt x="15444" y="6736"/>
                                </a:lnTo>
                                <a:lnTo>
                                  <a:pt x="15545" y="6527"/>
                                </a:lnTo>
                                <a:lnTo>
                                  <a:pt x="15675" y="6408"/>
                                </a:lnTo>
                                <a:lnTo>
                                  <a:pt x="15805" y="6139"/>
                                </a:lnTo>
                                <a:lnTo>
                                  <a:pt x="15921" y="5960"/>
                                </a:lnTo>
                                <a:lnTo>
                                  <a:pt x="16065" y="5780"/>
                                </a:lnTo>
                                <a:lnTo>
                                  <a:pt x="16181" y="5541"/>
                                </a:lnTo>
                                <a:lnTo>
                                  <a:pt x="16296" y="5243"/>
                                </a:lnTo>
                                <a:lnTo>
                                  <a:pt x="16426" y="5004"/>
                                </a:lnTo>
                                <a:lnTo>
                                  <a:pt x="16556" y="4884"/>
                                </a:lnTo>
                                <a:lnTo>
                                  <a:pt x="16671" y="4586"/>
                                </a:lnTo>
                                <a:lnTo>
                                  <a:pt x="16765" y="4317"/>
                                </a:lnTo>
                                <a:lnTo>
                                  <a:pt x="16866" y="3988"/>
                                </a:lnTo>
                                <a:lnTo>
                                  <a:pt x="16939" y="3719"/>
                                </a:lnTo>
                                <a:lnTo>
                                  <a:pt x="17025" y="3391"/>
                                </a:lnTo>
                                <a:lnTo>
                                  <a:pt x="17083" y="3122"/>
                                </a:lnTo>
                                <a:lnTo>
                                  <a:pt x="17170" y="2823"/>
                                </a:lnTo>
                                <a:lnTo>
                                  <a:pt x="17227" y="2524"/>
                                </a:lnTo>
                                <a:lnTo>
                                  <a:pt x="17372" y="2330"/>
                                </a:lnTo>
                                <a:lnTo>
                                  <a:pt x="17372" y="1942"/>
                                </a:lnTo>
                                <a:lnTo>
                                  <a:pt x="17372" y="1733"/>
                                </a:lnTo>
                                <a:lnTo>
                                  <a:pt x="17372" y="1404"/>
                                </a:lnTo>
                                <a:lnTo>
                                  <a:pt x="17415" y="1195"/>
                                </a:lnTo>
                                <a:lnTo>
                                  <a:pt x="17372" y="866"/>
                                </a:lnTo>
                                <a:lnTo>
                                  <a:pt x="17314" y="538"/>
                                </a:lnTo>
                                <a:lnTo>
                                  <a:pt x="17285" y="269"/>
                                </a:lnTo>
                                <a:lnTo>
                                  <a:pt x="17227" y="0"/>
                                </a:lnTo>
                                <a:lnTo>
                                  <a:pt x="17545" y="0"/>
                                </a:lnTo>
                                <a:lnTo>
                                  <a:pt x="17863" y="0"/>
                                </a:lnTo>
                                <a:lnTo>
                                  <a:pt x="18166" y="0"/>
                                </a:lnTo>
                                <a:lnTo>
                                  <a:pt x="18513" y="0"/>
                                </a:lnTo>
                                <a:lnTo>
                                  <a:pt x="18801" y="0"/>
                                </a:lnTo>
                                <a:lnTo>
                                  <a:pt x="19112" y="0"/>
                                </a:lnTo>
                                <a:lnTo>
                                  <a:pt x="19444" y="0"/>
                                </a:lnTo>
                                <a:lnTo>
                                  <a:pt x="19762" y="0"/>
                                </a:lnTo>
                                <a:lnTo>
                                  <a:pt x="19791" y="418"/>
                                </a:lnTo>
                                <a:lnTo>
                                  <a:pt x="19848" y="777"/>
                                </a:lnTo>
                                <a:lnTo>
                                  <a:pt x="19935" y="1075"/>
                                </a:lnTo>
                                <a:lnTo>
                                  <a:pt x="19993" y="1404"/>
                                </a:lnTo>
                                <a:lnTo>
                                  <a:pt x="19964" y="1733"/>
                                </a:lnTo>
                                <a:lnTo>
                                  <a:pt x="19935" y="2061"/>
                                </a:lnTo>
                                <a:lnTo>
                                  <a:pt x="19935" y="2420"/>
                                </a:lnTo>
                                <a:lnTo>
                                  <a:pt x="19877" y="2823"/>
                                </a:lnTo>
                                <a:lnTo>
                                  <a:pt x="19646" y="3122"/>
                                </a:lnTo>
                                <a:lnTo>
                                  <a:pt x="19444" y="3600"/>
                                </a:lnTo>
                                <a:lnTo>
                                  <a:pt x="19213" y="3988"/>
                                </a:lnTo>
                                <a:lnTo>
                                  <a:pt x="19025" y="4347"/>
                                </a:lnTo>
                                <a:lnTo>
                                  <a:pt x="18801" y="4884"/>
                                </a:lnTo>
                                <a:lnTo>
                                  <a:pt x="18599" y="5243"/>
                                </a:lnTo>
                                <a:lnTo>
                                  <a:pt x="18383" y="5661"/>
                                </a:lnTo>
                                <a:lnTo>
                                  <a:pt x="18166" y="6019"/>
                                </a:lnTo>
                                <a:lnTo>
                                  <a:pt x="17935" y="6378"/>
                                </a:lnTo>
                                <a:lnTo>
                                  <a:pt x="17733" y="6736"/>
                                </a:lnTo>
                                <a:lnTo>
                                  <a:pt x="17487" y="7065"/>
                                </a:lnTo>
                                <a:lnTo>
                                  <a:pt x="17285" y="7453"/>
                                </a:lnTo>
                                <a:lnTo>
                                  <a:pt x="17083" y="7707"/>
                                </a:lnTo>
                                <a:lnTo>
                                  <a:pt x="16794" y="8185"/>
                                </a:lnTo>
                                <a:lnTo>
                                  <a:pt x="16614" y="8424"/>
                                </a:lnTo>
                                <a:lnTo>
                                  <a:pt x="16383" y="8842"/>
                                </a:lnTo>
                                <a:lnTo>
                                  <a:pt x="16383" y="9141"/>
                                </a:lnTo>
                                <a:lnTo>
                                  <a:pt x="16325" y="9500"/>
                                </a:lnTo>
                                <a:lnTo>
                                  <a:pt x="16296" y="9858"/>
                                </a:lnTo>
                                <a:lnTo>
                                  <a:pt x="16238" y="10127"/>
                                </a:lnTo>
                                <a:lnTo>
                                  <a:pt x="16238" y="10456"/>
                                </a:lnTo>
                                <a:lnTo>
                                  <a:pt x="16238" y="10784"/>
                                </a:lnTo>
                                <a:lnTo>
                                  <a:pt x="16181" y="11143"/>
                                </a:lnTo>
                                <a:lnTo>
                                  <a:pt x="16123" y="11441"/>
                                </a:lnTo>
                                <a:lnTo>
                                  <a:pt x="16238" y="11800"/>
                                </a:lnTo>
                                <a:lnTo>
                                  <a:pt x="16238" y="12069"/>
                                </a:lnTo>
                                <a:lnTo>
                                  <a:pt x="16296" y="12457"/>
                                </a:lnTo>
                                <a:lnTo>
                                  <a:pt x="16383" y="12711"/>
                                </a:lnTo>
                                <a:lnTo>
                                  <a:pt x="16383" y="13040"/>
                                </a:lnTo>
                                <a:lnTo>
                                  <a:pt x="16426" y="13308"/>
                                </a:lnTo>
                                <a:lnTo>
                                  <a:pt x="16484" y="13607"/>
                                </a:lnTo>
                                <a:lnTo>
                                  <a:pt x="16556" y="13906"/>
                                </a:lnTo>
                                <a:lnTo>
                                  <a:pt x="16671" y="14205"/>
                                </a:lnTo>
                                <a:lnTo>
                                  <a:pt x="16794" y="14384"/>
                                </a:lnTo>
                                <a:lnTo>
                                  <a:pt x="16910" y="14623"/>
                                </a:lnTo>
                                <a:lnTo>
                                  <a:pt x="17083" y="14862"/>
                                </a:lnTo>
                                <a:lnTo>
                                  <a:pt x="17170" y="15101"/>
                                </a:lnTo>
                                <a:lnTo>
                                  <a:pt x="17285" y="15310"/>
                                </a:lnTo>
                                <a:lnTo>
                                  <a:pt x="17372" y="15579"/>
                                </a:lnTo>
                                <a:lnTo>
                                  <a:pt x="17516" y="15788"/>
                                </a:lnTo>
                                <a:lnTo>
                                  <a:pt x="17675" y="15907"/>
                                </a:lnTo>
                                <a:lnTo>
                                  <a:pt x="17863" y="15997"/>
                                </a:lnTo>
                                <a:lnTo>
                                  <a:pt x="18022" y="16117"/>
                                </a:lnTo>
                                <a:lnTo>
                                  <a:pt x="18166" y="16206"/>
                                </a:lnTo>
                                <a:lnTo>
                                  <a:pt x="18339" y="16326"/>
                                </a:lnTo>
                                <a:lnTo>
                                  <a:pt x="18513" y="16445"/>
                                </a:lnTo>
                                <a:lnTo>
                                  <a:pt x="18657" y="16445"/>
                                </a:lnTo>
                                <a:lnTo>
                                  <a:pt x="18801" y="16654"/>
                                </a:lnTo>
                                <a:lnTo>
                                  <a:pt x="18657" y="16863"/>
                                </a:lnTo>
                                <a:lnTo>
                                  <a:pt x="18513" y="17102"/>
                                </a:lnTo>
                                <a:lnTo>
                                  <a:pt x="18397" y="17341"/>
                                </a:lnTo>
                                <a:lnTo>
                                  <a:pt x="18224" y="17521"/>
                                </a:lnTo>
                                <a:lnTo>
                                  <a:pt x="18123" y="17774"/>
                                </a:lnTo>
                                <a:lnTo>
                                  <a:pt x="17993" y="18103"/>
                                </a:lnTo>
                                <a:lnTo>
                                  <a:pt x="17863" y="18312"/>
                                </a:lnTo>
                                <a:lnTo>
                                  <a:pt x="17675" y="18521"/>
                                </a:lnTo>
                                <a:lnTo>
                                  <a:pt x="17516" y="18701"/>
                                </a:lnTo>
                                <a:lnTo>
                                  <a:pt x="17372" y="18910"/>
                                </a:lnTo>
                                <a:lnTo>
                                  <a:pt x="17170" y="19089"/>
                                </a:lnTo>
                                <a:lnTo>
                                  <a:pt x="16996" y="19268"/>
                                </a:lnTo>
                                <a:lnTo>
                                  <a:pt x="16794" y="19507"/>
                                </a:lnTo>
                                <a:lnTo>
                                  <a:pt x="16614" y="19627"/>
                                </a:lnTo>
                                <a:lnTo>
                                  <a:pt x="16426" y="19866"/>
                                </a:lnTo>
                                <a:lnTo>
                                  <a:pt x="16238" y="19985"/>
                                </a:lnTo>
                                <a:lnTo>
                                  <a:pt x="16094" y="19866"/>
                                </a:lnTo>
                                <a:lnTo>
                                  <a:pt x="15949" y="19567"/>
                                </a:lnTo>
                                <a:lnTo>
                                  <a:pt x="15834" y="19388"/>
                                </a:lnTo>
                                <a:lnTo>
                                  <a:pt x="15690" y="19178"/>
                                </a:lnTo>
                                <a:lnTo>
                                  <a:pt x="15603" y="18910"/>
                                </a:lnTo>
                                <a:lnTo>
                                  <a:pt x="15444" y="18701"/>
                                </a:lnTo>
                                <a:lnTo>
                                  <a:pt x="15329" y="18521"/>
                                </a:lnTo>
                                <a:lnTo>
                                  <a:pt x="15184" y="18312"/>
                                </a:lnTo>
                                <a:lnTo>
                                  <a:pt x="15097" y="18043"/>
                                </a:lnTo>
                                <a:lnTo>
                                  <a:pt x="14968" y="17715"/>
                                </a:lnTo>
                                <a:lnTo>
                                  <a:pt x="14924" y="17461"/>
                                </a:lnTo>
                                <a:lnTo>
                                  <a:pt x="14809" y="17192"/>
                                </a:lnTo>
                                <a:lnTo>
                                  <a:pt x="14693" y="16923"/>
                                </a:lnTo>
                                <a:lnTo>
                                  <a:pt x="14635" y="16654"/>
                                </a:lnTo>
                                <a:lnTo>
                                  <a:pt x="14520" y="16326"/>
                                </a:lnTo>
                                <a:lnTo>
                                  <a:pt x="14462" y="16117"/>
                                </a:lnTo>
                                <a:lnTo>
                                  <a:pt x="14383" y="15788"/>
                                </a:lnTo>
                                <a:lnTo>
                                  <a:pt x="14325" y="15459"/>
                                </a:lnTo>
                                <a:lnTo>
                                  <a:pt x="14238" y="15131"/>
                                </a:lnTo>
                                <a:lnTo>
                                  <a:pt x="14238" y="14862"/>
                                </a:lnTo>
                                <a:lnTo>
                                  <a:pt x="14137" y="14623"/>
                                </a:lnTo>
                                <a:lnTo>
                                  <a:pt x="14094" y="14264"/>
                                </a:lnTo>
                                <a:lnTo>
                                  <a:pt x="13978" y="14025"/>
                                </a:lnTo>
                                <a:lnTo>
                                  <a:pt x="13964" y="13727"/>
                                </a:lnTo>
                                <a:lnTo>
                                  <a:pt x="13935" y="13308"/>
                                </a:lnTo>
                                <a:lnTo>
                                  <a:pt x="13848" y="13040"/>
                                </a:lnTo>
                                <a:lnTo>
                                  <a:pt x="13819" y="12711"/>
                                </a:lnTo>
                                <a:lnTo>
                                  <a:pt x="13747" y="12338"/>
                                </a:lnTo>
                                <a:lnTo>
                                  <a:pt x="13704" y="12039"/>
                                </a:lnTo>
                                <a:lnTo>
                                  <a:pt x="13675" y="11680"/>
                                </a:lnTo>
                                <a:lnTo>
                                  <a:pt x="13646" y="11322"/>
                                </a:lnTo>
                                <a:lnTo>
                                  <a:pt x="13617" y="109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309320"/>
                            <a:ext cx="881280" cy="84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905"/>
                                </a:moveTo>
                                <a:lnTo>
                                  <a:pt x="346" y="16895"/>
                                </a:lnTo>
                                <a:lnTo>
                                  <a:pt x="749" y="16021"/>
                                </a:lnTo>
                                <a:lnTo>
                                  <a:pt x="1037" y="14996"/>
                                </a:lnTo>
                                <a:lnTo>
                                  <a:pt x="1353" y="13971"/>
                                </a:lnTo>
                                <a:lnTo>
                                  <a:pt x="1728" y="13037"/>
                                </a:lnTo>
                                <a:lnTo>
                                  <a:pt x="2045" y="12027"/>
                                </a:lnTo>
                                <a:lnTo>
                                  <a:pt x="2448" y="11063"/>
                                </a:lnTo>
                                <a:lnTo>
                                  <a:pt x="2693" y="10038"/>
                                </a:lnTo>
                                <a:lnTo>
                                  <a:pt x="3009" y="9103"/>
                                </a:lnTo>
                                <a:lnTo>
                                  <a:pt x="3355" y="8139"/>
                                </a:lnTo>
                                <a:lnTo>
                                  <a:pt x="3729" y="7129"/>
                                </a:lnTo>
                                <a:lnTo>
                                  <a:pt x="4161" y="6134"/>
                                </a:lnTo>
                                <a:lnTo>
                                  <a:pt x="4420" y="5170"/>
                                </a:lnTo>
                                <a:lnTo>
                                  <a:pt x="4766" y="4295"/>
                                </a:lnTo>
                                <a:lnTo>
                                  <a:pt x="5112" y="3210"/>
                                </a:lnTo>
                                <a:lnTo>
                                  <a:pt x="5572" y="2291"/>
                                </a:lnTo>
                                <a:lnTo>
                                  <a:pt x="5457" y="1959"/>
                                </a:lnTo>
                                <a:lnTo>
                                  <a:pt x="5457" y="1748"/>
                                </a:lnTo>
                                <a:lnTo>
                                  <a:pt x="5342" y="1417"/>
                                </a:lnTo>
                                <a:lnTo>
                                  <a:pt x="5342" y="1145"/>
                                </a:lnTo>
                                <a:lnTo>
                                  <a:pt x="4996" y="965"/>
                                </a:lnTo>
                                <a:lnTo>
                                  <a:pt x="4708" y="663"/>
                                </a:lnTo>
                                <a:lnTo>
                                  <a:pt x="4420" y="482"/>
                                </a:lnTo>
                                <a:lnTo>
                                  <a:pt x="4161" y="241"/>
                                </a:lnTo>
                                <a:lnTo>
                                  <a:pt x="4996" y="241"/>
                                </a:lnTo>
                                <a:lnTo>
                                  <a:pt x="5860" y="241"/>
                                </a:lnTo>
                                <a:lnTo>
                                  <a:pt x="6753" y="241"/>
                                </a:lnTo>
                                <a:lnTo>
                                  <a:pt x="7603" y="181"/>
                                </a:lnTo>
                                <a:lnTo>
                                  <a:pt x="8467" y="181"/>
                                </a:lnTo>
                                <a:lnTo>
                                  <a:pt x="9302" y="181"/>
                                </a:lnTo>
                                <a:lnTo>
                                  <a:pt x="10166" y="181"/>
                                </a:lnTo>
                                <a:lnTo>
                                  <a:pt x="11058" y="181"/>
                                </a:lnTo>
                                <a:lnTo>
                                  <a:pt x="10914" y="1085"/>
                                </a:lnTo>
                                <a:lnTo>
                                  <a:pt x="10540" y="1959"/>
                                </a:lnTo>
                                <a:lnTo>
                                  <a:pt x="10338" y="2849"/>
                                </a:lnTo>
                                <a:lnTo>
                                  <a:pt x="10166" y="3813"/>
                                </a:lnTo>
                                <a:lnTo>
                                  <a:pt x="9820" y="4627"/>
                                </a:lnTo>
                                <a:lnTo>
                                  <a:pt x="9590" y="5592"/>
                                </a:lnTo>
                                <a:lnTo>
                                  <a:pt x="9302" y="6526"/>
                                </a:lnTo>
                                <a:lnTo>
                                  <a:pt x="9042" y="7460"/>
                                </a:lnTo>
                                <a:lnTo>
                                  <a:pt x="8726" y="8320"/>
                                </a:lnTo>
                                <a:lnTo>
                                  <a:pt x="8467" y="9103"/>
                                </a:lnTo>
                                <a:lnTo>
                                  <a:pt x="8150" y="10038"/>
                                </a:lnTo>
                                <a:lnTo>
                                  <a:pt x="7891" y="10882"/>
                                </a:lnTo>
                                <a:lnTo>
                                  <a:pt x="7603" y="11726"/>
                                </a:lnTo>
                                <a:lnTo>
                                  <a:pt x="7329" y="12585"/>
                                </a:lnTo>
                                <a:lnTo>
                                  <a:pt x="7070" y="13369"/>
                                </a:lnTo>
                                <a:lnTo>
                                  <a:pt x="6753" y="14213"/>
                                </a:lnTo>
                                <a:lnTo>
                                  <a:pt x="6868" y="14514"/>
                                </a:lnTo>
                                <a:lnTo>
                                  <a:pt x="6983" y="14815"/>
                                </a:lnTo>
                                <a:lnTo>
                                  <a:pt x="7070" y="15057"/>
                                </a:lnTo>
                                <a:lnTo>
                                  <a:pt x="7271" y="15328"/>
                                </a:lnTo>
                                <a:lnTo>
                                  <a:pt x="7444" y="15328"/>
                                </a:lnTo>
                                <a:lnTo>
                                  <a:pt x="7660" y="15328"/>
                                </a:lnTo>
                                <a:lnTo>
                                  <a:pt x="7891" y="15328"/>
                                </a:lnTo>
                                <a:lnTo>
                                  <a:pt x="8092" y="15328"/>
                                </a:lnTo>
                                <a:lnTo>
                                  <a:pt x="8294" y="15117"/>
                                </a:lnTo>
                                <a:lnTo>
                                  <a:pt x="8553" y="14996"/>
                                </a:lnTo>
                                <a:lnTo>
                                  <a:pt x="8726" y="14815"/>
                                </a:lnTo>
                                <a:lnTo>
                                  <a:pt x="8985" y="14665"/>
                                </a:lnTo>
                                <a:lnTo>
                                  <a:pt x="9244" y="14574"/>
                                </a:lnTo>
                                <a:lnTo>
                                  <a:pt x="9446" y="14393"/>
                                </a:lnTo>
                                <a:lnTo>
                                  <a:pt x="9590" y="14213"/>
                                </a:lnTo>
                                <a:lnTo>
                                  <a:pt x="9878" y="14213"/>
                                </a:lnTo>
                                <a:lnTo>
                                  <a:pt x="10166" y="13791"/>
                                </a:lnTo>
                                <a:lnTo>
                                  <a:pt x="10454" y="13308"/>
                                </a:lnTo>
                                <a:lnTo>
                                  <a:pt x="10799" y="13037"/>
                                </a:lnTo>
                                <a:lnTo>
                                  <a:pt x="11058" y="12585"/>
                                </a:lnTo>
                                <a:lnTo>
                                  <a:pt x="11375" y="12268"/>
                                </a:lnTo>
                                <a:lnTo>
                                  <a:pt x="11634" y="11846"/>
                                </a:lnTo>
                                <a:lnTo>
                                  <a:pt x="11980" y="11545"/>
                                </a:lnTo>
                                <a:lnTo>
                                  <a:pt x="12268" y="11183"/>
                                </a:lnTo>
                                <a:lnTo>
                                  <a:pt x="12498" y="10701"/>
                                </a:lnTo>
                                <a:lnTo>
                                  <a:pt x="12714" y="10369"/>
                                </a:lnTo>
                                <a:lnTo>
                                  <a:pt x="12973" y="9947"/>
                                </a:lnTo>
                                <a:lnTo>
                                  <a:pt x="13233" y="9405"/>
                                </a:lnTo>
                                <a:lnTo>
                                  <a:pt x="13348" y="9103"/>
                                </a:lnTo>
                                <a:lnTo>
                                  <a:pt x="13607" y="8681"/>
                                </a:lnTo>
                                <a:lnTo>
                                  <a:pt x="13866" y="8320"/>
                                </a:lnTo>
                                <a:lnTo>
                                  <a:pt x="14125" y="7928"/>
                                </a:lnTo>
                                <a:lnTo>
                                  <a:pt x="14183" y="7340"/>
                                </a:lnTo>
                                <a:lnTo>
                                  <a:pt x="14240" y="7008"/>
                                </a:lnTo>
                                <a:lnTo>
                                  <a:pt x="14413" y="6466"/>
                                </a:lnTo>
                                <a:lnTo>
                                  <a:pt x="14471" y="6074"/>
                                </a:lnTo>
                                <a:lnTo>
                                  <a:pt x="14586" y="5531"/>
                                </a:lnTo>
                                <a:lnTo>
                                  <a:pt x="14586" y="5109"/>
                                </a:lnTo>
                                <a:lnTo>
                                  <a:pt x="14759" y="4627"/>
                                </a:lnTo>
                                <a:lnTo>
                                  <a:pt x="14759" y="4115"/>
                                </a:lnTo>
                                <a:lnTo>
                                  <a:pt x="14759" y="3632"/>
                                </a:lnTo>
                                <a:lnTo>
                                  <a:pt x="14759" y="3150"/>
                                </a:lnTo>
                                <a:lnTo>
                                  <a:pt x="14701" y="2728"/>
                                </a:lnTo>
                                <a:lnTo>
                                  <a:pt x="14701" y="2291"/>
                                </a:lnTo>
                                <a:lnTo>
                                  <a:pt x="14586" y="1748"/>
                                </a:lnTo>
                                <a:lnTo>
                                  <a:pt x="14586" y="1266"/>
                                </a:lnTo>
                                <a:lnTo>
                                  <a:pt x="14586" y="784"/>
                                </a:lnTo>
                                <a:lnTo>
                                  <a:pt x="14586" y="241"/>
                                </a:lnTo>
                                <a:lnTo>
                                  <a:pt x="15162" y="241"/>
                                </a:lnTo>
                                <a:lnTo>
                                  <a:pt x="15853" y="181"/>
                                </a:lnTo>
                                <a:lnTo>
                                  <a:pt x="16400" y="181"/>
                                </a:lnTo>
                                <a:lnTo>
                                  <a:pt x="17034" y="181"/>
                                </a:lnTo>
                                <a:lnTo>
                                  <a:pt x="17595" y="181"/>
                                </a:lnTo>
                                <a:lnTo>
                                  <a:pt x="18171" y="60"/>
                                </a:lnTo>
                                <a:lnTo>
                                  <a:pt x="18834" y="60"/>
                                </a:lnTo>
                                <a:lnTo>
                                  <a:pt x="19410" y="0"/>
                                </a:lnTo>
                                <a:lnTo>
                                  <a:pt x="19525" y="362"/>
                                </a:lnTo>
                                <a:lnTo>
                                  <a:pt x="19640" y="784"/>
                                </a:lnTo>
                                <a:lnTo>
                                  <a:pt x="19698" y="1145"/>
                                </a:lnTo>
                                <a:lnTo>
                                  <a:pt x="19870" y="1537"/>
                                </a:lnTo>
                                <a:lnTo>
                                  <a:pt x="19870" y="1959"/>
                                </a:lnTo>
                                <a:lnTo>
                                  <a:pt x="19928" y="2291"/>
                                </a:lnTo>
                                <a:lnTo>
                                  <a:pt x="19928" y="2607"/>
                                </a:lnTo>
                                <a:lnTo>
                                  <a:pt x="19986" y="3029"/>
                                </a:lnTo>
                                <a:lnTo>
                                  <a:pt x="19928" y="3451"/>
                                </a:lnTo>
                                <a:lnTo>
                                  <a:pt x="19870" y="3813"/>
                                </a:lnTo>
                                <a:lnTo>
                                  <a:pt x="19813" y="4295"/>
                                </a:lnTo>
                                <a:lnTo>
                                  <a:pt x="19640" y="4627"/>
                                </a:lnTo>
                                <a:lnTo>
                                  <a:pt x="19582" y="5109"/>
                                </a:lnTo>
                                <a:lnTo>
                                  <a:pt x="19525" y="5471"/>
                                </a:lnTo>
                                <a:lnTo>
                                  <a:pt x="19410" y="5893"/>
                                </a:lnTo>
                                <a:lnTo>
                                  <a:pt x="19294" y="6375"/>
                                </a:lnTo>
                                <a:lnTo>
                                  <a:pt x="19006" y="6737"/>
                                </a:lnTo>
                                <a:lnTo>
                                  <a:pt x="18834" y="7129"/>
                                </a:lnTo>
                                <a:lnTo>
                                  <a:pt x="18575" y="7536"/>
                                </a:lnTo>
                                <a:lnTo>
                                  <a:pt x="18373" y="7958"/>
                                </a:lnTo>
                                <a:lnTo>
                                  <a:pt x="18171" y="8440"/>
                                </a:lnTo>
                                <a:lnTo>
                                  <a:pt x="17855" y="8802"/>
                                </a:lnTo>
                                <a:lnTo>
                                  <a:pt x="17595" y="9224"/>
                                </a:lnTo>
                                <a:lnTo>
                                  <a:pt x="17437" y="9676"/>
                                </a:lnTo>
                                <a:lnTo>
                                  <a:pt x="17034" y="10038"/>
                                </a:lnTo>
                                <a:lnTo>
                                  <a:pt x="16775" y="10520"/>
                                </a:lnTo>
                                <a:lnTo>
                                  <a:pt x="16458" y="10882"/>
                                </a:lnTo>
                                <a:lnTo>
                                  <a:pt x="16141" y="11243"/>
                                </a:lnTo>
                                <a:lnTo>
                                  <a:pt x="15738" y="11605"/>
                                </a:lnTo>
                                <a:lnTo>
                                  <a:pt x="15392" y="12027"/>
                                </a:lnTo>
                                <a:lnTo>
                                  <a:pt x="15047" y="12449"/>
                                </a:lnTo>
                                <a:lnTo>
                                  <a:pt x="14759" y="12766"/>
                                </a:lnTo>
                                <a:lnTo>
                                  <a:pt x="14413" y="13188"/>
                                </a:lnTo>
                                <a:lnTo>
                                  <a:pt x="14010" y="13429"/>
                                </a:lnTo>
                                <a:lnTo>
                                  <a:pt x="13607" y="13911"/>
                                </a:lnTo>
                                <a:lnTo>
                                  <a:pt x="13290" y="14213"/>
                                </a:lnTo>
                                <a:lnTo>
                                  <a:pt x="12887" y="14574"/>
                                </a:lnTo>
                                <a:lnTo>
                                  <a:pt x="12498" y="14996"/>
                                </a:lnTo>
                                <a:lnTo>
                                  <a:pt x="12153" y="15328"/>
                                </a:lnTo>
                                <a:lnTo>
                                  <a:pt x="11749" y="15659"/>
                                </a:lnTo>
                                <a:lnTo>
                                  <a:pt x="11317" y="16021"/>
                                </a:lnTo>
                                <a:lnTo>
                                  <a:pt x="10914" y="16172"/>
                                </a:lnTo>
                                <a:lnTo>
                                  <a:pt x="10454" y="16534"/>
                                </a:lnTo>
                                <a:lnTo>
                                  <a:pt x="10166" y="16775"/>
                                </a:lnTo>
                                <a:lnTo>
                                  <a:pt x="9647" y="17076"/>
                                </a:lnTo>
                                <a:lnTo>
                                  <a:pt x="9244" y="17317"/>
                                </a:lnTo>
                                <a:lnTo>
                                  <a:pt x="8870" y="17604"/>
                                </a:lnTo>
                                <a:lnTo>
                                  <a:pt x="8467" y="17905"/>
                                </a:lnTo>
                                <a:lnTo>
                                  <a:pt x="8006" y="18086"/>
                                </a:lnTo>
                                <a:lnTo>
                                  <a:pt x="7603" y="18297"/>
                                </a:lnTo>
                                <a:lnTo>
                                  <a:pt x="7271" y="18508"/>
                                </a:lnTo>
                                <a:lnTo>
                                  <a:pt x="6753" y="18689"/>
                                </a:lnTo>
                                <a:lnTo>
                                  <a:pt x="6436" y="18839"/>
                                </a:lnTo>
                                <a:lnTo>
                                  <a:pt x="5976" y="18960"/>
                                </a:lnTo>
                                <a:lnTo>
                                  <a:pt x="5572" y="19231"/>
                                </a:lnTo>
                                <a:lnTo>
                                  <a:pt x="5112" y="19382"/>
                                </a:lnTo>
                                <a:lnTo>
                                  <a:pt x="4766" y="19503"/>
                                </a:lnTo>
                                <a:lnTo>
                                  <a:pt x="4420" y="19503"/>
                                </a:lnTo>
                                <a:lnTo>
                                  <a:pt x="4046" y="19623"/>
                                </a:lnTo>
                                <a:lnTo>
                                  <a:pt x="3672" y="19683"/>
                                </a:lnTo>
                                <a:lnTo>
                                  <a:pt x="3355" y="19804"/>
                                </a:lnTo>
                                <a:lnTo>
                                  <a:pt x="3009" y="19864"/>
                                </a:lnTo>
                                <a:lnTo>
                                  <a:pt x="2606" y="19925"/>
                                </a:lnTo>
                                <a:lnTo>
                                  <a:pt x="2333" y="19985"/>
                                </a:lnTo>
                                <a:lnTo>
                                  <a:pt x="1872" y="19925"/>
                                </a:lnTo>
                                <a:lnTo>
                                  <a:pt x="1353" y="19864"/>
                                </a:lnTo>
                                <a:lnTo>
                                  <a:pt x="1037" y="19864"/>
                                </a:lnTo>
                                <a:lnTo>
                                  <a:pt x="634" y="19804"/>
                                </a:lnTo>
                                <a:lnTo>
                                  <a:pt x="518" y="19503"/>
                                </a:lnTo>
                                <a:lnTo>
                                  <a:pt x="403" y="19261"/>
                                </a:lnTo>
                                <a:lnTo>
                                  <a:pt x="346" y="19081"/>
                                </a:lnTo>
                                <a:lnTo>
                                  <a:pt x="259" y="18839"/>
                                </a:lnTo>
                                <a:lnTo>
                                  <a:pt x="173" y="18628"/>
                                </a:lnTo>
                                <a:lnTo>
                                  <a:pt x="115" y="18357"/>
                                </a:lnTo>
                                <a:lnTo>
                                  <a:pt x="58" y="18146"/>
                                </a:lnTo>
                                <a:lnTo>
                                  <a:pt x="0" y="17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1307520"/>
                            <a:ext cx="596160" cy="81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255" y="2076"/>
                                </a:moveTo>
                                <a:lnTo>
                                  <a:pt x="10085" y="1859"/>
                                </a:lnTo>
                                <a:lnTo>
                                  <a:pt x="9809" y="1580"/>
                                </a:lnTo>
                                <a:lnTo>
                                  <a:pt x="9809" y="1332"/>
                                </a:lnTo>
                                <a:lnTo>
                                  <a:pt x="9596" y="1115"/>
                                </a:lnTo>
                                <a:lnTo>
                                  <a:pt x="9340" y="806"/>
                                </a:lnTo>
                                <a:lnTo>
                                  <a:pt x="8915" y="496"/>
                                </a:lnTo>
                                <a:lnTo>
                                  <a:pt x="8489" y="248"/>
                                </a:lnTo>
                                <a:lnTo>
                                  <a:pt x="8149" y="0"/>
                                </a:lnTo>
                                <a:lnTo>
                                  <a:pt x="9596" y="0"/>
                                </a:lnTo>
                                <a:lnTo>
                                  <a:pt x="11064" y="124"/>
                                </a:lnTo>
                                <a:lnTo>
                                  <a:pt x="12553" y="124"/>
                                </a:lnTo>
                                <a:lnTo>
                                  <a:pt x="14085" y="124"/>
                                </a:lnTo>
                                <a:lnTo>
                                  <a:pt x="15702" y="124"/>
                                </a:lnTo>
                                <a:lnTo>
                                  <a:pt x="17043" y="124"/>
                                </a:lnTo>
                                <a:lnTo>
                                  <a:pt x="18617" y="124"/>
                                </a:lnTo>
                                <a:lnTo>
                                  <a:pt x="19979" y="124"/>
                                </a:lnTo>
                                <a:lnTo>
                                  <a:pt x="19298" y="1115"/>
                                </a:lnTo>
                                <a:lnTo>
                                  <a:pt x="18362" y="2355"/>
                                </a:lnTo>
                                <a:lnTo>
                                  <a:pt x="17511" y="3362"/>
                                </a:lnTo>
                                <a:lnTo>
                                  <a:pt x="16787" y="4477"/>
                                </a:lnTo>
                                <a:lnTo>
                                  <a:pt x="15957" y="5562"/>
                                </a:lnTo>
                                <a:lnTo>
                                  <a:pt x="15191" y="6646"/>
                                </a:lnTo>
                                <a:lnTo>
                                  <a:pt x="14340" y="7808"/>
                                </a:lnTo>
                                <a:lnTo>
                                  <a:pt x="13489" y="8923"/>
                                </a:lnTo>
                                <a:lnTo>
                                  <a:pt x="12766" y="10101"/>
                                </a:lnTo>
                                <a:lnTo>
                                  <a:pt x="12085" y="11247"/>
                                </a:lnTo>
                                <a:lnTo>
                                  <a:pt x="11489" y="12363"/>
                                </a:lnTo>
                                <a:lnTo>
                                  <a:pt x="10809" y="13555"/>
                                </a:lnTo>
                                <a:lnTo>
                                  <a:pt x="10255" y="14671"/>
                                </a:lnTo>
                                <a:lnTo>
                                  <a:pt x="9426" y="15910"/>
                                </a:lnTo>
                                <a:lnTo>
                                  <a:pt x="8915" y="17057"/>
                                </a:lnTo>
                                <a:lnTo>
                                  <a:pt x="8149" y="18156"/>
                                </a:lnTo>
                                <a:lnTo>
                                  <a:pt x="8149" y="18311"/>
                                </a:lnTo>
                                <a:lnTo>
                                  <a:pt x="8234" y="18652"/>
                                </a:lnTo>
                                <a:lnTo>
                                  <a:pt x="8404" y="18931"/>
                                </a:lnTo>
                                <a:lnTo>
                                  <a:pt x="8489" y="19210"/>
                                </a:lnTo>
                                <a:lnTo>
                                  <a:pt x="8745" y="19241"/>
                                </a:lnTo>
                                <a:lnTo>
                                  <a:pt x="9043" y="19489"/>
                                </a:lnTo>
                                <a:lnTo>
                                  <a:pt x="9426" y="19675"/>
                                </a:lnTo>
                                <a:lnTo>
                                  <a:pt x="9596" y="19861"/>
                                </a:lnTo>
                                <a:lnTo>
                                  <a:pt x="8957" y="19861"/>
                                </a:lnTo>
                                <a:lnTo>
                                  <a:pt x="8404" y="19861"/>
                                </a:lnTo>
                                <a:lnTo>
                                  <a:pt x="7723" y="19861"/>
                                </a:lnTo>
                                <a:lnTo>
                                  <a:pt x="7043" y="19923"/>
                                </a:lnTo>
                                <a:lnTo>
                                  <a:pt x="6447" y="19923"/>
                                </a:lnTo>
                                <a:lnTo>
                                  <a:pt x="5894" y="19985"/>
                                </a:lnTo>
                                <a:lnTo>
                                  <a:pt x="5213" y="19985"/>
                                </a:lnTo>
                                <a:lnTo>
                                  <a:pt x="4532" y="19985"/>
                                </a:lnTo>
                                <a:lnTo>
                                  <a:pt x="4106" y="19985"/>
                                </a:lnTo>
                                <a:lnTo>
                                  <a:pt x="3681" y="19923"/>
                                </a:lnTo>
                                <a:lnTo>
                                  <a:pt x="3277" y="19923"/>
                                </a:lnTo>
                                <a:lnTo>
                                  <a:pt x="2936" y="19861"/>
                                </a:lnTo>
                                <a:lnTo>
                                  <a:pt x="2511" y="19861"/>
                                </a:lnTo>
                                <a:lnTo>
                                  <a:pt x="2000" y="19799"/>
                                </a:lnTo>
                                <a:lnTo>
                                  <a:pt x="1702" y="19799"/>
                                </a:lnTo>
                                <a:lnTo>
                                  <a:pt x="1234" y="19675"/>
                                </a:lnTo>
                                <a:lnTo>
                                  <a:pt x="936" y="19241"/>
                                </a:lnTo>
                                <a:lnTo>
                                  <a:pt x="596" y="18931"/>
                                </a:lnTo>
                                <a:lnTo>
                                  <a:pt x="255" y="18590"/>
                                </a:lnTo>
                                <a:lnTo>
                                  <a:pt x="0" y="18156"/>
                                </a:lnTo>
                                <a:lnTo>
                                  <a:pt x="170" y="17785"/>
                                </a:lnTo>
                                <a:lnTo>
                                  <a:pt x="170" y="17490"/>
                                </a:lnTo>
                                <a:lnTo>
                                  <a:pt x="383" y="17119"/>
                                </a:lnTo>
                                <a:lnTo>
                                  <a:pt x="511" y="16747"/>
                                </a:lnTo>
                                <a:lnTo>
                                  <a:pt x="596" y="16437"/>
                                </a:lnTo>
                                <a:lnTo>
                                  <a:pt x="766" y="16034"/>
                                </a:lnTo>
                                <a:lnTo>
                                  <a:pt x="936" y="15693"/>
                                </a:lnTo>
                                <a:lnTo>
                                  <a:pt x="1064" y="15352"/>
                                </a:lnTo>
                                <a:lnTo>
                                  <a:pt x="1447" y="14981"/>
                                </a:lnTo>
                                <a:lnTo>
                                  <a:pt x="1617" y="14671"/>
                                </a:lnTo>
                                <a:lnTo>
                                  <a:pt x="1830" y="14299"/>
                                </a:lnTo>
                                <a:lnTo>
                                  <a:pt x="2298" y="13865"/>
                                </a:lnTo>
                                <a:lnTo>
                                  <a:pt x="2511" y="13555"/>
                                </a:lnTo>
                                <a:lnTo>
                                  <a:pt x="2681" y="13122"/>
                                </a:lnTo>
                                <a:lnTo>
                                  <a:pt x="3149" y="12843"/>
                                </a:lnTo>
                                <a:lnTo>
                                  <a:pt x="3426" y="12455"/>
                                </a:lnTo>
                                <a:lnTo>
                                  <a:pt x="3851" y="11867"/>
                                </a:lnTo>
                                <a:lnTo>
                                  <a:pt x="4191" y="11123"/>
                                </a:lnTo>
                                <a:lnTo>
                                  <a:pt x="4660" y="10503"/>
                                </a:lnTo>
                                <a:lnTo>
                                  <a:pt x="5128" y="9822"/>
                                </a:lnTo>
                                <a:lnTo>
                                  <a:pt x="5426" y="9202"/>
                                </a:lnTo>
                                <a:lnTo>
                                  <a:pt x="5894" y="8490"/>
                                </a:lnTo>
                                <a:lnTo>
                                  <a:pt x="6362" y="7870"/>
                                </a:lnTo>
                                <a:lnTo>
                                  <a:pt x="6787" y="7266"/>
                                </a:lnTo>
                                <a:lnTo>
                                  <a:pt x="7213" y="6646"/>
                                </a:lnTo>
                                <a:lnTo>
                                  <a:pt x="7638" y="5995"/>
                                </a:lnTo>
                                <a:lnTo>
                                  <a:pt x="8064" y="5376"/>
                                </a:lnTo>
                                <a:lnTo>
                                  <a:pt x="8489" y="4694"/>
                                </a:lnTo>
                                <a:lnTo>
                                  <a:pt x="8915" y="4074"/>
                                </a:lnTo>
                                <a:lnTo>
                                  <a:pt x="9340" y="3424"/>
                                </a:lnTo>
                                <a:lnTo>
                                  <a:pt x="9723" y="2680"/>
                                </a:lnTo>
                                <a:lnTo>
                                  <a:pt x="10255" y="20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1307520"/>
                            <a:ext cx="1806480" cy="81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43" y="2369"/>
                                </a:moveTo>
                                <a:lnTo>
                                  <a:pt x="3415" y="2027"/>
                                </a:lnTo>
                                <a:lnTo>
                                  <a:pt x="3415" y="1839"/>
                                </a:lnTo>
                                <a:lnTo>
                                  <a:pt x="3345" y="1746"/>
                                </a:lnTo>
                                <a:lnTo>
                                  <a:pt x="3345" y="1403"/>
                                </a:lnTo>
                                <a:lnTo>
                                  <a:pt x="3296" y="1122"/>
                                </a:lnTo>
                                <a:lnTo>
                                  <a:pt x="3296" y="686"/>
                                </a:lnTo>
                                <a:lnTo>
                                  <a:pt x="3226" y="281"/>
                                </a:lnTo>
                                <a:lnTo>
                                  <a:pt x="3197" y="0"/>
                                </a:lnTo>
                                <a:lnTo>
                                  <a:pt x="3626" y="0"/>
                                </a:lnTo>
                                <a:lnTo>
                                  <a:pt x="3992" y="0"/>
                                </a:lnTo>
                                <a:lnTo>
                                  <a:pt x="4455" y="0"/>
                                </a:lnTo>
                                <a:lnTo>
                                  <a:pt x="4891" y="0"/>
                                </a:lnTo>
                                <a:lnTo>
                                  <a:pt x="5299" y="0"/>
                                </a:lnTo>
                                <a:lnTo>
                                  <a:pt x="5727" y="0"/>
                                </a:lnTo>
                                <a:lnTo>
                                  <a:pt x="6205" y="0"/>
                                </a:lnTo>
                                <a:lnTo>
                                  <a:pt x="6655" y="0"/>
                                </a:lnTo>
                                <a:lnTo>
                                  <a:pt x="6543" y="374"/>
                                </a:lnTo>
                                <a:lnTo>
                                  <a:pt x="6458" y="779"/>
                                </a:lnTo>
                                <a:lnTo>
                                  <a:pt x="6402" y="1122"/>
                                </a:lnTo>
                                <a:lnTo>
                                  <a:pt x="6318" y="1465"/>
                                </a:lnTo>
                                <a:lnTo>
                                  <a:pt x="6261" y="1902"/>
                                </a:lnTo>
                                <a:lnTo>
                                  <a:pt x="6177" y="2369"/>
                                </a:lnTo>
                                <a:lnTo>
                                  <a:pt x="6107" y="2634"/>
                                </a:lnTo>
                                <a:lnTo>
                                  <a:pt x="6051" y="3009"/>
                                </a:lnTo>
                                <a:lnTo>
                                  <a:pt x="6261" y="2822"/>
                                </a:lnTo>
                                <a:lnTo>
                                  <a:pt x="6514" y="2510"/>
                                </a:lnTo>
                                <a:lnTo>
                                  <a:pt x="6739" y="2369"/>
                                </a:lnTo>
                                <a:lnTo>
                                  <a:pt x="7020" y="2027"/>
                                </a:lnTo>
                                <a:lnTo>
                                  <a:pt x="7245" y="1839"/>
                                </a:lnTo>
                                <a:lnTo>
                                  <a:pt x="7484" y="1590"/>
                                </a:lnTo>
                                <a:lnTo>
                                  <a:pt x="7709" y="1403"/>
                                </a:lnTo>
                                <a:lnTo>
                                  <a:pt x="7927" y="1122"/>
                                </a:lnTo>
                                <a:lnTo>
                                  <a:pt x="8039" y="1122"/>
                                </a:lnTo>
                                <a:lnTo>
                                  <a:pt x="8180" y="1060"/>
                                </a:lnTo>
                                <a:lnTo>
                                  <a:pt x="8264" y="842"/>
                                </a:lnTo>
                                <a:lnTo>
                                  <a:pt x="8363" y="779"/>
                                </a:lnTo>
                                <a:lnTo>
                                  <a:pt x="8489" y="779"/>
                                </a:lnTo>
                                <a:lnTo>
                                  <a:pt x="8616" y="686"/>
                                </a:lnTo>
                                <a:lnTo>
                                  <a:pt x="8672" y="561"/>
                                </a:lnTo>
                                <a:lnTo>
                                  <a:pt x="8812" y="499"/>
                                </a:lnTo>
                                <a:lnTo>
                                  <a:pt x="8953" y="499"/>
                                </a:lnTo>
                                <a:lnTo>
                                  <a:pt x="9093" y="436"/>
                                </a:lnTo>
                                <a:lnTo>
                                  <a:pt x="9262" y="436"/>
                                </a:lnTo>
                                <a:lnTo>
                                  <a:pt x="9431" y="374"/>
                                </a:lnTo>
                                <a:lnTo>
                                  <a:pt x="9557" y="281"/>
                                </a:lnTo>
                                <a:lnTo>
                                  <a:pt x="9712" y="281"/>
                                </a:lnTo>
                                <a:lnTo>
                                  <a:pt x="9881" y="187"/>
                                </a:lnTo>
                                <a:lnTo>
                                  <a:pt x="10007" y="187"/>
                                </a:lnTo>
                                <a:lnTo>
                                  <a:pt x="10141" y="436"/>
                                </a:lnTo>
                                <a:lnTo>
                                  <a:pt x="10309" y="686"/>
                                </a:lnTo>
                                <a:lnTo>
                                  <a:pt x="10478" y="779"/>
                                </a:lnTo>
                                <a:lnTo>
                                  <a:pt x="10618" y="1060"/>
                                </a:lnTo>
                                <a:lnTo>
                                  <a:pt x="10703" y="1403"/>
                                </a:lnTo>
                                <a:lnTo>
                                  <a:pt x="10787" y="1746"/>
                                </a:lnTo>
                                <a:lnTo>
                                  <a:pt x="10871" y="2151"/>
                                </a:lnTo>
                                <a:lnTo>
                                  <a:pt x="10970" y="2510"/>
                                </a:lnTo>
                                <a:lnTo>
                                  <a:pt x="10970" y="2822"/>
                                </a:lnTo>
                                <a:lnTo>
                                  <a:pt x="10970" y="3009"/>
                                </a:lnTo>
                                <a:lnTo>
                                  <a:pt x="10970" y="3258"/>
                                </a:lnTo>
                                <a:lnTo>
                                  <a:pt x="10998" y="3570"/>
                                </a:lnTo>
                                <a:lnTo>
                                  <a:pt x="11068" y="3882"/>
                                </a:lnTo>
                                <a:lnTo>
                                  <a:pt x="11068" y="4037"/>
                                </a:lnTo>
                                <a:lnTo>
                                  <a:pt x="11096" y="4318"/>
                                </a:lnTo>
                                <a:lnTo>
                                  <a:pt x="11096" y="4474"/>
                                </a:lnTo>
                                <a:lnTo>
                                  <a:pt x="10998" y="5004"/>
                                </a:lnTo>
                                <a:lnTo>
                                  <a:pt x="10928" y="5409"/>
                                </a:lnTo>
                                <a:lnTo>
                                  <a:pt x="10871" y="5783"/>
                                </a:lnTo>
                                <a:lnTo>
                                  <a:pt x="10843" y="6345"/>
                                </a:lnTo>
                                <a:lnTo>
                                  <a:pt x="10618" y="7124"/>
                                </a:lnTo>
                                <a:lnTo>
                                  <a:pt x="10422" y="7919"/>
                                </a:lnTo>
                                <a:lnTo>
                                  <a:pt x="10183" y="8792"/>
                                </a:lnTo>
                                <a:lnTo>
                                  <a:pt x="9965" y="9478"/>
                                </a:lnTo>
                                <a:lnTo>
                                  <a:pt x="9768" y="10320"/>
                                </a:lnTo>
                                <a:lnTo>
                                  <a:pt x="9515" y="11193"/>
                                </a:lnTo>
                                <a:lnTo>
                                  <a:pt x="9318" y="12003"/>
                                </a:lnTo>
                                <a:lnTo>
                                  <a:pt x="9150" y="12798"/>
                                </a:lnTo>
                                <a:lnTo>
                                  <a:pt x="9093" y="13079"/>
                                </a:lnTo>
                                <a:lnTo>
                                  <a:pt x="9093" y="13422"/>
                                </a:lnTo>
                                <a:lnTo>
                                  <a:pt x="9037" y="13702"/>
                                </a:lnTo>
                                <a:lnTo>
                                  <a:pt x="9037" y="14014"/>
                                </a:lnTo>
                                <a:lnTo>
                                  <a:pt x="9037" y="14326"/>
                                </a:lnTo>
                                <a:lnTo>
                                  <a:pt x="9037" y="14638"/>
                                </a:lnTo>
                                <a:lnTo>
                                  <a:pt x="8995" y="14949"/>
                                </a:lnTo>
                                <a:lnTo>
                                  <a:pt x="8953" y="15323"/>
                                </a:lnTo>
                                <a:lnTo>
                                  <a:pt x="9037" y="15542"/>
                                </a:lnTo>
                                <a:lnTo>
                                  <a:pt x="9150" y="15666"/>
                                </a:lnTo>
                                <a:lnTo>
                                  <a:pt x="9206" y="15885"/>
                                </a:lnTo>
                                <a:lnTo>
                                  <a:pt x="9318" y="16072"/>
                                </a:lnTo>
                                <a:lnTo>
                                  <a:pt x="9487" y="16165"/>
                                </a:lnTo>
                                <a:lnTo>
                                  <a:pt x="9656" y="16165"/>
                                </a:lnTo>
                                <a:lnTo>
                                  <a:pt x="9810" y="16165"/>
                                </a:lnTo>
                                <a:lnTo>
                                  <a:pt x="10007" y="16290"/>
                                </a:lnTo>
                                <a:lnTo>
                                  <a:pt x="10618" y="16290"/>
                                </a:lnTo>
                                <a:lnTo>
                                  <a:pt x="11251" y="16290"/>
                                </a:lnTo>
                                <a:lnTo>
                                  <a:pt x="11841" y="16290"/>
                                </a:lnTo>
                                <a:lnTo>
                                  <a:pt x="12495" y="16290"/>
                                </a:lnTo>
                                <a:lnTo>
                                  <a:pt x="13085" y="16290"/>
                                </a:lnTo>
                                <a:lnTo>
                                  <a:pt x="13760" y="16290"/>
                                </a:lnTo>
                                <a:lnTo>
                                  <a:pt x="14364" y="16290"/>
                                </a:lnTo>
                                <a:lnTo>
                                  <a:pt x="15032" y="16290"/>
                                </a:lnTo>
                                <a:lnTo>
                                  <a:pt x="15608" y="16290"/>
                                </a:lnTo>
                                <a:lnTo>
                                  <a:pt x="16254" y="16290"/>
                                </a:lnTo>
                                <a:lnTo>
                                  <a:pt x="16852" y="16290"/>
                                </a:lnTo>
                                <a:lnTo>
                                  <a:pt x="17484" y="16290"/>
                                </a:lnTo>
                                <a:lnTo>
                                  <a:pt x="18145" y="16290"/>
                                </a:lnTo>
                                <a:lnTo>
                                  <a:pt x="18721" y="16290"/>
                                </a:lnTo>
                                <a:lnTo>
                                  <a:pt x="19389" y="16290"/>
                                </a:lnTo>
                                <a:lnTo>
                                  <a:pt x="19993" y="16290"/>
                                </a:lnTo>
                                <a:lnTo>
                                  <a:pt x="19937" y="16789"/>
                                </a:lnTo>
                                <a:lnTo>
                                  <a:pt x="19796" y="17350"/>
                                </a:lnTo>
                                <a:lnTo>
                                  <a:pt x="19712" y="17677"/>
                                </a:lnTo>
                                <a:lnTo>
                                  <a:pt x="19613" y="18145"/>
                                </a:lnTo>
                                <a:lnTo>
                                  <a:pt x="19487" y="18644"/>
                                </a:lnTo>
                                <a:lnTo>
                                  <a:pt x="19389" y="19143"/>
                                </a:lnTo>
                                <a:lnTo>
                                  <a:pt x="19304" y="19548"/>
                                </a:lnTo>
                                <a:lnTo>
                                  <a:pt x="19206" y="19984"/>
                                </a:lnTo>
                                <a:lnTo>
                                  <a:pt x="18524" y="19984"/>
                                </a:lnTo>
                                <a:lnTo>
                                  <a:pt x="17793" y="19984"/>
                                </a:lnTo>
                                <a:lnTo>
                                  <a:pt x="17133" y="19984"/>
                                </a:lnTo>
                                <a:lnTo>
                                  <a:pt x="16423" y="19984"/>
                                </a:lnTo>
                                <a:lnTo>
                                  <a:pt x="15720" y="19984"/>
                                </a:lnTo>
                                <a:lnTo>
                                  <a:pt x="15032" y="19984"/>
                                </a:lnTo>
                                <a:lnTo>
                                  <a:pt x="14322" y="19984"/>
                                </a:lnTo>
                                <a:lnTo>
                                  <a:pt x="13619" y="19984"/>
                                </a:lnTo>
                                <a:lnTo>
                                  <a:pt x="12944" y="19984"/>
                                </a:lnTo>
                                <a:lnTo>
                                  <a:pt x="12193" y="19984"/>
                                </a:lnTo>
                                <a:lnTo>
                                  <a:pt x="11532" y="19984"/>
                                </a:lnTo>
                                <a:lnTo>
                                  <a:pt x="10843" y="19984"/>
                                </a:lnTo>
                                <a:lnTo>
                                  <a:pt x="10141" y="19984"/>
                                </a:lnTo>
                                <a:lnTo>
                                  <a:pt x="9431" y="19984"/>
                                </a:lnTo>
                                <a:lnTo>
                                  <a:pt x="8742" y="19984"/>
                                </a:lnTo>
                                <a:lnTo>
                                  <a:pt x="8039" y="19984"/>
                                </a:lnTo>
                                <a:lnTo>
                                  <a:pt x="7843" y="19922"/>
                                </a:lnTo>
                                <a:lnTo>
                                  <a:pt x="7653" y="19860"/>
                                </a:lnTo>
                                <a:lnTo>
                                  <a:pt x="7484" y="19860"/>
                                </a:lnTo>
                                <a:lnTo>
                                  <a:pt x="7245" y="19673"/>
                                </a:lnTo>
                                <a:lnTo>
                                  <a:pt x="7077" y="19610"/>
                                </a:lnTo>
                                <a:lnTo>
                                  <a:pt x="6866" y="19548"/>
                                </a:lnTo>
                                <a:lnTo>
                                  <a:pt x="6683" y="19486"/>
                                </a:lnTo>
                                <a:lnTo>
                                  <a:pt x="6514" y="19486"/>
                                </a:lnTo>
                                <a:lnTo>
                                  <a:pt x="6388" y="19205"/>
                                </a:lnTo>
                                <a:lnTo>
                                  <a:pt x="6233" y="18924"/>
                                </a:lnTo>
                                <a:lnTo>
                                  <a:pt x="6107" y="18800"/>
                                </a:lnTo>
                                <a:lnTo>
                                  <a:pt x="5952" y="18581"/>
                                </a:lnTo>
                                <a:lnTo>
                                  <a:pt x="5910" y="18176"/>
                                </a:lnTo>
                                <a:lnTo>
                                  <a:pt x="5854" y="17833"/>
                                </a:lnTo>
                                <a:lnTo>
                                  <a:pt x="5826" y="17475"/>
                                </a:lnTo>
                                <a:lnTo>
                                  <a:pt x="5727" y="17101"/>
                                </a:lnTo>
                                <a:lnTo>
                                  <a:pt x="5854" y="16477"/>
                                </a:lnTo>
                                <a:lnTo>
                                  <a:pt x="5980" y="15885"/>
                                </a:lnTo>
                                <a:lnTo>
                                  <a:pt x="6107" y="15323"/>
                                </a:lnTo>
                                <a:lnTo>
                                  <a:pt x="6233" y="14638"/>
                                </a:lnTo>
                                <a:lnTo>
                                  <a:pt x="6388" y="14014"/>
                                </a:lnTo>
                                <a:lnTo>
                                  <a:pt x="6514" y="13422"/>
                                </a:lnTo>
                                <a:lnTo>
                                  <a:pt x="6599" y="12798"/>
                                </a:lnTo>
                                <a:lnTo>
                                  <a:pt x="6711" y="12190"/>
                                </a:lnTo>
                                <a:lnTo>
                                  <a:pt x="6866" y="11380"/>
                                </a:lnTo>
                                <a:lnTo>
                                  <a:pt x="7077" y="10569"/>
                                </a:lnTo>
                                <a:lnTo>
                                  <a:pt x="7245" y="9727"/>
                                </a:lnTo>
                                <a:lnTo>
                                  <a:pt x="7484" y="8854"/>
                                </a:lnTo>
                                <a:lnTo>
                                  <a:pt x="7625" y="8168"/>
                                </a:lnTo>
                                <a:lnTo>
                                  <a:pt x="7786" y="7249"/>
                                </a:lnTo>
                                <a:lnTo>
                                  <a:pt x="8011" y="6469"/>
                                </a:lnTo>
                                <a:lnTo>
                                  <a:pt x="8180" y="5659"/>
                                </a:lnTo>
                                <a:lnTo>
                                  <a:pt x="8180" y="5409"/>
                                </a:lnTo>
                                <a:lnTo>
                                  <a:pt x="8208" y="5284"/>
                                </a:lnTo>
                                <a:lnTo>
                                  <a:pt x="8208" y="5097"/>
                                </a:lnTo>
                                <a:lnTo>
                                  <a:pt x="8208" y="4879"/>
                                </a:lnTo>
                                <a:lnTo>
                                  <a:pt x="8180" y="4786"/>
                                </a:lnTo>
                                <a:lnTo>
                                  <a:pt x="8124" y="4474"/>
                                </a:lnTo>
                                <a:lnTo>
                                  <a:pt x="8039" y="4474"/>
                                </a:lnTo>
                                <a:lnTo>
                                  <a:pt x="8011" y="4318"/>
                                </a:lnTo>
                                <a:lnTo>
                                  <a:pt x="7871" y="4318"/>
                                </a:lnTo>
                                <a:lnTo>
                                  <a:pt x="7709" y="4162"/>
                                </a:lnTo>
                                <a:lnTo>
                                  <a:pt x="7526" y="4162"/>
                                </a:lnTo>
                                <a:lnTo>
                                  <a:pt x="7358" y="4162"/>
                                </a:lnTo>
                                <a:lnTo>
                                  <a:pt x="7147" y="4380"/>
                                </a:lnTo>
                                <a:lnTo>
                                  <a:pt x="6964" y="4474"/>
                                </a:lnTo>
                                <a:lnTo>
                                  <a:pt x="6796" y="4599"/>
                                </a:lnTo>
                                <a:lnTo>
                                  <a:pt x="6571" y="4786"/>
                                </a:lnTo>
                                <a:lnTo>
                                  <a:pt x="6388" y="5097"/>
                                </a:lnTo>
                                <a:lnTo>
                                  <a:pt x="6177" y="5409"/>
                                </a:lnTo>
                                <a:lnTo>
                                  <a:pt x="5980" y="5783"/>
                                </a:lnTo>
                                <a:lnTo>
                                  <a:pt x="5826" y="6157"/>
                                </a:lnTo>
                                <a:lnTo>
                                  <a:pt x="5601" y="6968"/>
                                </a:lnTo>
                                <a:lnTo>
                                  <a:pt x="5383" y="7732"/>
                                </a:lnTo>
                                <a:lnTo>
                                  <a:pt x="5214" y="8480"/>
                                </a:lnTo>
                                <a:lnTo>
                                  <a:pt x="4989" y="9260"/>
                                </a:lnTo>
                                <a:lnTo>
                                  <a:pt x="4765" y="10101"/>
                                </a:lnTo>
                                <a:lnTo>
                                  <a:pt x="4540" y="10881"/>
                                </a:lnTo>
                                <a:lnTo>
                                  <a:pt x="4385" y="11691"/>
                                </a:lnTo>
                                <a:lnTo>
                                  <a:pt x="4160" y="12471"/>
                                </a:lnTo>
                                <a:lnTo>
                                  <a:pt x="3992" y="13422"/>
                                </a:lnTo>
                                <a:lnTo>
                                  <a:pt x="3795" y="14326"/>
                                </a:lnTo>
                                <a:lnTo>
                                  <a:pt x="3626" y="15323"/>
                                </a:lnTo>
                                <a:lnTo>
                                  <a:pt x="3443" y="16165"/>
                                </a:lnTo>
                                <a:lnTo>
                                  <a:pt x="3268" y="17101"/>
                                </a:lnTo>
                                <a:lnTo>
                                  <a:pt x="3071" y="18083"/>
                                </a:lnTo>
                                <a:lnTo>
                                  <a:pt x="2888" y="18924"/>
                                </a:lnTo>
                                <a:lnTo>
                                  <a:pt x="2720" y="19922"/>
                                </a:lnTo>
                                <a:lnTo>
                                  <a:pt x="2579" y="19922"/>
                                </a:lnTo>
                                <a:lnTo>
                                  <a:pt x="2467" y="19984"/>
                                </a:lnTo>
                                <a:lnTo>
                                  <a:pt x="2354" y="19984"/>
                                </a:lnTo>
                                <a:lnTo>
                                  <a:pt x="2228" y="19984"/>
                                </a:lnTo>
                                <a:lnTo>
                                  <a:pt x="2101" y="19984"/>
                                </a:lnTo>
                                <a:lnTo>
                                  <a:pt x="2003" y="19984"/>
                                </a:lnTo>
                                <a:lnTo>
                                  <a:pt x="1848" y="19984"/>
                                </a:lnTo>
                                <a:lnTo>
                                  <a:pt x="1750" y="19984"/>
                                </a:lnTo>
                                <a:lnTo>
                                  <a:pt x="1525" y="19984"/>
                                </a:lnTo>
                                <a:lnTo>
                                  <a:pt x="1328" y="19984"/>
                                </a:lnTo>
                                <a:lnTo>
                                  <a:pt x="1082" y="19984"/>
                                </a:lnTo>
                                <a:lnTo>
                                  <a:pt x="885" y="19984"/>
                                </a:lnTo>
                                <a:lnTo>
                                  <a:pt x="661" y="19984"/>
                                </a:lnTo>
                                <a:lnTo>
                                  <a:pt x="450" y="19984"/>
                                </a:lnTo>
                                <a:lnTo>
                                  <a:pt x="225" y="19984"/>
                                </a:lnTo>
                                <a:lnTo>
                                  <a:pt x="0" y="19984"/>
                                </a:lnTo>
                                <a:lnTo>
                                  <a:pt x="225" y="18862"/>
                                </a:lnTo>
                                <a:lnTo>
                                  <a:pt x="478" y="17740"/>
                                </a:lnTo>
                                <a:lnTo>
                                  <a:pt x="717" y="16664"/>
                                </a:lnTo>
                                <a:lnTo>
                                  <a:pt x="942" y="15542"/>
                                </a:lnTo>
                                <a:lnTo>
                                  <a:pt x="1188" y="14326"/>
                                </a:lnTo>
                                <a:lnTo>
                                  <a:pt x="1413" y="13203"/>
                                </a:lnTo>
                                <a:lnTo>
                                  <a:pt x="1694" y="12128"/>
                                </a:lnTo>
                                <a:lnTo>
                                  <a:pt x="1876" y="10943"/>
                                </a:lnTo>
                                <a:lnTo>
                                  <a:pt x="2031" y="10320"/>
                                </a:lnTo>
                                <a:lnTo>
                                  <a:pt x="2157" y="9727"/>
                                </a:lnTo>
                                <a:lnTo>
                                  <a:pt x="2256" y="9104"/>
                                </a:lnTo>
                                <a:lnTo>
                                  <a:pt x="2354" y="8480"/>
                                </a:lnTo>
                                <a:lnTo>
                                  <a:pt x="2467" y="7919"/>
                                </a:lnTo>
                                <a:lnTo>
                                  <a:pt x="2579" y="7311"/>
                                </a:lnTo>
                                <a:lnTo>
                                  <a:pt x="2720" y="6687"/>
                                </a:lnTo>
                                <a:lnTo>
                                  <a:pt x="2832" y="6157"/>
                                </a:lnTo>
                                <a:lnTo>
                                  <a:pt x="2888" y="5659"/>
                                </a:lnTo>
                                <a:lnTo>
                                  <a:pt x="2973" y="5160"/>
                                </a:lnTo>
                                <a:lnTo>
                                  <a:pt x="3015" y="4661"/>
                                </a:lnTo>
                                <a:lnTo>
                                  <a:pt x="3141" y="4162"/>
                                </a:lnTo>
                                <a:lnTo>
                                  <a:pt x="3197" y="3757"/>
                                </a:lnTo>
                                <a:lnTo>
                                  <a:pt x="3296" y="3258"/>
                                </a:lnTo>
                                <a:lnTo>
                                  <a:pt x="3324" y="2822"/>
                                </a:lnTo>
                                <a:lnTo>
                                  <a:pt x="3443" y="2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3040"/>
                            <a:ext cx="10231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7"/>
                                </a:moveTo>
                                <a:lnTo>
                                  <a:pt x="149" y="17664"/>
                                </a:lnTo>
                                <a:lnTo>
                                  <a:pt x="298" y="15047"/>
                                </a:lnTo>
                                <a:lnTo>
                                  <a:pt x="447" y="12430"/>
                                </a:lnTo>
                                <a:lnTo>
                                  <a:pt x="645" y="10374"/>
                                </a:lnTo>
                                <a:lnTo>
                                  <a:pt x="720" y="7103"/>
                                </a:lnTo>
                                <a:lnTo>
                                  <a:pt x="943" y="4860"/>
                                </a:lnTo>
                                <a:lnTo>
                                  <a:pt x="1117" y="2243"/>
                                </a:lnTo>
                                <a:lnTo>
                                  <a:pt x="1390" y="0"/>
                                </a:lnTo>
                                <a:lnTo>
                                  <a:pt x="2444" y="0"/>
                                </a:lnTo>
                                <a:lnTo>
                                  <a:pt x="3610" y="0"/>
                                </a:lnTo>
                                <a:lnTo>
                                  <a:pt x="4801" y="0"/>
                                </a:lnTo>
                                <a:lnTo>
                                  <a:pt x="5993" y="0"/>
                                </a:lnTo>
                                <a:lnTo>
                                  <a:pt x="7146" y="0"/>
                                </a:lnTo>
                                <a:lnTo>
                                  <a:pt x="8288" y="0"/>
                                </a:lnTo>
                                <a:lnTo>
                                  <a:pt x="9454" y="0"/>
                                </a:lnTo>
                                <a:lnTo>
                                  <a:pt x="10633" y="0"/>
                                </a:lnTo>
                                <a:lnTo>
                                  <a:pt x="11749" y="0"/>
                                </a:lnTo>
                                <a:lnTo>
                                  <a:pt x="12990" y="0"/>
                                </a:lnTo>
                                <a:lnTo>
                                  <a:pt x="14169" y="0"/>
                                </a:lnTo>
                                <a:lnTo>
                                  <a:pt x="15236" y="0"/>
                                </a:lnTo>
                                <a:lnTo>
                                  <a:pt x="16452" y="0"/>
                                </a:lnTo>
                                <a:lnTo>
                                  <a:pt x="17667" y="0"/>
                                </a:lnTo>
                                <a:lnTo>
                                  <a:pt x="18871" y="0"/>
                                </a:lnTo>
                                <a:lnTo>
                                  <a:pt x="19988" y="0"/>
                                </a:lnTo>
                                <a:lnTo>
                                  <a:pt x="19888" y="2243"/>
                                </a:lnTo>
                                <a:lnTo>
                                  <a:pt x="19739" y="4860"/>
                                </a:lnTo>
                                <a:lnTo>
                                  <a:pt x="19591" y="7103"/>
                                </a:lnTo>
                                <a:lnTo>
                                  <a:pt x="19491" y="10374"/>
                                </a:lnTo>
                                <a:lnTo>
                                  <a:pt x="19367" y="12430"/>
                                </a:lnTo>
                                <a:lnTo>
                                  <a:pt x="19144" y="15047"/>
                                </a:lnTo>
                                <a:lnTo>
                                  <a:pt x="19094" y="17664"/>
                                </a:lnTo>
                                <a:lnTo>
                                  <a:pt x="18921" y="19907"/>
                                </a:lnTo>
                                <a:lnTo>
                                  <a:pt x="17667" y="19907"/>
                                </a:lnTo>
                                <a:lnTo>
                                  <a:pt x="16551" y="19907"/>
                                </a:lnTo>
                                <a:lnTo>
                                  <a:pt x="15335" y="19907"/>
                                </a:lnTo>
                                <a:lnTo>
                                  <a:pt x="14218" y="19907"/>
                                </a:lnTo>
                                <a:lnTo>
                                  <a:pt x="12990" y="19907"/>
                                </a:lnTo>
                                <a:lnTo>
                                  <a:pt x="11749" y="19907"/>
                                </a:lnTo>
                                <a:lnTo>
                                  <a:pt x="10583" y="19907"/>
                                </a:lnTo>
                                <a:lnTo>
                                  <a:pt x="9404" y="19907"/>
                                </a:lnTo>
                                <a:lnTo>
                                  <a:pt x="8288" y="19907"/>
                                </a:lnTo>
                                <a:lnTo>
                                  <a:pt x="7047" y="19907"/>
                                </a:lnTo>
                                <a:lnTo>
                                  <a:pt x="5819" y="19907"/>
                                </a:lnTo>
                                <a:lnTo>
                                  <a:pt x="4702" y="19907"/>
                                </a:lnTo>
                                <a:lnTo>
                                  <a:pt x="3486" y="19907"/>
                                </a:lnTo>
                                <a:lnTo>
                                  <a:pt x="2345" y="19907"/>
                                </a:lnTo>
                                <a:lnTo>
                                  <a:pt x="1166" y="19907"/>
                                </a:lnTo>
                                <a:lnTo>
                                  <a:pt x="0" y="199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160" y="1770840"/>
                            <a:ext cx="10231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5"/>
                                </a:moveTo>
                                <a:lnTo>
                                  <a:pt x="149" y="17619"/>
                                </a:lnTo>
                                <a:lnTo>
                                  <a:pt x="347" y="15143"/>
                                </a:lnTo>
                                <a:lnTo>
                                  <a:pt x="546" y="12667"/>
                                </a:lnTo>
                                <a:lnTo>
                                  <a:pt x="670" y="10190"/>
                                </a:lnTo>
                                <a:lnTo>
                                  <a:pt x="893" y="7619"/>
                                </a:lnTo>
                                <a:lnTo>
                                  <a:pt x="1067" y="4952"/>
                                </a:lnTo>
                                <a:lnTo>
                                  <a:pt x="1266" y="2667"/>
                                </a:lnTo>
                                <a:lnTo>
                                  <a:pt x="1390" y="0"/>
                                </a:lnTo>
                                <a:lnTo>
                                  <a:pt x="2593" y="0"/>
                                </a:lnTo>
                                <a:lnTo>
                                  <a:pt x="3710" y="0"/>
                                </a:lnTo>
                                <a:lnTo>
                                  <a:pt x="4901" y="0"/>
                                </a:lnTo>
                                <a:lnTo>
                                  <a:pt x="6079" y="0"/>
                                </a:lnTo>
                                <a:lnTo>
                                  <a:pt x="7246" y="0"/>
                                </a:lnTo>
                                <a:lnTo>
                                  <a:pt x="8362" y="0"/>
                                </a:lnTo>
                                <a:lnTo>
                                  <a:pt x="9504" y="0"/>
                                </a:lnTo>
                                <a:lnTo>
                                  <a:pt x="10782" y="0"/>
                                </a:lnTo>
                                <a:lnTo>
                                  <a:pt x="11799" y="0"/>
                                </a:lnTo>
                                <a:lnTo>
                                  <a:pt x="12990" y="0"/>
                                </a:lnTo>
                                <a:lnTo>
                                  <a:pt x="14218" y="0"/>
                                </a:lnTo>
                                <a:lnTo>
                                  <a:pt x="15335" y="0"/>
                                </a:lnTo>
                                <a:lnTo>
                                  <a:pt x="16452" y="0"/>
                                </a:lnTo>
                                <a:lnTo>
                                  <a:pt x="17667" y="0"/>
                                </a:lnTo>
                                <a:lnTo>
                                  <a:pt x="18871" y="0"/>
                                </a:lnTo>
                                <a:lnTo>
                                  <a:pt x="19988" y="0"/>
                                </a:lnTo>
                                <a:lnTo>
                                  <a:pt x="19789" y="2667"/>
                                </a:lnTo>
                                <a:lnTo>
                                  <a:pt x="19640" y="4952"/>
                                </a:lnTo>
                                <a:lnTo>
                                  <a:pt x="19392" y="7619"/>
                                </a:lnTo>
                                <a:lnTo>
                                  <a:pt x="19194" y="10190"/>
                                </a:lnTo>
                                <a:lnTo>
                                  <a:pt x="19045" y="12667"/>
                                </a:lnTo>
                                <a:lnTo>
                                  <a:pt x="18871" y="15143"/>
                                </a:lnTo>
                                <a:lnTo>
                                  <a:pt x="18648" y="17619"/>
                                </a:lnTo>
                                <a:lnTo>
                                  <a:pt x="18524" y="19905"/>
                                </a:lnTo>
                                <a:lnTo>
                                  <a:pt x="17395" y="19905"/>
                                </a:lnTo>
                                <a:lnTo>
                                  <a:pt x="16228" y="19905"/>
                                </a:lnTo>
                                <a:lnTo>
                                  <a:pt x="14988" y="19905"/>
                                </a:lnTo>
                                <a:lnTo>
                                  <a:pt x="13859" y="19905"/>
                                </a:lnTo>
                                <a:lnTo>
                                  <a:pt x="12742" y="19905"/>
                                </a:lnTo>
                                <a:lnTo>
                                  <a:pt x="11501" y="19905"/>
                                </a:lnTo>
                                <a:lnTo>
                                  <a:pt x="10335" y="19905"/>
                                </a:lnTo>
                                <a:lnTo>
                                  <a:pt x="9256" y="19905"/>
                                </a:lnTo>
                                <a:lnTo>
                                  <a:pt x="8089" y="19905"/>
                                </a:lnTo>
                                <a:lnTo>
                                  <a:pt x="6898" y="19905"/>
                                </a:lnTo>
                                <a:lnTo>
                                  <a:pt x="5769" y="19905"/>
                                </a:lnTo>
                                <a:lnTo>
                                  <a:pt x="4553" y="19905"/>
                                </a:lnTo>
                                <a:lnTo>
                                  <a:pt x="3486" y="19905"/>
                                </a:lnTo>
                                <a:lnTo>
                                  <a:pt x="2345" y="19905"/>
                                </a:lnTo>
                                <a:lnTo>
                                  <a:pt x="1117" y="19905"/>
                                </a:lnTo>
                                <a:lnTo>
                                  <a:pt x="0" y="19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28920"/>
                            <a:ext cx="1023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1"/>
                                </a:moveTo>
                                <a:lnTo>
                                  <a:pt x="149" y="17525"/>
                                </a:lnTo>
                                <a:lnTo>
                                  <a:pt x="199" y="14950"/>
                                </a:lnTo>
                                <a:lnTo>
                                  <a:pt x="397" y="12376"/>
                                </a:lnTo>
                                <a:lnTo>
                                  <a:pt x="546" y="10198"/>
                                </a:lnTo>
                                <a:lnTo>
                                  <a:pt x="645" y="7129"/>
                                </a:lnTo>
                                <a:lnTo>
                                  <a:pt x="844" y="5149"/>
                                </a:lnTo>
                                <a:lnTo>
                                  <a:pt x="893" y="2772"/>
                                </a:lnTo>
                                <a:lnTo>
                                  <a:pt x="1067" y="0"/>
                                </a:lnTo>
                                <a:lnTo>
                                  <a:pt x="2196" y="0"/>
                                </a:lnTo>
                                <a:lnTo>
                                  <a:pt x="3437" y="0"/>
                                </a:lnTo>
                                <a:lnTo>
                                  <a:pt x="4553" y="0"/>
                                </a:lnTo>
                                <a:lnTo>
                                  <a:pt x="5819" y="0"/>
                                </a:lnTo>
                                <a:lnTo>
                                  <a:pt x="6973" y="0"/>
                                </a:lnTo>
                                <a:lnTo>
                                  <a:pt x="8139" y="0"/>
                                </a:lnTo>
                                <a:lnTo>
                                  <a:pt x="9305" y="0"/>
                                </a:lnTo>
                                <a:lnTo>
                                  <a:pt x="10533" y="0"/>
                                </a:lnTo>
                                <a:lnTo>
                                  <a:pt x="11700" y="0"/>
                                </a:lnTo>
                                <a:lnTo>
                                  <a:pt x="12891" y="0"/>
                                </a:lnTo>
                                <a:lnTo>
                                  <a:pt x="14045" y="0"/>
                                </a:lnTo>
                                <a:lnTo>
                                  <a:pt x="15236" y="0"/>
                                </a:lnTo>
                                <a:lnTo>
                                  <a:pt x="16452" y="0"/>
                                </a:lnTo>
                                <a:lnTo>
                                  <a:pt x="17643" y="0"/>
                                </a:lnTo>
                                <a:lnTo>
                                  <a:pt x="18871" y="0"/>
                                </a:lnTo>
                                <a:lnTo>
                                  <a:pt x="19988" y="0"/>
                                </a:lnTo>
                                <a:lnTo>
                                  <a:pt x="19888" y="2772"/>
                                </a:lnTo>
                                <a:lnTo>
                                  <a:pt x="19640" y="5149"/>
                                </a:lnTo>
                                <a:lnTo>
                                  <a:pt x="19491" y="7129"/>
                                </a:lnTo>
                                <a:lnTo>
                                  <a:pt x="19243" y="10198"/>
                                </a:lnTo>
                                <a:lnTo>
                                  <a:pt x="19094" y="12376"/>
                                </a:lnTo>
                                <a:lnTo>
                                  <a:pt x="18921" y="14950"/>
                                </a:lnTo>
                                <a:lnTo>
                                  <a:pt x="18648" y="17525"/>
                                </a:lnTo>
                                <a:lnTo>
                                  <a:pt x="18548" y="19901"/>
                                </a:lnTo>
                                <a:lnTo>
                                  <a:pt x="17444" y="19901"/>
                                </a:lnTo>
                                <a:lnTo>
                                  <a:pt x="16228" y="19901"/>
                                </a:lnTo>
                                <a:lnTo>
                                  <a:pt x="15087" y="19901"/>
                                </a:lnTo>
                                <a:lnTo>
                                  <a:pt x="13958" y="19901"/>
                                </a:lnTo>
                                <a:lnTo>
                                  <a:pt x="12742" y="19901"/>
                                </a:lnTo>
                                <a:lnTo>
                                  <a:pt x="11576" y="19901"/>
                                </a:lnTo>
                                <a:lnTo>
                                  <a:pt x="10434" y="19901"/>
                                </a:lnTo>
                                <a:lnTo>
                                  <a:pt x="9256" y="19901"/>
                                </a:lnTo>
                                <a:lnTo>
                                  <a:pt x="8089" y="19901"/>
                                </a:lnTo>
                                <a:lnTo>
                                  <a:pt x="6898" y="19901"/>
                                </a:lnTo>
                                <a:lnTo>
                                  <a:pt x="5769" y="19901"/>
                                </a:lnTo>
                                <a:lnTo>
                                  <a:pt x="4603" y="19901"/>
                                </a:lnTo>
                                <a:lnTo>
                                  <a:pt x="3486" y="19901"/>
                                </a:lnTo>
                                <a:lnTo>
                                  <a:pt x="2345" y="19901"/>
                                </a:lnTo>
                                <a:lnTo>
                                  <a:pt x="1117" y="19901"/>
                                </a:lnTo>
                                <a:lnTo>
                                  <a:pt x="0" y="199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840" y="1566000"/>
                            <a:ext cx="102816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1"/>
                                </a:moveTo>
                                <a:lnTo>
                                  <a:pt x="148" y="17129"/>
                                </a:lnTo>
                                <a:lnTo>
                                  <a:pt x="346" y="14950"/>
                                </a:lnTo>
                                <a:lnTo>
                                  <a:pt x="444" y="11980"/>
                                </a:lnTo>
                                <a:lnTo>
                                  <a:pt x="642" y="9307"/>
                                </a:lnTo>
                                <a:lnTo>
                                  <a:pt x="716" y="7129"/>
                                </a:lnTo>
                                <a:lnTo>
                                  <a:pt x="889" y="5149"/>
                                </a:lnTo>
                                <a:lnTo>
                                  <a:pt x="1037" y="2376"/>
                                </a:lnTo>
                                <a:lnTo>
                                  <a:pt x="1160" y="0"/>
                                </a:lnTo>
                                <a:lnTo>
                                  <a:pt x="2333" y="0"/>
                                </a:lnTo>
                                <a:lnTo>
                                  <a:pt x="3568" y="0"/>
                                </a:lnTo>
                                <a:lnTo>
                                  <a:pt x="4728" y="0"/>
                                </a:lnTo>
                                <a:lnTo>
                                  <a:pt x="5840" y="0"/>
                                </a:lnTo>
                                <a:lnTo>
                                  <a:pt x="7012" y="0"/>
                                </a:lnTo>
                                <a:lnTo>
                                  <a:pt x="8198" y="0"/>
                                </a:lnTo>
                                <a:lnTo>
                                  <a:pt x="9407" y="0"/>
                                </a:lnTo>
                                <a:lnTo>
                                  <a:pt x="10506" y="0"/>
                                </a:lnTo>
                                <a:lnTo>
                                  <a:pt x="11790" y="0"/>
                                </a:lnTo>
                                <a:lnTo>
                                  <a:pt x="12877" y="0"/>
                                </a:lnTo>
                                <a:lnTo>
                                  <a:pt x="14025" y="0"/>
                                </a:lnTo>
                                <a:lnTo>
                                  <a:pt x="15259" y="0"/>
                                </a:lnTo>
                                <a:lnTo>
                                  <a:pt x="16420" y="0"/>
                                </a:lnTo>
                                <a:lnTo>
                                  <a:pt x="17654" y="0"/>
                                </a:lnTo>
                                <a:lnTo>
                                  <a:pt x="18778" y="0"/>
                                </a:lnTo>
                                <a:lnTo>
                                  <a:pt x="19988" y="0"/>
                                </a:lnTo>
                                <a:lnTo>
                                  <a:pt x="19840" y="2376"/>
                                </a:lnTo>
                                <a:lnTo>
                                  <a:pt x="19642" y="5149"/>
                                </a:lnTo>
                                <a:lnTo>
                                  <a:pt x="19395" y="7129"/>
                                </a:lnTo>
                                <a:lnTo>
                                  <a:pt x="19247" y="9307"/>
                                </a:lnTo>
                                <a:lnTo>
                                  <a:pt x="19049" y="12772"/>
                                </a:lnTo>
                                <a:lnTo>
                                  <a:pt x="18926" y="15149"/>
                                </a:lnTo>
                                <a:lnTo>
                                  <a:pt x="18654" y="17129"/>
                                </a:lnTo>
                                <a:lnTo>
                                  <a:pt x="18481" y="19901"/>
                                </a:lnTo>
                                <a:lnTo>
                                  <a:pt x="17358" y="19901"/>
                                </a:lnTo>
                                <a:lnTo>
                                  <a:pt x="16198" y="19901"/>
                                </a:lnTo>
                                <a:lnTo>
                                  <a:pt x="15012" y="19901"/>
                                </a:lnTo>
                                <a:lnTo>
                                  <a:pt x="13889" y="19901"/>
                                </a:lnTo>
                                <a:lnTo>
                                  <a:pt x="12728" y="19901"/>
                                </a:lnTo>
                                <a:lnTo>
                                  <a:pt x="11543" y="19901"/>
                                </a:lnTo>
                                <a:lnTo>
                                  <a:pt x="10383" y="19901"/>
                                </a:lnTo>
                                <a:lnTo>
                                  <a:pt x="9309" y="19901"/>
                                </a:lnTo>
                                <a:lnTo>
                                  <a:pt x="8148" y="19901"/>
                                </a:lnTo>
                                <a:lnTo>
                                  <a:pt x="6988" y="19901"/>
                                </a:lnTo>
                                <a:lnTo>
                                  <a:pt x="5765" y="19901"/>
                                </a:lnTo>
                                <a:lnTo>
                                  <a:pt x="4679" y="19901"/>
                                </a:lnTo>
                                <a:lnTo>
                                  <a:pt x="3519" y="19901"/>
                                </a:lnTo>
                                <a:lnTo>
                                  <a:pt x="2333" y="19901"/>
                                </a:lnTo>
                                <a:lnTo>
                                  <a:pt x="1160" y="19901"/>
                                </a:lnTo>
                                <a:lnTo>
                                  <a:pt x="0" y="199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480" y="2186280"/>
                            <a:ext cx="345816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6" y="0"/>
                                </a:moveTo>
                                <a:lnTo>
                                  <a:pt x="19490" y="0"/>
                                </a:lnTo>
                                <a:lnTo>
                                  <a:pt x="19563" y="0"/>
                                </a:lnTo>
                                <a:lnTo>
                                  <a:pt x="19636" y="0"/>
                                </a:lnTo>
                                <a:lnTo>
                                  <a:pt x="19717" y="0"/>
                                </a:lnTo>
                                <a:lnTo>
                                  <a:pt x="19798" y="0"/>
                                </a:lnTo>
                                <a:lnTo>
                                  <a:pt x="19849" y="0"/>
                                </a:lnTo>
                                <a:lnTo>
                                  <a:pt x="19923" y="0"/>
                                </a:lnTo>
                                <a:lnTo>
                                  <a:pt x="19996" y="0"/>
                                </a:lnTo>
                                <a:lnTo>
                                  <a:pt x="19967" y="537"/>
                                </a:lnTo>
                                <a:lnTo>
                                  <a:pt x="19893" y="1074"/>
                                </a:lnTo>
                                <a:lnTo>
                                  <a:pt x="19820" y="1602"/>
                                </a:lnTo>
                                <a:lnTo>
                                  <a:pt x="19761" y="2120"/>
                                </a:lnTo>
                                <a:lnTo>
                                  <a:pt x="19688" y="2676"/>
                                </a:lnTo>
                                <a:lnTo>
                                  <a:pt x="19600" y="3139"/>
                                </a:lnTo>
                                <a:lnTo>
                                  <a:pt x="19534" y="3694"/>
                                </a:lnTo>
                                <a:lnTo>
                                  <a:pt x="19453" y="4176"/>
                                </a:lnTo>
                                <a:lnTo>
                                  <a:pt x="19390" y="4667"/>
                                </a:lnTo>
                                <a:lnTo>
                                  <a:pt x="19302" y="5185"/>
                                </a:lnTo>
                                <a:lnTo>
                                  <a:pt x="19185" y="5667"/>
                                </a:lnTo>
                                <a:lnTo>
                                  <a:pt x="19097" y="6111"/>
                                </a:lnTo>
                                <a:lnTo>
                                  <a:pt x="18994" y="6574"/>
                                </a:lnTo>
                                <a:lnTo>
                                  <a:pt x="18884" y="7093"/>
                                </a:lnTo>
                                <a:lnTo>
                                  <a:pt x="18795" y="7472"/>
                                </a:lnTo>
                                <a:lnTo>
                                  <a:pt x="18663" y="7972"/>
                                </a:lnTo>
                                <a:lnTo>
                                  <a:pt x="18546" y="8417"/>
                                </a:lnTo>
                                <a:lnTo>
                                  <a:pt x="18428" y="8917"/>
                                </a:lnTo>
                                <a:lnTo>
                                  <a:pt x="18303" y="9287"/>
                                </a:lnTo>
                                <a:lnTo>
                                  <a:pt x="18182" y="9694"/>
                                </a:lnTo>
                                <a:lnTo>
                                  <a:pt x="18057" y="10185"/>
                                </a:lnTo>
                                <a:lnTo>
                                  <a:pt x="17940" y="10556"/>
                                </a:lnTo>
                                <a:lnTo>
                                  <a:pt x="17800" y="10926"/>
                                </a:lnTo>
                                <a:lnTo>
                                  <a:pt x="17653" y="11370"/>
                                </a:lnTo>
                                <a:lnTo>
                                  <a:pt x="17506" y="11722"/>
                                </a:lnTo>
                                <a:lnTo>
                                  <a:pt x="17360" y="12148"/>
                                </a:lnTo>
                                <a:lnTo>
                                  <a:pt x="17213" y="12556"/>
                                </a:lnTo>
                                <a:lnTo>
                                  <a:pt x="17066" y="12861"/>
                                </a:lnTo>
                                <a:lnTo>
                                  <a:pt x="16915" y="13250"/>
                                </a:lnTo>
                                <a:lnTo>
                                  <a:pt x="16754" y="13620"/>
                                </a:lnTo>
                                <a:lnTo>
                                  <a:pt x="16577" y="13917"/>
                                </a:lnTo>
                                <a:lnTo>
                                  <a:pt x="16408" y="14287"/>
                                </a:lnTo>
                                <a:lnTo>
                                  <a:pt x="16100" y="14917"/>
                                </a:lnTo>
                                <a:lnTo>
                                  <a:pt x="15751" y="15528"/>
                                </a:lnTo>
                                <a:lnTo>
                                  <a:pt x="15391" y="16111"/>
                                </a:lnTo>
                                <a:lnTo>
                                  <a:pt x="15031" y="16667"/>
                                </a:lnTo>
                                <a:lnTo>
                                  <a:pt x="14653" y="17185"/>
                                </a:lnTo>
                                <a:lnTo>
                                  <a:pt x="14264" y="17648"/>
                                </a:lnTo>
                                <a:lnTo>
                                  <a:pt x="13867" y="18093"/>
                                </a:lnTo>
                                <a:lnTo>
                                  <a:pt x="13459" y="18463"/>
                                </a:lnTo>
                                <a:lnTo>
                                  <a:pt x="13055" y="18824"/>
                                </a:lnTo>
                                <a:lnTo>
                                  <a:pt x="12637" y="19157"/>
                                </a:lnTo>
                                <a:lnTo>
                                  <a:pt x="12200" y="19361"/>
                                </a:lnTo>
                                <a:lnTo>
                                  <a:pt x="11781" y="19620"/>
                                </a:lnTo>
                                <a:lnTo>
                                  <a:pt x="11348" y="19769"/>
                                </a:lnTo>
                                <a:lnTo>
                                  <a:pt x="10896" y="19917"/>
                                </a:lnTo>
                                <a:lnTo>
                                  <a:pt x="10448" y="19917"/>
                                </a:lnTo>
                                <a:lnTo>
                                  <a:pt x="10007" y="19991"/>
                                </a:lnTo>
                                <a:lnTo>
                                  <a:pt x="9563" y="19917"/>
                                </a:lnTo>
                                <a:lnTo>
                                  <a:pt x="9100" y="19917"/>
                                </a:lnTo>
                                <a:lnTo>
                                  <a:pt x="8663" y="19769"/>
                                </a:lnTo>
                                <a:lnTo>
                                  <a:pt x="8230" y="19620"/>
                                </a:lnTo>
                                <a:lnTo>
                                  <a:pt x="7811" y="19361"/>
                                </a:lnTo>
                                <a:lnTo>
                                  <a:pt x="7374" y="19157"/>
                                </a:lnTo>
                                <a:lnTo>
                                  <a:pt x="6956" y="18824"/>
                                </a:lnTo>
                                <a:lnTo>
                                  <a:pt x="6552" y="18463"/>
                                </a:lnTo>
                                <a:lnTo>
                                  <a:pt x="6144" y="18093"/>
                                </a:lnTo>
                                <a:lnTo>
                                  <a:pt x="5747" y="17685"/>
                                </a:lnTo>
                                <a:lnTo>
                                  <a:pt x="5358" y="17259"/>
                                </a:lnTo>
                                <a:lnTo>
                                  <a:pt x="4980" y="16778"/>
                                </a:lnTo>
                                <a:lnTo>
                                  <a:pt x="4620" y="16185"/>
                                </a:lnTo>
                                <a:lnTo>
                                  <a:pt x="4260" y="15565"/>
                                </a:lnTo>
                                <a:lnTo>
                                  <a:pt x="3911" y="14991"/>
                                </a:lnTo>
                                <a:lnTo>
                                  <a:pt x="3603" y="14361"/>
                                </a:lnTo>
                                <a:lnTo>
                                  <a:pt x="3434" y="14028"/>
                                </a:lnTo>
                                <a:lnTo>
                                  <a:pt x="3257" y="13713"/>
                                </a:lnTo>
                                <a:lnTo>
                                  <a:pt x="3096" y="13306"/>
                                </a:lnTo>
                                <a:lnTo>
                                  <a:pt x="2942" y="12935"/>
                                </a:lnTo>
                                <a:lnTo>
                                  <a:pt x="2798" y="12574"/>
                                </a:lnTo>
                                <a:lnTo>
                                  <a:pt x="2651" y="12222"/>
                                </a:lnTo>
                                <a:lnTo>
                                  <a:pt x="2505" y="11852"/>
                                </a:lnTo>
                                <a:lnTo>
                                  <a:pt x="2358" y="11407"/>
                                </a:lnTo>
                                <a:lnTo>
                                  <a:pt x="2211" y="11037"/>
                                </a:lnTo>
                                <a:lnTo>
                                  <a:pt x="2071" y="10611"/>
                                </a:lnTo>
                                <a:lnTo>
                                  <a:pt x="1932" y="10185"/>
                                </a:lnTo>
                                <a:lnTo>
                                  <a:pt x="1822" y="9787"/>
                                </a:lnTo>
                                <a:lnTo>
                                  <a:pt x="1700" y="9361"/>
                                </a:lnTo>
                                <a:lnTo>
                                  <a:pt x="1568" y="8917"/>
                                </a:lnTo>
                                <a:lnTo>
                                  <a:pt x="1451" y="8509"/>
                                </a:lnTo>
                                <a:lnTo>
                                  <a:pt x="1348" y="8009"/>
                                </a:lnTo>
                                <a:lnTo>
                                  <a:pt x="1216" y="7565"/>
                                </a:lnTo>
                                <a:lnTo>
                                  <a:pt x="1098" y="7148"/>
                                </a:lnTo>
                                <a:lnTo>
                                  <a:pt x="981" y="6685"/>
                                </a:lnTo>
                                <a:lnTo>
                                  <a:pt x="914" y="6148"/>
                                </a:lnTo>
                                <a:lnTo>
                                  <a:pt x="797" y="5667"/>
                                </a:lnTo>
                                <a:lnTo>
                                  <a:pt x="709" y="5241"/>
                                </a:lnTo>
                                <a:lnTo>
                                  <a:pt x="621" y="4741"/>
                                </a:lnTo>
                                <a:lnTo>
                                  <a:pt x="536" y="4213"/>
                                </a:lnTo>
                                <a:lnTo>
                                  <a:pt x="477" y="3731"/>
                                </a:lnTo>
                                <a:lnTo>
                                  <a:pt x="411" y="3213"/>
                                </a:lnTo>
                                <a:lnTo>
                                  <a:pt x="316" y="2694"/>
                                </a:lnTo>
                                <a:lnTo>
                                  <a:pt x="250" y="2231"/>
                                </a:lnTo>
                                <a:lnTo>
                                  <a:pt x="162" y="1676"/>
                                </a:lnTo>
                                <a:lnTo>
                                  <a:pt x="103" y="1167"/>
                                </a:lnTo>
                                <a:lnTo>
                                  <a:pt x="44" y="630"/>
                                </a:lnTo>
                                <a:lnTo>
                                  <a:pt x="0" y="111"/>
                                </a:lnTo>
                                <a:lnTo>
                                  <a:pt x="66" y="111"/>
                                </a:lnTo>
                                <a:lnTo>
                                  <a:pt x="132" y="74"/>
                                </a:lnTo>
                                <a:lnTo>
                                  <a:pt x="213" y="74"/>
                                </a:lnTo>
                                <a:lnTo>
                                  <a:pt x="294" y="74"/>
                                </a:lnTo>
                                <a:lnTo>
                                  <a:pt x="375" y="74"/>
                                </a:lnTo>
                                <a:lnTo>
                                  <a:pt x="448" y="74"/>
                                </a:lnTo>
                                <a:lnTo>
                                  <a:pt x="521" y="74"/>
                                </a:lnTo>
                                <a:lnTo>
                                  <a:pt x="591" y="74"/>
                                </a:lnTo>
                                <a:lnTo>
                                  <a:pt x="635" y="537"/>
                                </a:lnTo>
                                <a:lnTo>
                                  <a:pt x="694" y="1037"/>
                                </a:lnTo>
                                <a:lnTo>
                                  <a:pt x="768" y="1565"/>
                                </a:lnTo>
                                <a:lnTo>
                                  <a:pt x="819" y="2009"/>
                                </a:lnTo>
                                <a:lnTo>
                                  <a:pt x="914" y="2472"/>
                                </a:lnTo>
                                <a:lnTo>
                                  <a:pt x="951" y="3028"/>
                                </a:lnTo>
                                <a:lnTo>
                                  <a:pt x="1032" y="3435"/>
                                </a:lnTo>
                                <a:lnTo>
                                  <a:pt x="1127" y="3917"/>
                                </a:lnTo>
                                <a:lnTo>
                                  <a:pt x="1201" y="4370"/>
                                </a:lnTo>
                                <a:lnTo>
                                  <a:pt x="1289" y="4870"/>
                                </a:lnTo>
                                <a:lnTo>
                                  <a:pt x="1377" y="5296"/>
                                </a:lnTo>
                                <a:lnTo>
                                  <a:pt x="1465" y="5741"/>
                                </a:lnTo>
                                <a:lnTo>
                                  <a:pt x="1568" y="6148"/>
                                </a:lnTo>
                                <a:lnTo>
                                  <a:pt x="1656" y="6648"/>
                                </a:lnTo>
                                <a:lnTo>
                                  <a:pt x="1766" y="7093"/>
                                </a:lnTo>
                                <a:lnTo>
                                  <a:pt x="1866" y="7454"/>
                                </a:lnTo>
                                <a:lnTo>
                                  <a:pt x="2086" y="8306"/>
                                </a:lnTo>
                                <a:lnTo>
                                  <a:pt x="2328" y="9102"/>
                                </a:lnTo>
                                <a:lnTo>
                                  <a:pt x="2578" y="9880"/>
                                </a:lnTo>
                                <a:lnTo>
                                  <a:pt x="2835" y="10611"/>
                                </a:lnTo>
                                <a:lnTo>
                                  <a:pt x="3096" y="11370"/>
                                </a:lnTo>
                                <a:lnTo>
                                  <a:pt x="3404" y="12019"/>
                                </a:lnTo>
                                <a:lnTo>
                                  <a:pt x="3698" y="12685"/>
                                </a:lnTo>
                                <a:lnTo>
                                  <a:pt x="3999" y="13306"/>
                                </a:lnTo>
                                <a:lnTo>
                                  <a:pt x="4319" y="13917"/>
                                </a:lnTo>
                                <a:lnTo>
                                  <a:pt x="4635" y="14509"/>
                                </a:lnTo>
                                <a:lnTo>
                                  <a:pt x="4980" y="15028"/>
                                </a:lnTo>
                                <a:lnTo>
                                  <a:pt x="5321" y="15528"/>
                                </a:lnTo>
                                <a:lnTo>
                                  <a:pt x="5652" y="15963"/>
                                </a:lnTo>
                                <a:lnTo>
                                  <a:pt x="6012" y="16407"/>
                                </a:lnTo>
                                <a:lnTo>
                                  <a:pt x="6394" y="16815"/>
                                </a:lnTo>
                                <a:lnTo>
                                  <a:pt x="6765" y="17185"/>
                                </a:lnTo>
                                <a:lnTo>
                                  <a:pt x="7139" y="17500"/>
                                </a:lnTo>
                                <a:lnTo>
                                  <a:pt x="7536" y="17722"/>
                                </a:lnTo>
                                <a:lnTo>
                                  <a:pt x="7943" y="17981"/>
                                </a:lnTo>
                                <a:lnTo>
                                  <a:pt x="8333" y="18241"/>
                                </a:lnTo>
                                <a:lnTo>
                                  <a:pt x="8751" y="18352"/>
                                </a:lnTo>
                                <a:lnTo>
                                  <a:pt x="9174" y="18463"/>
                                </a:lnTo>
                                <a:lnTo>
                                  <a:pt x="9578" y="18537"/>
                                </a:lnTo>
                                <a:lnTo>
                                  <a:pt x="10007" y="18537"/>
                                </a:lnTo>
                                <a:lnTo>
                                  <a:pt x="10433" y="18537"/>
                                </a:lnTo>
                                <a:lnTo>
                                  <a:pt x="10837" y="18463"/>
                                </a:lnTo>
                                <a:lnTo>
                                  <a:pt x="11260" y="18352"/>
                                </a:lnTo>
                                <a:lnTo>
                                  <a:pt x="11678" y="18167"/>
                                </a:lnTo>
                                <a:lnTo>
                                  <a:pt x="12068" y="17981"/>
                                </a:lnTo>
                                <a:lnTo>
                                  <a:pt x="12461" y="17722"/>
                                </a:lnTo>
                                <a:lnTo>
                                  <a:pt x="12835" y="17463"/>
                                </a:lnTo>
                                <a:lnTo>
                                  <a:pt x="13246" y="17185"/>
                                </a:lnTo>
                                <a:lnTo>
                                  <a:pt x="13617" y="16815"/>
                                </a:lnTo>
                                <a:lnTo>
                                  <a:pt x="13999" y="16407"/>
                                </a:lnTo>
                                <a:lnTo>
                                  <a:pt x="14359" y="15926"/>
                                </a:lnTo>
                                <a:lnTo>
                                  <a:pt x="14690" y="15491"/>
                                </a:lnTo>
                                <a:lnTo>
                                  <a:pt x="15031" y="14991"/>
                                </a:lnTo>
                                <a:lnTo>
                                  <a:pt x="15376" y="14435"/>
                                </a:lnTo>
                                <a:lnTo>
                                  <a:pt x="15692" y="13880"/>
                                </a:lnTo>
                                <a:lnTo>
                                  <a:pt x="16012" y="13250"/>
                                </a:lnTo>
                                <a:lnTo>
                                  <a:pt x="16313" y="12611"/>
                                </a:lnTo>
                                <a:lnTo>
                                  <a:pt x="16607" y="11981"/>
                                </a:lnTo>
                                <a:lnTo>
                                  <a:pt x="16915" y="11259"/>
                                </a:lnTo>
                                <a:lnTo>
                                  <a:pt x="17154" y="10519"/>
                                </a:lnTo>
                                <a:lnTo>
                                  <a:pt x="17426" y="9787"/>
                                </a:lnTo>
                                <a:lnTo>
                                  <a:pt x="17705" y="9028"/>
                                </a:lnTo>
                                <a:lnTo>
                                  <a:pt x="17925" y="8213"/>
                                </a:lnTo>
                                <a:lnTo>
                                  <a:pt x="18145" y="7380"/>
                                </a:lnTo>
                                <a:lnTo>
                                  <a:pt x="18245" y="6944"/>
                                </a:lnTo>
                                <a:lnTo>
                                  <a:pt x="18355" y="6537"/>
                                </a:lnTo>
                                <a:lnTo>
                                  <a:pt x="18443" y="6111"/>
                                </a:lnTo>
                                <a:lnTo>
                                  <a:pt x="18546" y="5667"/>
                                </a:lnTo>
                                <a:lnTo>
                                  <a:pt x="18634" y="5241"/>
                                </a:lnTo>
                                <a:lnTo>
                                  <a:pt x="18722" y="4778"/>
                                </a:lnTo>
                                <a:lnTo>
                                  <a:pt x="18810" y="4296"/>
                                </a:lnTo>
                                <a:lnTo>
                                  <a:pt x="18884" y="3917"/>
                                </a:lnTo>
                                <a:lnTo>
                                  <a:pt x="18979" y="3398"/>
                                </a:lnTo>
                                <a:lnTo>
                                  <a:pt x="19030" y="2935"/>
                                </a:lnTo>
                                <a:lnTo>
                                  <a:pt x="19097" y="2435"/>
                                </a:lnTo>
                                <a:lnTo>
                                  <a:pt x="19185" y="1935"/>
                                </a:lnTo>
                                <a:lnTo>
                                  <a:pt x="19243" y="1491"/>
                                </a:lnTo>
                                <a:lnTo>
                                  <a:pt x="19310" y="1037"/>
                                </a:lnTo>
                                <a:lnTo>
                                  <a:pt x="19376" y="481"/>
                                </a:lnTo>
                                <a:lnTo>
                                  <a:pt x="194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640" y="0"/>
                            <a:ext cx="3395880" cy="125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32" y="19909"/>
                                </a:moveTo>
                                <a:lnTo>
                                  <a:pt x="767" y="18900"/>
                                </a:lnTo>
                                <a:lnTo>
                                  <a:pt x="901" y="17920"/>
                                </a:lnTo>
                                <a:lnTo>
                                  <a:pt x="1081" y="17012"/>
                                </a:lnTo>
                                <a:lnTo>
                                  <a:pt x="1223" y="16123"/>
                                </a:lnTo>
                                <a:lnTo>
                                  <a:pt x="1432" y="15174"/>
                                </a:lnTo>
                                <a:lnTo>
                                  <a:pt x="1604" y="14316"/>
                                </a:lnTo>
                                <a:lnTo>
                                  <a:pt x="1818" y="13407"/>
                                </a:lnTo>
                                <a:lnTo>
                                  <a:pt x="2049" y="12600"/>
                                </a:lnTo>
                                <a:lnTo>
                                  <a:pt x="2251" y="11752"/>
                                </a:lnTo>
                                <a:lnTo>
                                  <a:pt x="2506" y="10994"/>
                                </a:lnTo>
                                <a:lnTo>
                                  <a:pt x="2775" y="10187"/>
                                </a:lnTo>
                                <a:lnTo>
                                  <a:pt x="3018" y="9480"/>
                                </a:lnTo>
                                <a:lnTo>
                                  <a:pt x="3302" y="8713"/>
                                </a:lnTo>
                                <a:lnTo>
                                  <a:pt x="3601" y="8097"/>
                                </a:lnTo>
                                <a:lnTo>
                                  <a:pt x="3901" y="7370"/>
                                </a:lnTo>
                                <a:lnTo>
                                  <a:pt x="4188" y="6764"/>
                                </a:lnTo>
                                <a:lnTo>
                                  <a:pt x="4488" y="6159"/>
                                </a:lnTo>
                                <a:lnTo>
                                  <a:pt x="4809" y="5654"/>
                                </a:lnTo>
                                <a:lnTo>
                                  <a:pt x="5138" y="5088"/>
                                </a:lnTo>
                                <a:lnTo>
                                  <a:pt x="5456" y="4594"/>
                                </a:lnTo>
                                <a:lnTo>
                                  <a:pt x="5815" y="4109"/>
                                </a:lnTo>
                                <a:lnTo>
                                  <a:pt x="6167" y="3705"/>
                                </a:lnTo>
                                <a:lnTo>
                                  <a:pt x="6522" y="3301"/>
                                </a:lnTo>
                                <a:lnTo>
                                  <a:pt x="6889" y="2938"/>
                                </a:lnTo>
                                <a:lnTo>
                                  <a:pt x="7255" y="2655"/>
                                </a:lnTo>
                                <a:lnTo>
                                  <a:pt x="7644" y="2352"/>
                                </a:lnTo>
                                <a:lnTo>
                                  <a:pt x="8037" y="2110"/>
                                </a:lnTo>
                                <a:lnTo>
                                  <a:pt x="8411" y="1888"/>
                                </a:lnTo>
                                <a:lnTo>
                                  <a:pt x="8792" y="1747"/>
                                </a:lnTo>
                                <a:lnTo>
                                  <a:pt x="9207" y="1666"/>
                                </a:lnTo>
                                <a:lnTo>
                                  <a:pt x="9589" y="1595"/>
                                </a:lnTo>
                                <a:lnTo>
                                  <a:pt x="10004" y="1555"/>
                                </a:lnTo>
                                <a:lnTo>
                                  <a:pt x="10423" y="1595"/>
                                </a:lnTo>
                                <a:lnTo>
                                  <a:pt x="10819" y="1666"/>
                                </a:lnTo>
                                <a:lnTo>
                                  <a:pt x="11227" y="1747"/>
                                </a:lnTo>
                                <a:lnTo>
                                  <a:pt x="11601" y="1888"/>
                                </a:lnTo>
                                <a:lnTo>
                                  <a:pt x="11990" y="2110"/>
                                </a:lnTo>
                                <a:lnTo>
                                  <a:pt x="12367" y="2352"/>
                                </a:lnTo>
                                <a:lnTo>
                                  <a:pt x="12756" y="2655"/>
                                </a:lnTo>
                                <a:lnTo>
                                  <a:pt x="13138" y="2938"/>
                                </a:lnTo>
                                <a:lnTo>
                                  <a:pt x="13489" y="3342"/>
                                </a:lnTo>
                                <a:lnTo>
                                  <a:pt x="13859" y="3705"/>
                                </a:lnTo>
                                <a:lnTo>
                                  <a:pt x="14196" y="4190"/>
                                </a:lnTo>
                                <a:lnTo>
                                  <a:pt x="14555" y="4654"/>
                                </a:lnTo>
                                <a:lnTo>
                                  <a:pt x="14873" y="5088"/>
                                </a:lnTo>
                                <a:lnTo>
                                  <a:pt x="15209" y="5654"/>
                                </a:lnTo>
                                <a:lnTo>
                                  <a:pt x="15524" y="6259"/>
                                </a:lnTo>
                                <a:lnTo>
                                  <a:pt x="15838" y="6805"/>
                                </a:lnTo>
                                <a:lnTo>
                                  <a:pt x="16126" y="7431"/>
                                </a:lnTo>
                                <a:lnTo>
                                  <a:pt x="16440" y="8117"/>
                                </a:lnTo>
                                <a:lnTo>
                                  <a:pt x="16724" y="8773"/>
                                </a:lnTo>
                                <a:lnTo>
                                  <a:pt x="17016" y="9500"/>
                                </a:lnTo>
                                <a:lnTo>
                                  <a:pt x="17244" y="10268"/>
                                </a:lnTo>
                                <a:lnTo>
                                  <a:pt x="17528" y="10994"/>
                                </a:lnTo>
                                <a:lnTo>
                                  <a:pt x="17760" y="11832"/>
                                </a:lnTo>
                                <a:lnTo>
                                  <a:pt x="17992" y="12620"/>
                                </a:lnTo>
                                <a:lnTo>
                                  <a:pt x="18194" y="13508"/>
                                </a:lnTo>
                                <a:lnTo>
                                  <a:pt x="18414" y="14377"/>
                                </a:lnTo>
                                <a:lnTo>
                                  <a:pt x="18609" y="15295"/>
                                </a:lnTo>
                                <a:lnTo>
                                  <a:pt x="18788" y="16123"/>
                                </a:lnTo>
                                <a:lnTo>
                                  <a:pt x="18960" y="17072"/>
                                </a:lnTo>
                                <a:lnTo>
                                  <a:pt x="19110" y="18041"/>
                                </a:lnTo>
                                <a:lnTo>
                                  <a:pt x="19260" y="19001"/>
                                </a:lnTo>
                                <a:lnTo>
                                  <a:pt x="19379" y="19990"/>
                                </a:lnTo>
                                <a:lnTo>
                                  <a:pt x="19465" y="19990"/>
                                </a:lnTo>
                                <a:lnTo>
                                  <a:pt x="19540" y="19950"/>
                                </a:lnTo>
                                <a:lnTo>
                                  <a:pt x="19630" y="19950"/>
                                </a:lnTo>
                                <a:lnTo>
                                  <a:pt x="19697" y="19950"/>
                                </a:lnTo>
                                <a:lnTo>
                                  <a:pt x="19772" y="19950"/>
                                </a:lnTo>
                                <a:lnTo>
                                  <a:pt x="19847" y="19950"/>
                                </a:lnTo>
                                <a:lnTo>
                                  <a:pt x="19921" y="19909"/>
                                </a:lnTo>
                                <a:lnTo>
                                  <a:pt x="19996" y="19909"/>
                                </a:lnTo>
                                <a:lnTo>
                                  <a:pt x="19951" y="19404"/>
                                </a:lnTo>
                                <a:lnTo>
                                  <a:pt x="19877" y="18859"/>
                                </a:lnTo>
                                <a:lnTo>
                                  <a:pt x="19794" y="18354"/>
                                </a:lnTo>
                                <a:lnTo>
                                  <a:pt x="19712" y="17839"/>
                                </a:lnTo>
                                <a:lnTo>
                                  <a:pt x="19630" y="17335"/>
                                </a:lnTo>
                                <a:lnTo>
                                  <a:pt x="19540" y="16790"/>
                                </a:lnTo>
                                <a:lnTo>
                                  <a:pt x="19443" y="16325"/>
                                </a:lnTo>
                                <a:lnTo>
                                  <a:pt x="19364" y="15760"/>
                                </a:lnTo>
                                <a:lnTo>
                                  <a:pt x="19274" y="15336"/>
                                </a:lnTo>
                                <a:lnTo>
                                  <a:pt x="19185" y="14821"/>
                                </a:lnTo>
                                <a:lnTo>
                                  <a:pt x="19080" y="14336"/>
                                </a:lnTo>
                                <a:lnTo>
                                  <a:pt x="18960" y="13811"/>
                                </a:lnTo>
                                <a:lnTo>
                                  <a:pt x="18863" y="13327"/>
                                </a:lnTo>
                                <a:lnTo>
                                  <a:pt x="18758" y="12903"/>
                                </a:lnTo>
                                <a:lnTo>
                                  <a:pt x="18639" y="12378"/>
                                </a:lnTo>
                                <a:lnTo>
                                  <a:pt x="18519" y="11933"/>
                                </a:lnTo>
                                <a:lnTo>
                                  <a:pt x="18272" y="11116"/>
                                </a:lnTo>
                                <a:lnTo>
                                  <a:pt x="18014" y="10268"/>
                                </a:lnTo>
                                <a:lnTo>
                                  <a:pt x="17760" y="9399"/>
                                </a:lnTo>
                                <a:lnTo>
                                  <a:pt x="17476" y="8592"/>
                                </a:lnTo>
                                <a:lnTo>
                                  <a:pt x="17162" y="7834"/>
                                </a:lnTo>
                                <a:lnTo>
                                  <a:pt x="16881" y="7128"/>
                                </a:lnTo>
                                <a:lnTo>
                                  <a:pt x="16559" y="6381"/>
                                </a:lnTo>
                                <a:lnTo>
                                  <a:pt x="16245" y="5694"/>
                                </a:lnTo>
                                <a:lnTo>
                                  <a:pt x="15909" y="5048"/>
                                </a:lnTo>
                                <a:lnTo>
                                  <a:pt x="15583" y="4452"/>
                                </a:lnTo>
                                <a:lnTo>
                                  <a:pt x="15224" y="3867"/>
                                </a:lnTo>
                                <a:lnTo>
                                  <a:pt x="14873" y="3301"/>
                                </a:lnTo>
                                <a:lnTo>
                                  <a:pt x="14495" y="2837"/>
                                </a:lnTo>
                                <a:lnTo>
                                  <a:pt x="14121" y="2352"/>
                                </a:lnTo>
                                <a:lnTo>
                                  <a:pt x="13755" y="1888"/>
                                </a:lnTo>
                                <a:lnTo>
                                  <a:pt x="13355" y="1535"/>
                                </a:lnTo>
                                <a:lnTo>
                                  <a:pt x="12943" y="1171"/>
                                </a:lnTo>
                                <a:lnTo>
                                  <a:pt x="12554" y="868"/>
                                </a:lnTo>
                                <a:lnTo>
                                  <a:pt x="12147" y="626"/>
                                </a:lnTo>
                                <a:lnTo>
                                  <a:pt x="11743" y="363"/>
                                </a:lnTo>
                                <a:lnTo>
                                  <a:pt x="11301" y="182"/>
                                </a:lnTo>
                                <a:lnTo>
                                  <a:pt x="10856" y="121"/>
                                </a:lnTo>
                                <a:lnTo>
                                  <a:pt x="10460" y="81"/>
                                </a:lnTo>
                                <a:lnTo>
                                  <a:pt x="10034" y="0"/>
                                </a:lnTo>
                                <a:lnTo>
                                  <a:pt x="9589" y="81"/>
                                </a:lnTo>
                                <a:lnTo>
                                  <a:pt x="9155" y="121"/>
                                </a:lnTo>
                                <a:lnTo>
                                  <a:pt x="8725" y="182"/>
                                </a:lnTo>
                                <a:lnTo>
                                  <a:pt x="8306" y="363"/>
                                </a:lnTo>
                                <a:lnTo>
                                  <a:pt x="7895" y="586"/>
                                </a:lnTo>
                                <a:lnTo>
                                  <a:pt x="7487" y="868"/>
                                </a:lnTo>
                                <a:lnTo>
                                  <a:pt x="7083" y="1171"/>
                                </a:lnTo>
                                <a:lnTo>
                                  <a:pt x="6672" y="1535"/>
                                </a:lnTo>
                                <a:lnTo>
                                  <a:pt x="6272" y="1888"/>
                                </a:lnTo>
                                <a:lnTo>
                                  <a:pt x="5890" y="2292"/>
                                </a:lnTo>
                                <a:lnTo>
                                  <a:pt x="5516" y="2736"/>
                                </a:lnTo>
                                <a:lnTo>
                                  <a:pt x="5153" y="3301"/>
                                </a:lnTo>
                                <a:lnTo>
                                  <a:pt x="4787" y="3826"/>
                                </a:lnTo>
                                <a:lnTo>
                                  <a:pt x="4435" y="4372"/>
                                </a:lnTo>
                                <a:lnTo>
                                  <a:pt x="4117" y="4997"/>
                                </a:lnTo>
                                <a:lnTo>
                                  <a:pt x="3766" y="5654"/>
                                </a:lnTo>
                                <a:lnTo>
                                  <a:pt x="3452" y="6300"/>
                                </a:lnTo>
                                <a:lnTo>
                                  <a:pt x="3138" y="7067"/>
                                </a:lnTo>
                                <a:lnTo>
                                  <a:pt x="2850" y="7774"/>
                                </a:lnTo>
                                <a:lnTo>
                                  <a:pt x="2536" y="8511"/>
                                </a:lnTo>
                                <a:lnTo>
                                  <a:pt x="2251" y="9319"/>
                                </a:lnTo>
                                <a:lnTo>
                                  <a:pt x="1982" y="10187"/>
                                </a:lnTo>
                                <a:lnTo>
                                  <a:pt x="1739" y="11075"/>
                                </a:lnTo>
                                <a:lnTo>
                                  <a:pt x="1477" y="11893"/>
                                </a:lnTo>
                                <a:lnTo>
                                  <a:pt x="1372" y="12378"/>
                                </a:lnTo>
                                <a:lnTo>
                                  <a:pt x="1253" y="12822"/>
                                </a:lnTo>
                                <a:lnTo>
                                  <a:pt x="1148" y="13286"/>
                                </a:lnTo>
                                <a:lnTo>
                                  <a:pt x="1036" y="13771"/>
                                </a:lnTo>
                                <a:lnTo>
                                  <a:pt x="931" y="14215"/>
                                </a:lnTo>
                                <a:lnTo>
                                  <a:pt x="826" y="14740"/>
                                </a:lnTo>
                                <a:lnTo>
                                  <a:pt x="737" y="15255"/>
                                </a:lnTo>
                                <a:lnTo>
                                  <a:pt x="632" y="15719"/>
                                </a:lnTo>
                                <a:lnTo>
                                  <a:pt x="568" y="16204"/>
                                </a:lnTo>
                                <a:lnTo>
                                  <a:pt x="471" y="16729"/>
                                </a:lnTo>
                                <a:lnTo>
                                  <a:pt x="352" y="17234"/>
                                </a:lnTo>
                                <a:lnTo>
                                  <a:pt x="299" y="17799"/>
                                </a:lnTo>
                                <a:lnTo>
                                  <a:pt x="217" y="18324"/>
                                </a:lnTo>
                                <a:lnTo>
                                  <a:pt x="135" y="18859"/>
                                </a:lnTo>
                                <a:lnTo>
                                  <a:pt x="60" y="19404"/>
                                </a:lnTo>
                                <a:lnTo>
                                  <a:pt x="0" y="19909"/>
                                </a:lnTo>
                                <a:lnTo>
                                  <a:pt x="67" y="19909"/>
                                </a:lnTo>
                                <a:lnTo>
                                  <a:pt x="165" y="19909"/>
                                </a:lnTo>
                                <a:lnTo>
                                  <a:pt x="254" y="19909"/>
                                </a:lnTo>
                                <a:lnTo>
                                  <a:pt x="322" y="19909"/>
                                </a:lnTo>
                                <a:lnTo>
                                  <a:pt x="419" y="19909"/>
                                </a:lnTo>
                                <a:lnTo>
                                  <a:pt x="486" y="19909"/>
                                </a:lnTo>
                                <a:lnTo>
                                  <a:pt x="568" y="19909"/>
                                </a:lnTo>
                                <a:lnTo>
                                  <a:pt x="632" y="199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.4pt;margin-top:26.1pt;width:490.25pt;height:751.25pt" coordorigin="528,522" coordsize="9805,15025">
              <v:group id="shape_0" style="position:absolute;left:8538;top:14286;width:1795;height:1261">
                <v:shape id="shape_0" coordsize="20000,20000" path="m13590,10861l13462,10795l13301,10795l13205,10596l13045,10596l12821,11656l12628,12583l12372,13576l12212,14570l11923,15629l11763,16556l11506,17682l11314,18675l10929,18675l10641,18675l10256,18675l9936,18675l9583,18675l9231,18675l8942,18675l8526,18675l8782,17748l8942,16887l9167,15960l9359,15033l9519,14238l9744,13311l9936,12450l10160,11523l10321,10728l10513,9735l10769,8940l10929,8013l11122,7086l11314,6225l11506,5364l11763,4503l11763,4305l11763,4040l11763,3974l11763,3709l11699,3576l11635,3576l11506,3444l11474,3377l10769,3377l10000,3377l9295,3377l8590,3377l7853,3377l7147,3377l6442,3377l5737,3377l5000,3377l4295,3377l3622,3377l2853,3377l2147,3377l1442,3377l673,3377l0,3377l128,2914l224,2517l385,2053l481,1656l609,1258l673,861l801,464l929,0l1795,0l2596,0l3462,0l4263,0l5128,0l5929,0l6795,0l7660,0l8494,0l9327,0l10160,0l11026,0l11827,0l12692,0l13526,0l14359,0l14487,464l14583,861l14679,1325l14808,1788l14808,2185l14808,2517l14808,2848l14808,3245l14679,3709l14615,4040l14519,4503l14455,4901l14359,5232l14295,5629l14167,6026l14071,6424l14071,6755l14103,7086l14167,7417l14231,7682l14295,7616l14455,7616l14583,7616l14679,7616l14808,7417l14936,7285l15064,7086l15224,7020l15321,6821l15417,6689l15545,6556l15641,6424l15801,6093l15897,5960l16058,5762l16154,5497l16282,5232l16410,5033l16538,4901l16635,4570l16763,4305l16827,3974l16923,3709l17019,3444l17083,3113l17147,2848l17212,2517l17340,2318l17340,1921l17340,1722l17340,1391l17404,1192l17340,861l17308,530l17276,265l17212,0l17532,0l17853,0l18141,0l18494,0l18782,0l19103,0l19423,0l19744,0l19776,397l19840,795l19904,1060l19968,1391l19936,1722l19904,2053l19904,2384l19872,2848l19615,3113l19423,3576l19199,3974l19006,4371l18782,4901l18590,5232l18365,5629l18141,6026l17917,6358l17724,6689l17468,7086l17276,7417l17083,7682l16795,8146l16571,8411l16346,8808l16346,9139l16314,9470l16282,9801l16218,10132l16218,10397l16218,10795l16154,11126l16090,11391l16218,11788l16218,12053l16282,12384l16346,12715l16346,12980l16410,13311l16474,13576l16538,13907l16635,14172l16795,14371l16891,14570l17083,14834l17147,15033l17276,15298l17340,15497l17500,15762l17660,15894l17853,15960l18013,16026l18141,16159l18333,16291l18494,16424l18622,16424l18782,16556l18622,16821l18494,17086l18365,17285l18205,17483l18109,17748l17981,18079l17853,18278l17660,18477l17500,18675l17340,18874l17147,19073l16987,19205l16795,19470l16571,19603l16410,19801l16218,19934l16090,19801l15929,19536l15833,19338l15673,19139l15577,18874l15417,18675l15321,18477l15160,18278l15064,18013l14968,17682l14904,17417l14808,17152l14679,16887l14615,16556l14519,16291l14455,16026l14359,15762l14295,15430l14231,15099l14231,14834l14103,14570l14071,14238l13974,13974l13942,13709l13910,13311l13814,12980l13782,12715l13750,12318l13686,11987l13654,11656l13622,11325l13590,10861xe" fillcolor="#f2f2f2" stroked="t" o:allowincell="f" style="position:absolute;left:8611;top:14749;width:623;height:301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7860l319,16856l767,15987l1022,14983l1342,13980l1725,12977l2045,11973l2428,11037l2748,10033l3003,9097l3323,8161l3770,7090l4153,6087l4409,5151l4728,4281l5112,3211l5559,2274l5431,1940l5431,1739l5304,1405l5304,1137l4984,936l4728,669l4409,468l4153,268l4984,268l5815,268l6773,268l7604,201l8435,201l9265,201l10160,201l11054,201l10863,1070l10543,1940l10288,2876l10160,3813l9776,4615l9585,5552l9265,6555l9010,7425l8754,8294l8435,9097l8179,10033l7859,10836l7604,11706l7284,12575l7029,13378l6773,14181l6837,14448l6965,14783l7029,14983l7220,15318l7412,15318l7668,15318l7859,15318l8115,15318l8243,15050l8562,14983l8754,14783l8946,14649l9265,14515l9393,14381l9585,14181l9840,14181l10160,13779l10415,13311l10735,12977l11054,12575l11310,12241l11629,11839l11949,11505l12268,11171l12460,10702l12716,10301l12971,9900l13227,9365l13291,9097l13610,8696l13802,8294l14121,7893l14185,7291l14249,7023l14377,6488l14441,6020l14569,5552l14569,5084l14760,4615l14760,4080l14760,3612l14760,3144l14696,2742l14696,2274l14569,1739l14569,1271l14569,803l14569,268l15144,268l15783,201l16358,201l16997,201l17572,201l18147,67l18786,67l19361,0l19489,334l19617,803l19681,1137l19808,1538l19808,1940l19872,2274l19872,2609l19936,3010l19872,3411l19808,3813l19744,4281l19617,4615l19553,5084l19489,5485l19361,5886l19233,6355l18978,6689l18786,7090l18530,7559l18339,7960l18147,8428l17827,8763l17572,9231l17380,9699l16997,10033l16741,10502l16422,10836l16102,11237l15719,11572l15335,11973l15016,12375l14760,12776l14377,13177l13994,13445l13610,13913l13227,14181l12843,14515l12460,14983l12141,15318l11757,15585l11246,15987l10863,16120l10415,16522l10160,16722l9649,17057l9265,17258l8818,17592l8435,17860l7987,18060l7604,18261l7220,18462l6773,18662l6390,18796l5942,18930l5559,19197l5112,19331l4728,19465l4409,19465l4026,19599l3706,19666l3323,19732l3003,19799l2620,19866l2300,19933l1853,19866l1342,19799l1022,19799l639,19732l511,19465l383,19197l319,19064l256,18796l192,18595l128,18328l64,18127l0,17860xe" fillcolor="#f2f2f2" stroked="t" o:allowincell="f" style="position:absolute;left:9216;top:14750;width:312;height:29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10189,2062l10000,1856l9811,1581l9811,1375l9528,1100l9245,825l8868,481l8491,275l8113,0l9528,0l11038,137l12547,137l14057,137l15660,137l16981,137l18585,137l19906,137l19245,1100l18302,2337l17453,3368l16698,4467l15943,5567l15189,6667l14340,7835l13491,8935l12736,10034l12075,11203l11509,12302l10755,13540l10189,14639l9340,15876l8868,17045l8113,18076l8113,18282l8208,18625l8396,18900l8491,19175l8679,19175l9057,19450l9340,19656l9528,19794l8962,19794l8396,19794l7736,19794l7075,19863l6415,19863l5849,19931l5189,19931l4528,19931l4057,19931l3679,19863l3302,19863l2925,19794l2547,19794l1981,19725l1698,19725l1226,19656l943,19175l566,18900l283,18557l0,18076l189,17732l189,17457l377,17045l472,16701l566,16426l755,15945l943,15670l1132,15326l1415,14914l1604,14639l1887,14296l2264,13814l2547,13540l2642,13127l3113,12784l3396,12440l3868,11821l4151,11065l4717,10515l5094,9828l5472,9210l5849,8454l6321,7835l6792,7285l7170,6667l7642,5979l8019,5361l8491,4674l8868,4055l9245,3436l9717,2680l10189,2062xe" fillcolor="#f2f2f2" stroked="t" o:allowincell="f" style="position:absolute;left:9475;top:14749;width:210;height:289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3432,2353l3401,2007l3401,1869l3339,1730l3339,1384l3307,1107l3307,692l3214,277l3183,0l3619,0l3994,0l4462,0l4867,0l5304,0l5741,0l6209,0l6646,0l6552,346l6459,830l6396,1107l6303,1453l6271,1869l6178,2353l6084,2630l6053,2976l6271,2837l6521,2491l6739,2353l7020,2007l7239,1869l7488,1592l7707,1384l7925,1107l8019,1107l8175,1038l8268,830l8362,830l8487,830l8612,692l8674,554l8799,484l8955,484l9080,415l9267,415l9423,346l9548,277l9704,277l9860,208l10016,208l10140,415l10296,692l10484,830l10608,1038l10702,1384l10764,1730l10858,2145l10983,2491l10983,2837l10983,2976l10983,3253l10983,3529l11045,3875l11045,4083l11076,4291l11076,4498l10983,4983l10920,5398l10858,5744l10827,6298l10608,7128l10421,7889l10172,8789l9953,9481l9766,10311l9516,11142l9298,11972l9142,12734l9080,13080l9080,13356l9017,13702l9017,13979l9017,14325l9017,14602l8986,14879l8955,15294l9017,15502l9142,15640l9204,15848l9298,15986l9485,16125l9641,16125l9797,16125l10016,16263l10608,16263l11232,16263l11825,16263l12480,16263l13073,16263l13729,16263l14353,16263l15008,16263l15601,16263l16225,16263l16849,16263l17473,16263l18128,16263l18690,16263l19376,16263l19969,16263l19906,16747l19782,17301l19688,17647l19594,18131l19470,18616l19376,19100l19282,19516l19189,19931l18502,19931l17785,19931l17129,19931l16412,19931l15694,19931l15008,19931l14290,19931l13604,19931l12949,19931l12200,19931l11513,19931l10827,19931l10140,19931l9423,19931l8736,19931l8019,19931l7832,19862l7644,19792l7488,19792l7239,19654l7051,19585l6864,19516l6677,19446l6521,19446l6365,19170l6240,18893l6084,18754l5959,18547l5897,18131l5835,17785l5803,17439l5741,17024l5835,16471l5991,15848l6084,15294l6240,14602l6365,13979l6521,13356l6583,12734l6708,12180l6864,11349l7051,10519l7239,9689l7488,8858l7613,8166l7769,7266l8019,6436l8175,5675l8175,5398l8206,5260l8206,5121l8206,4844l8175,4775l8112,4498l8019,4498l8019,4291l7863,4291l7707,4152l7520,4152l7332,4152l7145,4360l6958,4498l6802,4567l6552,4775l6365,5121l6178,5398l5991,5744l5803,6159l5585,6920l5367,7751l5211,8443l4992,9273l4774,10035l4555,10865l4368,11626l4150,12457l3994,13356l3807,14325l3619,15294l3432,16125l3276,17024l3089,18062l2871,18893l2715,19862l2590,19862l2465,19931l2340,19931l2215,19931l2090,19931l1997,19931l1841,19931l1747,19931l1529,19931l1342,19931l1092,19931l874,19931l655,19931l437,19931l218,19931l0,19931l218,18824l468,17716l718,16609l936,15502l1186,14325l1404,13218l1685,12111l1872,10934l2028,10311l2153,9689l2246,9066l2340,8443l2465,7889l2590,7266l2715,6713l2839,6159l2871,5675l2964,5121l3027,4637l3120,4152l3183,3737l3307,3253l3339,2837l3432,2353xe" fillcolor="#f2f2f2" stroked="t" o:allowincell="f" style="position:absolute;left:9615;top:14749;width:640;height:28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92l165,17551l275,15102l441,12245l661,10204l716,6939l937,4898l1102,2041l1377,0l2424,0l3636,0l4793,0l5950,0l7163,0l8264,0l9421,0l10634,0l11736,0l12948,0l14105,0l15207,0l16419,0l17631,0l18843,0l19945,0l19835,2041l19725,4898l19559,6939l19449,10204l19339,12245l19118,15102l19063,17551l18898,19592l17631,19592l16529,19592l15317,19592l14160,19592l12948,19592l11736,19592l10579,19592l9366,19592l8264,19592l7052,19592l5840,19592l4683,19592l3471,19592l2369,19592l1157,19592l0,19592xe" fillcolor="#f2f2f2" stroked="t" o:allowincell="f" style="position:absolute;left:8538;top:14900;width:362;height:47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83l165,17500l331,15000l551,12500l661,10000l882,7500l1102,5000l1267,2500l1377,0l2590,0l3691,0l4904,0l6061,0l7218,0l8375,0l9477,0l10744,0l11791,0l12948,0l14160,0l15317,0l16419,0l17631,0l18843,0l19945,0l19780,2500l19614,5000l19339,7500l19174,10000l19008,12500l18843,15000l18623,17500l18457,19583l17355,19583l16198,19583l14986,19583l13829,19583l12727,19583l11515,19583l10303,19583l9256,19583l8044,19583l6887,19583l5785,19583l4573,19583l3471,19583l2369,19583l1102,19583l0,19583xe" fillcolor="#f2f2f2" stroked="t" o:allowincell="f" style="position:absolute;left:9928;top:14913;width:361;height:47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65l165,17391l220,14783l386,12174l551,10000l661,6957l826,5217l882,2609l1102,0l2204,0l3416,0l4573,0l5840,0l6942,0l8099,0l9311,0l10523,0l11680,0l12837,0l14050,0l15207,0l16419,0l17631,0l18843,0l19945,0l19835,2609l19614,5217l19449,6957l19229,10000l19063,12174l18898,14783l18623,17391l18512,19565l17410,19565l16198,19565l15041,19565l13939,19565l12727,19565l11515,19565l10413,19565l9256,19565l8044,19565l6887,19565l5785,19565l4573,19565l3471,19565l2369,19565l1102,19565l0,19565xe" fillcolor="#f2f2f2" stroked="t" o:allowincell="f" style="position:absolute;left:8579;top:14827;width:361;height:44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65l164,16957l329,14783l438,11739l658,9130l712,6957l877,5217l1041,2174l1151,0l2356,0l3562,0l4712,0l5863,0l7014,0l8164,0l9370,0l10521,0l11781,0l12822,0l14027,0l15233,0l16384,0l17589,0l18740,0l19945,0l19781,2174l19616,5217l19342,6957l19233,9130l19014,12609l18904,15217l18630,16957l18466,19565l17315,19565l16164,19565l15014,19565l13863,19565l12712,19565l11507,19565l10356,19565l9315,19565l8110,19565l6959,19565l5753,19565l4658,19565l3507,19565l2356,19565l1151,19565l0,19565xe" fillcolor="#f2f2f2" stroked="t" o:allowincell="f" style="position:absolute;left:9968;top:14841;width:364;height:44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19412,0l19478,0l19559,0l19624,0l19706,0l19788,0l19837,0l19918,0l19984,0l19951,535l19886,1070l19804,1605l19755,2099l19673,2675l19592,3128l19527,3704l19445,4156l19380,4691l19298,5185l19167,5638l19086,6091l18988,6584l18873,7078l18776,7490l18661,7942l18531,8395l18416,8889l18286,9259l18171,9671l18041,10165l17927,10535l17780,10905l17633,11358l17502,11728l17355,12099l17208,12510l17061,12840l16898,13251l16735,13621l16571,13909l16392,14280l16082,14897l15739,15514l15380,16091l15020,16626l14645,17160l14253,17613l13861,18066l13453,18436l13045,18807l12620,19136l12196,19342l11771,19588l11347,19753l10890,19877l10449,19877l10008,19959l9551,19877l9094,19877l8653,19753l8229,19588l7804,19342l7380,19136l6955,18807l6547,18436l6139,18066l5747,17654l5355,17243l4980,16749l4620,16173l4261,15556l3918,14979l3608,14362l3429,14033l3265,13704l3102,13292l2939,12922l2792,12551l2645,12181l2498,11811l2367,11399l2220,11029l2073,10576l1927,10165l1829,9794l1698,9342l1567,8889l1453,8519l1339,7984l1224,7572l1094,7119l980,6667l914,6132l800,5638l702,5226l620,4733l539,4198l473,3704l408,3210l327,2716l245,2222l163,1687l98,1152l49,617l0,123l65,123l131,82l212,82l294,82l376,82l441,82l522,82l588,82l637,535l702,1029l767,1564l833,2016l914,2469l963,3045l1029,3416l1127,3909l1208,4362l1290,4856l1371,5309l1469,5720l1567,6132l1649,6626l1763,7078l1861,7449l2090,8272l2335,9095l2580,9835l2841,10576l3102,11358l3396,12016l3690,12675l4000,13292l4310,13909l4637,14486l4980,15021l5322,15514l5649,15967l6008,16379l6384,16790l6759,17160l7135,17490l7527,17695l7935,17942l8327,18230l8751,18313l9159,18436l9567,18519l10008,18519l10433,18519l10841,18436l11249,18313l11673,18148l12065,17942l12457,17695l12833,17449l13241,17160l13616,16790l13992,16379l14351,15926l14678,15473l15020,14979l15363,14403l15690,13868l16000,13251l16310,12593l16604,11975l16898,11235l17143,10494l17420,9794l17698,9012l17910,8230l18139,7366l18237,6955l18351,6543l18433,6091l18531,5638l18629,5226l18710,4774l18792,4321l18873,3909l18971,3374l19020,2922l19086,2428l19167,1934l19233,1481l19298,1029l19363,494l19412,0xe" fillcolor="#f2f2f2" stroked="t" o:allowincell="f" style="position:absolute;left:8802;top:15061;width:1224;height:485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632,19865l765,18879l898,17892l1081,16996l1230,16099l1430,15157l1613,14260l1812,13408l2045,12556l2261,11749l2510,10987l2776,10179l3026,9462l3308,8700l3591,8072l3890,7354l4190,6771l4489,6143l4805,5650l5137,5067l5453,4574l5819,4081l6168,3677l6517,3318l6883,2960l7249,2646l7648,2332l8047,2108l8412,1928l8795,1749l9210,1659l9593,1570l10008,1570l10407,1570l10806,1659l11222,1749l11588,1928l11970,2108l12352,2332l12751,2646l13134,2960l13483,3318l13849,3677l14181,4170l14547,4664l14863,5067l15212,5650l15511,6233l15827,6816l16126,7444l16426,8117l16708,8744l17007,9507l17240,10269l17523,10987l17739,11794l17972,12601l18188,13498l18404,14350l18603,15247l18770,16099l18953,17040l19102,18027l19252,18969l19368,19955l19451,19955l19534,19910l19618,19910l19684,19910l19767,19910l19834,19910l19917,19865l19983,19865l19933,19372l19867,18834l19784,18341l19701,17803l19618,17309l19534,16771l19435,16323l19352,15740l19268,15291l19169,14798l19069,14305l18953,13812l18853,13318l18753,12870l18620,12377l18504,11928l18254,11076l18005,10269l17739,9372l17456,8610l17157,7848l16874,7130l16542,6368l16243,5695l15894,5067l15578,4439l15229,3857l14863,3318l14480,2825l14115,2332l13749,1928l13350,1525l12934,1166l12552,897l12136,628l11737,359l11305,179l10856,135l10457,90l10025,0l9593,90l9144,135l8712,179l8296,359l7897,583l7481,897l7082,1166l6667,1525l6268,1928l5885,2287l5520,2735l5154,3318l4771,3812l4439,4395l4123,4978l3757,5650l3458,6278l3142,7040l2843,7758l2544,8520l2261,9283l1978,10179l1746,11031l1480,11883l1380,12377l1247,12825l1147,13274l1031,13767l931,14215l831,14709l732,15247l632,15695l565,16188l466,16682l349,17220l299,17758l216,18296l133,18834l67,19372l0,19865l67,19865l166,19865l249,19865l333,19865l416,19865l482,19865l565,19865l632,19865xe" fillcolor="#f2f2f2" stroked="t" o:allowincell="f" style="position:absolute;left:8812;top:14286;width:1202;height:445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</v:group>
              <v:group id="shape_0" style="position:absolute;left:528;top:14286;width:1794;height:1261">
                <v:shape id="shape_0" coordsize="20000,20000" path="m13590,10861l13462,10795l13301,10795l13205,10596l13045,10596l12821,11656l12628,12583l12372,13576l12212,14570l11923,15629l11763,16556l11506,17682l11314,18675l10929,18675l10641,18675l10256,18675l9936,18675l9583,18675l9231,18675l8942,18675l8526,18675l8782,17748l8942,16887l9167,15960l9359,15033l9519,14238l9744,13311l9936,12450l10160,11523l10321,10728l10513,9735l10769,8940l10929,8013l11122,7086l11314,6225l11506,5364l11763,4503l11763,4305l11763,4040l11763,3974l11763,3709l11699,3576l11635,3576l11506,3444l11474,3377l10769,3377l10000,3377l9295,3377l8590,3377l7853,3377l7147,3377l6442,3377l5737,3377l5000,3377l4295,3377l3622,3377l2853,3377l2147,3377l1442,3377l673,3377l0,3377l128,2914l224,2517l385,2053l481,1656l609,1258l673,861l801,464l929,0l1795,0l2596,0l3462,0l4263,0l5128,0l5929,0l6795,0l7660,0l8494,0l9327,0l10160,0l11026,0l11827,0l12692,0l13526,0l14359,0l14487,464l14583,861l14679,1325l14808,1788l14808,2185l14808,2517l14808,2848l14808,3245l14679,3709l14615,4040l14519,4503l14455,4901l14359,5232l14295,5629l14167,6026l14071,6424l14071,6755l14103,7086l14167,7417l14231,7682l14295,7616l14455,7616l14583,7616l14679,7616l14808,7417l14936,7285l15064,7086l15224,7020l15321,6821l15417,6689l15545,6556l15641,6424l15801,6093l15897,5960l16058,5762l16154,5497l16282,5232l16410,5033l16538,4901l16635,4570l16763,4305l16827,3974l16923,3709l17019,3444l17083,3113l17147,2848l17212,2517l17340,2318l17340,1921l17340,1722l17340,1391l17404,1192l17340,861l17308,530l17276,265l17212,0l17532,0l17853,0l18141,0l18494,0l18782,0l19103,0l19423,0l19744,0l19776,397l19840,795l19904,1060l19968,1391l19936,1722l19904,2053l19904,2384l19872,2848l19615,3113l19423,3576l19199,3974l19006,4371l18782,4901l18590,5232l18365,5629l18141,6026l17917,6358l17724,6689l17468,7086l17276,7417l17083,7682l16795,8146l16571,8411l16346,8808l16346,9139l16314,9470l16282,9801l16218,10132l16218,10397l16218,10795l16154,11126l16090,11391l16218,11788l16218,12053l16282,12384l16346,12715l16346,12980l16410,13311l16474,13576l16538,13907l16635,14172l16795,14371l16891,14570l17083,14834l17147,15033l17276,15298l17340,15497l17500,15762l17660,15894l17853,15960l18013,16026l18141,16159l18333,16291l18494,16424l18622,16424l18782,16556l18622,16821l18494,17086l18365,17285l18205,17483l18109,17748l17981,18079l17853,18278l17660,18477l17500,18675l17340,18874l17147,19073l16987,19205l16795,19470l16571,19603l16410,19801l16218,19934l16090,19801l15929,19536l15833,19338l15673,19139l15577,18874l15417,18675l15321,18477l15160,18278l15064,18013l14968,17682l14904,17417l14808,17152l14679,16887l14615,16556l14519,16291l14455,16026l14359,15762l14295,15430l14231,15099l14231,14834l14103,14570l14071,14238l13974,13974l13942,13709l13910,13311l13814,12980l13782,12715l13750,12318l13686,11987l13654,11656l13622,11325l13590,10861xe" fillcolor="#f2f2f2" stroked="t" o:allowincell="f" style="position:absolute;left:601;top:14749;width:623;height:301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7860l319,16856l767,15987l1022,14983l1342,13980l1725,12977l2045,11973l2428,11037l2748,10033l3003,9097l3323,8161l3770,7090l4153,6087l4409,5151l4728,4281l5112,3211l5559,2274l5431,1940l5431,1739l5304,1405l5304,1137l4984,936l4728,669l4409,468l4153,268l4984,268l5815,268l6773,268l7604,201l8435,201l9265,201l10160,201l11054,201l10863,1070l10543,1940l10288,2876l10160,3813l9776,4615l9585,5552l9265,6555l9010,7425l8754,8294l8435,9097l8179,10033l7859,10836l7604,11706l7284,12575l7029,13378l6773,14181l6837,14448l6965,14783l7029,14983l7220,15318l7412,15318l7668,15318l7859,15318l8115,15318l8243,15050l8562,14983l8754,14783l8946,14649l9265,14515l9393,14381l9585,14181l9840,14181l10160,13779l10415,13311l10735,12977l11054,12575l11310,12241l11629,11839l11949,11505l12268,11171l12460,10702l12716,10301l12971,9900l13227,9365l13291,9097l13610,8696l13802,8294l14121,7893l14185,7291l14249,7023l14377,6488l14441,6020l14569,5552l14569,5084l14760,4615l14760,4080l14760,3612l14760,3144l14696,2742l14696,2274l14569,1739l14569,1271l14569,803l14569,268l15144,268l15783,201l16358,201l16997,201l17572,201l18147,67l18786,67l19361,0l19489,334l19617,803l19681,1137l19808,1538l19808,1940l19872,2274l19872,2609l19936,3010l19872,3411l19808,3813l19744,4281l19617,4615l19553,5084l19489,5485l19361,5886l19233,6355l18978,6689l18786,7090l18530,7559l18339,7960l18147,8428l17827,8763l17572,9231l17380,9699l16997,10033l16741,10502l16422,10836l16102,11237l15719,11572l15335,11973l15016,12375l14760,12776l14377,13177l13994,13445l13610,13913l13227,14181l12843,14515l12460,14983l12141,15318l11757,15585l11246,15987l10863,16120l10415,16522l10160,16722l9649,17057l9265,17258l8818,17592l8435,17860l7987,18060l7604,18261l7220,18462l6773,18662l6390,18796l5942,18930l5559,19197l5112,19331l4728,19465l4409,19465l4026,19599l3706,19666l3323,19732l3003,19799l2620,19866l2300,19933l1853,19866l1342,19799l1022,19799l639,19732l511,19465l383,19197l319,19064l256,18796l192,18595l128,18328l64,18127l0,17860xe" fillcolor="#f2f2f2" stroked="t" o:allowincell="f" style="position:absolute;left:1206;top:14750;width:312;height:29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10189,2062l10000,1856l9811,1581l9811,1375l9528,1100l9245,825l8868,481l8491,275l8113,0l9528,0l11038,137l12547,137l14057,137l15660,137l16981,137l18585,137l19906,137l19245,1100l18302,2337l17453,3368l16698,4467l15943,5567l15189,6667l14340,7835l13491,8935l12736,10034l12075,11203l11509,12302l10755,13540l10189,14639l9340,15876l8868,17045l8113,18076l8113,18282l8208,18625l8396,18900l8491,19175l8679,19175l9057,19450l9340,19656l9528,19794l8962,19794l8396,19794l7736,19794l7075,19863l6415,19863l5849,19931l5189,19931l4528,19931l4057,19931l3679,19863l3302,19863l2925,19794l2547,19794l1981,19725l1698,19725l1226,19656l943,19175l566,18900l283,18557l0,18076l189,17732l189,17457l377,17045l472,16701l566,16426l755,15945l943,15670l1132,15326l1415,14914l1604,14639l1887,14296l2264,13814l2547,13540l2642,13127l3113,12784l3396,12440l3868,11821l4151,11065l4717,10515l5094,9828l5472,9210l5849,8454l6321,7835l6792,7285l7170,6667l7642,5979l8019,5361l8491,4674l8868,4055l9245,3436l9717,2680l10189,2062xe" fillcolor="#f2f2f2" stroked="t" o:allowincell="f" style="position:absolute;left:1465;top:14749;width:210;height:289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3432,2353l3401,2007l3401,1869l3339,1730l3339,1384l3307,1107l3307,692l3214,277l3183,0l3619,0l3994,0l4462,0l4867,0l5304,0l5741,0l6209,0l6646,0l6552,346l6459,830l6396,1107l6303,1453l6271,1869l6178,2353l6084,2630l6053,2976l6271,2837l6521,2491l6739,2353l7020,2007l7239,1869l7488,1592l7707,1384l7925,1107l8019,1107l8175,1038l8268,830l8362,830l8487,830l8612,692l8674,554l8799,484l8955,484l9080,415l9267,415l9423,346l9548,277l9704,277l9860,208l10016,208l10140,415l10296,692l10484,830l10608,1038l10702,1384l10764,1730l10858,2145l10983,2491l10983,2837l10983,2976l10983,3253l10983,3529l11045,3875l11045,4083l11076,4291l11076,4498l10983,4983l10920,5398l10858,5744l10827,6298l10608,7128l10421,7889l10172,8789l9953,9481l9766,10311l9516,11142l9298,11972l9142,12734l9080,13080l9080,13356l9017,13702l9017,13979l9017,14325l9017,14602l8986,14879l8955,15294l9017,15502l9142,15640l9204,15848l9298,15986l9485,16125l9641,16125l9797,16125l10016,16263l10608,16263l11232,16263l11825,16263l12480,16263l13073,16263l13729,16263l14353,16263l15008,16263l15601,16263l16225,16263l16849,16263l17473,16263l18128,16263l18690,16263l19376,16263l19969,16263l19906,16747l19782,17301l19688,17647l19594,18131l19470,18616l19376,19100l19282,19516l19189,19931l18502,19931l17785,19931l17129,19931l16412,19931l15694,19931l15008,19931l14290,19931l13604,19931l12949,19931l12200,19931l11513,19931l10827,19931l10140,19931l9423,19931l8736,19931l8019,19931l7832,19862l7644,19792l7488,19792l7239,19654l7051,19585l6864,19516l6677,19446l6521,19446l6365,19170l6240,18893l6084,18754l5959,18547l5897,18131l5835,17785l5803,17439l5741,17024l5835,16471l5991,15848l6084,15294l6240,14602l6365,13979l6521,13356l6583,12734l6708,12180l6864,11349l7051,10519l7239,9689l7488,8858l7613,8166l7769,7266l8019,6436l8175,5675l8175,5398l8206,5260l8206,5121l8206,4844l8175,4775l8112,4498l8019,4498l8019,4291l7863,4291l7707,4152l7520,4152l7332,4152l7145,4360l6958,4498l6802,4567l6552,4775l6365,5121l6178,5398l5991,5744l5803,6159l5585,6920l5367,7751l5211,8443l4992,9273l4774,10035l4555,10865l4368,11626l4150,12457l3994,13356l3807,14325l3619,15294l3432,16125l3276,17024l3089,18062l2871,18893l2715,19862l2590,19862l2465,19931l2340,19931l2215,19931l2090,19931l1997,19931l1841,19931l1747,19931l1529,19931l1342,19931l1092,19931l874,19931l655,19931l437,19931l218,19931l0,19931l218,18824l468,17716l718,16609l936,15502l1186,14325l1404,13218l1685,12111l1872,10934l2028,10311l2153,9689l2246,9066l2340,8443l2465,7889l2590,7266l2715,6713l2839,6159l2871,5675l2964,5121l3027,4637l3120,4152l3183,3737l3307,3253l3339,2837l3432,2353xe" fillcolor="#f2f2f2" stroked="t" o:allowincell="f" style="position:absolute;left:1605;top:14749;width:640;height:28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92l165,17551l275,15102l441,12245l661,10204l716,6939l937,4898l1102,2041l1377,0l2424,0l3636,0l4793,0l5950,0l7163,0l8264,0l9421,0l10634,0l11736,0l12948,0l14105,0l15207,0l16419,0l17631,0l18843,0l19945,0l19835,2041l19725,4898l19559,6939l19449,10204l19339,12245l19118,15102l19063,17551l18898,19592l17631,19592l16529,19592l15317,19592l14160,19592l12948,19592l11736,19592l10579,19592l9366,19592l8264,19592l7052,19592l5840,19592l4683,19592l3471,19592l2369,19592l1157,19592l0,19592xe" fillcolor="#f2f2f2" stroked="t" o:allowincell="f" style="position:absolute;left:528;top:14900;width:362;height:4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83l165,17500l331,15000l551,12500l661,10000l882,7500l1102,5000l1267,2500l1377,0l2590,0l3691,0l4904,0l6061,0l7218,0l8375,0l9477,0l10744,0l11791,0l12948,0l14160,0l15317,0l16419,0l17631,0l18843,0l19945,0l19780,2500l19614,5000l19339,7500l19174,10000l19008,12500l18843,15000l18623,17500l18457,19583l17355,19583l16198,19583l14986,19583l13829,19583l12727,19583l11515,19583l10303,19583l9256,19583l8044,19583l6887,19583l5785,19583l4573,19583l3471,19583l2369,19583l1102,19583l0,19583xe" fillcolor="#f2f2f2" stroked="t" o:allowincell="f" style="position:absolute;left:1918;top:14913;width:361;height:47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65l165,17391l220,14783l386,12174l551,10000l661,6957l826,5217l882,2609l1102,0l2204,0l3416,0l4573,0l5840,0l6942,0l8099,0l9311,0l10523,0l11680,0l12837,0l14050,0l15207,0l16419,0l17631,0l18843,0l19945,0l19835,2609l19614,5217l19449,6957l19229,10000l19063,12174l18898,14783l18623,17391l18512,19565l17410,19565l16198,19565l15041,19565l13939,19565l12727,19565l11515,19565l10413,19565l9256,19565l8044,19565l6887,19565l5785,19565l4573,19565l3471,19565l2369,19565l1102,19565l0,19565xe" fillcolor="#f2f2f2" stroked="t" o:allowincell="f" style="position:absolute;left:569;top:14827;width:361;height:44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65l164,16957l329,14783l438,11739l658,9130l712,6957l877,5217l1041,2174l1151,0l2356,0l3562,0l4712,0l5863,0l7014,0l8164,0l9370,0l10521,0l11781,0l12822,0l14027,0l15233,0l16384,0l17589,0l18740,0l19945,0l19781,2174l19616,5217l19342,6957l19233,9130l19014,12609l18904,15217l18630,16957l18466,19565l17315,19565l16164,19565l15014,19565l13863,19565l12712,19565l11507,19565l10356,19565l9315,19565l8110,19565l6959,19565l5753,19565l4658,19565l3507,19565l2356,19565l1151,19565l0,19565xe" fillcolor="#f2f2f2" stroked="t" o:allowincell="f" style="position:absolute;left:1958;top:14841;width:364;height:44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19412,0l19478,0l19559,0l19624,0l19706,0l19788,0l19837,0l19918,0l19984,0l19951,535l19886,1070l19804,1605l19755,2099l19673,2675l19592,3128l19527,3704l19445,4156l19380,4691l19298,5185l19167,5638l19086,6091l18988,6584l18873,7078l18776,7490l18661,7942l18531,8395l18416,8889l18286,9259l18171,9671l18041,10165l17927,10535l17780,10905l17633,11358l17502,11728l17355,12099l17208,12510l17061,12840l16898,13251l16735,13621l16571,13909l16392,14280l16082,14897l15739,15514l15380,16091l15020,16626l14645,17160l14253,17613l13861,18066l13453,18436l13045,18807l12620,19136l12196,19342l11771,19588l11347,19753l10890,19877l10449,19877l10008,19959l9551,19877l9094,19877l8653,19753l8229,19588l7804,19342l7380,19136l6955,18807l6547,18436l6139,18066l5747,17654l5355,17243l4980,16749l4620,16173l4261,15556l3918,14979l3608,14362l3429,14033l3265,13704l3102,13292l2939,12922l2792,12551l2645,12181l2498,11811l2367,11399l2220,11029l2073,10576l1927,10165l1829,9794l1698,9342l1567,8889l1453,8519l1339,7984l1224,7572l1094,7119l980,6667l914,6132l800,5638l702,5226l620,4733l539,4198l473,3704l408,3210l327,2716l245,2222l163,1687l98,1152l49,617l0,123l65,123l131,82l212,82l294,82l376,82l441,82l522,82l588,82l637,535l702,1029l767,1564l833,2016l914,2469l963,3045l1029,3416l1127,3909l1208,4362l1290,4856l1371,5309l1469,5720l1567,6132l1649,6626l1763,7078l1861,7449l2090,8272l2335,9095l2580,9835l2841,10576l3102,11358l3396,12016l3690,12675l4000,13292l4310,13909l4637,14486l4980,15021l5322,15514l5649,15967l6008,16379l6384,16790l6759,17160l7135,17490l7527,17695l7935,17942l8327,18230l8751,18313l9159,18436l9567,18519l10008,18519l10433,18519l10841,18436l11249,18313l11673,18148l12065,17942l12457,17695l12833,17449l13241,17160l13616,16790l13992,16379l14351,15926l14678,15473l15020,14979l15363,14403l15690,13868l16000,13251l16310,12593l16604,11975l16898,11235l17143,10494l17420,9794l17698,9012l17910,8230l18139,7366l18237,6955l18351,6543l18433,6091l18531,5638l18629,5226l18710,4774l18792,4321l18873,3909l18971,3374l19020,2922l19086,2428l19167,1934l19233,1481l19298,1029l19363,494l19412,0xe" fillcolor="#f2f2f2" stroked="t" o:allowincell="f" style="position:absolute;left:792;top:15061;width:1224;height:485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632,19865l765,18879l898,17892l1081,16996l1230,16099l1430,15157l1613,14260l1812,13408l2045,12556l2261,11749l2510,10987l2776,10179l3026,9462l3308,8700l3591,8072l3890,7354l4190,6771l4489,6143l4805,5650l5137,5067l5453,4574l5819,4081l6168,3677l6517,3318l6883,2960l7249,2646l7648,2332l8047,2108l8412,1928l8795,1749l9210,1659l9593,1570l10008,1570l10407,1570l10806,1659l11222,1749l11588,1928l11970,2108l12352,2332l12751,2646l13134,2960l13483,3318l13849,3677l14181,4170l14547,4664l14863,5067l15212,5650l15511,6233l15827,6816l16126,7444l16426,8117l16708,8744l17007,9507l17240,10269l17523,10987l17739,11794l17972,12601l18188,13498l18404,14350l18603,15247l18770,16099l18953,17040l19102,18027l19252,18969l19368,19955l19451,19955l19534,19910l19618,19910l19684,19910l19767,19910l19834,19910l19917,19865l19983,19865l19933,19372l19867,18834l19784,18341l19701,17803l19618,17309l19534,16771l19435,16323l19352,15740l19268,15291l19169,14798l19069,14305l18953,13812l18853,13318l18753,12870l18620,12377l18504,11928l18254,11076l18005,10269l17739,9372l17456,8610l17157,7848l16874,7130l16542,6368l16243,5695l15894,5067l15578,4439l15229,3857l14863,3318l14480,2825l14115,2332l13749,1928l13350,1525l12934,1166l12552,897l12136,628l11737,359l11305,179l10856,135l10457,90l10025,0l9593,90l9144,135l8712,179l8296,359l7897,583l7481,897l7082,1166l6667,1525l6268,1928l5885,2287l5520,2735l5154,3318l4771,3812l4439,4395l4123,4978l3757,5650l3458,6278l3142,7040l2843,7758l2544,8520l2261,9283l1978,10179l1746,11031l1480,11883l1380,12377l1247,12825l1147,13274l1031,13767l931,14215l831,14709l732,15247l632,15695l565,16188l466,16682l349,17220l299,17758l216,18296l133,18834l67,19372l0,19865l67,19865l166,19865l249,19865l333,19865l416,19865l482,19865l565,19865l632,19865xe" fillcolor="#f2f2f2" stroked="t" o:allowincell="f" style="position:absolute;left:802;top:14286;width:1202;height:445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</v:group>
              <v:group id="shape_0" style="position:absolute;left:528;top:522;width:1794;height:1261">
                <v:shape id="shape_0" coordsize="20000,20000" path="m13590,10861l13462,10795l13301,10795l13205,10596l13045,10596l12821,11656l12628,12583l12372,13576l12212,14570l11923,15629l11763,16556l11506,17682l11314,18675l10929,18675l10641,18675l10256,18675l9936,18675l9583,18675l9231,18675l8942,18675l8526,18675l8782,17748l8942,16887l9167,15960l9359,15033l9519,14238l9744,13311l9936,12450l10160,11523l10321,10728l10513,9735l10769,8940l10929,8013l11122,7086l11314,6225l11506,5364l11763,4503l11763,4305l11763,4040l11763,3974l11763,3709l11699,3576l11635,3576l11506,3444l11474,3377l10769,3377l10000,3377l9295,3377l8590,3377l7853,3377l7147,3377l6442,3377l5737,3377l5000,3377l4295,3377l3622,3377l2853,3377l2147,3377l1442,3377l673,3377l0,3377l128,2914l224,2517l385,2053l481,1656l609,1258l673,861l801,464l929,0l1795,0l2596,0l3462,0l4263,0l5128,0l5929,0l6795,0l7660,0l8494,0l9327,0l10160,0l11026,0l11827,0l12692,0l13526,0l14359,0l14487,464l14583,861l14679,1325l14808,1788l14808,2185l14808,2517l14808,2848l14808,3245l14679,3709l14615,4040l14519,4503l14455,4901l14359,5232l14295,5629l14167,6026l14071,6424l14071,6755l14103,7086l14167,7417l14231,7682l14295,7616l14455,7616l14583,7616l14679,7616l14808,7417l14936,7285l15064,7086l15224,7020l15321,6821l15417,6689l15545,6556l15641,6424l15801,6093l15897,5960l16058,5762l16154,5497l16282,5232l16410,5033l16538,4901l16635,4570l16763,4305l16827,3974l16923,3709l17019,3444l17083,3113l17147,2848l17212,2517l17340,2318l17340,1921l17340,1722l17340,1391l17404,1192l17340,861l17308,530l17276,265l17212,0l17532,0l17853,0l18141,0l18494,0l18782,0l19103,0l19423,0l19744,0l19776,397l19840,795l19904,1060l19968,1391l19936,1722l19904,2053l19904,2384l19872,2848l19615,3113l19423,3576l19199,3974l19006,4371l18782,4901l18590,5232l18365,5629l18141,6026l17917,6358l17724,6689l17468,7086l17276,7417l17083,7682l16795,8146l16571,8411l16346,8808l16346,9139l16314,9470l16282,9801l16218,10132l16218,10397l16218,10795l16154,11126l16090,11391l16218,11788l16218,12053l16282,12384l16346,12715l16346,12980l16410,13311l16474,13576l16538,13907l16635,14172l16795,14371l16891,14570l17083,14834l17147,15033l17276,15298l17340,15497l17500,15762l17660,15894l17853,15960l18013,16026l18141,16159l18333,16291l18494,16424l18622,16424l18782,16556l18622,16821l18494,17086l18365,17285l18205,17483l18109,17748l17981,18079l17853,18278l17660,18477l17500,18675l17340,18874l17147,19073l16987,19205l16795,19470l16571,19603l16410,19801l16218,19934l16090,19801l15929,19536l15833,19338l15673,19139l15577,18874l15417,18675l15321,18477l15160,18278l15064,18013l14968,17682l14904,17417l14808,17152l14679,16887l14615,16556l14519,16291l14455,16026l14359,15762l14295,15430l14231,15099l14231,14834l14103,14570l14071,14238l13974,13974l13942,13709l13910,13311l13814,12980l13782,12715l13750,12318l13686,11987l13654,11656l13622,11325l13590,10861xe" fillcolor="#f2f2f2" stroked="t" o:allowincell="f" style="position:absolute;left:601;top:985;width:623;height:301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7860l319,16856l767,15987l1022,14983l1342,13980l1725,12977l2045,11973l2428,11037l2748,10033l3003,9097l3323,8161l3770,7090l4153,6087l4409,5151l4728,4281l5112,3211l5559,2274l5431,1940l5431,1739l5304,1405l5304,1137l4984,936l4728,669l4409,468l4153,268l4984,268l5815,268l6773,268l7604,201l8435,201l9265,201l10160,201l11054,201l10863,1070l10543,1940l10288,2876l10160,3813l9776,4615l9585,5552l9265,6555l9010,7425l8754,8294l8435,9097l8179,10033l7859,10836l7604,11706l7284,12575l7029,13378l6773,14181l6837,14448l6965,14783l7029,14983l7220,15318l7412,15318l7668,15318l7859,15318l8115,15318l8243,15050l8562,14983l8754,14783l8946,14649l9265,14515l9393,14381l9585,14181l9840,14181l10160,13779l10415,13311l10735,12977l11054,12575l11310,12241l11629,11839l11949,11505l12268,11171l12460,10702l12716,10301l12971,9900l13227,9365l13291,9097l13610,8696l13802,8294l14121,7893l14185,7291l14249,7023l14377,6488l14441,6020l14569,5552l14569,5084l14760,4615l14760,4080l14760,3612l14760,3144l14696,2742l14696,2274l14569,1739l14569,1271l14569,803l14569,268l15144,268l15783,201l16358,201l16997,201l17572,201l18147,67l18786,67l19361,0l19489,334l19617,803l19681,1137l19808,1538l19808,1940l19872,2274l19872,2609l19936,3010l19872,3411l19808,3813l19744,4281l19617,4615l19553,5084l19489,5485l19361,5886l19233,6355l18978,6689l18786,7090l18530,7559l18339,7960l18147,8428l17827,8763l17572,9231l17380,9699l16997,10033l16741,10502l16422,10836l16102,11237l15719,11572l15335,11973l15016,12375l14760,12776l14377,13177l13994,13445l13610,13913l13227,14181l12843,14515l12460,14983l12141,15318l11757,15585l11246,15987l10863,16120l10415,16522l10160,16722l9649,17057l9265,17258l8818,17592l8435,17860l7987,18060l7604,18261l7220,18462l6773,18662l6390,18796l5942,18930l5559,19197l5112,19331l4728,19465l4409,19465l4026,19599l3706,19666l3323,19732l3003,19799l2620,19866l2300,19933l1853,19866l1342,19799l1022,19799l639,19732l511,19465l383,19197l319,19064l256,18796l192,18595l128,18328l64,18127l0,17860xe" fillcolor="#f2f2f2" stroked="t" o:allowincell="f" style="position:absolute;left:1206;top:986;width:312;height:29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10189,2062l10000,1856l9811,1581l9811,1375l9528,1100l9245,825l8868,481l8491,275l8113,0l9528,0l11038,137l12547,137l14057,137l15660,137l16981,137l18585,137l19906,137l19245,1100l18302,2337l17453,3368l16698,4467l15943,5567l15189,6667l14340,7835l13491,8935l12736,10034l12075,11203l11509,12302l10755,13540l10189,14639l9340,15876l8868,17045l8113,18076l8113,18282l8208,18625l8396,18900l8491,19175l8679,19175l9057,19450l9340,19656l9528,19794l8962,19794l8396,19794l7736,19794l7075,19863l6415,19863l5849,19931l5189,19931l4528,19931l4057,19931l3679,19863l3302,19863l2925,19794l2547,19794l1981,19725l1698,19725l1226,19656l943,19175l566,18900l283,18557l0,18076l189,17732l189,17457l377,17045l472,16701l566,16426l755,15945l943,15670l1132,15326l1415,14914l1604,14639l1887,14296l2264,13814l2547,13540l2642,13127l3113,12784l3396,12440l3868,11821l4151,11065l4717,10515l5094,9828l5472,9210l5849,8454l6321,7835l6792,7285l7170,6667l7642,5979l8019,5361l8491,4674l8868,4055l9245,3436l9717,2680l10189,2062xe" fillcolor="#f2f2f2" stroked="t" o:allowincell="f" style="position:absolute;left:1465;top:985;width:210;height:289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3432,2353l3401,2007l3401,1869l3339,1730l3339,1384l3307,1107l3307,692l3214,277l3183,0l3619,0l3994,0l4462,0l4867,0l5304,0l5741,0l6209,0l6646,0l6552,346l6459,830l6396,1107l6303,1453l6271,1869l6178,2353l6084,2630l6053,2976l6271,2837l6521,2491l6739,2353l7020,2007l7239,1869l7488,1592l7707,1384l7925,1107l8019,1107l8175,1038l8268,830l8362,830l8487,830l8612,692l8674,554l8799,484l8955,484l9080,415l9267,415l9423,346l9548,277l9704,277l9860,208l10016,208l10140,415l10296,692l10484,830l10608,1038l10702,1384l10764,1730l10858,2145l10983,2491l10983,2837l10983,2976l10983,3253l10983,3529l11045,3875l11045,4083l11076,4291l11076,4498l10983,4983l10920,5398l10858,5744l10827,6298l10608,7128l10421,7889l10172,8789l9953,9481l9766,10311l9516,11142l9298,11972l9142,12734l9080,13080l9080,13356l9017,13702l9017,13979l9017,14325l9017,14602l8986,14879l8955,15294l9017,15502l9142,15640l9204,15848l9298,15986l9485,16125l9641,16125l9797,16125l10016,16263l10608,16263l11232,16263l11825,16263l12480,16263l13073,16263l13729,16263l14353,16263l15008,16263l15601,16263l16225,16263l16849,16263l17473,16263l18128,16263l18690,16263l19376,16263l19969,16263l19906,16747l19782,17301l19688,17647l19594,18131l19470,18616l19376,19100l19282,19516l19189,19931l18502,19931l17785,19931l17129,19931l16412,19931l15694,19931l15008,19931l14290,19931l13604,19931l12949,19931l12200,19931l11513,19931l10827,19931l10140,19931l9423,19931l8736,19931l8019,19931l7832,19862l7644,19792l7488,19792l7239,19654l7051,19585l6864,19516l6677,19446l6521,19446l6365,19170l6240,18893l6084,18754l5959,18547l5897,18131l5835,17785l5803,17439l5741,17024l5835,16471l5991,15848l6084,15294l6240,14602l6365,13979l6521,13356l6583,12734l6708,12180l6864,11349l7051,10519l7239,9689l7488,8858l7613,8166l7769,7266l8019,6436l8175,5675l8175,5398l8206,5260l8206,5121l8206,4844l8175,4775l8112,4498l8019,4498l8019,4291l7863,4291l7707,4152l7520,4152l7332,4152l7145,4360l6958,4498l6802,4567l6552,4775l6365,5121l6178,5398l5991,5744l5803,6159l5585,6920l5367,7751l5211,8443l4992,9273l4774,10035l4555,10865l4368,11626l4150,12457l3994,13356l3807,14325l3619,15294l3432,16125l3276,17024l3089,18062l2871,18893l2715,19862l2590,19862l2465,19931l2340,19931l2215,19931l2090,19931l1997,19931l1841,19931l1747,19931l1529,19931l1342,19931l1092,19931l874,19931l655,19931l437,19931l218,19931l0,19931l218,18824l468,17716l718,16609l936,15502l1186,14325l1404,13218l1685,12111l1872,10934l2028,10311l2153,9689l2246,9066l2340,8443l2465,7889l2590,7266l2715,6713l2839,6159l2871,5675l2964,5121l3027,4637l3120,4152l3183,3737l3307,3253l3339,2837l3432,2353xe" fillcolor="#f2f2f2" stroked="t" o:allowincell="f" style="position:absolute;left:1605;top:985;width:640;height:28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92l165,17551l275,15102l441,12245l661,10204l716,6939l937,4898l1102,2041l1377,0l2424,0l3636,0l4793,0l5950,0l7163,0l8264,0l9421,0l10634,0l11736,0l12948,0l14105,0l15207,0l16419,0l17631,0l18843,0l19945,0l19835,2041l19725,4898l19559,6939l19449,10204l19339,12245l19118,15102l19063,17551l18898,19592l17631,19592l16529,19592l15317,19592l14160,19592l12948,19592l11736,19592l10579,19592l9366,19592l8264,19592l7052,19592l5840,19592l4683,19592l3471,19592l2369,19592l1157,19592l0,19592xe" fillcolor="#f2f2f2" stroked="t" o:allowincell="f" style="position:absolute;left:528;top:1136;width:362;height:47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83l165,17500l331,15000l551,12500l661,10000l882,7500l1102,5000l1267,2500l1377,0l2590,0l3691,0l4904,0l6061,0l7218,0l8375,0l9477,0l10744,0l11791,0l12948,0l14160,0l15317,0l16419,0l17631,0l18843,0l19945,0l19780,2500l19614,5000l19339,7500l19174,10000l19008,12500l18843,15000l18623,17500l18457,19583l17355,19583l16198,19583l14986,19583l13829,19583l12727,19583l11515,19583l10303,19583l9256,19583l8044,19583l6887,19583l5785,19583l4573,19583l3471,19583l2369,19583l1102,19583l0,19583xe" fillcolor="#f2f2f2" stroked="t" o:allowincell="f" style="position:absolute;left:1918;top:1149;width:361;height:47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65l165,17391l220,14783l386,12174l551,10000l661,6957l826,5217l882,2609l1102,0l2204,0l3416,0l4573,0l5840,0l6942,0l8099,0l9311,0l10523,0l11680,0l12837,0l14050,0l15207,0l16419,0l17631,0l18843,0l19945,0l19835,2609l19614,5217l19449,6957l19229,10000l19063,12174l18898,14783l18623,17391l18512,19565l17410,19565l16198,19565l15041,19565l13939,19565l12727,19565l11515,19565l10413,19565l9256,19565l8044,19565l6887,19565l5785,19565l4573,19565l3471,19565l2369,19565l1102,19565l0,19565xe" fillcolor="#f2f2f2" stroked="t" o:allowincell="f" style="position:absolute;left:569;top:1063;width:361;height:44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65l164,16957l329,14783l438,11739l658,9130l712,6957l877,5217l1041,2174l1151,0l2356,0l3562,0l4712,0l5863,0l7014,0l8164,0l9370,0l10521,0l11781,0l12822,0l14027,0l15233,0l16384,0l17589,0l18740,0l19945,0l19781,2174l19616,5217l19342,6957l19233,9130l19014,12609l18904,15217l18630,16957l18466,19565l17315,19565l16164,19565l15014,19565l13863,19565l12712,19565l11507,19565l10356,19565l9315,19565l8110,19565l6959,19565l5753,19565l4658,19565l3507,19565l2356,19565l1151,19565l0,19565xe" fillcolor="#f2f2f2" stroked="t" o:allowincell="f" style="position:absolute;left:1958;top:1077;width:364;height:44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19412,0l19478,0l19559,0l19624,0l19706,0l19788,0l19837,0l19918,0l19984,0l19951,535l19886,1070l19804,1605l19755,2099l19673,2675l19592,3128l19527,3704l19445,4156l19380,4691l19298,5185l19167,5638l19086,6091l18988,6584l18873,7078l18776,7490l18661,7942l18531,8395l18416,8889l18286,9259l18171,9671l18041,10165l17927,10535l17780,10905l17633,11358l17502,11728l17355,12099l17208,12510l17061,12840l16898,13251l16735,13621l16571,13909l16392,14280l16082,14897l15739,15514l15380,16091l15020,16626l14645,17160l14253,17613l13861,18066l13453,18436l13045,18807l12620,19136l12196,19342l11771,19588l11347,19753l10890,19877l10449,19877l10008,19959l9551,19877l9094,19877l8653,19753l8229,19588l7804,19342l7380,19136l6955,18807l6547,18436l6139,18066l5747,17654l5355,17243l4980,16749l4620,16173l4261,15556l3918,14979l3608,14362l3429,14033l3265,13704l3102,13292l2939,12922l2792,12551l2645,12181l2498,11811l2367,11399l2220,11029l2073,10576l1927,10165l1829,9794l1698,9342l1567,8889l1453,8519l1339,7984l1224,7572l1094,7119l980,6667l914,6132l800,5638l702,5226l620,4733l539,4198l473,3704l408,3210l327,2716l245,2222l163,1687l98,1152l49,617l0,123l65,123l131,82l212,82l294,82l376,82l441,82l522,82l588,82l637,535l702,1029l767,1564l833,2016l914,2469l963,3045l1029,3416l1127,3909l1208,4362l1290,4856l1371,5309l1469,5720l1567,6132l1649,6626l1763,7078l1861,7449l2090,8272l2335,9095l2580,9835l2841,10576l3102,11358l3396,12016l3690,12675l4000,13292l4310,13909l4637,14486l4980,15021l5322,15514l5649,15967l6008,16379l6384,16790l6759,17160l7135,17490l7527,17695l7935,17942l8327,18230l8751,18313l9159,18436l9567,18519l10008,18519l10433,18519l10841,18436l11249,18313l11673,18148l12065,17942l12457,17695l12833,17449l13241,17160l13616,16790l13992,16379l14351,15926l14678,15473l15020,14979l15363,14403l15690,13868l16000,13251l16310,12593l16604,11975l16898,11235l17143,10494l17420,9794l17698,9012l17910,8230l18139,7366l18237,6955l18351,6543l18433,6091l18531,5638l18629,5226l18710,4774l18792,4321l18873,3909l18971,3374l19020,2922l19086,2428l19167,1934l19233,1481l19298,1029l19363,494l19412,0xe" fillcolor="#f2f2f2" stroked="t" o:allowincell="f" style="position:absolute;left:792;top:1297;width:1224;height:485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632,19865l765,18879l898,17892l1081,16996l1230,16099l1430,15157l1613,14260l1812,13408l2045,12556l2261,11749l2510,10987l2776,10179l3026,9462l3308,8700l3591,8072l3890,7354l4190,6771l4489,6143l4805,5650l5137,5067l5453,4574l5819,4081l6168,3677l6517,3318l6883,2960l7249,2646l7648,2332l8047,2108l8412,1928l8795,1749l9210,1659l9593,1570l10008,1570l10407,1570l10806,1659l11222,1749l11588,1928l11970,2108l12352,2332l12751,2646l13134,2960l13483,3318l13849,3677l14181,4170l14547,4664l14863,5067l15212,5650l15511,6233l15827,6816l16126,7444l16426,8117l16708,8744l17007,9507l17240,10269l17523,10987l17739,11794l17972,12601l18188,13498l18404,14350l18603,15247l18770,16099l18953,17040l19102,18027l19252,18969l19368,19955l19451,19955l19534,19910l19618,19910l19684,19910l19767,19910l19834,19910l19917,19865l19983,19865l19933,19372l19867,18834l19784,18341l19701,17803l19618,17309l19534,16771l19435,16323l19352,15740l19268,15291l19169,14798l19069,14305l18953,13812l18853,13318l18753,12870l18620,12377l18504,11928l18254,11076l18005,10269l17739,9372l17456,8610l17157,7848l16874,7130l16542,6368l16243,5695l15894,5067l15578,4439l15229,3857l14863,3318l14480,2825l14115,2332l13749,1928l13350,1525l12934,1166l12552,897l12136,628l11737,359l11305,179l10856,135l10457,90l10025,0l9593,90l9144,135l8712,179l8296,359l7897,583l7481,897l7082,1166l6667,1525l6268,1928l5885,2287l5520,2735l5154,3318l4771,3812l4439,4395l4123,4978l3757,5650l3458,6278l3142,7040l2843,7758l2544,8520l2261,9283l1978,10179l1746,11031l1480,11883l1380,12377l1247,12825l1147,13274l1031,13767l931,14215l831,14709l732,15247l632,15695l565,16188l466,16682l349,17220l299,17758l216,18296l133,18834l67,19372l0,19865l67,19865l166,19865l249,19865l333,19865l416,19865l482,19865l565,19865l632,19865xe" fillcolor="#f2f2f2" stroked="t" o:allowincell="f" style="position:absolute;left:802;top:522;width:1202;height:445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</v:group>
              <v:group id="shape_0" style="position:absolute;left:8538;top:522;width:1795;height:1261">
                <v:shape id="shape_0" coordsize="20000,20000" path="m13590,10861l13462,10795l13301,10795l13205,10596l13045,10596l12821,11656l12628,12583l12372,13576l12212,14570l11923,15629l11763,16556l11506,17682l11314,18675l10929,18675l10641,18675l10256,18675l9936,18675l9583,18675l9231,18675l8942,18675l8526,18675l8782,17748l8942,16887l9167,15960l9359,15033l9519,14238l9744,13311l9936,12450l10160,11523l10321,10728l10513,9735l10769,8940l10929,8013l11122,7086l11314,6225l11506,5364l11763,4503l11763,4305l11763,4040l11763,3974l11763,3709l11699,3576l11635,3576l11506,3444l11474,3377l10769,3377l10000,3377l9295,3377l8590,3377l7853,3377l7147,3377l6442,3377l5737,3377l5000,3377l4295,3377l3622,3377l2853,3377l2147,3377l1442,3377l673,3377l0,3377l128,2914l224,2517l385,2053l481,1656l609,1258l673,861l801,464l929,0l1795,0l2596,0l3462,0l4263,0l5128,0l5929,0l6795,0l7660,0l8494,0l9327,0l10160,0l11026,0l11827,0l12692,0l13526,0l14359,0l14487,464l14583,861l14679,1325l14808,1788l14808,2185l14808,2517l14808,2848l14808,3245l14679,3709l14615,4040l14519,4503l14455,4901l14359,5232l14295,5629l14167,6026l14071,6424l14071,6755l14103,7086l14167,7417l14231,7682l14295,7616l14455,7616l14583,7616l14679,7616l14808,7417l14936,7285l15064,7086l15224,7020l15321,6821l15417,6689l15545,6556l15641,6424l15801,6093l15897,5960l16058,5762l16154,5497l16282,5232l16410,5033l16538,4901l16635,4570l16763,4305l16827,3974l16923,3709l17019,3444l17083,3113l17147,2848l17212,2517l17340,2318l17340,1921l17340,1722l17340,1391l17404,1192l17340,861l17308,530l17276,265l17212,0l17532,0l17853,0l18141,0l18494,0l18782,0l19103,0l19423,0l19744,0l19776,397l19840,795l19904,1060l19968,1391l19936,1722l19904,2053l19904,2384l19872,2848l19615,3113l19423,3576l19199,3974l19006,4371l18782,4901l18590,5232l18365,5629l18141,6026l17917,6358l17724,6689l17468,7086l17276,7417l17083,7682l16795,8146l16571,8411l16346,8808l16346,9139l16314,9470l16282,9801l16218,10132l16218,10397l16218,10795l16154,11126l16090,11391l16218,11788l16218,12053l16282,12384l16346,12715l16346,12980l16410,13311l16474,13576l16538,13907l16635,14172l16795,14371l16891,14570l17083,14834l17147,15033l17276,15298l17340,15497l17500,15762l17660,15894l17853,15960l18013,16026l18141,16159l18333,16291l18494,16424l18622,16424l18782,16556l18622,16821l18494,17086l18365,17285l18205,17483l18109,17748l17981,18079l17853,18278l17660,18477l17500,18675l17340,18874l17147,19073l16987,19205l16795,19470l16571,19603l16410,19801l16218,19934l16090,19801l15929,19536l15833,19338l15673,19139l15577,18874l15417,18675l15321,18477l15160,18278l15064,18013l14968,17682l14904,17417l14808,17152l14679,16887l14615,16556l14519,16291l14455,16026l14359,15762l14295,15430l14231,15099l14231,14834l14103,14570l14071,14238l13974,13974l13942,13709l13910,13311l13814,12980l13782,12715l13750,12318l13686,11987l13654,11656l13622,11325l13590,10861xe" fillcolor="#f2f2f2" stroked="t" o:allowincell="f" style="position:absolute;left:8611;top:985;width:623;height:301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7860l319,16856l767,15987l1022,14983l1342,13980l1725,12977l2045,11973l2428,11037l2748,10033l3003,9097l3323,8161l3770,7090l4153,6087l4409,5151l4728,4281l5112,3211l5559,2274l5431,1940l5431,1739l5304,1405l5304,1137l4984,936l4728,669l4409,468l4153,268l4984,268l5815,268l6773,268l7604,201l8435,201l9265,201l10160,201l11054,201l10863,1070l10543,1940l10288,2876l10160,3813l9776,4615l9585,5552l9265,6555l9010,7425l8754,8294l8435,9097l8179,10033l7859,10836l7604,11706l7284,12575l7029,13378l6773,14181l6837,14448l6965,14783l7029,14983l7220,15318l7412,15318l7668,15318l7859,15318l8115,15318l8243,15050l8562,14983l8754,14783l8946,14649l9265,14515l9393,14381l9585,14181l9840,14181l10160,13779l10415,13311l10735,12977l11054,12575l11310,12241l11629,11839l11949,11505l12268,11171l12460,10702l12716,10301l12971,9900l13227,9365l13291,9097l13610,8696l13802,8294l14121,7893l14185,7291l14249,7023l14377,6488l14441,6020l14569,5552l14569,5084l14760,4615l14760,4080l14760,3612l14760,3144l14696,2742l14696,2274l14569,1739l14569,1271l14569,803l14569,268l15144,268l15783,201l16358,201l16997,201l17572,201l18147,67l18786,67l19361,0l19489,334l19617,803l19681,1137l19808,1538l19808,1940l19872,2274l19872,2609l19936,3010l19872,3411l19808,3813l19744,4281l19617,4615l19553,5084l19489,5485l19361,5886l19233,6355l18978,6689l18786,7090l18530,7559l18339,7960l18147,8428l17827,8763l17572,9231l17380,9699l16997,10033l16741,10502l16422,10836l16102,11237l15719,11572l15335,11973l15016,12375l14760,12776l14377,13177l13994,13445l13610,13913l13227,14181l12843,14515l12460,14983l12141,15318l11757,15585l11246,15987l10863,16120l10415,16522l10160,16722l9649,17057l9265,17258l8818,17592l8435,17860l7987,18060l7604,18261l7220,18462l6773,18662l6390,18796l5942,18930l5559,19197l5112,19331l4728,19465l4409,19465l4026,19599l3706,19666l3323,19732l3003,19799l2620,19866l2300,19933l1853,19866l1342,19799l1022,19799l639,19732l511,19465l383,19197l319,19064l256,18796l192,18595l128,18328l64,18127l0,17860xe" fillcolor="#f2f2f2" stroked="t" o:allowincell="f" style="position:absolute;left:9216;top:986;width:312;height:29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10189,2062l10000,1856l9811,1581l9811,1375l9528,1100l9245,825l8868,481l8491,275l8113,0l9528,0l11038,137l12547,137l14057,137l15660,137l16981,137l18585,137l19906,137l19245,1100l18302,2337l17453,3368l16698,4467l15943,5567l15189,6667l14340,7835l13491,8935l12736,10034l12075,11203l11509,12302l10755,13540l10189,14639l9340,15876l8868,17045l8113,18076l8113,18282l8208,18625l8396,18900l8491,19175l8679,19175l9057,19450l9340,19656l9528,19794l8962,19794l8396,19794l7736,19794l7075,19863l6415,19863l5849,19931l5189,19931l4528,19931l4057,19931l3679,19863l3302,19863l2925,19794l2547,19794l1981,19725l1698,19725l1226,19656l943,19175l566,18900l283,18557l0,18076l189,17732l189,17457l377,17045l472,16701l566,16426l755,15945l943,15670l1132,15326l1415,14914l1604,14639l1887,14296l2264,13814l2547,13540l2642,13127l3113,12784l3396,12440l3868,11821l4151,11065l4717,10515l5094,9828l5472,9210l5849,8454l6321,7835l6792,7285l7170,6667l7642,5979l8019,5361l8491,4674l8868,4055l9245,3436l9717,2680l10189,2062xe" fillcolor="#f2f2f2" stroked="t" o:allowincell="f" style="position:absolute;left:9475;top:985;width:210;height:289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3432,2353l3401,2007l3401,1869l3339,1730l3339,1384l3307,1107l3307,692l3214,277l3183,0l3619,0l3994,0l4462,0l4867,0l5304,0l5741,0l6209,0l6646,0l6552,346l6459,830l6396,1107l6303,1453l6271,1869l6178,2353l6084,2630l6053,2976l6271,2837l6521,2491l6739,2353l7020,2007l7239,1869l7488,1592l7707,1384l7925,1107l8019,1107l8175,1038l8268,830l8362,830l8487,830l8612,692l8674,554l8799,484l8955,484l9080,415l9267,415l9423,346l9548,277l9704,277l9860,208l10016,208l10140,415l10296,692l10484,830l10608,1038l10702,1384l10764,1730l10858,2145l10983,2491l10983,2837l10983,2976l10983,3253l10983,3529l11045,3875l11045,4083l11076,4291l11076,4498l10983,4983l10920,5398l10858,5744l10827,6298l10608,7128l10421,7889l10172,8789l9953,9481l9766,10311l9516,11142l9298,11972l9142,12734l9080,13080l9080,13356l9017,13702l9017,13979l9017,14325l9017,14602l8986,14879l8955,15294l9017,15502l9142,15640l9204,15848l9298,15986l9485,16125l9641,16125l9797,16125l10016,16263l10608,16263l11232,16263l11825,16263l12480,16263l13073,16263l13729,16263l14353,16263l15008,16263l15601,16263l16225,16263l16849,16263l17473,16263l18128,16263l18690,16263l19376,16263l19969,16263l19906,16747l19782,17301l19688,17647l19594,18131l19470,18616l19376,19100l19282,19516l19189,19931l18502,19931l17785,19931l17129,19931l16412,19931l15694,19931l15008,19931l14290,19931l13604,19931l12949,19931l12200,19931l11513,19931l10827,19931l10140,19931l9423,19931l8736,19931l8019,19931l7832,19862l7644,19792l7488,19792l7239,19654l7051,19585l6864,19516l6677,19446l6521,19446l6365,19170l6240,18893l6084,18754l5959,18547l5897,18131l5835,17785l5803,17439l5741,17024l5835,16471l5991,15848l6084,15294l6240,14602l6365,13979l6521,13356l6583,12734l6708,12180l6864,11349l7051,10519l7239,9689l7488,8858l7613,8166l7769,7266l8019,6436l8175,5675l8175,5398l8206,5260l8206,5121l8206,4844l8175,4775l8112,4498l8019,4498l8019,4291l7863,4291l7707,4152l7520,4152l7332,4152l7145,4360l6958,4498l6802,4567l6552,4775l6365,5121l6178,5398l5991,5744l5803,6159l5585,6920l5367,7751l5211,8443l4992,9273l4774,10035l4555,10865l4368,11626l4150,12457l3994,13356l3807,14325l3619,15294l3432,16125l3276,17024l3089,18062l2871,18893l2715,19862l2590,19862l2465,19931l2340,19931l2215,19931l2090,19931l1997,19931l1841,19931l1747,19931l1529,19931l1342,19931l1092,19931l874,19931l655,19931l437,19931l218,19931l0,19931l218,18824l468,17716l718,16609l936,15502l1186,14325l1404,13218l1685,12111l1872,10934l2028,10311l2153,9689l2246,9066l2340,8443l2465,7889l2590,7266l2715,6713l2839,6159l2871,5675l2964,5121l3027,4637l3120,4152l3183,3737l3307,3253l3339,2837l3432,2353xe" fillcolor="#f2f2f2" stroked="t" o:allowincell="f" style="position:absolute;left:9615;top:985;width:640;height:28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92l165,17551l275,15102l441,12245l661,10204l716,6939l937,4898l1102,2041l1377,0l2424,0l3636,0l4793,0l5950,0l7163,0l8264,0l9421,0l10634,0l11736,0l12948,0l14105,0l15207,0l16419,0l17631,0l18843,0l19945,0l19835,2041l19725,4898l19559,6939l19449,10204l19339,12245l19118,15102l19063,17551l18898,19592l17631,19592l16529,19592l15317,19592l14160,19592l12948,19592l11736,19592l10579,19592l9366,19592l8264,19592l7052,19592l5840,19592l4683,19592l3471,19592l2369,19592l1157,19592l0,19592xe" fillcolor="#f2f2f2" stroked="t" o:allowincell="f" style="position:absolute;left:8538;top:1136;width:362;height:4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83l165,17500l331,15000l551,12500l661,10000l882,7500l1102,5000l1267,2500l1377,0l2590,0l3691,0l4904,0l6061,0l7218,0l8375,0l9477,0l10744,0l11791,0l12948,0l14160,0l15317,0l16419,0l17631,0l18843,0l19945,0l19780,2500l19614,5000l19339,7500l19174,10000l19008,12500l18843,15000l18623,17500l18457,19583l17355,19583l16198,19583l14986,19583l13829,19583l12727,19583l11515,19583l10303,19583l9256,19583l8044,19583l6887,19583l5785,19583l4573,19583l3471,19583l2369,19583l1102,19583l0,19583xe" fillcolor="#f2f2f2" stroked="t" o:allowincell="f" style="position:absolute;left:9928;top:1149;width:361;height:47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65l165,17391l220,14783l386,12174l551,10000l661,6957l826,5217l882,2609l1102,0l2204,0l3416,0l4573,0l5840,0l6942,0l8099,0l9311,0l10523,0l11680,0l12837,0l14050,0l15207,0l16419,0l17631,0l18843,0l19945,0l19835,2609l19614,5217l19449,6957l19229,10000l19063,12174l18898,14783l18623,17391l18512,19565l17410,19565l16198,19565l15041,19565l13939,19565l12727,19565l11515,19565l10413,19565l9256,19565l8044,19565l6887,19565l5785,19565l4573,19565l3471,19565l2369,19565l1102,19565l0,19565xe" fillcolor="#f2f2f2" stroked="t" o:allowincell="f" style="position:absolute;left:8579;top:1063;width:361;height:44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65l164,16957l329,14783l438,11739l658,9130l712,6957l877,5217l1041,2174l1151,0l2356,0l3562,0l4712,0l5863,0l7014,0l8164,0l9370,0l10521,0l11781,0l12822,0l14027,0l15233,0l16384,0l17589,0l18740,0l19945,0l19781,2174l19616,5217l19342,6957l19233,9130l19014,12609l18904,15217l18630,16957l18466,19565l17315,19565l16164,19565l15014,19565l13863,19565l12712,19565l11507,19565l10356,19565l9315,19565l8110,19565l6959,19565l5753,19565l4658,19565l3507,19565l2356,19565l1151,19565l0,19565xe" fillcolor="#f2f2f2" stroked="t" o:allowincell="f" style="position:absolute;left:9968;top:1077;width:364;height:44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19412,0l19478,0l19559,0l19624,0l19706,0l19788,0l19837,0l19918,0l19984,0l19951,535l19886,1070l19804,1605l19755,2099l19673,2675l19592,3128l19527,3704l19445,4156l19380,4691l19298,5185l19167,5638l19086,6091l18988,6584l18873,7078l18776,7490l18661,7942l18531,8395l18416,8889l18286,9259l18171,9671l18041,10165l17927,10535l17780,10905l17633,11358l17502,11728l17355,12099l17208,12510l17061,12840l16898,13251l16735,13621l16571,13909l16392,14280l16082,14897l15739,15514l15380,16091l15020,16626l14645,17160l14253,17613l13861,18066l13453,18436l13045,18807l12620,19136l12196,19342l11771,19588l11347,19753l10890,19877l10449,19877l10008,19959l9551,19877l9094,19877l8653,19753l8229,19588l7804,19342l7380,19136l6955,18807l6547,18436l6139,18066l5747,17654l5355,17243l4980,16749l4620,16173l4261,15556l3918,14979l3608,14362l3429,14033l3265,13704l3102,13292l2939,12922l2792,12551l2645,12181l2498,11811l2367,11399l2220,11029l2073,10576l1927,10165l1829,9794l1698,9342l1567,8889l1453,8519l1339,7984l1224,7572l1094,7119l980,6667l914,6132l800,5638l702,5226l620,4733l539,4198l473,3704l408,3210l327,2716l245,2222l163,1687l98,1152l49,617l0,123l65,123l131,82l212,82l294,82l376,82l441,82l522,82l588,82l637,535l702,1029l767,1564l833,2016l914,2469l963,3045l1029,3416l1127,3909l1208,4362l1290,4856l1371,5309l1469,5720l1567,6132l1649,6626l1763,7078l1861,7449l2090,8272l2335,9095l2580,9835l2841,10576l3102,11358l3396,12016l3690,12675l4000,13292l4310,13909l4637,14486l4980,15021l5322,15514l5649,15967l6008,16379l6384,16790l6759,17160l7135,17490l7527,17695l7935,17942l8327,18230l8751,18313l9159,18436l9567,18519l10008,18519l10433,18519l10841,18436l11249,18313l11673,18148l12065,17942l12457,17695l12833,17449l13241,17160l13616,16790l13992,16379l14351,15926l14678,15473l15020,14979l15363,14403l15690,13868l16000,13251l16310,12593l16604,11975l16898,11235l17143,10494l17420,9794l17698,9012l17910,8230l18139,7366l18237,6955l18351,6543l18433,6091l18531,5638l18629,5226l18710,4774l18792,4321l18873,3909l18971,3374l19020,2922l19086,2428l19167,1934l19233,1481l19298,1029l19363,494l19412,0xe" fillcolor="#f2f2f2" stroked="t" o:allowincell="f" style="position:absolute;left:8802;top:1297;width:1224;height:485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632,19865l765,18879l898,17892l1081,16996l1230,16099l1430,15157l1613,14260l1812,13408l2045,12556l2261,11749l2510,10987l2776,10179l3026,9462l3308,8700l3591,8072l3890,7354l4190,6771l4489,6143l4805,5650l5137,5067l5453,4574l5819,4081l6168,3677l6517,3318l6883,2960l7249,2646l7648,2332l8047,2108l8412,1928l8795,1749l9210,1659l9593,1570l10008,1570l10407,1570l10806,1659l11222,1749l11588,1928l11970,2108l12352,2332l12751,2646l13134,2960l13483,3318l13849,3677l14181,4170l14547,4664l14863,5067l15212,5650l15511,6233l15827,6816l16126,7444l16426,8117l16708,8744l17007,9507l17240,10269l17523,10987l17739,11794l17972,12601l18188,13498l18404,14350l18603,15247l18770,16099l18953,17040l19102,18027l19252,18969l19368,19955l19451,19955l19534,19910l19618,19910l19684,19910l19767,19910l19834,19910l19917,19865l19983,19865l19933,19372l19867,18834l19784,18341l19701,17803l19618,17309l19534,16771l19435,16323l19352,15740l19268,15291l19169,14798l19069,14305l18953,13812l18853,13318l18753,12870l18620,12377l18504,11928l18254,11076l18005,10269l17739,9372l17456,8610l17157,7848l16874,7130l16542,6368l16243,5695l15894,5067l15578,4439l15229,3857l14863,3318l14480,2825l14115,2332l13749,1928l13350,1525l12934,1166l12552,897l12136,628l11737,359l11305,179l10856,135l10457,90l10025,0l9593,90l9144,135l8712,179l8296,359l7897,583l7481,897l7082,1166l6667,1525l6268,1928l5885,2287l5520,2735l5154,3318l4771,3812l4439,4395l4123,4978l3757,5650l3458,6278l3142,7040l2843,7758l2544,8520l2261,9283l1978,10179l1746,11031l1480,11883l1380,12377l1247,12825l1147,13274l1031,13767l931,14215l831,14709l732,15247l632,15695l565,16188l466,16682l349,17220l299,17758l216,18296l133,18834l67,19372l0,19865l67,19865l166,19865l249,19865l333,19865l416,19865l482,19865l565,19865l632,19865xe" fillcolor="#f2f2f2" stroked="t" o:allowincell="f" style="position:absolute;left:8812;top:522;width:1202;height:445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</v:group>
              <v:group id="shape_0" style="position:absolute;left:1446;top:5664;width:7979;height:5603">
                <v:shape id="shape_0" coordsize="20000,20000" path="m13617,10904l13458,10844l13329,10784l13213,10605l13069,10605l12838,11680l12650,12591l12390,13607l12224,14623l11935,15668l11762,16654l11502,17715l11329,18701l10939,18701l10650,18701l10274,18701l9949,18701l9603,18701l9227,18701l8939,18701l8534,18701l8794,17774l8939,16923l9170,15997l9372,15101l9531,14264l9762,13308l9949,12517l10173,11561l10332,10724l10534,9798l10751,8962l10939,8006l11141,7125l11329,6258l11531,5392l11762,4466l11762,4317l11791,4048l11791,3928l11791,3719l11718,3600l11646,3600l11531,3391l11487,3331l10751,3331l10014,3331l9314,3331l8592,3331l7856,3331l7155,3331l6462,3331l5755,3331l5025,3331l4303,3331l3610,3331l2838,3331l2159,3331l1451,3331l679,3331l0,3331l116,2942l231,2524l375,2061l491,1673l606,1255l679,866l809,478l939,0l1798,0l2592,0l3466,0l4274,0l5126,0l5928,0l6794,0l7661,0l8491,0l9343,0l10173,0l11011,0l11848,0l12708,0l13531,0l14383,0l14491,478l14606,866l14693,1344l14809,1792l14809,2181l14809,2524l14809,2823l14809,3241l14693,3719l14635,4048l14520,4466l14462,4884l14383,5243l14296,5661l14195,6079l14094,6408l14094,6796l14137,7065l14195,7453l14238,7707l14325,7588l14462,7588l14606,7588l14693,7588l14838,7453l14939,7334l15097,7065l15227,7005l15329,6856l15444,6736l15545,6527l15675,6408l15805,6139l15921,5960l16065,5780l16181,5541l16296,5243l16426,5004l16556,4884l16671,4586l16765,4317l16866,3988l16939,3719l17025,3391l17083,3122l17170,2823l17227,2524l17372,2330l17372,1942l17372,1733l17372,1404l17415,1195l17372,866l17314,538l17285,269l17227,0l17545,0l17863,0l18166,0l18513,0l18801,0l19112,0l19444,0l19762,0l19791,418l19848,777l19935,1075l19993,1404l19964,1733l19935,2061l19935,2420l19877,2823l19646,3122l19444,3600l19213,3988l19025,4347l18801,4884l18599,5243l18383,5661l18166,6019l17935,6378l17733,6736l17487,7065l17285,7453l17083,7707l16794,8185l16614,8424l16383,8842l16383,9141l16325,9500l16296,9858l16238,10127l16238,10456l16238,10784l16181,11143l16123,11441l16238,11800l16238,12069l16296,12457l16383,12711l16383,13040l16426,13308l16484,13607l16556,13906l16671,14205l16794,14384l16910,14623l17083,14862l17170,15101l17285,15310l17372,15579l17516,15788l17675,15907l17863,15997l18022,16117l18166,16206l18339,16326l18513,16445l18657,16445l18801,16654l18657,16863l18513,17102l18397,17341l18224,17521l18123,17774l17993,18103l17863,18312l17675,18521l17516,18701l17372,18910l17170,19089l16996,19268l16794,19507l16614,19627l16426,19866l16238,19985l16094,19866l15949,19567l15834,19388l15690,19178l15603,18910l15444,18701l15329,18521l15184,18312l15097,18043l14968,17715l14924,17461l14809,17192l14693,16923l14635,16654l14520,16326l14462,16117l14383,15788l14325,15459l14238,15131l14238,14862l14137,14623l14094,14264l13978,14025l13964,13727l13935,13308l13848,13040l13819,12711l13747,12338l13704,12039l13675,11680l13646,11322l13617,10904xe" fillcolor="#f2f2f2" stroked="t" o:allowincell="f" style="position:absolute;left:1771;top:7723;width:2769;height:133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7905l346,16895l749,16021l1037,14996l1353,13971l1728,13037l2045,12027l2448,11063l2693,10038l3009,9103l3355,8139l3729,7129l4161,6134l4420,5170l4766,4295l5112,3210l5572,2291l5457,1959l5457,1748l5342,1417l5342,1145l4996,965l4708,663l4420,482l4161,241l4996,241l5860,241l6753,241l7603,181l8467,181l9302,181l10166,181l11058,181l10914,1085l10540,1959l10338,2849l10166,3813l9820,4627l9590,5592l9302,6526l9042,7460l8726,8320l8467,9103l8150,10038l7891,10882l7603,11726l7329,12585l7070,13369l6753,14213l6868,14514l6983,14815l7070,15057l7271,15328l7444,15328l7660,15328l7891,15328l8092,15328l8294,15117l8553,14996l8726,14815l8985,14665l9244,14574l9446,14393l9590,14213l9878,14213l10166,13791l10454,13308l10799,13037l11058,12585l11375,12268l11634,11846l11980,11545l12268,11183l12498,10701l12714,10369l12973,9947l13233,9405l13348,9103l13607,8681l13866,8320l14125,7928l14183,7340l14240,7008l14413,6466l14471,6074l14586,5531l14586,5109l14759,4627l14759,4115l14759,3632l14759,3150l14701,2728l14701,2291l14586,1748l14586,1266l14586,784l14586,241l15162,241l15853,181l16400,181l17034,181l17595,181l18171,60l18834,60l19410,0l19525,362l19640,784l19698,1145l19870,1537l19870,1959l19928,2291l19928,2607l19986,3029l19928,3451l19870,3813l19813,4295l19640,4627l19582,5109l19525,5471l19410,5893l19294,6375l19006,6737l18834,7129l18575,7536l18373,7958l18171,8440l17855,8802l17595,9224l17437,9676l17034,10038l16775,10520l16458,10882l16141,11243l15738,11605l15392,12027l15047,12449l14759,12766l14413,13188l14010,13429l13607,13911l13290,14213l12887,14574l12498,14996l12153,15328l11749,15659l11317,16021l10914,16172l10454,16534l10166,16775l9647,17076l9244,17317l8870,17604l8467,17905l8006,18086l7603,18297l7271,18508l6753,18689l6436,18839l5976,18960l5572,19231l5112,19382l4766,19503l4420,19503l4046,19623l3672,19683l3355,19804l3009,19864l2606,19925l2333,19985l1872,19925l1353,19864l1037,19864l634,19804l518,19503l403,19261l346,19081l259,18839l173,18628l115,18357l58,18146l0,17905xe" fillcolor="#f2f2f2" stroked="t" o:allowincell="f" style="position:absolute;left:4461;top:7726;width:1387;height:1326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10255,2076l10085,1859l9809,1580l9809,1332l9596,1115l9340,806l8915,496l8489,248l8149,0l9596,0l11064,124l12553,124l14085,124l15702,124l17043,124l18617,124l19979,124l19298,1115l18362,2355l17511,3362l16787,4477l15957,5562l15191,6646l14340,7808l13489,8923l12766,10101l12085,11247l11489,12363l10809,13555l10255,14671l9426,15910l8915,17057l8149,18156l8149,18311l8234,18652l8404,18931l8489,19210l8745,19241l9043,19489l9426,19675l9596,19861l8957,19861l8404,19861l7723,19861l7043,19923l6447,19923l5894,19985l5213,19985l4532,19985l4106,19985l3681,19923l3277,19923l2936,19861l2511,19861l2000,19799l1702,19799l1234,19675l936,19241l596,18931l255,18590l0,18156l170,17785l170,17490l383,17119l511,16747l596,16437l766,16034l936,15693l1064,15352l1447,14981l1617,14671l1830,14299l2298,13865l2511,13555l2681,13122l3149,12843l3426,12455l3851,11867l4191,11123l4660,10503l5128,9822l5426,9202l5894,8490l6362,7870l6787,7266l7213,6646l7638,5995l8064,5376l8489,4694l8915,4074l9340,3424l9723,2680l10255,2076xe" fillcolor="#f2f2f2" stroked="t" o:allowincell="f" style="position:absolute;left:5613;top:7723;width:938;height:1290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3443,2369l3415,2027l3415,1839l3345,1746l3345,1403l3296,1122l3296,686l3226,281l3197,0l3626,0l3992,0l4455,0l4891,0l5299,0l5727,0l6205,0l6655,0l6543,374l6458,779l6402,1122l6318,1465l6261,1902l6177,2369l6107,2634l6051,3009l6261,2822l6514,2510l6739,2369l7020,2027l7245,1839l7484,1590l7709,1403l7927,1122l8039,1122l8180,1060l8264,842l8363,779l8489,779l8616,686l8672,561l8812,499l8953,499l9093,436l9262,436l9431,374l9557,281l9712,281l9881,187l10007,187l10141,436l10309,686l10478,779l10618,1060l10703,1403l10787,1746l10871,2151l10970,2510l10970,2822l10970,3009l10970,3258l10998,3570l11068,3882l11068,4037l11096,4318l11096,4474l10998,5004l10928,5409l10871,5783l10843,6345l10618,7124l10422,7919l10183,8792l9965,9478l9768,10320l9515,11193l9318,12003l9150,12798l9093,13079l9093,13422l9037,13702l9037,14014l9037,14326l9037,14638l8995,14949l8953,15323l9037,15542l9150,15666l9206,15885l9318,16072l9487,16165l9656,16165l9810,16165l10007,16290l10618,16290l11251,16290l11841,16290l12495,16290l13085,16290l13760,16290l14364,16290l15032,16290l15608,16290l16254,16290l16852,16290l17484,16290l18145,16290l18721,16290l19389,16290l19993,16290l19937,16789l19796,17350l19712,17677l19613,18145l19487,18644l19389,19143l19304,19548l19206,19984l18524,19984l17793,19984l17133,19984l16423,19984l15720,19984l15032,19984l14322,19984l13619,19984l12944,19984l12193,19984l11532,19984l10843,19984l10141,19984l9431,19984l8742,19984l8039,19984l7843,19922l7653,19860l7484,19860l7245,19673l7077,19610l6866,19548l6683,19486l6514,19486l6388,19205l6233,18924l6107,18800l5952,18581l5910,18176l5854,17833l5826,17475l5727,17101l5854,16477l5980,15885l6107,15323l6233,14638l6388,14014l6514,13422l6599,12798l6711,12190l6866,11380l7077,10569l7245,9727l7484,8854l7625,8168l7786,7249l8011,6469l8180,5659l8180,5409l8208,5284l8208,5097l8208,4879l8180,4786l8124,4474l8039,4474l8011,4318l7871,4318l7709,4162l7526,4162l7358,4162l7147,4380l6964,4474l6796,4599l6571,4786l6388,5097l6177,5409l5980,5783l5826,6157l5601,6968l5383,7732l5214,8480l4989,9260l4765,10101l4540,10881l4385,11691l4160,12471l3992,13422l3795,14326l3626,15323l3443,16165l3268,17101l3071,18083l2888,18924l2720,19922l2579,19922l2467,19984l2354,19984l2228,19984l2101,19984l2003,19984l1848,19984l1750,19984l1525,19984l1328,19984l1082,19984l885,19984l661,19984l450,19984l225,19984l0,19984l225,18862l478,17740l717,16664l942,15542l1188,14326l1413,13203l1694,12128l1876,10943l2031,10320l2157,9727l2256,9104l2354,8480l2467,7919l2579,7311l2720,6687l2832,6157l2888,5659l2973,5160l3015,4661l3141,4162l3197,3757l3296,3258l3324,2822l3443,2369xe" fillcolor="#f2f2f2" stroked="t" o:allowincell="f" style="position:absolute;left:6237;top:7723;width:2844;height:1281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907l149,17664l298,15047l447,12430l645,10374l720,7103l943,4860l1117,2243l1390,0l2444,0l3610,0l4801,0l5993,0l7146,0l8288,0l9454,0l10633,0l11749,0l12990,0l14169,0l15236,0l16452,0l17667,0l18871,0l19988,0l19888,2243l19739,4860l19591,7103l19491,10374l19367,12430l19144,15047l19094,17664l18921,19907l17667,19907l16551,19907l15335,19907l14218,19907l12990,19907l11749,19907l10583,19907l9404,19907l8288,19907l7047,19907l5819,19907l4702,19907l3486,19907l2345,19907l1166,19907l0,19907xe" fillcolor="#f2f2f2" stroked="t" o:allowincell="f" style="position:absolute;left:1446;top:8393;width:1610;height:213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905l149,17619l347,15143l546,12667l670,10190l893,7619l1067,4952l1266,2667l1390,0l2593,0l3710,0l4901,0l6079,0l7246,0l8362,0l9504,0l10782,0l11799,0l12990,0l14218,0l15335,0l16452,0l17667,0l18871,0l19988,0l19789,2667l19640,4952l19392,7619l19194,10190l19045,12667l18871,15143l18648,17619l18524,19905l17395,19905l16228,19905l14988,19905l13859,19905l12742,19905l11501,19905l10335,19905l9256,19905l8089,19905l6898,19905l5769,19905l4553,19905l3486,19905l2345,19905l1117,19905l0,19905xe" fillcolor="#f2f2f2" stroked="t" o:allowincell="f" style="position:absolute;left:7629;top:8453;width:1610;height:20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901l149,17525l199,14950l397,12376l546,10198l645,7129l844,5149l893,2772l1067,0l2196,0l3437,0l4553,0l5819,0l6973,0l8139,0l9305,0l10533,0l11700,0l12891,0l14045,0l15236,0l16452,0l17643,0l18871,0l19988,0l19888,2772l19640,5149l19491,7129l19243,10198l19094,12376l18921,14950l18648,17525l18548,19901l17444,19901l16228,19901l15087,19901l13958,19901l12742,19901l11576,19901l10434,19901l9256,19901l8089,19901l6898,19901l5769,19901l4603,19901l3486,19901l2345,19901l1117,19901l0,19901xe" fillcolor="#f2f2f2" stroked="t" o:allowincell="f" style="position:absolute;left:1626;top:8072;width:1611;height:200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901l148,17129l346,14950l444,11980l642,9307l716,7129l889,5149l1037,2376l1160,0l2333,0l3568,0l4728,0l5840,0l7012,0l8198,0l9407,0l10506,0l11790,0l12877,0l14025,0l15259,0l16420,0l17654,0l18778,0l19988,0l19840,2376l19642,5149l19395,7129l19247,9307l19049,12772l18926,15149l18654,17129l18481,19901l17358,19901l16198,19901l15012,19901l13889,19901l12728,19901l11543,19901l10383,19901l9309,19901l8148,19901l6988,19901l5765,19901l4679,19901l3519,19901l2333,19901l1160,19901l0,19901xe" fillcolor="#f2f2f2" stroked="t" o:allowincell="f" style="position:absolute;left:7806;top:8130;width:1618;height:201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19416,0l19490,0l19563,0l19636,0l19717,0l19798,0l19849,0l19923,0l19996,0l19967,537l19893,1074l19820,1602l19761,2120l19688,2676l19600,3139l19534,3694l19453,4176l19390,4667l19302,5185l19185,5667l19097,6111l18994,6574l18884,7093l18795,7472l18663,7972l18546,8417l18428,8917l18303,9287l18182,9694l18057,10185l17940,10556l17800,10926l17653,11370l17506,11722l17360,12148l17213,12556l17066,12861l16915,13250l16754,13620l16577,13917l16408,14287l16100,14917l15751,15528l15391,16111l15031,16667l14653,17185l14264,17648l13867,18093l13459,18463l13055,18824l12637,19157l12200,19361l11781,19620l11348,19769l10896,19917l10448,19917l10007,19991l9563,19917l9100,19917l8663,19769l8230,19620l7811,19361l7374,19157l6956,18824l6552,18463l6144,18093l5747,17685l5358,17259l4980,16778l4620,16185l4260,15565l3911,14991l3603,14361l3434,14028l3257,13713l3096,13306l2942,12935l2798,12574l2651,12222l2505,11852l2358,11407l2211,11037l2071,10611l1932,10185l1822,9787l1700,9361l1568,8917l1451,8509l1348,8009l1216,7565l1098,7148l981,6685l914,6148l797,5667l709,5241l621,4741l536,4213l477,3731l411,3213l316,2694l250,2231l162,1676l103,1167l44,630l0,111l66,111l132,74l213,74l294,74l375,74l448,74l521,74l591,74l635,537l694,1037l768,1565l819,2009l914,2472l951,3028l1032,3435l1127,3917l1201,4370l1289,4870l1377,5296l1465,5741l1568,6148l1656,6648l1766,7093l1866,7454l2086,8306l2328,9102l2578,9880l2835,10611l3096,11370l3404,12019l3698,12685l3999,13306l4319,13917l4635,14509l4980,15028l5321,15528l5652,15963l6012,16407l6394,16815l6765,17185l7139,17500l7536,17722l7943,17981l8333,18241l8751,18352l9174,18463l9578,18537l10007,18537l10433,18537l10837,18463l11260,18352l11678,18167l12068,17981l12461,17722l12835,17463l13246,17185l13617,16815l13999,16407l14359,15926l14690,15491l15031,14991l15376,14435l15692,13880l16012,13250l16313,12611l16607,11981l16915,11259l17154,10519l17426,9787l17705,9028l17925,8213l18145,7380l18245,6944l18355,6537l18443,6111l18546,5667l18634,5241l18722,4778l18810,4296l18884,3917l18979,3398l19030,2935l19097,2435l19185,1935l19243,1491l19310,1037l19376,481l19416,0xe" fillcolor="#f2f2f2" stroked="t" o:allowincell="f" style="position:absolute;left:2618;top:9107;width:5445;height:2159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632,19909l767,18900l901,17920l1081,17012l1223,16123l1432,15174l1604,14316l1818,13407l2049,12600l2251,11752l2506,10994l2775,10187l3018,9480l3302,8713l3601,8097l3901,7370l4188,6764l4488,6159l4809,5654l5138,5088l5456,4594l5815,4109l6167,3705l6522,3301l6889,2938l7255,2655l7644,2352l8037,2110l8411,1888l8792,1747l9207,1666l9589,1595l10004,1555l10423,1595l10819,1666l11227,1747l11601,1888l11990,2110l12367,2352l12756,2655l13138,2938l13489,3342l13859,3705l14196,4190l14555,4654l14873,5088l15209,5654l15524,6259l15838,6805l16126,7431l16440,8117l16724,8773l17016,9500l17244,10268l17528,10994l17760,11832l17992,12620l18194,13508l18414,14377l18609,15295l18788,16123l18960,17072l19110,18041l19260,19001l19379,19990l19465,19990l19540,19950l19630,19950l19697,19950l19772,19950l19847,19950l19921,19909l19996,19909l19951,19404l19877,18859l19794,18354l19712,17839l19630,17335l19540,16790l19443,16325l19364,15760l19274,15336l19185,14821l19080,14336l18960,13811l18863,13327l18758,12903l18639,12378l18519,11933l18272,11116l18014,10268l17760,9399l17476,8592l17162,7834l16881,7128l16559,6381l16245,5694l15909,5048l15583,4452l15224,3867l14873,3301l14495,2837l14121,2352l13755,1888l13355,1535l12943,1171l12554,868l12147,626l11743,363l11301,182l10856,121l10460,81l10034,0l9589,81l9155,121l8725,182l8306,363l7895,586l7487,868l7083,1171l6672,1535l6272,1888l5890,2292l5516,2736l5153,3301l4787,3826l4435,4372l4117,4997l3766,5654l3452,6300l3138,7067l2850,7774l2536,8511l2251,9319l1982,10187l1739,11075l1477,11893l1372,12378l1253,12822l1148,13286l1036,13771l931,14215l826,14740l737,15255l632,15719l568,16204l471,16729l352,17234l299,17799l217,18324l135,18859l60,19404l0,19909l67,19909l165,19909l254,19909l322,19909l419,19909l486,19909l568,19909l632,19909xe" fillcolor="#f2f2f2" stroked="t" o:allowincell="f" style="position:absolute;left:2664;top:5664;width:5347;height:1980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i/>
      </w:rPr>
      <w:t xml:space="preserve">КВАНТ-ИНТЕРКОМ </w:t>
    </w:r>
  </w:p>
  <w:p>
    <w:pPr>
      <w:pStyle w:val="Header"/>
      <w:rPr>
        <w:b/>
        <w:b/>
        <w:i/>
        <w:i/>
        <w:lang w:val="ru-RU"/>
      </w:rPr>
    </w:pPr>
    <w:r>
      <w:rPr>
        <w:b/>
        <w:i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i/>
        <w:i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79170</wp:posOffset>
              </wp:positionH>
              <wp:positionV relativeFrom="page">
                <wp:posOffset>331470</wp:posOffset>
              </wp:positionV>
              <wp:extent cx="6226175" cy="9540875"/>
              <wp:effectExtent l="5715" t="5080" r="3810" b="508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6200" cy="9540720"/>
                        <a:chOff x="0" y="0"/>
                        <a:chExt cx="6226200" cy="9540720"/>
                      </a:xfrm>
                    </wpg:grpSpPr>
                    <wpg:grpSp>
                      <wpg:cNvGrpSpPr/>
                      <wpg:grpSpPr>
                        <a:xfrm>
                          <a:off x="5086440" y="8740080"/>
                          <a:ext cx="1139760" cy="800640"/>
                        </a:xfrm>
                      </wpg:grpSpPr>
                      <wps:wsp>
                        <wps:cNvSpPr/>
                        <wps:spPr>
                          <a:xfrm>
                            <a:off x="46440" y="294120"/>
                            <a:ext cx="3963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590" y="10861"/>
                                </a:moveTo>
                                <a:lnTo>
                                  <a:pt x="13462" y="10795"/>
                                </a:lnTo>
                                <a:lnTo>
                                  <a:pt x="13301" y="10795"/>
                                </a:lnTo>
                                <a:lnTo>
                                  <a:pt x="13205" y="10596"/>
                                </a:lnTo>
                                <a:lnTo>
                                  <a:pt x="13045" y="10596"/>
                                </a:lnTo>
                                <a:lnTo>
                                  <a:pt x="12821" y="11656"/>
                                </a:lnTo>
                                <a:lnTo>
                                  <a:pt x="12628" y="12583"/>
                                </a:lnTo>
                                <a:lnTo>
                                  <a:pt x="12372" y="13576"/>
                                </a:lnTo>
                                <a:lnTo>
                                  <a:pt x="12212" y="14570"/>
                                </a:lnTo>
                                <a:lnTo>
                                  <a:pt x="11923" y="15629"/>
                                </a:lnTo>
                                <a:lnTo>
                                  <a:pt x="11763" y="16556"/>
                                </a:lnTo>
                                <a:lnTo>
                                  <a:pt x="11506" y="17682"/>
                                </a:lnTo>
                                <a:lnTo>
                                  <a:pt x="11314" y="18675"/>
                                </a:lnTo>
                                <a:lnTo>
                                  <a:pt x="10929" y="18675"/>
                                </a:lnTo>
                                <a:lnTo>
                                  <a:pt x="10641" y="18675"/>
                                </a:lnTo>
                                <a:lnTo>
                                  <a:pt x="10256" y="18675"/>
                                </a:lnTo>
                                <a:lnTo>
                                  <a:pt x="9936" y="18675"/>
                                </a:lnTo>
                                <a:lnTo>
                                  <a:pt x="9583" y="18675"/>
                                </a:lnTo>
                                <a:lnTo>
                                  <a:pt x="9231" y="18675"/>
                                </a:lnTo>
                                <a:lnTo>
                                  <a:pt x="8942" y="18675"/>
                                </a:lnTo>
                                <a:lnTo>
                                  <a:pt x="8526" y="18675"/>
                                </a:lnTo>
                                <a:lnTo>
                                  <a:pt x="8782" y="17748"/>
                                </a:lnTo>
                                <a:lnTo>
                                  <a:pt x="8942" y="16887"/>
                                </a:lnTo>
                                <a:lnTo>
                                  <a:pt x="9167" y="15960"/>
                                </a:lnTo>
                                <a:lnTo>
                                  <a:pt x="9359" y="15033"/>
                                </a:lnTo>
                                <a:lnTo>
                                  <a:pt x="9519" y="14238"/>
                                </a:lnTo>
                                <a:lnTo>
                                  <a:pt x="9744" y="13311"/>
                                </a:lnTo>
                                <a:lnTo>
                                  <a:pt x="9936" y="12450"/>
                                </a:lnTo>
                                <a:lnTo>
                                  <a:pt x="10160" y="11523"/>
                                </a:lnTo>
                                <a:lnTo>
                                  <a:pt x="10321" y="10728"/>
                                </a:lnTo>
                                <a:lnTo>
                                  <a:pt x="10513" y="9735"/>
                                </a:lnTo>
                                <a:lnTo>
                                  <a:pt x="10769" y="8940"/>
                                </a:lnTo>
                                <a:lnTo>
                                  <a:pt x="10929" y="8013"/>
                                </a:lnTo>
                                <a:lnTo>
                                  <a:pt x="11122" y="7086"/>
                                </a:lnTo>
                                <a:lnTo>
                                  <a:pt x="11314" y="6225"/>
                                </a:lnTo>
                                <a:lnTo>
                                  <a:pt x="11506" y="5364"/>
                                </a:lnTo>
                                <a:lnTo>
                                  <a:pt x="11763" y="4503"/>
                                </a:lnTo>
                                <a:lnTo>
                                  <a:pt x="11763" y="4305"/>
                                </a:lnTo>
                                <a:lnTo>
                                  <a:pt x="11763" y="4040"/>
                                </a:lnTo>
                                <a:lnTo>
                                  <a:pt x="11763" y="3974"/>
                                </a:lnTo>
                                <a:lnTo>
                                  <a:pt x="11763" y="3709"/>
                                </a:lnTo>
                                <a:lnTo>
                                  <a:pt x="11699" y="3576"/>
                                </a:lnTo>
                                <a:lnTo>
                                  <a:pt x="11635" y="3576"/>
                                </a:lnTo>
                                <a:lnTo>
                                  <a:pt x="11506" y="3444"/>
                                </a:lnTo>
                                <a:lnTo>
                                  <a:pt x="11474" y="3377"/>
                                </a:lnTo>
                                <a:lnTo>
                                  <a:pt x="10769" y="3377"/>
                                </a:lnTo>
                                <a:lnTo>
                                  <a:pt x="10000" y="3377"/>
                                </a:lnTo>
                                <a:lnTo>
                                  <a:pt x="9295" y="3377"/>
                                </a:lnTo>
                                <a:lnTo>
                                  <a:pt x="8590" y="3377"/>
                                </a:lnTo>
                                <a:lnTo>
                                  <a:pt x="7853" y="3377"/>
                                </a:lnTo>
                                <a:lnTo>
                                  <a:pt x="7147" y="3377"/>
                                </a:lnTo>
                                <a:lnTo>
                                  <a:pt x="6442" y="3377"/>
                                </a:lnTo>
                                <a:lnTo>
                                  <a:pt x="5737" y="3377"/>
                                </a:lnTo>
                                <a:lnTo>
                                  <a:pt x="5000" y="3377"/>
                                </a:lnTo>
                                <a:lnTo>
                                  <a:pt x="4295" y="3377"/>
                                </a:lnTo>
                                <a:lnTo>
                                  <a:pt x="3622" y="3377"/>
                                </a:lnTo>
                                <a:lnTo>
                                  <a:pt x="2853" y="3377"/>
                                </a:lnTo>
                                <a:lnTo>
                                  <a:pt x="2147" y="3377"/>
                                </a:lnTo>
                                <a:lnTo>
                                  <a:pt x="1442" y="3377"/>
                                </a:lnTo>
                                <a:lnTo>
                                  <a:pt x="673" y="3377"/>
                                </a:lnTo>
                                <a:lnTo>
                                  <a:pt x="0" y="3377"/>
                                </a:lnTo>
                                <a:lnTo>
                                  <a:pt x="128" y="2914"/>
                                </a:lnTo>
                                <a:lnTo>
                                  <a:pt x="224" y="2517"/>
                                </a:lnTo>
                                <a:lnTo>
                                  <a:pt x="385" y="2053"/>
                                </a:lnTo>
                                <a:lnTo>
                                  <a:pt x="481" y="1656"/>
                                </a:lnTo>
                                <a:lnTo>
                                  <a:pt x="609" y="1258"/>
                                </a:lnTo>
                                <a:lnTo>
                                  <a:pt x="673" y="861"/>
                                </a:lnTo>
                                <a:lnTo>
                                  <a:pt x="801" y="464"/>
                                </a:lnTo>
                                <a:lnTo>
                                  <a:pt x="929" y="0"/>
                                </a:lnTo>
                                <a:lnTo>
                                  <a:pt x="1795" y="0"/>
                                </a:lnTo>
                                <a:lnTo>
                                  <a:pt x="2596" y="0"/>
                                </a:lnTo>
                                <a:lnTo>
                                  <a:pt x="3462" y="0"/>
                                </a:lnTo>
                                <a:lnTo>
                                  <a:pt x="4263" y="0"/>
                                </a:lnTo>
                                <a:lnTo>
                                  <a:pt x="5128" y="0"/>
                                </a:lnTo>
                                <a:lnTo>
                                  <a:pt x="5929" y="0"/>
                                </a:lnTo>
                                <a:lnTo>
                                  <a:pt x="6795" y="0"/>
                                </a:lnTo>
                                <a:lnTo>
                                  <a:pt x="7660" y="0"/>
                                </a:lnTo>
                                <a:lnTo>
                                  <a:pt x="8494" y="0"/>
                                </a:lnTo>
                                <a:lnTo>
                                  <a:pt x="9327" y="0"/>
                                </a:lnTo>
                                <a:lnTo>
                                  <a:pt x="10160" y="0"/>
                                </a:lnTo>
                                <a:lnTo>
                                  <a:pt x="11026" y="0"/>
                                </a:lnTo>
                                <a:lnTo>
                                  <a:pt x="11827" y="0"/>
                                </a:lnTo>
                                <a:lnTo>
                                  <a:pt x="12692" y="0"/>
                                </a:lnTo>
                                <a:lnTo>
                                  <a:pt x="13526" y="0"/>
                                </a:lnTo>
                                <a:lnTo>
                                  <a:pt x="14359" y="0"/>
                                </a:lnTo>
                                <a:lnTo>
                                  <a:pt x="14487" y="464"/>
                                </a:lnTo>
                                <a:lnTo>
                                  <a:pt x="14583" y="861"/>
                                </a:lnTo>
                                <a:lnTo>
                                  <a:pt x="14679" y="1325"/>
                                </a:lnTo>
                                <a:lnTo>
                                  <a:pt x="14808" y="1788"/>
                                </a:lnTo>
                                <a:lnTo>
                                  <a:pt x="14808" y="2185"/>
                                </a:lnTo>
                                <a:lnTo>
                                  <a:pt x="14808" y="2517"/>
                                </a:lnTo>
                                <a:lnTo>
                                  <a:pt x="14808" y="2848"/>
                                </a:lnTo>
                                <a:lnTo>
                                  <a:pt x="14808" y="3245"/>
                                </a:lnTo>
                                <a:lnTo>
                                  <a:pt x="14679" y="3709"/>
                                </a:lnTo>
                                <a:lnTo>
                                  <a:pt x="14615" y="4040"/>
                                </a:lnTo>
                                <a:lnTo>
                                  <a:pt x="14519" y="4503"/>
                                </a:lnTo>
                                <a:lnTo>
                                  <a:pt x="14455" y="4901"/>
                                </a:lnTo>
                                <a:lnTo>
                                  <a:pt x="14359" y="5232"/>
                                </a:lnTo>
                                <a:lnTo>
                                  <a:pt x="14295" y="5629"/>
                                </a:lnTo>
                                <a:lnTo>
                                  <a:pt x="14167" y="6026"/>
                                </a:lnTo>
                                <a:lnTo>
                                  <a:pt x="14071" y="6424"/>
                                </a:lnTo>
                                <a:lnTo>
                                  <a:pt x="14071" y="6755"/>
                                </a:lnTo>
                                <a:lnTo>
                                  <a:pt x="14103" y="7086"/>
                                </a:lnTo>
                                <a:lnTo>
                                  <a:pt x="14167" y="7417"/>
                                </a:lnTo>
                                <a:lnTo>
                                  <a:pt x="14231" y="7682"/>
                                </a:lnTo>
                                <a:lnTo>
                                  <a:pt x="14295" y="7616"/>
                                </a:lnTo>
                                <a:lnTo>
                                  <a:pt x="14455" y="7616"/>
                                </a:lnTo>
                                <a:lnTo>
                                  <a:pt x="14583" y="7616"/>
                                </a:lnTo>
                                <a:lnTo>
                                  <a:pt x="14679" y="7616"/>
                                </a:lnTo>
                                <a:lnTo>
                                  <a:pt x="14808" y="7417"/>
                                </a:lnTo>
                                <a:lnTo>
                                  <a:pt x="14936" y="7285"/>
                                </a:lnTo>
                                <a:lnTo>
                                  <a:pt x="15064" y="7086"/>
                                </a:lnTo>
                                <a:lnTo>
                                  <a:pt x="15224" y="7020"/>
                                </a:lnTo>
                                <a:lnTo>
                                  <a:pt x="15321" y="6821"/>
                                </a:lnTo>
                                <a:lnTo>
                                  <a:pt x="15417" y="6689"/>
                                </a:lnTo>
                                <a:lnTo>
                                  <a:pt x="15545" y="6556"/>
                                </a:lnTo>
                                <a:lnTo>
                                  <a:pt x="15641" y="6424"/>
                                </a:lnTo>
                                <a:lnTo>
                                  <a:pt x="15801" y="6093"/>
                                </a:lnTo>
                                <a:lnTo>
                                  <a:pt x="15897" y="5960"/>
                                </a:lnTo>
                                <a:lnTo>
                                  <a:pt x="16058" y="5762"/>
                                </a:lnTo>
                                <a:lnTo>
                                  <a:pt x="16154" y="5497"/>
                                </a:lnTo>
                                <a:lnTo>
                                  <a:pt x="16282" y="5232"/>
                                </a:lnTo>
                                <a:lnTo>
                                  <a:pt x="16410" y="5033"/>
                                </a:lnTo>
                                <a:lnTo>
                                  <a:pt x="16538" y="4901"/>
                                </a:lnTo>
                                <a:lnTo>
                                  <a:pt x="16635" y="4570"/>
                                </a:lnTo>
                                <a:lnTo>
                                  <a:pt x="16763" y="4305"/>
                                </a:lnTo>
                                <a:lnTo>
                                  <a:pt x="16827" y="3974"/>
                                </a:lnTo>
                                <a:lnTo>
                                  <a:pt x="16923" y="3709"/>
                                </a:lnTo>
                                <a:lnTo>
                                  <a:pt x="17019" y="3444"/>
                                </a:lnTo>
                                <a:lnTo>
                                  <a:pt x="17083" y="3113"/>
                                </a:lnTo>
                                <a:lnTo>
                                  <a:pt x="17147" y="2848"/>
                                </a:lnTo>
                                <a:lnTo>
                                  <a:pt x="17212" y="2517"/>
                                </a:lnTo>
                                <a:lnTo>
                                  <a:pt x="17340" y="2318"/>
                                </a:lnTo>
                                <a:lnTo>
                                  <a:pt x="17340" y="1921"/>
                                </a:lnTo>
                                <a:lnTo>
                                  <a:pt x="17340" y="1722"/>
                                </a:lnTo>
                                <a:lnTo>
                                  <a:pt x="17340" y="1391"/>
                                </a:lnTo>
                                <a:lnTo>
                                  <a:pt x="17404" y="1192"/>
                                </a:lnTo>
                                <a:lnTo>
                                  <a:pt x="17340" y="861"/>
                                </a:lnTo>
                                <a:lnTo>
                                  <a:pt x="17308" y="530"/>
                                </a:lnTo>
                                <a:lnTo>
                                  <a:pt x="17276" y="265"/>
                                </a:lnTo>
                                <a:lnTo>
                                  <a:pt x="17212" y="0"/>
                                </a:lnTo>
                                <a:lnTo>
                                  <a:pt x="17532" y="0"/>
                                </a:lnTo>
                                <a:lnTo>
                                  <a:pt x="17853" y="0"/>
                                </a:lnTo>
                                <a:lnTo>
                                  <a:pt x="18141" y="0"/>
                                </a:lnTo>
                                <a:lnTo>
                                  <a:pt x="18494" y="0"/>
                                </a:lnTo>
                                <a:lnTo>
                                  <a:pt x="18782" y="0"/>
                                </a:lnTo>
                                <a:lnTo>
                                  <a:pt x="19103" y="0"/>
                                </a:lnTo>
                                <a:lnTo>
                                  <a:pt x="19423" y="0"/>
                                </a:lnTo>
                                <a:lnTo>
                                  <a:pt x="19744" y="0"/>
                                </a:lnTo>
                                <a:lnTo>
                                  <a:pt x="19776" y="397"/>
                                </a:lnTo>
                                <a:lnTo>
                                  <a:pt x="19840" y="795"/>
                                </a:lnTo>
                                <a:lnTo>
                                  <a:pt x="19904" y="1060"/>
                                </a:lnTo>
                                <a:lnTo>
                                  <a:pt x="19968" y="1391"/>
                                </a:lnTo>
                                <a:lnTo>
                                  <a:pt x="19936" y="1722"/>
                                </a:lnTo>
                                <a:lnTo>
                                  <a:pt x="19904" y="2053"/>
                                </a:lnTo>
                                <a:lnTo>
                                  <a:pt x="19904" y="2384"/>
                                </a:lnTo>
                                <a:lnTo>
                                  <a:pt x="19872" y="2848"/>
                                </a:lnTo>
                                <a:lnTo>
                                  <a:pt x="19615" y="3113"/>
                                </a:lnTo>
                                <a:lnTo>
                                  <a:pt x="19423" y="3576"/>
                                </a:lnTo>
                                <a:lnTo>
                                  <a:pt x="19199" y="3974"/>
                                </a:lnTo>
                                <a:lnTo>
                                  <a:pt x="19006" y="4371"/>
                                </a:lnTo>
                                <a:lnTo>
                                  <a:pt x="18782" y="4901"/>
                                </a:lnTo>
                                <a:lnTo>
                                  <a:pt x="18590" y="5232"/>
                                </a:lnTo>
                                <a:lnTo>
                                  <a:pt x="18365" y="5629"/>
                                </a:lnTo>
                                <a:lnTo>
                                  <a:pt x="18141" y="6026"/>
                                </a:lnTo>
                                <a:lnTo>
                                  <a:pt x="17917" y="6358"/>
                                </a:lnTo>
                                <a:lnTo>
                                  <a:pt x="17724" y="6689"/>
                                </a:lnTo>
                                <a:lnTo>
                                  <a:pt x="17468" y="7086"/>
                                </a:lnTo>
                                <a:lnTo>
                                  <a:pt x="17276" y="7417"/>
                                </a:lnTo>
                                <a:lnTo>
                                  <a:pt x="17083" y="7682"/>
                                </a:lnTo>
                                <a:lnTo>
                                  <a:pt x="16795" y="8146"/>
                                </a:lnTo>
                                <a:lnTo>
                                  <a:pt x="16571" y="8411"/>
                                </a:lnTo>
                                <a:lnTo>
                                  <a:pt x="16346" y="8808"/>
                                </a:lnTo>
                                <a:lnTo>
                                  <a:pt x="16346" y="9139"/>
                                </a:lnTo>
                                <a:lnTo>
                                  <a:pt x="16314" y="9470"/>
                                </a:lnTo>
                                <a:lnTo>
                                  <a:pt x="16282" y="9801"/>
                                </a:lnTo>
                                <a:lnTo>
                                  <a:pt x="16218" y="10132"/>
                                </a:lnTo>
                                <a:lnTo>
                                  <a:pt x="16218" y="10397"/>
                                </a:lnTo>
                                <a:lnTo>
                                  <a:pt x="16218" y="10795"/>
                                </a:lnTo>
                                <a:lnTo>
                                  <a:pt x="16154" y="11126"/>
                                </a:lnTo>
                                <a:lnTo>
                                  <a:pt x="16090" y="11391"/>
                                </a:lnTo>
                                <a:lnTo>
                                  <a:pt x="16218" y="11788"/>
                                </a:lnTo>
                                <a:lnTo>
                                  <a:pt x="16218" y="12053"/>
                                </a:lnTo>
                                <a:lnTo>
                                  <a:pt x="16282" y="12384"/>
                                </a:lnTo>
                                <a:lnTo>
                                  <a:pt x="16346" y="12715"/>
                                </a:lnTo>
                                <a:lnTo>
                                  <a:pt x="16346" y="12980"/>
                                </a:lnTo>
                                <a:lnTo>
                                  <a:pt x="16410" y="13311"/>
                                </a:lnTo>
                                <a:lnTo>
                                  <a:pt x="16474" y="13576"/>
                                </a:lnTo>
                                <a:lnTo>
                                  <a:pt x="16538" y="13907"/>
                                </a:lnTo>
                                <a:lnTo>
                                  <a:pt x="16635" y="14172"/>
                                </a:lnTo>
                                <a:lnTo>
                                  <a:pt x="16795" y="14371"/>
                                </a:lnTo>
                                <a:lnTo>
                                  <a:pt x="16891" y="14570"/>
                                </a:lnTo>
                                <a:lnTo>
                                  <a:pt x="17083" y="14834"/>
                                </a:lnTo>
                                <a:lnTo>
                                  <a:pt x="17147" y="15033"/>
                                </a:lnTo>
                                <a:lnTo>
                                  <a:pt x="17276" y="15298"/>
                                </a:lnTo>
                                <a:lnTo>
                                  <a:pt x="17340" y="15497"/>
                                </a:lnTo>
                                <a:lnTo>
                                  <a:pt x="17500" y="15762"/>
                                </a:lnTo>
                                <a:lnTo>
                                  <a:pt x="17660" y="15894"/>
                                </a:lnTo>
                                <a:lnTo>
                                  <a:pt x="17853" y="15960"/>
                                </a:lnTo>
                                <a:lnTo>
                                  <a:pt x="18013" y="16026"/>
                                </a:lnTo>
                                <a:lnTo>
                                  <a:pt x="18141" y="16159"/>
                                </a:lnTo>
                                <a:lnTo>
                                  <a:pt x="18333" y="16291"/>
                                </a:lnTo>
                                <a:lnTo>
                                  <a:pt x="18494" y="16424"/>
                                </a:lnTo>
                                <a:lnTo>
                                  <a:pt x="18622" y="16424"/>
                                </a:lnTo>
                                <a:lnTo>
                                  <a:pt x="18782" y="16556"/>
                                </a:lnTo>
                                <a:lnTo>
                                  <a:pt x="18622" y="16821"/>
                                </a:lnTo>
                                <a:lnTo>
                                  <a:pt x="18494" y="17086"/>
                                </a:lnTo>
                                <a:lnTo>
                                  <a:pt x="18365" y="17285"/>
                                </a:lnTo>
                                <a:lnTo>
                                  <a:pt x="18205" y="17483"/>
                                </a:lnTo>
                                <a:lnTo>
                                  <a:pt x="18109" y="17748"/>
                                </a:lnTo>
                                <a:lnTo>
                                  <a:pt x="17981" y="18079"/>
                                </a:lnTo>
                                <a:lnTo>
                                  <a:pt x="17853" y="18278"/>
                                </a:lnTo>
                                <a:lnTo>
                                  <a:pt x="17660" y="18477"/>
                                </a:lnTo>
                                <a:lnTo>
                                  <a:pt x="17500" y="18675"/>
                                </a:lnTo>
                                <a:lnTo>
                                  <a:pt x="17340" y="18874"/>
                                </a:lnTo>
                                <a:lnTo>
                                  <a:pt x="17147" y="19073"/>
                                </a:lnTo>
                                <a:lnTo>
                                  <a:pt x="16987" y="19205"/>
                                </a:lnTo>
                                <a:lnTo>
                                  <a:pt x="16795" y="19470"/>
                                </a:lnTo>
                                <a:lnTo>
                                  <a:pt x="16571" y="19603"/>
                                </a:lnTo>
                                <a:lnTo>
                                  <a:pt x="16410" y="19801"/>
                                </a:lnTo>
                                <a:lnTo>
                                  <a:pt x="16218" y="19934"/>
                                </a:lnTo>
                                <a:lnTo>
                                  <a:pt x="16090" y="19801"/>
                                </a:lnTo>
                                <a:lnTo>
                                  <a:pt x="15929" y="19536"/>
                                </a:lnTo>
                                <a:lnTo>
                                  <a:pt x="15833" y="19338"/>
                                </a:lnTo>
                                <a:lnTo>
                                  <a:pt x="15673" y="19139"/>
                                </a:lnTo>
                                <a:lnTo>
                                  <a:pt x="15577" y="18874"/>
                                </a:lnTo>
                                <a:lnTo>
                                  <a:pt x="15417" y="18675"/>
                                </a:lnTo>
                                <a:lnTo>
                                  <a:pt x="15321" y="18477"/>
                                </a:lnTo>
                                <a:lnTo>
                                  <a:pt x="15160" y="18278"/>
                                </a:lnTo>
                                <a:lnTo>
                                  <a:pt x="15064" y="18013"/>
                                </a:lnTo>
                                <a:lnTo>
                                  <a:pt x="14968" y="17682"/>
                                </a:lnTo>
                                <a:lnTo>
                                  <a:pt x="14904" y="17417"/>
                                </a:lnTo>
                                <a:lnTo>
                                  <a:pt x="14808" y="17152"/>
                                </a:lnTo>
                                <a:lnTo>
                                  <a:pt x="14679" y="16887"/>
                                </a:lnTo>
                                <a:lnTo>
                                  <a:pt x="14615" y="16556"/>
                                </a:lnTo>
                                <a:lnTo>
                                  <a:pt x="14519" y="16291"/>
                                </a:lnTo>
                                <a:lnTo>
                                  <a:pt x="14455" y="16026"/>
                                </a:lnTo>
                                <a:lnTo>
                                  <a:pt x="14359" y="15762"/>
                                </a:lnTo>
                                <a:lnTo>
                                  <a:pt x="14295" y="15430"/>
                                </a:lnTo>
                                <a:lnTo>
                                  <a:pt x="14231" y="15099"/>
                                </a:lnTo>
                                <a:lnTo>
                                  <a:pt x="14231" y="14834"/>
                                </a:lnTo>
                                <a:lnTo>
                                  <a:pt x="14103" y="14570"/>
                                </a:lnTo>
                                <a:lnTo>
                                  <a:pt x="14071" y="14238"/>
                                </a:lnTo>
                                <a:lnTo>
                                  <a:pt x="13974" y="13974"/>
                                </a:lnTo>
                                <a:lnTo>
                                  <a:pt x="13942" y="13709"/>
                                </a:lnTo>
                                <a:lnTo>
                                  <a:pt x="13910" y="13311"/>
                                </a:lnTo>
                                <a:lnTo>
                                  <a:pt x="13814" y="12980"/>
                                </a:lnTo>
                                <a:lnTo>
                                  <a:pt x="13782" y="12715"/>
                                </a:lnTo>
                                <a:lnTo>
                                  <a:pt x="13750" y="12318"/>
                                </a:lnTo>
                                <a:lnTo>
                                  <a:pt x="13686" y="11987"/>
                                </a:lnTo>
                                <a:lnTo>
                                  <a:pt x="13654" y="11656"/>
                                </a:lnTo>
                                <a:lnTo>
                                  <a:pt x="13622" y="11325"/>
                                </a:lnTo>
                                <a:lnTo>
                                  <a:pt x="13590" y="10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94840"/>
                            <a:ext cx="198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860"/>
                                </a:moveTo>
                                <a:lnTo>
                                  <a:pt x="319" y="16856"/>
                                </a:lnTo>
                                <a:lnTo>
                                  <a:pt x="767" y="15987"/>
                                </a:lnTo>
                                <a:lnTo>
                                  <a:pt x="1022" y="14983"/>
                                </a:lnTo>
                                <a:lnTo>
                                  <a:pt x="1342" y="13980"/>
                                </a:lnTo>
                                <a:lnTo>
                                  <a:pt x="1725" y="12977"/>
                                </a:lnTo>
                                <a:lnTo>
                                  <a:pt x="2045" y="11973"/>
                                </a:lnTo>
                                <a:lnTo>
                                  <a:pt x="2428" y="11037"/>
                                </a:lnTo>
                                <a:lnTo>
                                  <a:pt x="2748" y="10033"/>
                                </a:lnTo>
                                <a:lnTo>
                                  <a:pt x="3003" y="9097"/>
                                </a:lnTo>
                                <a:lnTo>
                                  <a:pt x="3323" y="8161"/>
                                </a:lnTo>
                                <a:lnTo>
                                  <a:pt x="3770" y="7090"/>
                                </a:lnTo>
                                <a:lnTo>
                                  <a:pt x="4153" y="6087"/>
                                </a:lnTo>
                                <a:lnTo>
                                  <a:pt x="4409" y="5151"/>
                                </a:lnTo>
                                <a:lnTo>
                                  <a:pt x="4728" y="4281"/>
                                </a:lnTo>
                                <a:lnTo>
                                  <a:pt x="5112" y="3211"/>
                                </a:lnTo>
                                <a:lnTo>
                                  <a:pt x="5559" y="2274"/>
                                </a:lnTo>
                                <a:lnTo>
                                  <a:pt x="5431" y="1940"/>
                                </a:lnTo>
                                <a:lnTo>
                                  <a:pt x="5431" y="1739"/>
                                </a:lnTo>
                                <a:lnTo>
                                  <a:pt x="5304" y="1405"/>
                                </a:lnTo>
                                <a:lnTo>
                                  <a:pt x="5304" y="1137"/>
                                </a:lnTo>
                                <a:lnTo>
                                  <a:pt x="4984" y="936"/>
                                </a:lnTo>
                                <a:lnTo>
                                  <a:pt x="4728" y="669"/>
                                </a:lnTo>
                                <a:lnTo>
                                  <a:pt x="4409" y="468"/>
                                </a:lnTo>
                                <a:lnTo>
                                  <a:pt x="4153" y="268"/>
                                </a:lnTo>
                                <a:lnTo>
                                  <a:pt x="4984" y="268"/>
                                </a:lnTo>
                                <a:lnTo>
                                  <a:pt x="5815" y="268"/>
                                </a:lnTo>
                                <a:lnTo>
                                  <a:pt x="6773" y="268"/>
                                </a:lnTo>
                                <a:lnTo>
                                  <a:pt x="7604" y="201"/>
                                </a:lnTo>
                                <a:lnTo>
                                  <a:pt x="8435" y="201"/>
                                </a:lnTo>
                                <a:lnTo>
                                  <a:pt x="9265" y="201"/>
                                </a:lnTo>
                                <a:lnTo>
                                  <a:pt x="10160" y="201"/>
                                </a:lnTo>
                                <a:lnTo>
                                  <a:pt x="11054" y="201"/>
                                </a:lnTo>
                                <a:lnTo>
                                  <a:pt x="10863" y="1070"/>
                                </a:lnTo>
                                <a:lnTo>
                                  <a:pt x="10543" y="1940"/>
                                </a:lnTo>
                                <a:lnTo>
                                  <a:pt x="10288" y="2876"/>
                                </a:lnTo>
                                <a:lnTo>
                                  <a:pt x="10160" y="3813"/>
                                </a:lnTo>
                                <a:lnTo>
                                  <a:pt x="9776" y="4615"/>
                                </a:lnTo>
                                <a:lnTo>
                                  <a:pt x="9585" y="5552"/>
                                </a:lnTo>
                                <a:lnTo>
                                  <a:pt x="9265" y="6555"/>
                                </a:lnTo>
                                <a:lnTo>
                                  <a:pt x="9010" y="7425"/>
                                </a:lnTo>
                                <a:lnTo>
                                  <a:pt x="8754" y="8294"/>
                                </a:lnTo>
                                <a:lnTo>
                                  <a:pt x="8435" y="9097"/>
                                </a:lnTo>
                                <a:lnTo>
                                  <a:pt x="8179" y="10033"/>
                                </a:lnTo>
                                <a:lnTo>
                                  <a:pt x="7859" y="10836"/>
                                </a:lnTo>
                                <a:lnTo>
                                  <a:pt x="7604" y="11706"/>
                                </a:lnTo>
                                <a:lnTo>
                                  <a:pt x="7284" y="12575"/>
                                </a:lnTo>
                                <a:lnTo>
                                  <a:pt x="7029" y="13378"/>
                                </a:lnTo>
                                <a:lnTo>
                                  <a:pt x="6773" y="14181"/>
                                </a:lnTo>
                                <a:lnTo>
                                  <a:pt x="6837" y="14448"/>
                                </a:lnTo>
                                <a:lnTo>
                                  <a:pt x="6965" y="14783"/>
                                </a:lnTo>
                                <a:lnTo>
                                  <a:pt x="7029" y="14983"/>
                                </a:lnTo>
                                <a:lnTo>
                                  <a:pt x="7220" y="15318"/>
                                </a:lnTo>
                                <a:lnTo>
                                  <a:pt x="7412" y="15318"/>
                                </a:lnTo>
                                <a:lnTo>
                                  <a:pt x="7668" y="15318"/>
                                </a:lnTo>
                                <a:lnTo>
                                  <a:pt x="7859" y="15318"/>
                                </a:lnTo>
                                <a:lnTo>
                                  <a:pt x="8115" y="15318"/>
                                </a:lnTo>
                                <a:lnTo>
                                  <a:pt x="8243" y="15050"/>
                                </a:lnTo>
                                <a:lnTo>
                                  <a:pt x="8562" y="14983"/>
                                </a:lnTo>
                                <a:lnTo>
                                  <a:pt x="8754" y="14783"/>
                                </a:lnTo>
                                <a:lnTo>
                                  <a:pt x="8946" y="14649"/>
                                </a:lnTo>
                                <a:lnTo>
                                  <a:pt x="9265" y="14515"/>
                                </a:lnTo>
                                <a:lnTo>
                                  <a:pt x="9393" y="14381"/>
                                </a:lnTo>
                                <a:lnTo>
                                  <a:pt x="9585" y="14181"/>
                                </a:lnTo>
                                <a:lnTo>
                                  <a:pt x="9840" y="14181"/>
                                </a:lnTo>
                                <a:lnTo>
                                  <a:pt x="10160" y="13779"/>
                                </a:lnTo>
                                <a:lnTo>
                                  <a:pt x="10415" y="13311"/>
                                </a:lnTo>
                                <a:lnTo>
                                  <a:pt x="10735" y="12977"/>
                                </a:lnTo>
                                <a:lnTo>
                                  <a:pt x="11054" y="12575"/>
                                </a:lnTo>
                                <a:lnTo>
                                  <a:pt x="11310" y="12241"/>
                                </a:lnTo>
                                <a:lnTo>
                                  <a:pt x="11629" y="11839"/>
                                </a:lnTo>
                                <a:lnTo>
                                  <a:pt x="11949" y="11505"/>
                                </a:lnTo>
                                <a:lnTo>
                                  <a:pt x="12268" y="11171"/>
                                </a:lnTo>
                                <a:lnTo>
                                  <a:pt x="12460" y="10702"/>
                                </a:lnTo>
                                <a:lnTo>
                                  <a:pt x="12716" y="10301"/>
                                </a:lnTo>
                                <a:lnTo>
                                  <a:pt x="12971" y="9900"/>
                                </a:lnTo>
                                <a:lnTo>
                                  <a:pt x="13227" y="9365"/>
                                </a:lnTo>
                                <a:lnTo>
                                  <a:pt x="13291" y="9097"/>
                                </a:lnTo>
                                <a:lnTo>
                                  <a:pt x="13610" y="8696"/>
                                </a:lnTo>
                                <a:lnTo>
                                  <a:pt x="13802" y="8294"/>
                                </a:lnTo>
                                <a:lnTo>
                                  <a:pt x="14121" y="7893"/>
                                </a:lnTo>
                                <a:lnTo>
                                  <a:pt x="14185" y="7291"/>
                                </a:lnTo>
                                <a:lnTo>
                                  <a:pt x="14249" y="7023"/>
                                </a:lnTo>
                                <a:lnTo>
                                  <a:pt x="14377" y="6488"/>
                                </a:lnTo>
                                <a:lnTo>
                                  <a:pt x="14441" y="6020"/>
                                </a:lnTo>
                                <a:lnTo>
                                  <a:pt x="14569" y="5552"/>
                                </a:lnTo>
                                <a:lnTo>
                                  <a:pt x="14569" y="5084"/>
                                </a:lnTo>
                                <a:lnTo>
                                  <a:pt x="14760" y="4615"/>
                                </a:lnTo>
                                <a:lnTo>
                                  <a:pt x="14760" y="4080"/>
                                </a:lnTo>
                                <a:lnTo>
                                  <a:pt x="14760" y="3612"/>
                                </a:lnTo>
                                <a:lnTo>
                                  <a:pt x="14760" y="3144"/>
                                </a:lnTo>
                                <a:lnTo>
                                  <a:pt x="14696" y="2742"/>
                                </a:lnTo>
                                <a:lnTo>
                                  <a:pt x="14696" y="2274"/>
                                </a:lnTo>
                                <a:lnTo>
                                  <a:pt x="14569" y="1739"/>
                                </a:lnTo>
                                <a:lnTo>
                                  <a:pt x="14569" y="1271"/>
                                </a:lnTo>
                                <a:lnTo>
                                  <a:pt x="14569" y="803"/>
                                </a:lnTo>
                                <a:lnTo>
                                  <a:pt x="14569" y="268"/>
                                </a:lnTo>
                                <a:lnTo>
                                  <a:pt x="15144" y="268"/>
                                </a:lnTo>
                                <a:lnTo>
                                  <a:pt x="15783" y="201"/>
                                </a:lnTo>
                                <a:lnTo>
                                  <a:pt x="16358" y="201"/>
                                </a:lnTo>
                                <a:lnTo>
                                  <a:pt x="16997" y="201"/>
                                </a:lnTo>
                                <a:lnTo>
                                  <a:pt x="17572" y="201"/>
                                </a:lnTo>
                                <a:lnTo>
                                  <a:pt x="18147" y="67"/>
                                </a:lnTo>
                                <a:lnTo>
                                  <a:pt x="18786" y="67"/>
                                </a:lnTo>
                                <a:lnTo>
                                  <a:pt x="19361" y="0"/>
                                </a:lnTo>
                                <a:lnTo>
                                  <a:pt x="19489" y="334"/>
                                </a:lnTo>
                                <a:lnTo>
                                  <a:pt x="19617" y="803"/>
                                </a:lnTo>
                                <a:lnTo>
                                  <a:pt x="19681" y="1137"/>
                                </a:lnTo>
                                <a:lnTo>
                                  <a:pt x="19808" y="1538"/>
                                </a:lnTo>
                                <a:lnTo>
                                  <a:pt x="19808" y="1940"/>
                                </a:lnTo>
                                <a:lnTo>
                                  <a:pt x="19872" y="2274"/>
                                </a:lnTo>
                                <a:lnTo>
                                  <a:pt x="19872" y="2609"/>
                                </a:lnTo>
                                <a:lnTo>
                                  <a:pt x="19936" y="3010"/>
                                </a:lnTo>
                                <a:lnTo>
                                  <a:pt x="19872" y="3411"/>
                                </a:lnTo>
                                <a:lnTo>
                                  <a:pt x="19808" y="3813"/>
                                </a:lnTo>
                                <a:lnTo>
                                  <a:pt x="19744" y="4281"/>
                                </a:lnTo>
                                <a:lnTo>
                                  <a:pt x="19617" y="4615"/>
                                </a:lnTo>
                                <a:lnTo>
                                  <a:pt x="19553" y="5084"/>
                                </a:lnTo>
                                <a:lnTo>
                                  <a:pt x="19489" y="5485"/>
                                </a:lnTo>
                                <a:lnTo>
                                  <a:pt x="19361" y="5886"/>
                                </a:lnTo>
                                <a:lnTo>
                                  <a:pt x="19233" y="6355"/>
                                </a:lnTo>
                                <a:lnTo>
                                  <a:pt x="18978" y="6689"/>
                                </a:lnTo>
                                <a:lnTo>
                                  <a:pt x="18786" y="7090"/>
                                </a:lnTo>
                                <a:lnTo>
                                  <a:pt x="18530" y="7559"/>
                                </a:lnTo>
                                <a:lnTo>
                                  <a:pt x="18339" y="7960"/>
                                </a:lnTo>
                                <a:lnTo>
                                  <a:pt x="18147" y="8428"/>
                                </a:lnTo>
                                <a:lnTo>
                                  <a:pt x="17827" y="8763"/>
                                </a:lnTo>
                                <a:lnTo>
                                  <a:pt x="17572" y="9231"/>
                                </a:lnTo>
                                <a:lnTo>
                                  <a:pt x="17380" y="9699"/>
                                </a:lnTo>
                                <a:lnTo>
                                  <a:pt x="16997" y="10033"/>
                                </a:lnTo>
                                <a:lnTo>
                                  <a:pt x="16741" y="10502"/>
                                </a:lnTo>
                                <a:lnTo>
                                  <a:pt x="16422" y="10836"/>
                                </a:lnTo>
                                <a:lnTo>
                                  <a:pt x="16102" y="11237"/>
                                </a:lnTo>
                                <a:lnTo>
                                  <a:pt x="15719" y="11572"/>
                                </a:lnTo>
                                <a:lnTo>
                                  <a:pt x="15335" y="11973"/>
                                </a:lnTo>
                                <a:lnTo>
                                  <a:pt x="15016" y="12375"/>
                                </a:lnTo>
                                <a:lnTo>
                                  <a:pt x="14760" y="12776"/>
                                </a:lnTo>
                                <a:lnTo>
                                  <a:pt x="14377" y="13177"/>
                                </a:lnTo>
                                <a:lnTo>
                                  <a:pt x="13994" y="13445"/>
                                </a:lnTo>
                                <a:lnTo>
                                  <a:pt x="13610" y="13913"/>
                                </a:lnTo>
                                <a:lnTo>
                                  <a:pt x="13227" y="14181"/>
                                </a:lnTo>
                                <a:lnTo>
                                  <a:pt x="12843" y="14515"/>
                                </a:lnTo>
                                <a:lnTo>
                                  <a:pt x="12460" y="14983"/>
                                </a:lnTo>
                                <a:lnTo>
                                  <a:pt x="12141" y="15318"/>
                                </a:lnTo>
                                <a:lnTo>
                                  <a:pt x="11757" y="15585"/>
                                </a:lnTo>
                                <a:lnTo>
                                  <a:pt x="11246" y="15987"/>
                                </a:lnTo>
                                <a:lnTo>
                                  <a:pt x="10863" y="16120"/>
                                </a:lnTo>
                                <a:lnTo>
                                  <a:pt x="10415" y="16522"/>
                                </a:lnTo>
                                <a:lnTo>
                                  <a:pt x="10160" y="16722"/>
                                </a:lnTo>
                                <a:lnTo>
                                  <a:pt x="9649" y="17057"/>
                                </a:lnTo>
                                <a:lnTo>
                                  <a:pt x="9265" y="17258"/>
                                </a:lnTo>
                                <a:lnTo>
                                  <a:pt x="8818" y="17592"/>
                                </a:lnTo>
                                <a:lnTo>
                                  <a:pt x="8435" y="17860"/>
                                </a:lnTo>
                                <a:lnTo>
                                  <a:pt x="7987" y="18060"/>
                                </a:lnTo>
                                <a:lnTo>
                                  <a:pt x="7604" y="18261"/>
                                </a:lnTo>
                                <a:lnTo>
                                  <a:pt x="7220" y="18462"/>
                                </a:lnTo>
                                <a:lnTo>
                                  <a:pt x="6773" y="18662"/>
                                </a:lnTo>
                                <a:lnTo>
                                  <a:pt x="6390" y="18796"/>
                                </a:lnTo>
                                <a:lnTo>
                                  <a:pt x="5942" y="18930"/>
                                </a:lnTo>
                                <a:lnTo>
                                  <a:pt x="5559" y="19197"/>
                                </a:lnTo>
                                <a:lnTo>
                                  <a:pt x="5112" y="19331"/>
                                </a:lnTo>
                                <a:lnTo>
                                  <a:pt x="4728" y="19465"/>
                                </a:lnTo>
                                <a:lnTo>
                                  <a:pt x="4409" y="19465"/>
                                </a:lnTo>
                                <a:lnTo>
                                  <a:pt x="4026" y="19599"/>
                                </a:lnTo>
                                <a:lnTo>
                                  <a:pt x="3706" y="19666"/>
                                </a:lnTo>
                                <a:lnTo>
                                  <a:pt x="3323" y="19732"/>
                                </a:lnTo>
                                <a:lnTo>
                                  <a:pt x="3003" y="19799"/>
                                </a:lnTo>
                                <a:lnTo>
                                  <a:pt x="2620" y="19866"/>
                                </a:lnTo>
                                <a:lnTo>
                                  <a:pt x="2300" y="19933"/>
                                </a:lnTo>
                                <a:lnTo>
                                  <a:pt x="1853" y="19866"/>
                                </a:lnTo>
                                <a:lnTo>
                                  <a:pt x="1342" y="19799"/>
                                </a:lnTo>
                                <a:lnTo>
                                  <a:pt x="1022" y="19799"/>
                                </a:lnTo>
                                <a:lnTo>
                                  <a:pt x="639" y="19732"/>
                                </a:lnTo>
                                <a:lnTo>
                                  <a:pt x="511" y="19465"/>
                                </a:lnTo>
                                <a:lnTo>
                                  <a:pt x="383" y="19197"/>
                                </a:lnTo>
                                <a:lnTo>
                                  <a:pt x="319" y="19064"/>
                                </a:lnTo>
                                <a:lnTo>
                                  <a:pt x="256" y="18796"/>
                                </a:lnTo>
                                <a:lnTo>
                                  <a:pt x="192" y="18595"/>
                                </a:lnTo>
                                <a:lnTo>
                                  <a:pt x="128" y="18328"/>
                                </a:lnTo>
                                <a:lnTo>
                                  <a:pt x="64" y="18127"/>
                                </a:lnTo>
                                <a:lnTo>
                                  <a:pt x="0" y="17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94120"/>
                            <a:ext cx="1339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189" y="2062"/>
                                </a:moveTo>
                                <a:lnTo>
                                  <a:pt x="10000" y="1856"/>
                                </a:lnTo>
                                <a:lnTo>
                                  <a:pt x="9811" y="1581"/>
                                </a:lnTo>
                                <a:lnTo>
                                  <a:pt x="9811" y="1375"/>
                                </a:lnTo>
                                <a:lnTo>
                                  <a:pt x="9528" y="1100"/>
                                </a:lnTo>
                                <a:lnTo>
                                  <a:pt x="9245" y="825"/>
                                </a:lnTo>
                                <a:lnTo>
                                  <a:pt x="8868" y="481"/>
                                </a:lnTo>
                                <a:lnTo>
                                  <a:pt x="8491" y="275"/>
                                </a:lnTo>
                                <a:lnTo>
                                  <a:pt x="8113" y="0"/>
                                </a:lnTo>
                                <a:lnTo>
                                  <a:pt x="9528" y="0"/>
                                </a:lnTo>
                                <a:lnTo>
                                  <a:pt x="11038" y="137"/>
                                </a:lnTo>
                                <a:lnTo>
                                  <a:pt x="12547" y="137"/>
                                </a:lnTo>
                                <a:lnTo>
                                  <a:pt x="14057" y="137"/>
                                </a:lnTo>
                                <a:lnTo>
                                  <a:pt x="15660" y="137"/>
                                </a:lnTo>
                                <a:lnTo>
                                  <a:pt x="16981" y="137"/>
                                </a:lnTo>
                                <a:lnTo>
                                  <a:pt x="18585" y="137"/>
                                </a:lnTo>
                                <a:lnTo>
                                  <a:pt x="19906" y="137"/>
                                </a:lnTo>
                                <a:lnTo>
                                  <a:pt x="19245" y="1100"/>
                                </a:lnTo>
                                <a:lnTo>
                                  <a:pt x="18302" y="2337"/>
                                </a:lnTo>
                                <a:lnTo>
                                  <a:pt x="17453" y="3368"/>
                                </a:lnTo>
                                <a:lnTo>
                                  <a:pt x="16698" y="4467"/>
                                </a:lnTo>
                                <a:lnTo>
                                  <a:pt x="15943" y="5567"/>
                                </a:lnTo>
                                <a:lnTo>
                                  <a:pt x="15189" y="6667"/>
                                </a:lnTo>
                                <a:lnTo>
                                  <a:pt x="14340" y="7835"/>
                                </a:lnTo>
                                <a:lnTo>
                                  <a:pt x="13491" y="8935"/>
                                </a:lnTo>
                                <a:lnTo>
                                  <a:pt x="12736" y="10034"/>
                                </a:lnTo>
                                <a:lnTo>
                                  <a:pt x="12075" y="11203"/>
                                </a:lnTo>
                                <a:lnTo>
                                  <a:pt x="11509" y="12302"/>
                                </a:lnTo>
                                <a:lnTo>
                                  <a:pt x="10755" y="13540"/>
                                </a:lnTo>
                                <a:lnTo>
                                  <a:pt x="10189" y="14639"/>
                                </a:lnTo>
                                <a:lnTo>
                                  <a:pt x="9340" y="15876"/>
                                </a:lnTo>
                                <a:lnTo>
                                  <a:pt x="8868" y="17045"/>
                                </a:lnTo>
                                <a:lnTo>
                                  <a:pt x="8113" y="18076"/>
                                </a:lnTo>
                                <a:lnTo>
                                  <a:pt x="8113" y="18282"/>
                                </a:lnTo>
                                <a:lnTo>
                                  <a:pt x="8208" y="18625"/>
                                </a:lnTo>
                                <a:lnTo>
                                  <a:pt x="8396" y="18900"/>
                                </a:lnTo>
                                <a:lnTo>
                                  <a:pt x="8491" y="19175"/>
                                </a:lnTo>
                                <a:lnTo>
                                  <a:pt x="8679" y="19175"/>
                                </a:lnTo>
                                <a:lnTo>
                                  <a:pt x="9057" y="19450"/>
                                </a:lnTo>
                                <a:lnTo>
                                  <a:pt x="9340" y="19656"/>
                                </a:lnTo>
                                <a:lnTo>
                                  <a:pt x="9528" y="19794"/>
                                </a:lnTo>
                                <a:lnTo>
                                  <a:pt x="8962" y="19794"/>
                                </a:lnTo>
                                <a:lnTo>
                                  <a:pt x="8396" y="19794"/>
                                </a:lnTo>
                                <a:lnTo>
                                  <a:pt x="7736" y="19794"/>
                                </a:lnTo>
                                <a:lnTo>
                                  <a:pt x="7075" y="19863"/>
                                </a:lnTo>
                                <a:lnTo>
                                  <a:pt x="6415" y="19863"/>
                                </a:lnTo>
                                <a:lnTo>
                                  <a:pt x="5849" y="19931"/>
                                </a:lnTo>
                                <a:lnTo>
                                  <a:pt x="5189" y="19931"/>
                                </a:lnTo>
                                <a:lnTo>
                                  <a:pt x="4528" y="19931"/>
                                </a:lnTo>
                                <a:lnTo>
                                  <a:pt x="4057" y="19931"/>
                                </a:lnTo>
                                <a:lnTo>
                                  <a:pt x="3679" y="19863"/>
                                </a:lnTo>
                                <a:lnTo>
                                  <a:pt x="3302" y="19863"/>
                                </a:lnTo>
                                <a:lnTo>
                                  <a:pt x="2925" y="19794"/>
                                </a:lnTo>
                                <a:lnTo>
                                  <a:pt x="2547" y="19794"/>
                                </a:lnTo>
                                <a:lnTo>
                                  <a:pt x="1981" y="19725"/>
                                </a:lnTo>
                                <a:lnTo>
                                  <a:pt x="1698" y="19725"/>
                                </a:lnTo>
                                <a:lnTo>
                                  <a:pt x="1226" y="19656"/>
                                </a:lnTo>
                                <a:lnTo>
                                  <a:pt x="943" y="19175"/>
                                </a:lnTo>
                                <a:lnTo>
                                  <a:pt x="566" y="18900"/>
                                </a:lnTo>
                                <a:lnTo>
                                  <a:pt x="283" y="18557"/>
                                </a:lnTo>
                                <a:lnTo>
                                  <a:pt x="0" y="18076"/>
                                </a:lnTo>
                                <a:lnTo>
                                  <a:pt x="189" y="17732"/>
                                </a:lnTo>
                                <a:lnTo>
                                  <a:pt x="189" y="17457"/>
                                </a:lnTo>
                                <a:lnTo>
                                  <a:pt x="377" y="17045"/>
                                </a:lnTo>
                                <a:lnTo>
                                  <a:pt x="472" y="16701"/>
                                </a:lnTo>
                                <a:lnTo>
                                  <a:pt x="566" y="16426"/>
                                </a:lnTo>
                                <a:lnTo>
                                  <a:pt x="755" y="15945"/>
                                </a:lnTo>
                                <a:lnTo>
                                  <a:pt x="943" y="15670"/>
                                </a:lnTo>
                                <a:lnTo>
                                  <a:pt x="1132" y="15326"/>
                                </a:lnTo>
                                <a:lnTo>
                                  <a:pt x="1415" y="14914"/>
                                </a:lnTo>
                                <a:lnTo>
                                  <a:pt x="1604" y="14639"/>
                                </a:lnTo>
                                <a:lnTo>
                                  <a:pt x="1887" y="14296"/>
                                </a:lnTo>
                                <a:lnTo>
                                  <a:pt x="2264" y="13814"/>
                                </a:lnTo>
                                <a:lnTo>
                                  <a:pt x="2547" y="13540"/>
                                </a:lnTo>
                                <a:lnTo>
                                  <a:pt x="2642" y="13127"/>
                                </a:lnTo>
                                <a:lnTo>
                                  <a:pt x="3113" y="12784"/>
                                </a:lnTo>
                                <a:lnTo>
                                  <a:pt x="3396" y="12440"/>
                                </a:lnTo>
                                <a:lnTo>
                                  <a:pt x="3868" y="11821"/>
                                </a:lnTo>
                                <a:lnTo>
                                  <a:pt x="4151" y="11065"/>
                                </a:lnTo>
                                <a:lnTo>
                                  <a:pt x="4717" y="10515"/>
                                </a:lnTo>
                                <a:lnTo>
                                  <a:pt x="5094" y="9828"/>
                                </a:lnTo>
                                <a:lnTo>
                                  <a:pt x="5472" y="9210"/>
                                </a:lnTo>
                                <a:lnTo>
                                  <a:pt x="5849" y="8454"/>
                                </a:lnTo>
                                <a:lnTo>
                                  <a:pt x="6321" y="7835"/>
                                </a:lnTo>
                                <a:lnTo>
                                  <a:pt x="6792" y="7285"/>
                                </a:lnTo>
                                <a:lnTo>
                                  <a:pt x="7170" y="6667"/>
                                </a:lnTo>
                                <a:lnTo>
                                  <a:pt x="7642" y="5979"/>
                                </a:lnTo>
                                <a:lnTo>
                                  <a:pt x="8019" y="5361"/>
                                </a:lnTo>
                                <a:lnTo>
                                  <a:pt x="8491" y="4674"/>
                                </a:lnTo>
                                <a:lnTo>
                                  <a:pt x="8868" y="4055"/>
                                </a:lnTo>
                                <a:lnTo>
                                  <a:pt x="9245" y="3436"/>
                                </a:lnTo>
                                <a:lnTo>
                                  <a:pt x="9717" y="2680"/>
                                </a:lnTo>
                                <a:lnTo>
                                  <a:pt x="10189" y="20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640" y="294120"/>
                            <a:ext cx="407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32" y="2353"/>
                                </a:moveTo>
                                <a:lnTo>
                                  <a:pt x="3401" y="2007"/>
                                </a:lnTo>
                                <a:lnTo>
                                  <a:pt x="3401" y="1869"/>
                                </a:lnTo>
                                <a:lnTo>
                                  <a:pt x="3339" y="1730"/>
                                </a:lnTo>
                                <a:lnTo>
                                  <a:pt x="3339" y="1384"/>
                                </a:lnTo>
                                <a:lnTo>
                                  <a:pt x="3307" y="1107"/>
                                </a:lnTo>
                                <a:lnTo>
                                  <a:pt x="3307" y="692"/>
                                </a:lnTo>
                                <a:lnTo>
                                  <a:pt x="3214" y="277"/>
                                </a:lnTo>
                                <a:lnTo>
                                  <a:pt x="3183" y="0"/>
                                </a:lnTo>
                                <a:lnTo>
                                  <a:pt x="3619" y="0"/>
                                </a:lnTo>
                                <a:lnTo>
                                  <a:pt x="3994" y="0"/>
                                </a:lnTo>
                                <a:lnTo>
                                  <a:pt x="4462" y="0"/>
                                </a:lnTo>
                                <a:lnTo>
                                  <a:pt x="4867" y="0"/>
                                </a:lnTo>
                                <a:lnTo>
                                  <a:pt x="5304" y="0"/>
                                </a:lnTo>
                                <a:lnTo>
                                  <a:pt x="5741" y="0"/>
                                </a:lnTo>
                                <a:lnTo>
                                  <a:pt x="6209" y="0"/>
                                </a:lnTo>
                                <a:lnTo>
                                  <a:pt x="6646" y="0"/>
                                </a:lnTo>
                                <a:lnTo>
                                  <a:pt x="6552" y="346"/>
                                </a:lnTo>
                                <a:lnTo>
                                  <a:pt x="6459" y="830"/>
                                </a:lnTo>
                                <a:lnTo>
                                  <a:pt x="6396" y="1107"/>
                                </a:lnTo>
                                <a:lnTo>
                                  <a:pt x="6303" y="1453"/>
                                </a:lnTo>
                                <a:lnTo>
                                  <a:pt x="6271" y="1869"/>
                                </a:lnTo>
                                <a:lnTo>
                                  <a:pt x="6178" y="2353"/>
                                </a:lnTo>
                                <a:lnTo>
                                  <a:pt x="6084" y="2630"/>
                                </a:lnTo>
                                <a:lnTo>
                                  <a:pt x="6053" y="2976"/>
                                </a:lnTo>
                                <a:lnTo>
                                  <a:pt x="6271" y="2837"/>
                                </a:lnTo>
                                <a:lnTo>
                                  <a:pt x="6521" y="2491"/>
                                </a:lnTo>
                                <a:lnTo>
                                  <a:pt x="6739" y="2353"/>
                                </a:lnTo>
                                <a:lnTo>
                                  <a:pt x="7020" y="2007"/>
                                </a:lnTo>
                                <a:lnTo>
                                  <a:pt x="7239" y="1869"/>
                                </a:lnTo>
                                <a:lnTo>
                                  <a:pt x="7488" y="1592"/>
                                </a:lnTo>
                                <a:lnTo>
                                  <a:pt x="7707" y="1384"/>
                                </a:lnTo>
                                <a:lnTo>
                                  <a:pt x="7925" y="1107"/>
                                </a:lnTo>
                                <a:lnTo>
                                  <a:pt x="8019" y="1107"/>
                                </a:lnTo>
                                <a:lnTo>
                                  <a:pt x="8175" y="1038"/>
                                </a:lnTo>
                                <a:lnTo>
                                  <a:pt x="8268" y="830"/>
                                </a:lnTo>
                                <a:lnTo>
                                  <a:pt x="8362" y="830"/>
                                </a:lnTo>
                                <a:lnTo>
                                  <a:pt x="8487" y="830"/>
                                </a:lnTo>
                                <a:lnTo>
                                  <a:pt x="8612" y="692"/>
                                </a:lnTo>
                                <a:lnTo>
                                  <a:pt x="8674" y="554"/>
                                </a:lnTo>
                                <a:lnTo>
                                  <a:pt x="8799" y="484"/>
                                </a:lnTo>
                                <a:lnTo>
                                  <a:pt x="8955" y="484"/>
                                </a:lnTo>
                                <a:lnTo>
                                  <a:pt x="9080" y="415"/>
                                </a:lnTo>
                                <a:lnTo>
                                  <a:pt x="9267" y="415"/>
                                </a:lnTo>
                                <a:lnTo>
                                  <a:pt x="9423" y="346"/>
                                </a:lnTo>
                                <a:lnTo>
                                  <a:pt x="9548" y="277"/>
                                </a:lnTo>
                                <a:lnTo>
                                  <a:pt x="9704" y="277"/>
                                </a:lnTo>
                                <a:lnTo>
                                  <a:pt x="9860" y="208"/>
                                </a:lnTo>
                                <a:lnTo>
                                  <a:pt x="10016" y="208"/>
                                </a:lnTo>
                                <a:lnTo>
                                  <a:pt x="10140" y="415"/>
                                </a:lnTo>
                                <a:lnTo>
                                  <a:pt x="10296" y="692"/>
                                </a:lnTo>
                                <a:lnTo>
                                  <a:pt x="10484" y="830"/>
                                </a:lnTo>
                                <a:lnTo>
                                  <a:pt x="10608" y="1038"/>
                                </a:lnTo>
                                <a:lnTo>
                                  <a:pt x="10702" y="1384"/>
                                </a:lnTo>
                                <a:lnTo>
                                  <a:pt x="10764" y="1730"/>
                                </a:lnTo>
                                <a:lnTo>
                                  <a:pt x="10858" y="2145"/>
                                </a:lnTo>
                                <a:lnTo>
                                  <a:pt x="10983" y="2491"/>
                                </a:lnTo>
                                <a:lnTo>
                                  <a:pt x="10983" y="2837"/>
                                </a:lnTo>
                                <a:lnTo>
                                  <a:pt x="10983" y="2976"/>
                                </a:lnTo>
                                <a:lnTo>
                                  <a:pt x="10983" y="3253"/>
                                </a:lnTo>
                                <a:lnTo>
                                  <a:pt x="10983" y="3529"/>
                                </a:lnTo>
                                <a:lnTo>
                                  <a:pt x="11045" y="3875"/>
                                </a:lnTo>
                                <a:lnTo>
                                  <a:pt x="11045" y="4083"/>
                                </a:lnTo>
                                <a:lnTo>
                                  <a:pt x="11076" y="4291"/>
                                </a:lnTo>
                                <a:lnTo>
                                  <a:pt x="11076" y="4498"/>
                                </a:lnTo>
                                <a:lnTo>
                                  <a:pt x="10983" y="4983"/>
                                </a:lnTo>
                                <a:lnTo>
                                  <a:pt x="10920" y="5398"/>
                                </a:lnTo>
                                <a:lnTo>
                                  <a:pt x="10858" y="5744"/>
                                </a:lnTo>
                                <a:lnTo>
                                  <a:pt x="10827" y="6298"/>
                                </a:lnTo>
                                <a:lnTo>
                                  <a:pt x="10608" y="7128"/>
                                </a:lnTo>
                                <a:lnTo>
                                  <a:pt x="10421" y="7889"/>
                                </a:lnTo>
                                <a:lnTo>
                                  <a:pt x="10172" y="8789"/>
                                </a:lnTo>
                                <a:lnTo>
                                  <a:pt x="9953" y="9481"/>
                                </a:lnTo>
                                <a:lnTo>
                                  <a:pt x="9766" y="10311"/>
                                </a:lnTo>
                                <a:lnTo>
                                  <a:pt x="9516" y="11142"/>
                                </a:lnTo>
                                <a:lnTo>
                                  <a:pt x="9298" y="11972"/>
                                </a:lnTo>
                                <a:lnTo>
                                  <a:pt x="9142" y="12734"/>
                                </a:lnTo>
                                <a:lnTo>
                                  <a:pt x="9080" y="13080"/>
                                </a:lnTo>
                                <a:lnTo>
                                  <a:pt x="9080" y="13356"/>
                                </a:lnTo>
                                <a:lnTo>
                                  <a:pt x="9017" y="13702"/>
                                </a:lnTo>
                                <a:lnTo>
                                  <a:pt x="9017" y="13979"/>
                                </a:lnTo>
                                <a:lnTo>
                                  <a:pt x="9017" y="14325"/>
                                </a:lnTo>
                                <a:lnTo>
                                  <a:pt x="9017" y="14602"/>
                                </a:lnTo>
                                <a:lnTo>
                                  <a:pt x="8986" y="14879"/>
                                </a:lnTo>
                                <a:lnTo>
                                  <a:pt x="8955" y="15294"/>
                                </a:lnTo>
                                <a:lnTo>
                                  <a:pt x="9017" y="15502"/>
                                </a:lnTo>
                                <a:lnTo>
                                  <a:pt x="9142" y="15640"/>
                                </a:lnTo>
                                <a:lnTo>
                                  <a:pt x="9204" y="15848"/>
                                </a:lnTo>
                                <a:lnTo>
                                  <a:pt x="9298" y="15986"/>
                                </a:lnTo>
                                <a:lnTo>
                                  <a:pt x="9485" y="16125"/>
                                </a:lnTo>
                                <a:lnTo>
                                  <a:pt x="9641" y="16125"/>
                                </a:lnTo>
                                <a:lnTo>
                                  <a:pt x="9797" y="16125"/>
                                </a:lnTo>
                                <a:lnTo>
                                  <a:pt x="10016" y="16263"/>
                                </a:lnTo>
                                <a:lnTo>
                                  <a:pt x="10608" y="16263"/>
                                </a:lnTo>
                                <a:lnTo>
                                  <a:pt x="11232" y="16263"/>
                                </a:lnTo>
                                <a:lnTo>
                                  <a:pt x="11825" y="16263"/>
                                </a:lnTo>
                                <a:lnTo>
                                  <a:pt x="12480" y="16263"/>
                                </a:lnTo>
                                <a:lnTo>
                                  <a:pt x="13073" y="16263"/>
                                </a:lnTo>
                                <a:lnTo>
                                  <a:pt x="13729" y="16263"/>
                                </a:lnTo>
                                <a:lnTo>
                                  <a:pt x="14353" y="16263"/>
                                </a:lnTo>
                                <a:lnTo>
                                  <a:pt x="15008" y="16263"/>
                                </a:lnTo>
                                <a:lnTo>
                                  <a:pt x="15601" y="16263"/>
                                </a:lnTo>
                                <a:lnTo>
                                  <a:pt x="16225" y="16263"/>
                                </a:lnTo>
                                <a:lnTo>
                                  <a:pt x="16849" y="16263"/>
                                </a:lnTo>
                                <a:lnTo>
                                  <a:pt x="17473" y="16263"/>
                                </a:lnTo>
                                <a:lnTo>
                                  <a:pt x="18128" y="16263"/>
                                </a:lnTo>
                                <a:lnTo>
                                  <a:pt x="18690" y="16263"/>
                                </a:lnTo>
                                <a:lnTo>
                                  <a:pt x="19376" y="16263"/>
                                </a:lnTo>
                                <a:lnTo>
                                  <a:pt x="19969" y="16263"/>
                                </a:lnTo>
                                <a:lnTo>
                                  <a:pt x="19906" y="16747"/>
                                </a:lnTo>
                                <a:lnTo>
                                  <a:pt x="19782" y="17301"/>
                                </a:lnTo>
                                <a:lnTo>
                                  <a:pt x="19688" y="17647"/>
                                </a:lnTo>
                                <a:lnTo>
                                  <a:pt x="19594" y="18131"/>
                                </a:lnTo>
                                <a:lnTo>
                                  <a:pt x="19470" y="18616"/>
                                </a:lnTo>
                                <a:lnTo>
                                  <a:pt x="19376" y="19100"/>
                                </a:lnTo>
                                <a:lnTo>
                                  <a:pt x="19282" y="19516"/>
                                </a:lnTo>
                                <a:lnTo>
                                  <a:pt x="19189" y="19931"/>
                                </a:lnTo>
                                <a:lnTo>
                                  <a:pt x="18502" y="19931"/>
                                </a:lnTo>
                                <a:lnTo>
                                  <a:pt x="17785" y="19931"/>
                                </a:lnTo>
                                <a:lnTo>
                                  <a:pt x="17129" y="19931"/>
                                </a:lnTo>
                                <a:lnTo>
                                  <a:pt x="16412" y="19931"/>
                                </a:lnTo>
                                <a:lnTo>
                                  <a:pt x="15694" y="19931"/>
                                </a:lnTo>
                                <a:lnTo>
                                  <a:pt x="15008" y="19931"/>
                                </a:lnTo>
                                <a:lnTo>
                                  <a:pt x="14290" y="19931"/>
                                </a:lnTo>
                                <a:lnTo>
                                  <a:pt x="13604" y="19931"/>
                                </a:lnTo>
                                <a:lnTo>
                                  <a:pt x="12949" y="19931"/>
                                </a:lnTo>
                                <a:lnTo>
                                  <a:pt x="12200" y="19931"/>
                                </a:lnTo>
                                <a:lnTo>
                                  <a:pt x="11513" y="19931"/>
                                </a:lnTo>
                                <a:lnTo>
                                  <a:pt x="10827" y="19931"/>
                                </a:lnTo>
                                <a:lnTo>
                                  <a:pt x="10140" y="19931"/>
                                </a:lnTo>
                                <a:lnTo>
                                  <a:pt x="9423" y="19931"/>
                                </a:lnTo>
                                <a:lnTo>
                                  <a:pt x="8736" y="19931"/>
                                </a:lnTo>
                                <a:lnTo>
                                  <a:pt x="8019" y="19931"/>
                                </a:lnTo>
                                <a:lnTo>
                                  <a:pt x="7832" y="19862"/>
                                </a:lnTo>
                                <a:lnTo>
                                  <a:pt x="7644" y="19792"/>
                                </a:lnTo>
                                <a:lnTo>
                                  <a:pt x="7488" y="19792"/>
                                </a:lnTo>
                                <a:lnTo>
                                  <a:pt x="7239" y="19654"/>
                                </a:lnTo>
                                <a:lnTo>
                                  <a:pt x="7051" y="19585"/>
                                </a:lnTo>
                                <a:lnTo>
                                  <a:pt x="6864" y="19516"/>
                                </a:lnTo>
                                <a:lnTo>
                                  <a:pt x="6677" y="19446"/>
                                </a:lnTo>
                                <a:lnTo>
                                  <a:pt x="6521" y="19446"/>
                                </a:lnTo>
                                <a:lnTo>
                                  <a:pt x="6365" y="19170"/>
                                </a:lnTo>
                                <a:lnTo>
                                  <a:pt x="6240" y="18893"/>
                                </a:lnTo>
                                <a:lnTo>
                                  <a:pt x="6084" y="18754"/>
                                </a:lnTo>
                                <a:lnTo>
                                  <a:pt x="5959" y="18547"/>
                                </a:lnTo>
                                <a:lnTo>
                                  <a:pt x="5897" y="18131"/>
                                </a:lnTo>
                                <a:lnTo>
                                  <a:pt x="5835" y="17785"/>
                                </a:lnTo>
                                <a:lnTo>
                                  <a:pt x="5803" y="17439"/>
                                </a:lnTo>
                                <a:lnTo>
                                  <a:pt x="5741" y="17024"/>
                                </a:lnTo>
                                <a:lnTo>
                                  <a:pt x="5835" y="16471"/>
                                </a:lnTo>
                                <a:lnTo>
                                  <a:pt x="5991" y="15848"/>
                                </a:lnTo>
                                <a:lnTo>
                                  <a:pt x="6084" y="15294"/>
                                </a:lnTo>
                                <a:lnTo>
                                  <a:pt x="6240" y="14602"/>
                                </a:lnTo>
                                <a:lnTo>
                                  <a:pt x="6365" y="13979"/>
                                </a:lnTo>
                                <a:lnTo>
                                  <a:pt x="6521" y="13356"/>
                                </a:lnTo>
                                <a:lnTo>
                                  <a:pt x="6583" y="12734"/>
                                </a:lnTo>
                                <a:lnTo>
                                  <a:pt x="6708" y="12180"/>
                                </a:lnTo>
                                <a:lnTo>
                                  <a:pt x="6864" y="11349"/>
                                </a:lnTo>
                                <a:lnTo>
                                  <a:pt x="7051" y="10519"/>
                                </a:lnTo>
                                <a:lnTo>
                                  <a:pt x="7239" y="9689"/>
                                </a:lnTo>
                                <a:lnTo>
                                  <a:pt x="7488" y="8858"/>
                                </a:lnTo>
                                <a:lnTo>
                                  <a:pt x="7613" y="8166"/>
                                </a:lnTo>
                                <a:lnTo>
                                  <a:pt x="7769" y="7266"/>
                                </a:lnTo>
                                <a:lnTo>
                                  <a:pt x="8019" y="6436"/>
                                </a:lnTo>
                                <a:lnTo>
                                  <a:pt x="8175" y="5675"/>
                                </a:lnTo>
                                <a:lnTo>
                                  <a:pt x="8175" y="5398"/>
                                </a:lnTo>
                                <a:lnTo>
                                  <a:pt x="8206" y="5260"/>
                                </a:lnTo>
                                <a:lnTo>
                                  <a:pt x="8206" y="5121"/>
                                </a:lnTo>
                                <a:lnTo>
                                  <a:pt x="8206" y="4844"/>
                                </a:lnTo>
                                <a:lnTo>
                                  <a:pt x="8175" y="4775"/>
                                </a:lnTo>
                                <a:lnTo>
                                  <a:pt x="8112" y="4498"/>
                                </a:lnTo>
                                <a:lnTo>
                                  <a:pt x="8019" y="4498"/>
                                </a:lnTo>
                                <a:lnTo>
                                  <a:pt x="8019" y="4291"/>
                                </a:lnTo>
                                <a:lnTo>
                                  <a:pt x="7863" y="4291"/>
                                </a:lnTo>
                                <a:lnTo>
                                  <a:pt x="7707" y="4152"/>
                                </a:lnTo>
                                <a:lnTo>
                                  <a:pt x="7520" y="4152"/>
                                </a:lnTo>
                                <a:lnTo>
                                  <a:pt x="7332" y="4152"/>
                                </a:lnTo>
                                <a:lnTo>
                                  <a:pt x="7145" y="4360"/>
                                </a:lnTo>
                                <a:lnTo>
                                  <a:pt x="6958" y="4498"/>
                                </a:lnTo>
                                <a:lnTo>
                                  <a:pt x="6802" y="4567"/>
                                </a:lnTo>
                                <a:lnTo>
                                  <a:pt x="6552" y="4775"/>
                                </a:lnTo>
                                <a:lnTo>
                                  <a:pt x="6365" y="5121"/>
                                </a:lnTo>
                                <a:lnTo>
                                  <a:pt x="6178" y="5398"/>
                                </a:lnTo>
                                <a:lnTo>
                                  <a:pt x="5991" y="5744"/>
                                </a:lnTo>
                                <a:lnTo>
                                  <a:pt x="5803" y="6159"/>
                                </a:lnTo>
                                <a:lnTo>
                                  <a:pt x="5585" y="6920"/>
                                </a:lnTo>
                                <a:lnTo>
                                  <a:pt x="5367" y="7751"/>
                                </a:lnTo>
                                <a:lnTo>
                                  <a:pt x="5211" y="8443"/>
                                </a:lnTo>
                                <a:lnTo>
                                  <a:pt x="4992" y="9273"/>
                                </a:lnTo>
                                <a:lnTo>
                                  <a:pt x="4774" y="10035"/>
                                </a:lnTo>
                                <a:lnTo>
                                  <a:pt x="4555" y="10865"/>
                                </a:lnTo>
                                <a:lnTo>
                                  <a:pt x="4368" y="11626"/>
                                </a:lnTo>
                                <a:lnTo>
                                  <a:pt x="4150" y="12457"/>
                                </a:lnTo>
                                <a:lnTo>
                                  <a:pt x="3994" y="13356"/>
                                </a:lnTo>
                                <a:lnTo>
                                  <a:pt x="3807" y="14325"/>
                                </a:lnTo>
                                <a:lnTo>
                                  <a:pt x="3619" y="15294"/>
                                </a:lnTo>
                                <a:lnTo>
                                  <a:pt x="3432" y="16125"/>
                                </a:lnTo>
                                <a:lnTo>
                                  <a:pt x="3276" y="17024"/>
                                </a:lnTo>
                                <a:lnTo>
                                  <a:pt x="3089" y="18062"/>
                                </a:lnTo>
                                <a:lnTo>
                                  <a:pt x="2871" y="18893"/>
                                </a:lnTo>
                                <a:lnTo>
                                  <a:pt x="2715" y="19862"/>
                                </a:lnTo>
                                <a:lnTo>
                                  <a:pt x="2590" y="19862"/>
                                </a:lnTo>
                                <a:lnTo>
                                  <a:pt x="2465" y="19931"/>
                                </a:lnTo>
                                <a:lnTo>
                                  <a:pt x="2340" y="19931"/>
                                </a:lnTo>
                                <a:lnTo>
                                  <a:pt x="2215" y="19931"/>
                                </a:lnTo>
                                <a:lnTo>
                                  <a:pt x="2090" y="19931"/>
                                </a:lnTo>
                                <a:lnTo>
                                  <a:pt x="1997" y="19931"/>
                                </a:lnTo>
                                <a:lnTo>
                                  <a:pt x="1841" y="19931"/>
                                </a:lnTo>
                                <a:lnTo>
                                  <a:pt x="1747" y="19931"/>
                                </a:lnTo>
                                <a:lnTo>
                                  <a:pt x="1529" y="19931"/>
                                </a:lnTo>
                                <a:lnTo>
                                  <a:pt x="1342" y="19931"/>
                                </a:lnTo>
                                <a:lnTo>
                                  <a:pt x="1092" y="19931"/>
                                </a:lnTo>
                                <a:lnTo>
                                  <a:pt x="874" y="19931"/>
                                </a:lnTo>
                                <a:lnTo>
                                  <a:pt x="655" y="19931"/>
                                </a:lnTo>
                                <a:lnTo>
                                  <a:pt x="437" y="19931"/>
                                </a:lnTo>
                                <a:lnTo>
                                  <a:pt x="218" y="19931"/>
                                </a:lnTo>
                                <a:lnTo>
                                  <a:pt x="0" y="19931"/>
                                </a:lnTo>
                                <a:lnTo>
                                  <a:pt x="218" y="18824"/>
                                </a:lnTo>
                                <a:lnTo>
                                  <a:pt x="468" y="17716"/>
                                </a:lnTo>
                                <a:lnTo>
                                  <a:pt x="718" y="16609"/>
                                </a:lnTo>
                                <a:lnTo>
                                  <a:pt x="936" y="15502"/>
                                </a:lnTo>
                                <a:lnTo>
                                  <a:pt x="1186" y="14325"/>
                                </a:lnTo>
                                <a:lnTo>
                                  <a:pt x="1404" y="13218"/>
                                </a:lnTo>
                                <a:lnTo>
                                  <a:pt x="1685" y="12111"/>
                                </a:lnTo>
                                <a:lnTo>
                                  <a:pt x="1872" y="10934"/>
                                </a:lnTo>
                                <a:lnTo>
                                  <a:pt x="2028" y="10311"/>
                                </a:lnTo>
                                <a:lnTo>
                                  <a:pt x="2153" y="9689"/>
                                </a:lnTo>
                                <a:lnTo>
                                  <a:pt x="2246" y="9066"/>
                                </a:lnTo>
                                <a:lnTo>
                                  <a:pt x="2340" y="8443"/>
                                </a:lnTo>
                                <a:lnTo>
                                  <a:pt x="2465" y="7889"/>
                                </a:lnTo>
                                <a:lnTo>
                                  <a:pt x="2590" y="7266"/>
                                </a:lnTo>
                                <a:lnTo>
                                  <a:pt x="2715" y="6713"/>
                                </a:lnTo>
                                <a:lnTo>
                                  <a:pt x="2839" y="6159"/>
                                </a:lnTo>
                                <a:lnTo>
                                  <a:pt x="2871" y="5675"/>
                                </a:lnTo>
                                <a:lnTo>
                                  <a:pt x="2964" y="5121"/>
                                </a:lnTo>
                                <a:lnTo>
                                  <a:pt x="3027" y="4637"/>
                                </a:lnTo>
                                <a:lnTo>
                                  <a:pt x="3120" y="4152"/>
                                </a:lnTo>
                                <a:lnTo>
                                  <a:pt x="3183" y="3737"/>
                                </a:lnTo>
                                <a:lnTo>
                                  <a:pt x="3307" y="3253"/>
                                </a:lnTo>
                                <a:lnTo>
                                  <a:pt x="3339" y="2837"/>
                                </a:lnTo>
                                <a:lnTo>
                                  <a:pt x="3432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880"/>
                            <a:ext cx="230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92"/>
                                </a:moveTo>
                                <a:lnTo>
                                  <a:pt x="165" y="17551"/>
                                </a:lnTo>
                                <a:lnTo>
                                  <a:pt x="275" y="15102"/>
                                </a:lnTo>
                                <a:lnTo>
                                  <a:pt x="441" y="12245"/>
                                </a:lnTo>
                                <a:lnTo>
                                  <a:pt x="661" y="10204"/>
                                </a:lnTo>
                                <a:lnTo>
                                  <a:pt x="716" y="6939"/>
                                </a:lnTo>
                                <a:lnTo>
                                  <a:pt x="937" y="4898"/>
                                </a:lnTo>
                                <a:lnTo>
                                  <a:pt x="1102" y="2041"/>
                                </a:lnTo>
                                <a:lnTo>
                                  <a:pt x="1377" y="0"/>
                                </a:lnTo>
                                <a:lnTo>
                                  <a:pt x="2424" y="0"/>
                                </a:lnTo>
                                <a:lnTo>
                                  <a:pt x="3636" y="0"/>
                                </a:lnTo>
                                <a:lnTo>
                                  <a:pt x="4793" y="0"/>
                                </a:lnTo>
                                <a:lnTo>
                                  <a:pt x="5950" y="0"/>
                                </a:lnTo>
                                <a:lnTo>
                                  <a:pt x="7163" y="0"/>
                                </a:lnTo>
                                <a:lnTo>
                                  <a:pt x="8264" y="0"/>
                                </a:lnTo>
                                <a:lnTo>
                                  <a:pt x="9421" y="0"/>
                                </a:lnTo>
                                <a:lnTo>
                                  <a:pt x="10634" y="0"/>
                                </a:lnTo>
                                <a:lnTo>
                                  <a:pt x="11736" y="0"/>
                                </a:lnTo>
                                <a:lnTo>
                                  <a:pt x="12948" y="0"/>
                                </a:lnTo>
                                <a:lnTo>
                                  <a:pt x="14105" y="0"/>
                                </a:lnTo>
                                <a:lnTo>
                                  <a:pt x="1520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835" y="2041"/>
                                </a:lnTo>
                                <a:lnTo>
                                  <a:pt x="19725" y="4898"/>
                                </a:lnTo>
                                <a:lnTo>
                                  <a:pt x="19559" y="6939"/>
                                </a:lnTo>
                                <a:lnTo>
                                  <a:pt x="19449" y="10204"/>
                                </a:lnTo>
                                <a:lnTo>
                                  <a:pt x="19339" y="12245"/>
                                </a:lnTo>
                                <a:lnTo>
                                  <a:pt x="19118" y="15102"/>
                                </a:lnTo>
                                <a:lnTo>
                                  <a:pt x="19063" y="17551"/>
                                </a:lnTo>
                                <a:lnTo>
                                  <a:pt x="18898" y="19592"/>
                                </a:lnTo>
                                <a:lnTo>
                                  <a:pt x="17631" y="19592"/>
                                </a:lnTo>
                                <a:lnTo>
                                  <a:pt x="16529" y="19592"/>
                                </a:lnTo>
                                <a:lnTo>
                                  <a:pt x="15317" y="19592"/>
                                </a:lnTo>
                                <a:lnTo>
                                  <a:pt x="14160" y="19592"/>
                                </a:lnTo>
                                <a:lnTo>
                                  <a:pt x="12948" y="19592"/>
                                </a:lnTo>
                                <a:lnTo>
                                  <a:pt x="11736" y="19592"/>
                                </a:lnTo>
                                <a:lnTo>
                                  <a:pt x="10579" y="19592"/>
                                </a:lnTo>
                                <a:lnTo>
                                  <a:pt x="9366" y="19592"/>
                                </a:lnTo>
                                <a:lnTo>
                                  <a:pt x="8264" y="19592"/>
                                </a:lnTo>
                                <a:lnTo>
                                  <a:pt x="7052" y="19592"/>
                                </a:lnTo>
                                <a:lnTo>
                                  <a:pt x="5840" y="19592"/>
                                </a:lnTo>
                                <a:lnTo>
                                  <a:pt x="4683" y="19592"/>
                                </a:lnTo>
                                <a:lnTo>
                                  <a:pt x="3471" y="19592"/>
                                </a:lnTo>
                                <a:lnTo>
                                  <a:pt x="2369" y="19592"/>
                                </a:lnTo>
                                <a:lnTo>
                                  <a:pt x="1157" y="19592"/>
                                </a:lnTo>
                                <a:lnTo>
                                  <a:pt x="0" y="195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398160"/>
                            <a:ext cx="23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83"/>
                                </a:moveTo>
                                <a:lnTo>
                                  <a:pt x="165" y="17500"/>
                                </a:lnTo>
                                <a:lnTo>
                                  <a:pt x="331" y="15000"/>
                                </a:lnTo>
                                <a:lnTo>
                                  <a:pt x="551" y="12500"/>
                                </a:lnTo>
                                <a:lnTo>
                                  <a:pt x="661" y="10000"/>
                                </a:lnTo>
                                <a:lnTo>
                                  <a:pt x="882" y="7500"/>
                                </a:lnTo>
                                <a:lnTo>
                                  <a:pt x="1102" y="5000"/>
                                </a:lnTo>
                                <a:lnTo>
                                  <a:pt x="1267" y="2500"/>
                                </a:lnTo>
                                <a:lnTo>
                                  <a:pt x="1377" y="0"/>
                                </a:lnTo>
                                <a:lnTo>
                                  <a:pt x="2590" y="0"/>
                                </a:lnTo>
                                <a:lnTo>
                                  <a:pt x="3691" y="0"/>
                                </a:lnTo>
                                <a:lnTo>
                                  <a:pt x="4904" y="0"/>
                                </a:lnTo>
                                <a:lnTo>
                                  <a:pt x="6061" y="0"/>
                                </a:lnTo>
                                <a:lnTo>
                                  <a:pt x="7218" y="0"/>
                                </a:lnTo>
                                <a:lnTo>
                                  <a:pt x="8375" y="0"/>
                                </a:lnTo>
                                <a:lnTo>
                                  <a:pt x="9477" y="0"/>
                                </a:lnTo>
                                <a:lnTo>
                                  <a:pt x="10744" y="0"/>
                                </a:lnTo>
                                <a:lnTo>
                                  <a:pt x="11791" y="0"/>
                                </a:lnTo>
                                <a:lnTo>
                                  <a:pt x="12948" y="0"/>
                                </a:lnTo>
                                <a:lnTo>
                                  <a:pt x="14160" y="0"/>
                                </a:lnTo>
                                <a:lnTo>
                                  <a:pt x="1531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780" y="2500"/>
                                </a:lnTo>
                                <a:lnTo>
                                  <a:pt x="19614" y="5000"/>
                                </a:lnTo>
                                <a:lnTo>
                                  <a:pt x="19339" y="7500"/>
                                </a:lnTo>
                                <a:lnTo>
                                  <a:pt x="19174" y="10000"/>
                                </a:lnTo>
                                <a:lnTo>
                                  <a:pt x="19008" y="12500"/>
                                </a:lnTo>
                                <a:lnTo>
                                  <a:pt x="18843" y="15000"/>
                                </a:lnTo>
                                <a:lnTo>
                                  <a:pt x="18623" y="17500"/>
                                </a:lnTo>
                                <a:lnTo>
                                  <a:pt x="18457" y="19583"/>
                                </a:lnTo>
                                <a:lnTo>
                                  <a:pt x="17355" y="19583"/>
                                </a:lnTo>
                                <a:lnTo>
                                  <a:pt x="16198" y="19583"/>
                                </a:lnTo>
                                <a:lnTo>
                                  <a:pt x="14986" y="19583"/>
                                </a:lnTo>
                                <a:lnTo>
                                  <a:pt x="13829" y="19583"/>
                                </a:lnTo>
                                <a:lnTo>
                                  <a:pt x="12727" y="19583"/>
                                </a:lnTo>
                                <a:lnTo>
                                  <a:pt x="11515" y="19583"/>
                                </a:lnTo>
                                <a:lnTo>
                                  <a:pt x="10303" y="19583"/>
                                </a:lnTo>
                                <a:lnTo>
                                  <a:pt x="9256" y="19583"/>
                                </a:lnTo>
                                <a:lnTo>
                                  <a:pt x="8044" y="19583"/>
                                </a:lnTo>
                                <a:lnTo>
                                  <a:pt x="6887" y="19583"/>
                                </a:lnTo>
                                <a:lnTo>
                                  <a:pt x="5785" y="19583"/>
                                </a:lnTo>
                                <a:lnTo>
                                  <a:pt x="4573" y="19583"/>
                                </a:lnTo>
                                <a:lnTo>
                                  <a:pt x="3471" y="19583"/>
                                </a:lnTo>
                                <a:lnTo>
                                  <a:pt x="2369" y="19583"/>
                                </a:lnTo>
                                <a:lnTo>
                                  <a:pt x="1102" y="19583"/>
                                </a:lnTo>
                                <a:lnTo>
                                  <a:pt x="0" y="19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343440"/>
                            <a:ext cx="230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65" y="17391"/>
                                </a:lnTo>
                                <a:lnTo>
                                  <a:pt x="220" y="14783"/>
                                </a:lnTo>
                                <a:lnTo>
                                  <a:pt x="386" y="12174"/>
                                </a:lnTo>
                                <a:lnTo>
                                  <a:pt x="551" y="10000"/>
                                </a:lnTo>
                                <a:lnTo>
                                  <a:pt x="661" y="6957"/>
                                </a:lnTo>
                                <a:lnTo>
                                  <a:pt x="826" y="5217"/>
                                </a:lnTo>
                                <a:lnTo>
                                  <a:pt x="882" y="2609"/>
                                </a:lnTo>
                                <a:lnTo>
                                  <a:pt x="1102" y="0"/>
                                </a:lnTo>
                                <a:lnTo>
                                  <a:pt x="2204" y="0"/>
                                </a:lnTo>
                                <a:lnTo>
                                  <a:pt x="3416" y="0"/>
                                </a:lnTo>
                                <a:lnTo>
                                  <a:pt x="4573" y="0"/>
                                </a:lnTo>
                                <a:lnTo>
                                  <a:pt x="5840" y="0"/>
                                </a:lnTo>
                                <a:lnTo>
                                  <a:pt x="6942" y="0"/>
                                </a:lnTo>
                                <a:lnTo>
                                  <a:pt x="8099" y="0"/>
                                </a:lnTo>
                                <a:lnTo>
                                  <a:pt x="9311" y="0"/>
                                </a:lnTo>
                                <a:lnTo>
                                  <a:pt x="10523" y="0"/>
                                </a:lnTo>
                                <a:lnTo>
                                  <a:pt x="11680" y="0"/>
                                </a:lnTo>
                                <a:lnTo>
                                  <a:pt x="12837" y="0"/>
                                </a:lnTo>
                                <a:lnTo>
                                  <a:pt x="14050" y="0"/>
                                </a:lnTo>
                                <a:lnTo>
                                  <a:pt x="1520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835" y="2609"/>
                                </a:lnTo>
                                <a:lnTo>
                                  <a:pt x="19614" y="5217"/>
                                </a:lnTo>
                                <a:lnTo>
                                  <a:pt x="19449" y="6957"/>
                                </a:lnTo>
                                <a:lnTo>
                                  <a:pt x="19229" y="10000"/>
                                </a:lnTo>
                                <a:lnTo>
                                  <a:pt x="19063" y="12174"/>
                                </a:lnTo>
                                <a:lnTo>
                                  <a:pt x="18898" y="14783"/>
                                </a:lnTo>
                                <a:lnTo>
                                  <a:pt x="18623" y="17391"/>
                                </a:lnTo>
                                <a:lnTo>
                                  <a:pt x="18512" y="19565"/>
                                </a:lnTo>
                                <a:lnTo>
                                  <a:pt x="17410" y="19565"/>
                                </a:lnTo>
                                <a:lnTo>
                                  <a:pt x="16198" y="19565"/>
                                </a:lnTo>
                                <a:lnTo>
                                  <a:pt x="15041" y="19565"/>
                                </a:lnTo>
                                <a:lnTo>
                                  <a:pt x="13939" y="19565"/>
                                </a:lnTo>
                                <a:lnTo>
                                  <a:pt x="12727" y="19565"/>
                                </a:lnTo>
                                <a:lnTo>
                                  <a:pt x="11515" y="19565"/>
                                </a:lnTo>
                                <a:lnTo>
                                  <a:pt x="10413" y="19565"/>
                                </a:lnTo>
                                <a:lnTo>
                                  <a:pt x="9256" y="19565"/>
                                </a:lnTo>
                                <a:lnTo>
                                  <a:pt x="8044" y="19565"/>
                                </a:lnTo>
                                <a:lnTo>
                                  <a:pt x="6887" y="19565"/>
                                </a:lnTo>
                                <a:lnTo>
                                  <a:pt x="5785" y="19565"/>
                                </a:lnTo>
                                <a:lnTo>
                                  <a:pt x="4573" y="19565"/>
                                </a:lnTo>
                                <a:lnTo>
                                  <a:pt x="3471" y="19565"/>
                                </a:lnTo>
                                <a:lnTo>
                                  <a:pt x="2369" y="19565"/>
                                </a:lnTo>
                                <a:lnTo>
                                  <a:pt x="1102" y="19565"/>
                                </a:lnTo>
                                <a:lnTo>
                                  <a:pt x="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52440"/>
                            <a:ext cx="231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64" y="16957"/>
                                </a:lnTo>
                                <a:lnTo>
                                  <a:pt x="329" y="14783"/>
                                </a:lnTo>
                                <a:lnTo>
                                  <a:pt x="438" y="11739"/>
                                </a:lnTo>
                                <a:lnTo>
                                  <a:pt x="658" y="9130"/>
                                </a:lnTo>
                                <a:lnTo>
                                  <a:pt x="712" y="6957"/>
                                </a:lnTo>
                                <a:lnTo>
                                  <a:pt x="877" y="5217"/>
                                </a:lnTo>
                                <a:lnTo>
                                  <a:pt x="1041" y="2174"/>
                                </a:lnTo>
                                <a:lnTo>
                                  <a:pt x="1151" y="0"/>
                                </a:lnTo>
                                <a:lnTo>
                                  <a:pt x="2356" y="0"/>
                                </a:lnTo>
                                <a:lnTo>
                                  <a:pt x="3562" y="0"/>
                                </a:lnTo>
                                <a:lnTo>
                                  <a:pt x="4712" y="0"/>
                                </a:lnTo>
                                <a:lnTo>
                                  <a:pt x="5863" y="0"/>
                                </a:lnTo>
                                <a:lnTo>
                                  <a:pt x="7014" y="0"/>
                                </a:lnTo>
                                <a:lnTo>
                                  <a:pt x="8164" y="0"/>
                                </a:lnTo>
                                <a:lnTo>
                                  <a:pt x="9370" y="0"/>
                                </a:lnTo>
                                <a:lnTo>
                                  <a:pt x="10521" y="0"/>
                                </a:lnTo>
                                <a:lnTo>
                                  <a:pt x="11781" y="0"/>
                                </a:lnTo>
                                <a:lnTo>
                                  <a:pt x="12822" y="0"/>
                                </a:lnTo>
                                <a:lnTo>
                                  <a:pt x="14027" y="0"/>
                                </a:lnTo>
                                <a:lnTo>
                                  <a:pt x="15233" y="0"/>
                                </a:lnTo>
                                <a:lnTo>
                                  <a:pt x="16384" y="0"/>
                                </a:lnTo>
                                <a:lnTo>
                                  <a:pt x="17589" y="0"/>
                                </a:lnTo>
                                <a:lnTo>
                                  <a:pt x="18740" y="0"/>
                                </a:lnTo>
                                <a:lnTo>
                                  <a:pt x="19945" y="0"/>
                                </a:lnTo>
                                <a:lnTo>
                                  <a:pt x="19781" y="2174"/>
                                </a:lnTo>
                                <a:lnTo>
                                  <a:pt x="19616" y="5217"/>
                                </a:lnTo>
                                <a:lnTo>
                                  <a:pt x="19342" y="6957"/>
                                </a:lnTo>
                                <a:lnTo>
                                  <a:pt x="19233" y="9130"/>
                                </a:lnTo>
                                <a:lnTo>
                                  <a:pt x="19014" y="12609"/>
                                </a:lnTo>
                                <a:lnTo>
                                  <a:pt x="18904" y="15217"/>
                                </a:lnTo>
                                <a:lnTo>
                                  <a:pt x="18630" y="16957"/>
                                </a:lnTo>
                                <a:lnTo>
                                  <a:pt x="18466" y="19565"/>
                                </a:lnTo>
                                <a:lnTo>
                                  <a:pt x="17315" y="19565"/>
                                </a:lnTo>
                                <a:lnTo>
                                  <a:pt x="16164" y="19565"/>
                                </a:lnTo>
                                <a:lnTo>
                                  <a:pt x="15014" y="19565"/>
                                </a:lnTo>
                                <a:lnTo>
                                  <a:pt x="13863" y="19565"/>
                                </a:lnTo>
                                <a:lnTo>
                                  <a:pt x="12712" y="19565"/>
                                </a:lnTo>
                                <a:lnTo>
                                  <a:pt x="11507" y="19565"/>
                                </a:lnTo>
                                <a:lnTo>
                                  <a:pt x="10356" y="19565"/>
                                </a:lnTo>
                                <a:lnTo>
                                  <a:pt x="9315" y="19565"/>
                                </a:lnTo>
                                <a:lnTo>
                                  <a:pt x="8110" y="19565"/>
                                </a:lnTo>
                                <a:lnTo>
                                  <a:pt x="6959" y="19565"/>
                                </a:lnTo>
                                <a:lnTo>
                                  <a:pt x="5753" y="19565"/>
                                </a:lnTo>
                                <a:lnTo>
                                  <a:pt x="4658" y="19565"/>
                                </a:lnTo>
                                <a:lnTo>
                                  <a:pt x="3507" y="19565"/>
                                </a:lnTo>
                                <a:lnTo>
                                  <a:pt x="2356" y="19565"/>
                                </a:lnTo>
                                <a:lnTo>
                                  <a:pt x="1151" y="19565"/>
                                </a:lnTo>
                                <a:lnTo>
                                  <a:pt x="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" y="492120"/>
                            <a:ext cx="77796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0"/>
                                </a:moveTo>
                                <a:lnTo>
                                  <a:pt x="19478" y="0"/>
                                </a:lnTo>
                                <a:lnTo>
                                  <a:pt x="19559" y="0"/>
                                </a:lnTo>
                                <a:lnTo>
                                  <a:pt x="19624" y="0"/>
                                </a:lnTo>
                                <a:lnTo>
                                  <a:pt x="19706" y="0"/>
                                </a:lnTo>
                                <a:lnTo>
                                  <a:pt x="19788" y="0"/>
                                </a:lnTo>
                                <a:lnTo>
                                  <a:pt x="19837" y="0"/>
                                </a:lnTo>
                                <a:lnTo>
                                  <a:pt x="19918" y="0"/>
                                </a:lnTo>
                                <a:lnTo>
                                  <a:pt x="19984" y="0"/>
                                </a:lnTo>
                                <a:lnTo>
                                  <a:pt x="19951" y="535"/>
                                </a:lnTo>
                                <a:lnTo>
                                  <a:pt x="19886" y="1070"/>
                                </a:lnTo>
                                <a:lnTo>
                                  <a:pt x="19804" y="1605"/>
                                </a:lnTo>
                                <a:lnTo>
                                  <a:pt x="19755" y="2099"/>
                                </a:lnTo>
                                <a:lnTo>
                                  <a:pt x="19673" y="2675"/>
                                </a:lnTo>
                                <a:lnTo>
                                  <a:pt x="19592" y="3128"/>
                                </a:lnTo>
                                <a:lnTo>
                                  <a:pt x="19527" y="3704"/>
                                </a:lnTo>
                                <a:lnTo>
                                  <a:pt x="19445" y="4156"/>
                                </a:lnTo>
                                <a:lnTo>
                                  <a:pt x="19380" y="4691"/>
                                </a:lnTo>
                                <a:lnTo>
                                  <a:pt x="19298" y="5185"/>
                                </a:lnTo>
                                <a:lnTo>
                                  <a:pt x="19167" y="5638"/>
                                </a:lnTo>
                                <a:lnTo>
                                  <a:pt x="19086" y="6091"/>
                                </a:lnTo>
                                <a:lnTo>
                                  <a:pt x="18988" y="6584"/>
                                </a:lnTo>
                                <a:lnTo>
                                  <a:pt x="18873" y="7078"/>
                                </a:lnTo>
                                <a:lnTo>
                                  <a:pt x="18776" y="7490"/>
                                </a:lnTo>
                                <a:lnTo>
                                  <a:pt x="18661" y="7942"/>
                                </a:lnTo>
                                <a:lnTo>
                                  <a:pt x="18531" y="8395"/>
                                </a:lnTo>
                                <a:lnTo>
                                  <a:pt x="18416" y="8889"/>
                                </a:lnTo>
                                <a:lnTo>
                                  <a:pt x="18286" y="9259"/>
                                </a:lnTo>
                                <a:lnTo>
                                  <a:pt x="18171" y="9671"/>
                                </a:lnTo>
                                <a:lnTo>
                                  <a:pt x="18041" y="10165"/>
                                </a:lnTo>
                                <a:lnTo>
                                  <a:pt x="17927" y="10535"/>
                                </a:lnTo>
                                <a:lnTo>
                                  <a:pt x="17780" y="10905"/>
                                </a:lnTo>
                                <a:lnTo>
                                  <a:pt x="17633" y="11358"/>
                                </a:lnTo>
                                <a:lnTo>
                                  <a:pt x="17502" y="11728"/>
                                </a:lnTo>
                                <a:lnTo>
                                  <a:pt x="17355" y="12099"/>
                                </a:lnTo>
                                <a:lnTo>
                                  <a:pt x="17208" y="12510"/>
                                </a:lnTo>
                                <a:lnTo>
                                  <a:pt x="17061" y="12840"/>
                                </a:lnTo>
                                <a:lnTo>
                                  <a:pt x="16898" y="13251"/>
                                </a:lnTo>
                                <a:lnTo>
                                  <a:pt x="16735" y="13621"/>
                                </a:lnTo>
                                <a:lnTo>
                                  <a:pt x="16571" y="13909"/>
                                </a:lnTo>
                                <a:lnTo>
                                  <a:pt x="16392" y="14280"/>
                                </a:lnTo>
                                <a:lnTo>
                                  <a:pt x="16082" y="14897"/>
                                </a:lnTo>
                                <a:lnTo>
                                  <a:pt x="15739" y="15514"/>
                                </a:lnTo>
                                <a:lnTo>
                                  <a:pt x="15380" y="16091"/>
                                </a:lnTo>
                                <a:lnTo>
                                  <a:pt x="15020" y="16626"/>
                                </a:lnTo>
                                <a:lnTo>
                                  <a:pt x="14645" y="17160"/>
                                </a:lnTo>
                                <a:lnTo>
                                  <a:pt x="14253" y="17613"/>
                                </a:lnTo>
                                <a:lnTo>
                                  <a:pt x="13861" y="18066"/>
                                </a:lnTo>
                                <a:lnTo>
                                  <a:pt x="13453" y="18436"/>
                                </a:lnTo>
                                <a:lnTo>
                                  <a:pt x="13045" y="18807"/>
                                </a:lnTo>
                                <a:lnTo>
                                  <a:pt x="12620" y="19136"/>
                                </a:lnTo>
                                <a:lnTo>
                                  <a:pt x="12196" y="19342"/>
                                </a:lnTo>
                                <a:lnTo>
                                  <a:pt x="11771" y="19588"/>
                                </a:lnTo>
                                <a:lnTo>
                                  <a:pt x="11347" y="19753"/>
                                </a:lnTo>
                                <a:lnTo>
                                  <a:pt x="10890" y="19877"/>
                                </a:lnTo>
                                <a:lnTo>
                                  <a:pt x="10449" y="19877"/>
                                </a:lnTo>
                                <a:lnTo>
                                  <a:pt x="10008" y="19959"/>
                                </a:lnTo>
                                <a:lnTo>
                                  <a:pt x="9551" y="19877"/>
                                </a:lnTo>
                                <a:lnTo>
                                  <a:pt x="9094" y="19877"/>
                                </a:lnTo>
                                <a:lnTo>
                                  <a:pt x="8653" y="19753"/>
                                </a:lnTo>
                                <a:lnTo>
                                  <a:pt x="8229" y="19588"/>
                                </a:lnTo>
                                <a:lnTo>
                                  <a:pt x="7804" y="19342"/>
                                </a:lnTo>
                                <a:lnTo>
                                  <a:pt x="7380" y="19136"/>
                                </a:lnTo>
                                <a:lnTo>
                                  <a:pt x="6955" y="18807"/>
                                </a:lnTo>
                                <a:lnTo>
                                  <a:pt x="6547" y="18436"/>
                                </a:lnTo>
                                <a:lnTo>
                                  <a:pt x="6139" y="18066"/>
                                </a:lnTo>
                                <a:lnTo>
                                  <a:pt x="5747" y="17654"/>
                                </a:lnTo>
                                <a:lnTo>
                                  <a:pt x="5355" y="17243"/>
                                </a:lnTo>
                                <a:lnTo>
                                  <a:pt x="4980" y="16749"/>
                                </a:lnTo>
                                <a:lnTo>
                                  <a:pt x="4620" y="16173"/>
                                </a:lnTo>
                                <a:lnTo>
                                  <a:pt x="4261" y="15556"/>
                                </a:lnTo>
                                <a:lnTo>
                                  <a:pt x="3918" y="14979"/>
                                </a:lnTo>
                                <a:lnTo>
                                  <a:pt x="3608" y="14362"/>
                                </a:lnTo>
                                <a:lnTo>
                                  <a:pt x="3429" y="14033"/>
                                </a:lnTo>
                                <a:lnTo>
                                  <a:pt x="3265" y="13704"/>
                                </a:lnTo>
                                <a:lnTo>
                                  <a:pt x="3102" y="13292"/>
                                </a:lnTo>
                                <a:lnTo>
                                  <a:pt x="2939" y="12922"/>
                                </a:lnTo>
                                <a:lnTo>
                                  <a:pt x="2792" y="12551"/>
                                </a:lnTo>
                                <a:lnTo>
                                  <a:pt x="2645" y="12181"/>
                                </a:lnTo>
                                <a:lnTo>
                                  <a:pt x="2498" y="11811"/>
                                </a:lnTo>
                                <a:lnTo>
                                  <a:pt x="2367" y="11399"/>
                                </a:lnTo>
                                <a:lnTo>
                                  <a:pt x="2220" y="11029"/>
                                </a:lnTo>
                                <a:lnTo>
                                  <a:pt x="2073" y="10576"/>
                                </a:lnTo>
                                <a:lnTo>
                                  <a:pt x="1927" y="10165"/>
                                </a:lnTo>
                                <a:lnTo>
                                  <a:pt x="1829" y="9794"/>
                                </a:lnTo>
                                <a:lnTo>
                                  <a:pt x="1698" y="9342"/>
                                </a:lnTo>
                                <a:lnTo>
                                  <a:pt x="1567" y="8889"/>
                                </a:lnTo>
                                <a:lnTo>
                                  <a:pt x="1453" y="8519"/>
                                </a:lnTo>
                                <a:lnTo>
                                  <a:pt x="1339" y="7984"/>
                                </a:lnTo>
                                <a:lnTo>
                                  <a:pt x="1224" y="7572"/>
                                </a:lnTo>
                                <a:lnTo>
                                  <a:pt x="1094" y="7119"/>
                                </a:lnTo>
                                <a:lnTo>
                                  <a:pt x="980" y="6667"/>
                                </a:lnTo>
                                <a:lnTo>
                                  <a:pt x="914" y="6132"/>
                                </a:lnTo>
                                <a:lnTo>
                                  <a:pt x="800" y="5638"/>
                                </a:lnTo>
                                <a:lnTo>
                                  <a:pt x="702" y="5226"/>
                                </a:lnTo>
                                <a:lnTo>
                                  <a:pt x="620" y="4733"/>
                                </a:lnTo>
                                <a:lnTo>
                                  <a:pt x="539" y="4198"/>
                                </a:lnTo>
                                <a:lnTo>
                                  <a:pt x="473" y="3704"/>
                                </a:lnTo>
                                <a:lnTo>
                                  <a:pt x="408" y="3210"/>
                                </a:lnTo>
                                <a:lnTo>
                                  <a:pt x="327" y="2716"/>
                                </a:lnTo>
                                <a:lnTo>
                                  <a:pt x="245" y="2222"/>
                                </a:lnTo>
                                <a:lnTo>
                                  <a:pt x="163" y="1687"/>
                                </a:lnTo>
                                <a:lnTo>
                                  <a:pt x="98" y="1152"/>
                                </a:lnTo>
                                <a:lnTo>
                                  <a:pt x="49" y="617"/>
                                </a:lnTo>
                                <a:lnTo>
                                  <a:pt x="0" y="123"/>
                                </a:lnTo>
                                <a:lnTo>
                                  <a:pt x="65" y="123"/>
                                </a:lnTo>
                                <a:lnTo>
                                  <a:pt x="131" y="82"/>
                                </a:lnTo>
                                <a:lnTo>
                                  <a:pt x="212" y="82"/>
                                </a:lnTo>
                                <a:lnTo>
                                  <a:pt x="294" y="82"/>
                                </a:lnTo>
                                <a:lnTo>
                                  <a:pt x="376" y="82"/>
                                </a:lnTo>
                                <a:lnTo>
                                  <a:pt x="441" y="82"/>
                                </a:lnTo>
                                <a:lnTo>
                                  <a:pt x="522" y="82"/>
                                </a:lnTo>
                                <a:lnTo>
                                  <a:pt x="588" y="82"/>
                                </a:lnTo>
                                <a:lnTo>
                                  <a:pt x="637" y="535"/>
                                </a:lnTo>
                                <a:lnTo>
                                  <a:pt x="702" y="1029"/>
                                </a:lnTo>
                                <a:lnTo>
                                  <a:pt x="767" y="1564"/>
                                </a:lnTo>
                                <a:lnTo>
                                  <a:pt x="833" y="2016"/>
                                </a:lnTo>
                                <a:lnTo>
                                  <a:pt x="914" y="2469"/>
                                </a:lnTo>
                                <a:lnTo>
                                  <a:pt x="963" y="3045"/>
                                </a:lnTo>
                                <a:lnTo>
                                  <a:pt x="1029" y="3416"/>
                                </a:lnTo>
                                <a:lnTo>
                                  <a:pt x="1127" y="3909"/>
                                </a:lnTo>
                                <a:lnTo>
                                  <a:pt x="1208" y="4362"/>
                                </a:lnTo>
                                <a:lnTo>
                                  <a:pt x="1290" y="4856"/>
                                </a:lnTo>
                                <a:lnTo>
                                  <a:pt x="1371" y="5309"/>
                                </a:lnTo>
                                <a:lnTo>
                                  <a:pt x="1469" y="5720"/>
                                </a:lnTo>
                                <a:lnTo>
                                  <a:pt x="1567" y="6132"/>
                                </a:lnTo>
                                <a:lnTo>
                                  <a:pt x="1649" y="6626"/>
                                </a:lnTo>
                                <a:lnTo>
                                  <a:pt x="1763" y="7078"/>
                                </a:lnTo>
                                <a:lnTo>
                                  <a:pt x="1861" y="7449"/>
                                </a:lnTo>
                                <a:lnTo>
                                  <a:pt x="2090" y="8272"/>
                                </a:lnTo>
                                <a:lnTo>
                                  <a:pt x="2335" y="9095"/>
                                </a:lnTo>
                                <a:lnTo>
                                  <a:pt x="2580" y="9835"/>
                                </a:lnTo>
                                <a:lnTo>
                                  <a:pt x="2841" y="10576"/>
                                </a:lnTo>
                                <a:lnTo>
                                  <a:pt x="3102" y="11358"/>
                                </a:lnTo>
                                <a:lnTo>
                                  <a:pt x="3396" y="12016"/>
                                </a:lnTo>
                                <a:lnTo>
                                  <a:pt x="3690" y="12675"/>
                                </a:lnTo>
                                <a:lnTo>
                                  <a:pt x="4000" y="13292"/>
                                </a:lnTo>
                                <a:lnTo>
                                  <a:pt x="4310" y="13909"/>
                                </a:lnTo>
                                <a:lnTo>
                                  <a:pt x="4637" y="14486"/>
                                </a:lnTo>
                                <a:lnTo>
                                  <a:pt x="4980" y="15021"/>
                                </a:lnTo>
                                <a:lnTo>
                                  <a:pt x="5322" y="15514"/>
                                </a:lnTo>
                                <a:lnTo>
                                  <a:pt x="5649" y="15967"/>
                                </a:lnTo>
                                <a:lnTo>
                                  <a:pt x="6008" y="16379"/>
                                </a:lnTo>
                                <a:lnTo>
                                  <a:pt x="6384" y="16790"/>
                                </a:lnTo>
                                <a:lnTo>
                                  <a:pt x="6759" y="17160"/>
                                </a:lnTo>
                                <a:lnTo>
                                  <a:pt x="7135" y="17490"/>
                                </a:lnTo>
                                <a:lnTo>
                                  <a:pt x="7527" y="17695"/>
                                </a:lnTo>
                                <a:lnTo>
                                  <a:pt x="7935" y="17942"/>
                                </a:lnTo>
                                <a:lnTo>
                                  <a:pt x="8327" y="18230"/>
                                </a:lnTo>
                                <a:lnTo>
                                  <a:pt x="8751" y="18313"/>
                                </a:lnTo>
                                <a:lnTo>
                                  <a:pt x="9159" y="18436"/>
                                </a:lnTo>
                                <a:lnTo>
                                  <a:pt x="9567" y="18519"/>
                                </a:lnTo>
                                <a:lnTo>
                                  <a:pt x="10008" y="18519"/>
                                </a:lnTo>
                                <a:lnTo>
                                  <a:pt x="10433" y="18519"/>
                                </a:lnTo>
                                <a:lnTo>
                                  <a:pt x="10841" y="18436"/>
                                </a:lnTo>
                                <a:lnTo>
                                  <a:pt x="11249" y="18313"/>
                                </a:lnTo>
                                <a:lnTo>
                                  <a:pt x="11673" y="18148"/>
                                </a:lnTo>
                                <a:lnTo>
                                  <a:pt x="12065" y="17942"/>
                                </a:lnTo>
                                <a:lnTo>
                                  <a:pt x="12457" y="17695"/>
                                </a:lnTo>
                                <a:lnTo>
                                  <a:pt x="12833" y="17449"/>
                                </a:lnTo>
                                <a:lnTo>
                                  <a:pt x="13241" y="17160"/>
                                </a:lnTo>
                                <a:lnTo>
                                  <a:pt x="13616" y="16790"/>
                                </a:lnTo>
                                <a:lnTo>
                                  <a:pt x="13992" y="16379"/>
                                </a:lnTo>
                                <a:lnTo>
                                  <a:pt x="14351" y="15926"/>
                                </a:lnTo>
                                <a:lnTo>
                                  <a:pt x="14678" y="15473"/>
                                </a:lnTo>
                                <a:lnTo>
                                  <a:pt x="15020" y="14979"/>
                                </a:lnTo>
                                <a:lnTo>
                                  <a:pt x="15363" y="14403"/>
                                </a:lnTo>
                                <a:lnTo>
                                  <a:pt x="15690" y="13868"/>
                                </a:lnTo>
                                <a:lnTo>
                                  <a:pt x="16000" y="13251"/>
                                </a:lnTo>
                                <a:lnTo>
                                  <a:pt x="16310" y="12593"/>
                                </a:lnTo>
                                <a:lnTo>
                                  <a:pt x="16604" y="11975"/>
                                </a:lnTo>
                                <a:lnTo>
                                  <a:pt x="16898" y="11235"/>
                                </a:lnTo>
                                <a:lnTo>
                                  <a:pt x="17143" y="10494"/>
                                </a:lnTo>
                                <a:lnTo>
                                  <a:pt x="17420" y="9794"/>
                                </a:lnTo>
                                <a:lnTo>
                                  <a:pt x="17698" y="9012"/>
                                </a:lnTo>
                                <a:lnTo>
                                  <a:pt x="17910" y="8230"/>
                                </a:lnTo>
                                <a:lnTo>
                                  <a:pt x="18139" y="7366"/>
                                </a:lnTo>
                                <a:lnTo>
                                  <a:pt x="18237" y="6955"/>
                                </a:lnTo>
                                <a:lnTo>
                                  <a:pt x="18351" y="6543"/>
                                </a:lnTo>
                                <a:lnTo>
                                  <a:pt x="18433" y="6091"/>
                                </a:lnTo>
                                <a:lnTo>
                                  <a:pt x="18531" y="5638"/>
                                </a:lnTo>
                                <a:lnTo>
                                  <a:pt x="18629" y="5226"/>
                                </a:lnTo>
                                <a:lnTo>
                                  <a:pt x="18710" y="4774"/>
                                </a:lnTo>
                                <a:lnTo>
                                  <a:pt x="18792" y="4321"/>
                                </a:lnTo>
                                <a:lnTo>
                                  <a:pt x="18873" y="3909"/>
                                </a:lnTo>
                                <a:lnTo>
                                  <a:pt x="18971" y="3374"/>
                                </a:lnTo>
                                <a:lnTo>
                                  <a:pt x="19020" y="2922"/>
                                </a:lnTo>
                                <a:lnTo>
                                  <a:pt x="19086" y="2428"/>
                                </a:lnTo>
                                <a:lnTo>
                                  <a:pt x="19167" y="1934"/>
                                </a:lnTo>
                                <a:lnTo>
                                  <a:pt x="19233" y="1481"/>
                                </a:lnTo>
                                <a:lnTo>
                                  <a:pt x="19298" y="1029"/>
                                </a:lnTo>
                                <a:lnTo>
                                  <a:pt x="19363" y="494"/>
                                </a:lnTo>
                                <a:lnTo>
                                  <a:pt x="194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0"/>
                            <a:ext cx="7639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32" y="19865"/>
                                </a:moveTo>
                                <a:lnTo>
                                  <a:pt x="765" y="18879"/>
                                </a:lnTo>
                                <a:lnTo>
                                  <a:pt x="898" y="17892"/>
                                </a:lnTo>
                                <a:lnTo>
                                  <a:pt x="1081" y="16996"/>
                                </a:lnTo>
                                <a:lnTo>
                                  <a:pt x="1230" y="16099"/>
                                </a:lnTo>
                                <a:lnTo>
                                  <a:pt x="1430" y="15157"/>
                                </a:lnTo>
                                <a:lnTo>
                                  <a:pt x="1613" y="14260"/>
                                </a:lnTo>
                                <a:lnTo>
                                  <a:pt x="1812" y="13408"/>
                                </a:lnTo>
                                <a:lnTo>
                                  <a:pt x="2045" y="12556"/>
                                </a:lnTo>
                                <a:lnTo>
                                  <a:pt x="2261" y="11749"/>
                                </a:lnTo>
                                <a:lnTo>
                                  <a:pt x="2510" y="10987"/>
                                </a:lnTo>
                                <a:lnTo>
                                  <a:pt x="2776" y="10179"/>
                                </a:lnTo>
                                <a:lnTo>
                                  <a:pt x="3026" y="9462"/>
                                </a:lnTo>
                                <a:lnTo>
                                  <a:pt x="3308" y="8700"/>
                                </a:lnTo>
                                <a:lnTo>
                                  <a:pt x="3591" y="8072"/>
                                </a:lnTo>
                                <a:lnTo>
                                  <a:pt x="3890" y="7354"/>
                                </a:lnTo>
                                <a:lnTo>
                                  <a:pt x="4190" y="6771"/>
                                </a:lnTo>
                                <a:lnTo>
                                  <a:pt x="4489" y="6143"/>
                                </a:lnTo>
                                <a:lnTo>
                                  <a:pt x="4805" y="5650"/>
                                </a:lnTo>
                                <a:lnTo>
                                  <a:pt x="5137" y="5067"/>
                                </a:lnTo>
                                <a:lnTo>
                                  <a:pt x="5453" y="4574"/>
                                </a:lnTo>
                                <a:lnTo>
                                  <a:pt x="5819" y="4081"/>
                                </a:lnTo>
                                <a:lnTo>
                                  <a:pt x="6168" y="3677"/>
                                </a:lnTo>
                                <a:lnTo>
                                  <a:pt x="6517" y="3318"/>
                                </a:lnTo>
                                <a:lnTo>
                                  <a:pt x="6883" y="2960"/>
                                </a:lnTo>
                                <a:lnTo>
                                  <a:pt x="7249" y="2646"/>
                                </a:lnTo>
                                <a:lnTo>
                                  <a:pt x="7648" y="2332"/>
                                </a:lnTo>
                                <a:lnTo>
                                  <a:pt x="8047" y="2108"/>
                                </a:lnTo>
                                <a:lnTo>
                                  <a:pt x="8412" y="1928"/>
                                </a:lnTo>
                                <a:lnTo>
                                  <a:pt x="8795" y="1749"/>
                                </a:lnTo>
                                <a:lnTo>
                                  <a:pt x="9210" y="1659"/>
                                </a:lnTo>
                                <a:lnTo>
                                  <a:pt x="9593" y="1570"/>
                                </a:lnTo>
                                <a:lnTo>
                                  <a:pt x="10008" y="1570"/>
                                </a:lnTo>
                                <a:lnTo>
                                  <a:pt x="10407" y="1570"/>
                                </a:lnTo>
                                <a:lnTo>
                                  <a:pt x="10806" y="1659"/>
                                </a:lnTo>
                                <a:lnTo>
                                  <a:pt x="11222" y="1749"/>
                                </a:lnTo>
                                <a:lnTo>
                                  <a:pt x="11588" y="1928"/>
                                </a:lnTo>
                                <a:lnTo>
                                  <a:pt x="11970" y="2108"/>
                                </a:lnTo>
                                <a:lnTo>
                                  <a:pt x="12352" y="2332"/>
                                </a:lnTo>
                                <a:lnTo>
                                  <a:pt x="12751" y="2646"/>
                                </a:lnTo>
                                <a:lnTo>
                                  <a:pt x="13134" y="2960"/>
                                </a:lnTo>
                                <a:lnTo>
                                  <a:pt x="13483" y="3318"/>
                                </a:lnTo>
                                <a:lnTo>
                                  <a:pt x="13849" y="3677"/>
                                </a:lnTo>
                                <a:lnTo>
                                  <a:pt x="14181" y="4170"/>
                                </a:lnTo>
                                <a:lnTo>
                                  <a:pt x="14547" y="4664"/>
                                </a:lnTo>
                                <a:lnTo>
                                  <a:pt x="14863" y="5067"/>
                                </a:lnTo>
                                <a:lnTo>
                                  <a:pt x="15212" y="5650"/>
                                </a:lnTo>
                                <a:lnTo>
                                  <a:pt x="15511" y="6233"/>
                                </a:lnTo>
                                <a:lnTo>
                                  <a:pt x="15827" y="6816"/>
                                </a:lnTo>
                                <a:lnTo>
                                  <a:pt x="16126" y="7444"/>
                                </a:lnTo>
                                <a:lnTo>
                                  <a:pt x="16426" y="8117"/>
                                </a:lnTo>
                                <a:lnTo>
                                  <a:pt x="16708" y="8744"/>
                                </a:lnTo>
                                <a:lnTo>
                                  <a:pt x="17007" y="9507"/>
                                </a:lnTo>
                                <a:lnTo>
                                  <a:pt x="17240" y="10269"/>
                                </a:lnTo>
                                <a:lnTo>
                                  <a:pt x="17523" y="10987"/>
                                </a:lnTo>
                                <a:lnTo>
                                  <a:pt x="17739" y="11794"/>
                                </a:lnTo>
                                <a:lnTo>
                                  <a:pt x="17972" y="12601"/>
                                </a:lnTo>
                                <a:lnTo>
                                  <a:pt x="18188" y="13498"/>
                                </a:lnTo>
                                <a:lnTo>
                                  <a:pt x="18404" y="14350"/>
                                </a:lnTo>
                                <a:lnTo>
                                  <a:pt x="18603" y="15247"/>
                                </a:lnTo>
                                <a:lnTo>
                                  <a:pt x="18770" y="16099"/>
                                </a:lnTo>
                                <a:lnTo>
                                  <a:pt x="18953" y="17040"/>
                                </a:lnTo>
                                <a:lnTo>
                                  <a:pt x="19102" y="18027"/>
                                </a:lnTo>
                                <a:lnTo>
                                  <a:pt x="19252" y="18969"/>
                                </a:lnTo>
                                <a:lnTo>
                                  <a:pt x="19368" y="19955"/>
                                </a:lnTo>
                                <a:lnTo>
                                  <a:pt x="19451" y="19955"/>
                                </a:lnTo>
                                <a:lnTo>
                                  <a:pt x="19534" y="19910"/>
                                </a:lnTo>
                                <a:lnTo>
                                  <a:pt x="19618" y="19910"/>
                                </a:lnTo>
                                <a:lnTo>
                                  <a:pt x="19684" y="19910"/>
                                </a:lnTo>
                                <a:lnTo>
                                  <a:pt x="19767" y="19910"/>
                                </a:lnTo>
                                <a:lnTo>
                                  <a:pt x="19834" y="19910"/>
                                </a:lnTo>
                                <a:lnTo>
                                  <a:pt x="19917" y="19865"/>
                                </a:lnTo>
                                <a:lnTo>
                                  <a:pt x="19983" y="19865"/>
                                </a:lnTo>
                                <a:lnTo>
                                  <a:pt x="19933" y="19372"/>
                                </a:lnTo>
                                <a:lnTo>
                                  <a:pt x="19867" y="18834"/>
                                </a:lnTo>
                                <a:lnTo>
                                  <a:pt x="19784" y="18341"/>
                                </a:lnTo>
                                <a:lnTo>
                                  <a:pt x="19701" y="17803"/>
                                </a:lnTo>
                                <a:lnTo>
                                  <a:pt x="19618" y="17309"/>
                                </a:lnTo>
                                <a:lnTo>
                                  <a:pt x="19534" y="16771"/>
                                </a:lnTo>
                                <a:lnTo>
                                  <a:pt x="19435" y="16323"/>
                                </a:lnTo>
                                <a:lnTo>
                                  <a:pt x="19352" y="15740"/>
                                </a:lnTo>
                                <a:lnTo>
                                  <a:pt x="19268" y="15291"/>
                                </a:lnTo>
                                <a:lnTo>
                                  <a:pt x="19169" y="14798"/>
                                </a:lnTo>
                                <a:lnTo>
                                  <a:pt x="19069" y="14305"/>
                                </a:lnTo>
                                <a:lnTo>
                                  <a:pt x="18953" y="13812"/>
                                </a:lnTo>
                                <a:lnTo>
                                  <a:pt x="18853" y="13318"/>
                                </a:lnTo>
                                <a:lnTo>
                                  <a:pt x="18753" y="12870"/>
                                </a:lnTo>
                                <a:lnTo>
                                  <a:pt x="18620" y="12377"/>
                                </a:lnTo>
                                <a:lnTo>
                                  <a:pt x="18504" y="11928"/>
                                </a:lnTo>
                                <a:lnTo>
                                  <a:pt x="18254" y="11076"/>
                                </a:lnTo>
                                <a:lnTo>
                                  <a:pt x="18005" y="10269"/>
                                </a:lnTo>
                                <a:lnTo>
                                  <a:pt x="17739" y="9372"/>
                                </a:lnTo>
                                <a:lnTo>
                                  <a:pt x="17456" y="8610"/>
                                </a:lnTo>
                                <a:lnTo>
                                  <a:pt x="17157" y="7848"/>
                                </a:lnTo>
                                <a:lnTo>
                                  <a:pt x="16874" y="7130"/>
                                </a:lnTo>
                                <a:lnTo>
                                  <a:pt x="16542" y="6368"/>
                                </a:lnTo>
                                <a:lnTo>
                                  <a:pt x="16243" y="5695"/>
                                </a:lnTo>
                                <a:lnTo>
                                  <a:pt x="15894" y="5067"/>
                                </a:lnTo>
                                <a:lnTo>
                                  <a:pt x="15578" y="4439"/>
                                </a:lnTo>
                                <a:lnTo>
                                  <a:pt x="15229" y="3857"/>
                                </a:lnTo>
                                <a:lnTo>
                                  <a:pt x="14863" y="3318"/>
                                </a:lnTo>
                                <a:lnTo>
                                  <a:pt x="14480" y="2825"/>
                                </a:lnTo>
                                <a:lnTo>
                                  <a:pt x="14115" y="2332"/>
                                </a:lnTo>
                                <a:lnTo>
                                  <a:pt x="13749" y="1928"/>
                                </a:lnTo>
                                <a:lnTo>
                                  <a:pt x="13350" y="1525"/>
                                </a:lnTo>
                                <a:lnTo>
                                  <a:pt x="12934" y="1166"/>
                                </a:lnTo>
                                <a:lnTo>
                                  <a:pt x="12552" y="897"/>
                                </a:lnTo>
                                <a:lnTo>
                                  <a:pt x="12136" y="628"/>
                                </a:lnTo>
                                <a:lnTo>
                                  <a:pt x="11737" y="359"/>
                                </a:lnTo>
                                <a:lnTo>
                                  <a:pt x="11305" y="179"/>
                                </a:lnTo>
                                <a:lnTo>
                                  <a:pt x="10856" y="135"/>
                                </a:lnTo>
                                <a:lnTo>
                                  <a:pt x="10457" y="90"/>
                                </a:lnTo>
                                <a:lnTo>
                                  <a:pt x="10025" y="0"/>
                                </a:lnTo>
                                <a:lnTo>
                                  <a:pt x="9593" y="90"/>
                                </a:lnTo>
                                <a:lnTo>
                                  <a:pt x="9144" y="135"/>
                                </a:lnTo>
                                <a:lnTo>
                                  <a:pt x="8712" y="179"/>
                                </a:lnTo>
                                <a:lnTo>
                                  <a:pt x="8296" y="359"/>
                                </a:lnTo>
                                <a:lnTo>
                                  <a:pt x="7897" y="583"/>
                                </a:lnTo>
                                <a:lnTo>
                                  <a:pt x="7481" y="897"/>
                                </a:lnTo>
                                <a:lnTo>
                                  <a:pt x="7082" y="1166"/>
                                </a:lnTo>
                                <a:lnTo>
                                  <a:pt x="6667" y="1525"/>
                                </a:lnTo>
                                <a:lnTo>
                                  <a:pt x="6268" y="1928"/>
                                </a:lnTo>
                                <a:lnTo>
                                  <a:pt x="5885" y="2287"/>
                                </a:lnTo>
                                <a:lnTo>
                                  <a:pt x="5520" y="2735"/>
                                </a:lnTo>
                                <a:lnTo>
                                  <a:pt x="5154" y="3318"/>
                                </a:lnTo>
                                <a:lnTo>
                                  <a:pt x="4771" y="3812"/>
                                </a:lnTo>
                                <a:lnTo>
                                  <a:pt x="4439" y="4395"/>
                                </a:lnTo>
                                <a:lnTo>
                                  <a:pt x="4123" y="4978"/>
                                </a:lnTo>
                                <a:lnTo>
                                  <a:pt x="3757" y="5650"/>
                                </a:lnTo>
                                <a:lnTo>
                                  <a:pt x="3458" y="6278"/>
                                </a:lnTo>
                                <a:lnTo>
                                  <a:pt x="3142" y="7040"/>
                                </a:lnTo>
                                <a:lnTo>
                                  <a:pt x="2843" y="7758"/>
                                </a:lnTo>
                                <a:lnTo>
                                  <a:pt x="2544" y="8520"/>
                                </a:lnTo>
                                <a:lnTo>
                                  <a:pt x="2261" y="9283"/>
                                </a:lnTo>
                                <a:lnTo>
                                  <a:pt x="1978" y="10179"/>
                                </a:lnTo>
                                <a:lnTo>
                                  <a:pt x="1746" y="11031"/>
                                </a:lnTo>
                                <a:lnTo>
                                  <a:pt x="1480" y="11883"/>
                                </a:lnTo>
                                <a:lnTo>
                                  <a:pt x="1380" y="12377"/>
                                </a:lnTo>
                                <a:lnTo>
                                  <a:pt x="1247" y="12825"/>
                                </a:lnTo>
                                <a:lnTo>
                                  <a:pt x="1147" y="13274"/>
                                </a:lnTo>
                                <a:lnTo>
                                  <a:pt x="1031" y="13767"/>
                                </a:lnTo>
                                <a:lnTo>
                                  <a:pt x="931" y="14215"/>
                                </a:lnTo>
                                <a:lnTo>
                                  <a:pt x="831" y="14709"/>
                                </a:lnTo>
                                <a:lnTo>
                                  <a:pt x="732" y="15247"/>
                                </a:lnTo>
                                <a:lnTo>
                                  <a:pt x="632" y="15695"/>
                                </a:lnTo>
                                <a:lnTo>
                                  <a:pt x="565" y="16188"/>
                                </a:lnTo>
                                <a:lnTo>
                                  <a:pt x="466" y="16682"/>
                                </a:lnTo>
                                <a:lnTo>
                                  <a:pt x="349" y="17220"/>
                                </a:lnTo>
                                <a:lnTo>
                                  <a:pt x="299" y="17758"/>
                                </a:lnTo>
                                <a:lnTo>
                                  <a:pt x="216" y="18296"/>
                                </a:lnTo>
                                <a:lnTo>
                                  <a:pt x="133" y="18834"/>
                                </a:lnTo>
                                <a:lnTo>
                                  <a:pt x="67" y="19372"/>
                                </a:lnTo>
                                <a:lnTo>
                                  <a:pt x="0" y="19865"/>
                                </a:lnTo>
                                <a:lnTo>
                                  <a:pt x="67" y="19865"/>
                                </a:lnTo>
                                <a:lnTo>
                                  <a:pt x="166" y="19865"/>
                                </a:lnTo>
                                <a:lnTo>
                                  <a:pt x="249" y="19865"/>
                                </a:lnTo>
                                <a:lnTo>
                                  <a:pt x="333" y="19865"/>
                                </a:lnTo>
                                <a:lnTo>
                                  <a:pt x="416" y="19865"/>
                                </a:lnTo>
                                <a:lnTo>
                                  <a:pt x="482" y="19865"/>
                                </a:lnTo>
                                <a:lnTo>
                                  <a:pt x="565" y="19865"/>
                                </a:lnTo>
                                <a:lnTo>
                                  <a:pt x="632" y="198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8740080"/>
                          <a:ext cx="1139760" cy="800640"/>
                        </a:xfrm>
                      </wpg:grpSpPr>
                      <wps:wsp>
                        <wps:cNvSpPr/>
                        <wps:spPr>
                          <a:xfrm>
                            <a:off x="46440" y="294120"/>
                            <a:ext cx="3963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590" y="10861"/>
                                </a:moveTo>
                                <a:lnTo>
                                  <a:pt x="13462" y="10795"/>
                                </a:lnTo>
                                <a:lnTo>
                                  <a:pt x="13301" y="10795"/>
                                </a:lnTo>
                                <a:lnTo>
                                  <a:pt x="13205" y="10596"/>
                                </a:lnTo>
                                <a:lnTo>
                                  <a:pt x="13045" y="10596"/>
                                </a:lnTo>
                                <a:lnTo>
                                  <a:pt x="12821" y="11656"/>
                                </a:lnTo>
                                <a:lnTo>
                                  <a:pt x="12628" y="12583"/>
                                </a:lnTo>
                                <a:lnTo>
                                  <a:pt x="12372" y="13576"/>
                                </a:lnTo>
                                <a:lnTo>
                                  <a:pt x="12212" y="14570"/>
                                </a:lnTo>
                                <a:lnTo>
                                  <a:pt x="11923" y="15629"/>
                                </a:lnTo>
                                <a:lnTo>
                                  <a:pt x="11763" y="16556"/>
                                </a:lnTo>
                                <a:lnTo>
                                  <a:pt x="11506" y="17682"/>
                                </a:lnTo>
                                <a:lnTo>
                                  <a:pt x="11314" y="18675"/>
                                </a:lnTo>
                                <a:lnTo>
                                  <a:pt x="10929" y="18675"/>
                                </a:lnTo>
                                <a:lnTo>
                                  <a:pt x="10641" y="18675"/>
                                </a:lnTo>
                                <a:lnTo>
                                  <a:pt x="10256" y="18675"/>
                                </a:lnTo>
                                <a:lnTo>
                                  <a:pt x="9936" y="18675"/>
                                </a:lnTo>
                                <a:lnTo>
                                  <a:pt x="9583" y="18675"/>
                                </a:lnTo>
                                <a:lnTo>
                                  <a:pt x="9231" y="18675"/>
                                </a:lnTo>
                                <a:lnTo>
                                  <a:pt x="8942" y="18675"/>
                                </a:lnTo>
                                <a:lnTo>
                                  <a:pt x="8526" y="18675"/>
                                </a:lnTo>
                                <a:lnTo>
                                  <a:pt x="8782" y="17748"/>
                                </a:lnTo>
                                <a:lnTo>
                                  <a:pt x="8942" y="16887"/>
                                </a:lnTo>
                                <a:lnTo>
                                  <a:pt x="9167" y="15960"/>
                                </a:lnTo>
                                <a:lnTo>
                                  <a:pt x="9359" y="15033"/>
                                </a:lnTo>
                                <a:lnTo>
                                  <a:pt x="9519" y="14238"/>
                                </a:lnTo>
                                <a:lnTo>
                                  <a:pt x="9744" y="13311"/>
                                </a:lnTo>
                                <a:lnTo>
                                  <a:pt x="9936" y="12450"/>
                                </a:lnTo>
                                <a:lnTo>
                                  <a:pt x="10160" y="11523"/>
                                </a:lnTo>
                                <a:lnTo>
                                  <a:pt x="10321" y="10728"/>
                                </a:lnTo>
                                <a:lnTo>
                                  <a:pt x="10513" y="9735"/>
                                </a:lnTo>
                                <a:lnTo>
                                  <a:pt x="10769" y="8940"/>
                                </a:lnTo>
                                <a:lnTo>
                                  <a:pt x="10929" y="8013"/>
                                </a:lnTo>
                                <a:lnTo>
                                  <a:pt x="11122" y="7086"/>
                                </a:lnTo>
                                <a:lnTo>
                                  <a:pt x="11314" y="6225"/>
                                </a:lnTo>
                                <a:lnTo>
                                  <a:pt x="11506" y="5364"/>
                                </a:lnTo>
                                <a:lnTo>
                                  <a:pt x="11763" y="4503"/>
                                </a:lnTo>
                                <a:lnTo>
                                  <a:pt x="11763" y="4305"/>
                                </a:lnTo>
                                <a:lnTo>
                                  <a:pt x="11763" y="4040"/>
                                </a:lnTo>
                                <a:lnTo>
                                  <a:pt x="11763" y="3974"/>
                                </a:lnTo>
                                <a:lnTo>
                                  <a:pt x="11763" y="3709"/>
                                </a:lnTo>
                                <a:lnTo>
                                  <a:pt x="11699" y="3576"/>
                                </a:lnTo>
                                <a:lnTo>
                                  <a:pt x="11635" y="3576"/>
                                </a:lnTo>
                                <a:lnTo>
                                  <a:pt x="11506" y="3444"/>
                                </a:lnTo>
                                <a:lnTo>
                                  <a:pt x="11474" y="3377"/>
                                </a:lnTo>
                                <a:lnTo>
                                  <a:pt x="10769" y="3377"/>
                                </a:lnTo>
                                <a:lnTo>
                                  <a:pt x="10000" y="3377"/>
                                </a:lnTo>
                                <a:lnTo>
                                  <a:pt x="9295" y="3377"/>
                                </a:lnTo>
                                <a:lnTo>
                                  <a:pt x="8590" y="3377"/>
                                </a:lnTo>
                                <a:lnTo>
                                  <a:pt x="7853" y="3377"/>
                                </a:lnTo>
                                <a:lnTo>
                                  <a:pt x="7147" y="3377"/>
                                </a:lnTo>
                                <a:lnTo>
                                  <a:pt x="6442" y="3377"/>
                                </a:lnTo>
                                <a:lnTo>
                                  <a:pt x="5737" y="3377"/>
                                </a:lnTo>
                                <a:lnTo>
                                  <a:pt x="5000" y="3377"/>
                                </a:lnTo>
                                <a:lnTo>
                                  <a:pt x="4295" y="3377"/>
                                </a:lnTo>
                                <a:lnTo>
                                  <a:pt x="3622" y="3377"/>
                                </a:lnTo>
                                <a:lnTo>
                                  <a:pt x="2853" y="3377"/>
                                </a:lnTo>
                                <a:lnTo>
                                  <a:pt x="2147" y="3377"/>
                                </a:lnTo>
                                <a:lnTo>
                                  <a:pt x="1442" y="3377"/>
                                </a:lnTo>
                                <a:lnTo>
                                  <a:pt x="673" y="3377"/>
                                </a:lnTo>
                                <a:lnTo>
                                  <a:pt x="0" y="3377"/>
                                </a:lnTo>
                                <a:lnTo>
                                  <a:pt x="128" y="2914"/>
                                </a:lnTo>
                                <a:lnTo>
                                  <a:pt x="224" y="2517"/>
                                </a:lnTo>
                                <a:lnTo>
                                  <a:pt x="385" y="2053"/>
                                </a:lnTo>
                                <a:lnTo>
                                  <a:pt x="481" y="1656"/>
                                </a:lnTo>
                                <a:lnTo>
                                  <a:pt x="609" y="1258"/>
                                </a:lnTo>
                                <a:lnTo>
                                  <a:pt x="673" y="861"/>
                                </a:lnTo>
                                <a:lnTo>
                                  <a:pt x="801" y="464"/>
                                </a:lnTo>
                                <a:lnTo>
                                  <a:pt x="929" y="0"/>
                                </a:lnTo>
                                <a:lnTo>
                                  <a:pt x="1795" y="0"/>
                                </a:lnTo>
                                <a:lnTo>
                                  <a:pt x="2596" y="0"/>
                                </a:lnTo>
                                <a:lnTo>
                                  <a:pt x="3462" y="0"/>
                                </a:lnTo>
                                <a:lnTo>
                                  <a:pt x="4263" y="0"/>
                                </a:lnTo>
                                <a:lnTo>
                                  <a:pt x="5128" y="0"/>
                                </a:lnTo>
                                <a:lnTo>
                                  <a:pt x="5929" y="0"/>
                                </a:lnTo>
                                <a:lnTo>
                                  <a:pt x="6795" y="0"/>
                                </a:lnTo>
                                <a:lnTo>
                                  <a:pt x="7660" y="0"/>
                                </a:lnTo>
                                <a:lnTo>
                                  <a:pt x="8494" y="0"/>
                                </a:lnTo>
                                <a:lnTo>
                                  <a:pt x="9327" y="0"/>
                                </a:lnTo>
                                <a:lnTo>
                                  <a:pt x="10160" y="0"/>
                                </a:lnTo>
                                <a:lnTo>
                                  <a:pt x="11026" y="0"/>
                                </a:lnTo>
                                <a:lnTo>
                                  <a:pt x="11827" y="0"/>
                                </a:lnTo>
                                <a:lnTo>
                                  <a:pt x="12692" y="0"/>
                                </a:lnTo>
                                <a:lnTo>
                                  <a:pt x="13526" y="0"/>
                                </a:lnTo>
                                <a:lnTo>
                                  <a:pt x="14359" y="0"/>
                                </a:lnTo>
                                <a:lnTo>
                                  <a:pt x="14487" y="464"/>
                                </a:lnTo>
                                <a:lnTo>
                                  <a:pt x="14583" y="861"/>
                                </a:lnTo>
                                <a:lnTo>
                                  <a:pt x="14679" y="1325"/>
                                </a:lnTo>
                                <a:lnTo>
                                  <a:pt x="14808" y="1788"/>
                                </a:lnTo>
                                <a:lnTo>
                                  <a:pt x="14808" y="2185"/>
                                </a:lnTo>
                                <a:lnTo>
                                  <a:pt x="14808" y="2517"/>
                                </a:lnTo>
                                <a:lnTo>
                                  <a:pt x="14808" y="2848"/>
                                </a:lnTo>
                                <a:lnTo>
                                  <a:pt x="14808" y="3245"/>
                                </a:lnTo>
                                <a:lnTo>
                                  <a:pt x="14679" y="3709"/>
                                </a:lnTo>
                                <a:lnTo>
                                  <a:pt x="14615" y="4040"/>
                                </a:lnTo>
                                <a:lnTo>
                                  <a:pt x="14519" y="4503"/>
                                </a:lnTo>
                                <a:lnTo>
                                  <a:pt x="14455" y="4901"/>
                                </a:lnTo>
                                <a:lnTo>
                                  <a:pt x="14359" y="5232"/>
                                </a:lnTo>
                                <a:lnTo>
                                  <a:pt x="14295" y="5629"/>
                                </a:lnTo>
                                <a:lnTo>
                                  <a:pt x="14167" y="6026"/>
                                </a:lnTo>
                                <a:lnTo>
                                  <a:pt x="14071" y="6424"/>
                                </a:lnTo>
                                <a:lnTo>
                                  <a:pt x="14071" y="6755"/>
                                </a:lnTo>
                                <a:lnTo>
                                  <a:pt x="14103" y="7086"/>
                                </a:lnTo>
                                <a:lnTo>
                                  <a:pt x="14167" y="7417"/>
                                </a:lnTo>
                                <a:lnTo>
                                  <a:pt x="14231" y="7682"/>
                                </a:lnTo>
                                <a:lnTo>
                                  <a:pt x="14295" y="7616"/>
                                </a:lnTo>
                                <a:lnTo>
                                  <a:pt x="14455" y="7616"/>
                                </a:lnTo>
                                <a:lnTo>
                                  <a:pt x="14583" y="7616"/>
                                </a:lnTo>
                                <a:lnTo>
                                  <a:pt x="14679" y="7616"/>
                                </a:lnTo>
                                <a:lnTo>
                                  <a:pt x="14808" y="7417"/>
                                </a:lnTo>
                                <a:lnTo>
                                  <a:pt x="14936" y="7285"/>
                                </a:lnTo>
                                <a:lnTo>
                                  <a:pt x="15064" y="7086"/>
                                </a:lnTo>
                                <a:lnTo>
                                  <a:pt x="15224" y="7020"/>
                                </a:lnTo>
                                <a:lnTo>
                                  <a:pt x="15321" y="6821"/>
                                </a:lnTo>
                                <a:lnTo>
                                  <a:pt x="15417" y="6689"/>
                                </a:lnTo>
                                <a:lnTo>
                                  <a:pt x="15545" y="6556"/>
                                </a:lnTo>
                                <a:lnTo>
                                  <a:pt x="15641" y="6424"/>
                                </a:lnTo>
                                <a:lnTo>
                                  <a:pt x="15801" y="6093"/>
                                </a:lnTo>
                                <a:lnTo>
                                  <a:pt x="15897" y="5960"/>
                                </a:lnTo>
                                <a:lnTo>
                                  <a:pt x="16058" y="5762"/>
                                </a:lnTo>
                                <a:lnTo>
                                  <a:pt x="16154" y="5497"/>
                                </a:lnTo>
                                <a:lnTo>
                                  <a:pt x="16282" y="5232"/>
                                </a:lnTo>
                                <a:lnTo>
                                  <a:pt x="16410" y="5033"/>
                                </a:lnTo>
                                <a:lnTo>
                                  <a:pt x="16538" y="4901"/>
                                </a:lnTo>
                                <a:lnTo>
                                  <a:pt x="16635" y="4570"/>
                                </a:lnTo>
                                <a:lnTo>
                                  <a:pt x="16763" y="4305"/>
                                </a:lnTo>
                                <a:lnTo>
                                  <a:pt x="16827" y="3974"/>
                                </a:lnTo>
                                <a:lnTo>
                                  <a:pt x="16923" y="3709"/>
                                </a:lnTo>
                                <a:lnTo>
                                  <a:pt x="17019" y="3444"/>
                                </a:lnTo>
                                <a:lnTo>
                                  <a:pt x="17083" y="3113"/>
                                </a:lnTo>
                                <a:lnTo>
                                  <a:pt x="17147" y="2848"/>
                                </a:lnTo>
                                <a:lnTo>
                                  <a:pt x="17212" y="2517"/>
                                </a:lnTo>
                                <a:lnTo>
                                  <a:pt x="17340" y="2318"/>
                                </a:lnTo>
                                <a:lnTo>
                                  <a:pt x="17340" y="1921"/>
                                </a:lnTo>
                                <a:lnTo>
                                  <a:pt x="17340" y="1722"/>
                                </a:lnTo>
                                <a:lnTo>
                                  <a:pt x="17340" y="1391"/>
                                </a:lnTo>
                                <a:lnTo>
                                  <a:pt x="17404" y="1192"/>
                                </a:lnTo>
                                <a:lnTo>
                                  <a:pt x="17340" y="861"/>
                                </a:lnTo>
                                <a:lnTo>
                                  <a:pt x="17308" y="530"/>
                                </a:lnTo>
                                <a:lnTo>
                                  <a:pt x="17276" y="265"/>
                                </a:lnTo>
                                <a:lnTo>
                                  <a:pt x="17212" y="0"/>
                                </a:lnTo>
                                <a:lnTo>
                                  <a:pt x="17532" y="0"/>
                                </a:lnTo>
                                <a:lnTo>
                                  <a:pt x="17853" y="0"/>
                                </a:lnTo>
                                <a:lnTo>
                                  <a:pt x="18141" y="0"/>
                                </a:lnTo>
                                <a:lnTo>
                                  <a:pt x="18494" y="0"/>
                                </a:lnTo>
                                <a:lnTo>
                                  <a:pt x="18782" y="0"/>
                                </a:lnTo>
                                <a:lnTo>
                                  <a:pt x="19103" y="0"/>
                                </a:lnTo>
                                <a:lnTo>
                                  <a:pt x="19423" y="0"/>
                                </a:lnTo>
                                <a:lnTo>
                                  <a:pt x="19744" y="0"/>
                                </a:lnTo>
                                <a:lnTo>
                                  <a:pt x="19776" y="397"/>
                                </a:lnTo>
                                <a:lnTo>
                                  <a:pt x="19840" y="795"/>
                                </a:lnTo>
                                <a:lnTo>
                                  <a:pt x="19904" y="1060"/>
                                </a:lnTo>
                                <a:lnTo>
                                  <a:pt x="19968" y="1391"/>
                                </a:lnTo>
                                <a:lnTo>
                                  <a:pt x="19936" y="1722"/>
                                </a:lnTo>
                                <a:lnTo>
                                  <a:pt x="19904" y="2053"/>
                                </a:lnTo>
                                <a:lnTo>
                                  <a:pt x="19904" y="2384"/>
                                </a:lnTo>
                                <a:lnTo>
                                  <a:pt x="19872" y="2848"/>
                                </a:lnTo>
                                <a:lnTo>
                                  <a:pt x="19615" y="3113"/>
                                </a:lnTo>
                                <a:lnTo>
                                  <a:pt x="19423" y="3576"/>
                                </a:lnTo>
                                <a:lnTo>
                                  <a:pt x="19199" y="3974"/>
                                </a:lnTo>
                                <a:lnTo>
                                  <a:pt x="19006" y="4371"/>
                                </a:lnTo>
                                <a:lnTo>
                                  <a:pt x="18782" y="4901"/>
                                </a:lnTo>
                                <a:lnTo>
                                  <a:pt x="18590" y="5232"/>
                                </a:lnTo>
                                <a:lnTo>
                                  <a:pt x="18365" y="5629"/>
                                </a:lnTo>
                                <a:lnTo>
                                  <a:pt x="18141" y="6026"/>
                                </a:lnTo>
                                <a:lnTo>
                                  <a:pt x="17917" y="6358"/>
                                </a:lnTo>
                                <a:lnTo>
                                  <a:pt x="17724" y="6689"/>
                                </a:lnTo>
                                <a:lnTo>
                                  <a:pt x="17468" y="7086"/>
                                </a:lnTo>
                                <a:lnTo>
                                  <a:pt x="17276" y="7417"/>
                                </a:lnTo>
                                <a:lnTo>
                                  <a:pt x="17083" y="7682"/>
                                </a:lnTo>
                                <a:lnTo>
                                  <a:pt x="16795" y="8146"/>
                                </a:lnTo>
                                <a:lnTo>
                                  <a:pt x="16571" y="8411"/>
                                </a:lnTo>
                                <a:lnTo>
                                  <a:pt x="16346" y="8808"/>
                                </a:lnTo>
                                <a:lnTo>
                                  <a:pt x="16346" y="9139"/>
                                </a:lnTo>
                                <a:lnTo>
                                  <a:pt x="16314" y="9470"/>
                                </a:lnTo>
                                <a:lnTo>
                                  <a:pt x="16282" y="9801"/>
                                </a:lnTo>
                                <a:lnTo>
                                  <a:pt x="16218" y="10132"/>
                                </a:lnTo>
                                <a:lnTo>
                                  <a:pt x="16218" y="10397"/>
                                </a:lnTo>
                                <a:lnTo>
                                  <a:pt x="16218" y="10795"/>
                                </a:lnTo>
                                <a:lnTo>
                                  <a:pt x="16154" y="11126"/>
                                </a:lnTo>
                                <a:lnTo>
                                  <a:pt x="16090" y="11391"/>
                                </a:lnTo>
                                <a:lnTo>
                                  <a:pt x="16218" y="11788"/>
                                </a:lnTo>
                                <a:lnTo>
                                  <a:pt x="16218" y="12053"/>
                                </a:lnTo>
                                <a:lnTo>
                                  <a:pt x="16282" y="12384"/>
                                </a:lnTo>
                                <a:lnTo>
                                  <a:pt x="16346" y="12715"/>
                                </a:lnTo>
                                <a:lnTo>
                                  <a:pt x="16346" y="12980"/>
                                </a:lnTo>
                                <a:lnTo>
                                  <a:pt x="16410" y="13311"/>
                                </a:lnTo>
                                <a:lnTo>
                                  <a:pt x="16474" y="13576"/>
                                </a:lnTo>
                                <a:lnTo>
                                  <a:pt x="16538" y="13907"/>
                                </a:lnTo>
                                <a:lnTo>
                                  <a:pt x="16635" y="14172"/>
                                </a:lnTo>
                                <a:lnTo>
                                  <a:pt x="16795" y="14371"/>
                                </a:lnTo>
                                <a:lnTo>
                                  <a:pt x="16891" y="14570"/>
                                </a:lnTo>
                                <a:lnTo>
                                  <a:pt x="17083" y="14834"/>
                                </a:lnTo>
                                <a:lnTo>
                                  <a:pt x="17147" y="15033"/>
                                </a:lnTo>
                                <a:lnTo>
                                  <a:pt x="17276" y="15298"/>
                                </a:lnTo>
                                <a:lnTo>
                                  <a:pt x="17340" y="15497"/>
                                </a:lnTo>
                                <a:lnTo>
                                  <a:pt x="17500" y="15762"/>
                                </a:lnTo>
                                <a:lnTo>
                                  <a:pt x="17660" y="15894"/>
                                </a:lnTo>
                                <a:lnTo>
                                  <a:pt x="17853" y="15960"/>
                                </a:lnTo>
                                <a:lnTo>
                                  <a:pt x="18013" y="16026"/>
                                </a:lnTo>
                                <a:lnTo>
                                  <a:pt x="18141" y="16159"/>
                                </a:lnTo>
                                <a:lnTo>
                                  <a:pt x="18333" y="16291"/>
                                </a:lnTo>
                                <a:lnTo>
                                  <a:pt x="18494" y="16424"/>
                                </a:lnTo>
                                <a:lnTo>
                                  <a:pt x="18622" y="16424"/>
                                </a:lnTo>
                                <a:lnTo>
                                  <a:pt x="18782" y="16556"/>
                                </a:lnTo>
                                <a:lnTo>
                                  <a:pt x="18622" y="16821"/>
                                </a:lnTo>
                                <a:lnTo>
                                  <a:pt x="18494" y="17086"/>
                                </a:lnTo>
                                <a:lnTo>
                                  <a:pt x="18365" y="17285"/>
                                </a:lnTo>
                                <a:lnTo>
                                  <a:pt x="18205" y="17483"/>
                                </a:lnTo>
                                <a:lnTo>
                                  <a:pt x="18109" y="17748"/>
                                </a:lnTo>
                                <a:lnTo>
                                  <a:pt x="17981" y="18079"/>
                                </a:lnTo>
                                <a:lnTo>
                                  <a:pt x="17853" y="18278"/>
                                </a:lnTo>
                                <a:lnTo>
                                  <a:pt x="17660" y="18477"/>
                                </a:lnTo>
                                <a:lnTo>
                                  <a:pt x="17500" y="18675"/>
                                </a:lnTo>
                                <a:lnTo>
                                  <a:pt x="17340" y="18874"/>
                                </a:lnTo>
                                <a:lnTo>
                                  <a:pt x="17147" y="19073"/>
                                </a:lnTo>
                                <a:lnTo>
                                  <a:pt x="16987" y="19205"/>
                                </a:lnTo>
                                <a:lnTo>
                                  <a:pt x="16795" y="19470"/>
                                </a:lnTo>
                                <a:lnTo>
                                  <a:pt x="16571" y="19603"/>
                                </a:lnTo>
                                <a:lnTo>
                                  <a:pt x="16410" y="19801"/>
                                </a:lnTo>
                                <a:lnTo>
                                  <a:pt x="16218" y="19934"/>
                                </a:lnTo>
                                <a:lnTo>
                                  <a:pt x="16090" y="19801"/>
                                </a:lnTo>
                                <a:lnTo>
                                  <a:pt x="15929" y="19536"/>
                                </a:lnTo>
                                <a:lnTo>
                                  <a:pt x="15833" y="19338"/>
                                </a:lnTo>
                                <a:lnTo>
                                  <a:pt x="15673" y="19139"/>
                                </a:lnTo>
                                <a:lnTo>
                                  <a:pt x="15577" y="18874"/>
                                </a:lnTo>
                                <a:lnTo>
                                  <a:pt x="15417" y="18675"/>
                                </a:lnTo>
                                <a:lnTo>
                                  <a:pt x="15321" y="18477"/>
                                </a:lnTo>
                                <a:lnTo>
                                  <a:pt x="15160" y="18278"/>
                                </a:lnTo>
                                <a:lnTo>
                                  <a:pt x="15064" y="18013"/>
                                </a:lnTo>
                                <a:lnTo>
                                  <a:pt x="14968" y="17682"/>
                                </a:lnTo>
                                <a:lnTo>
                                  <a:pt x="14904" y="17417"/>
                                </a:lnTo>
                                <a:lnTo>
                                  <a:pt x="14808" y="17152"/>
                                </a:lnTo>
                                <a:lnTo>
                                  <a:pt x="14679" y="16887"/>
                                </a:lnTo>
                                <a:lnTo>
                                  <a:pt x="14615" y="16556"/>
                                </a:lnTo>
                                <a:lnTo>
                                  <a:pt x="14519" y="16291"/>
                                </a:lnTo>
                                <a:lnTo>
                                  <a:pt x="14455" y="16026"/>
                                </a:lnTo>
                                <a:lnTo>
                                  <a:pt x="14359" y="15762"/>
                                </a:lnTo>
                                <a:lnTo>
                                  <a:pt x="14295" y="15430"/>
                                </a:lnTo>
                                <a:lnTo>
                                  <a:pt x="14231" y="15099"/>
                                </a:lnTo>
                                <a:lnTo>
                                  <a:pt x="14231" y="14834"/>
                                </a:lnTo>
                                <a:lnTo>
                                  <a:pt x="14103" y="14570"/>
                                </a:lnTo>
                                <a:lnTo>
                                  <a:pt x="14071" y="14238"/>
                                </a:lnTo>
                                <a:lnTo>
                                  <a:pt x="13974" y="13974"/>
                                </a:lnTo>
                                <a:lnTo>
                                  <a:pt x="13942" y="13709"/>
                                </a:lnTo>
                                <a:lnTo>
                                  <a:pt x="13910" y="13311"/>
                                </a:lnTo>
                                <a:lnTo>
                                  <a:pt x="13814" y="12980"/>
                                </a:lnTo>
                                <a:lnTo>
                                  <a:pt x="13782" y="12715"/>
                                </a:lnTo>
                                <a:lnTo>
                                  <a:pt x="13750" y="12318"/>
                                </a:lnTo>
                                <a:lnTo>
                                  <a:pt x="13686" y="11987"/>
                                </a:lnTo>
                                <a:lnTo>
                                  <a:pt x="13654" y="11656"/>
                                </a:lnTo>
                                <a:lnTo>
                                  <a:pt x="13622" y="11325"/>
                                </a:lnTo>
                                <a:lnTo>
                                  <a:pt x="13590" y="10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94840"/>
                            <a:ext cx="198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860"/>
                                </a:moveTo>
                                <a:lnTo>
                                  <a:pt x="319" y="16856"/>
                                </a:lnTo>
                                <a:lnTo>
                                  <a:pt x="767" y="15987"/>
                                </a:lnTo>
                                <a:lnTo>
                                  <a:pt x="1022" y="14983"/>
                                </a:lnTo>
                                <a:lnTo>
                                  <a:pt x="1342" y="13980"/>
                                </a:lnTo>
                                <a:lnTo>
                                  <a:pt x="1725" y="12977"/>
                                </a:lnTo>
                                <a:lnTo>
                                  <a:pt x="2045" y="11973"/>
                                </a:lnTo>
                                <a:lnTo>
                                  <a:pt x="2428" y="11037"/>
                                </a:lnTo>
                                <a:lnTo>
                                  <a:pt x="2748" y="10033"/>
                                </a:lnTo>
                                <a:lnTo>
                                  <a:pt x="3003" y="9097"/>
                                </a:lnTo>
                                <a:lnTo>
                                  <a:pt x="3323" y="8161"/>
                                </a:lnTo>
                                <a:lnTo>
                                  <a:pt x="3770" y="7090"/>
                                </a:lnTo>
                                <a:lnTo>
                                  <a:pt x="4153" y="6087"/>
                                </a:lnTo>
                                <a:lnTo>
                                  <a:pt x="4409" y="5151"/>
                                </a:lnTo>
                                <a:lnTo>
                                  <a:pt x="4728" y="4281"/>
                                </a:lnTo>
                                <a:lnTo>
                                  <a:pt x="5112" y="3211"/>
                                </a:lnTo>
                                <a:lnTo>
                                  <a:pt x="5559" y="2274"/>
                                </a:lnTo>
                                <a:lnTo>
                                  <a:pt x="5431" y="1940"/>
                                </a:lnTo>
                                <a:lnTo>
                                  <a:pt x="5431" y="1739"/>
                                </a:lnTo>
                                <a:lnTo>
                                  <a:pt x="5304" y="1405"/>
                                </a:lnTo>
                                <a:lnTo>
                                  <a:pt x="5304" y="1137"/>
                                </a:lnTo>
                                <a:lnTo>
                                  <a:pt x="4984" y="936"/>
                                </a:lnTo>
                                <a:lnTo>
                                  <a:pt x="4728" y="669"/>
                                </a:lnTo>
                                <a:lnTo>
                                  <a:pt x="4409" y="468"/>
                                </a:lnTo>
                                <a:lnTo>
                                  <a:pt x="4153" y="268"/>
                                </a:lnTo>
                                <a:lnTo>
                                  <a:pt x="4984" y="268"/>
                                </a:lnTo>
                                <a:lnTo>
                                  <a:pt x="5815" y="268"/>
                                </a:lnTo>
                                <a:lnTo>
                                  <a:pt x="6773" y="268"/>
                                </a:lnTo>
                                <a:lnTo>
                                  <a:pt x="7604" y="201"/>
                                </a:lnTo>
                                <a:lnTo>
                                  <a:pt x="8435" y="201"/>
                                </a:lnTo>
                                <a:lnTo>
                                  <a:pt x="9265" y="201"/>
                                </a:lnTo>
                                <a:lnTo>
                                  <a:pt x="10160" y="201"/>
                                </a:lnTo>
                                <a:lnTo>
                                  <a:pt x="11054" y="201"/>
                                </a:lnTo>
                                <a:lnTo>
                                  <a:pt x="10863" y="1070"/>
                                </a:lnTo>
                                <a:lnTo>
                                  <a:pt x="10543" y="1940"/>
                                </a:lnTo>
                                <a:lnTo>
                                  <a:pt x="10288" y="2876"/>
                                </a:lnTo>
                                <a:lnTo>
                                  <a:pt x="10160" y="3813"/>
                                </a:lnTo>
                                <a:lnTo>
                                  <a:pt x="9776" y="4615"/>
                                </a:lnTo>
                                <a:lnTo>
                                  <a:pt x="9585" y="5552"/>
                                </a:lnTo>
                                <a:lnTo>
                                  <a:pt x="9265" y="6555"/>
                                </a:lnTo>
                                <a:lnTo>
                                  <a:pt x="9010" y="7425"/>
                                </a:lnTo>
                                <a:lnTo>
                                  <a:pt x="8754" y="8294"/>
                                </a:lnTo>
                                <a:lnTo>
                                  <a:pt x="8435" y="9097"/>
                                </a:lnTo>
                                <a:lnTo>
                                  <a:pt x="8179" y="10033"/>
                                </a:lnTo>
                                <a:lnTo>
                                  <a:pt x="7859" y="10836"/>
                                </a:lnTo>
                                <a:lnTo>
                                  <a:pt x="7604" y="11706"/>
                                </a:lnTo>
                                <a:lnTo>
                                  <a:pt x="7284" y="12575"/>
                                </a:lnTo>
                                <a:lnTo>
                                  <a:pt x="7029" y="13378"/>
                                </a:lnTo>
                                <a:lnTo>
                                  <a:pt x="6773" y="14181"/>
                                </a:lnTo>
                                <a:lnTo>
                                  <a:pt x="6837" y="14448"/>
                                </a:lnTo>
                                <a:lnTo>
                                  <a:pt x="6965" y="14783"/>
                                </a:lnTo>
                                <a:lnTo>
                                  <a:pt x="7029" y="14983"/>
                                </a:lnTo>
                                <a:lnTo>
                                  <a:pt x="7220" y="15318"/>
                                </a:lnTo>
                                <a:lnTo>
                                  <a:pt x="7412" y="15318"/>
                                </a:lnTo>
                                <a:lnTo>
                                  <a:pt x="7668" y="15318"/>
                                </a:lnTo>
                                <a:lnTo>
                                  <a:pt x="7859" y="15318"/>
                                </a:lnTo>
                                <a:lnTo>
                                  <a:pt x="8115" y="15318"/>
                                </a:lnTo>
                                <a:lnTo>
                                  <a:pt x="8243" y="15050"/>
                                </a:lnTo>
                                <a:lnTo>
                                  <a:pt x="8562" y="14983"/>
                                </a:lnTo>
                                <a:lnTo>
                                  <a:pt x="8754" y="14783"/>
                                </a:lnTo>
                                <a:lnTo>
                                  <a:pt x="8946" y="14649"/>
                                </a:lnTo>
                                <a:lnTo>
                                  <a:pt x="9265" y="14515"/>
                                </a:lnTo>
                                <a:lnTo>
                                  <a:pt x="9393" y="14381"/>
                                </a:lnTo>
                                <a:lnTo>
                                  <a:pt x="9585" y="14181"/>
                                </a:lnTo>
                                <a:lnTo>
                                  <a:pt x="9840" y="14181"/>
                                </a:lnTo>
                                <a:lnTo>
                                  <a:pt x="10160" y="13779"/>
                                </a:lnTo>
                                <a:lnTo>
                                  <a:pt x="10415" y="13311"/>
                                </a:lnTo>
                                <a:lnTo>
                                  <a:pt x="10735" y="12977"/>
                                </a:lnTo>
                                <a:lnTo>
                                  <a:pt x="11054" y="12575"/>
                                </a:lnTo>
                                <a:lnTo>
                                  <a:pt x="11310" y="12241"/>
                                </a:lnTo>
                                <a:lnTo>
                                  <a:pt x="11629" y="11839"/>
                                </a:lnTo>
                                <a:lnTo>
                                  <a:pt x="11949" y="11505"/>
                                </a:lnTo>
                                <a:lnTo>
                                  <a:pt x="12268" y="11171"/>
                                </a:lnTo>
                                <a:lnTo>
                                  <a:pt x="12460" y="10702"/>
                                </a:lnTo>
                                <a:lnTo>
                                  <a:pt x="12716" y="10301"/>
                                </a:lnTo>
                                <a:lnTo>
                                  <a:pt x="12971" y="9900"/>
                                </a:lnTo>
                                <a:lnTo>
                                  <a:pt x="13227" y="9365"/>
                                </a:lnTo>
                                <a:lnTo>
                                  <a:pt x="13291" y="9097"/>
                                </a:lnTo>
                                <a:lnTo>
                                  <a:pt x="13610" y="8696"/>
                                </a:lnTo>
                                <a:lnTo>
                                  <a:pt x="13802" y="8294"/>
                                </a:lnTo>
                                <a:lnTo>
                                  <a:pt x="14121" y="7893"/>
                                </a:lnTo>
                                <a:lnTo>
                                  <a:pt x="14185" y="7291"/>
                                </a:lnTo>
                                <a:lnTo>
                                  <a:pt x="14249" y="7023"/>
                                </a:lnTo>
                                <a:lnTo>
                                  <a:pt x="14377" y="6488"/>
                                </a:lnTo>
                                <a:lnTo>
                                  <a:pt x="14441" y="6020"/>
                                </a:lnTo>
                                <a:lnTo>
                                  <a:pt x="14569" y="5552"/>
                                </a:lnTo>
                                <a:lnTo>
                                  <a:pt x="14569" y="5084"/>
                                </a:lnTo>
                                <a:lnTo>
                                  <a:pt x="14760" y="4615"/>
                                </a:lnTo>
                                <a:lnTo>
                                  <a:pt x="14760" y="4080"/>
                                </a:lnTo>
                                <a:lnTo>
                                  <a:pt x="14760" y="3612"/>
                                </a:lnTo>
                                <a:lnTo>
                                  <a:pt x="14760" y="3144"/>
                                </a:lnTo>
                                <a:lnTo>
                                  <a:pt x="14696" y="2742"/>
                                </a:lnTo>
                                <a:lnTo>
                                  <a:pt x="14696" y="2274"/>
                                </a:lnTo>
                                <a:lnTo>
                                  <a:pt x="14569" y="1739"/>
                                </a:lnTo>
                                <a:lnTo>
                                  <a:pt x="14569" y="1271"/>
                                </a:lnTo>
                                <a:lnTo>
                                  <a:pt x="14569" y="803"/>
                                </a:lnTo>
                                <a:lnTo>
                                  <a:pt x="14569" y="268"/>
                                </a:lnTo>
                                <a:lnTo>
                                  <a:pt x="15144" y="268"/>
                                </a:lnTo>
                                <a:lnTo>
                                  <a:pt x="15783" y="201"/>
                                </a:lnTo>
                                <a:lnTo>
                                  <a:pt x="16358" y="201"/>
                                </a:lnTo>
                                <a:lnTo>
                                  <a:pt x="16997" y="201"/>
                                </a:lnTo>
                                <a:lnTo>
                                  <a:pt x="17572" y="201"/>
                                </a:lnTo>
                                <a:lnTo>
                                  <a:pt x="18147" y="67"/>
                                </a:lnTo>
                                <a:lnTo>
                                  <a:pt x="18786" y="67"/>
                                </a:lnTo>
                                <a:lnTo>
                                  <a:pt x="19361" y="0"/>
                                </a:lnTo>
                                <a:lnTo>
                                  <a:pt x="19489" y="334"/>
                                </a:lnTo>
                                <a:lnTo>
                                  <a:pt x="19617" y="803"/>
                                </a:lnTo>
                                <a:lnTo>
                                  <a:pt x="19681" y="1137"/>
                                </a:lnTo>
                                <a:lnTo>
                                  <a:pt x="19808" y="1538"/>
                                </a:lnTo>
                                <a:lnTo>
                                  <a:pt x="19808" y="1940"/>
                                </a:lnTo>
                                <a:lnTo>
                                  <a:pt x="19872" y="2274"/>
                                </a:lnTo>
                                <a:lnTo>
                                  <a:pt x="19872" y="2609"/>
                                </a:lnTo>
                                <a:lnTo>
                                  <a:pt x="19936" y="3010"/>
                                </a:lnTo>
                                <a:lnTo>
                                  <a:pt x="19872" y="3411"/>
                                </a:lnTo>
                                <a:lnTo>
                                  <a:pt x="19808" y="3813"/>
                                </a:lnTo>
                                <a:lnTo>
                                  <a:pt x="19744" y="4281"/>
                                </a:lnTo>
                                <a:lnTo>
                                  <a:pt x="19617" y="4615"/>
                                </a:lnTo>
                                <a:lnTo>
                                  <a:pt x="19553" y="5084"/>
                                </a:lnTo>
                                <a:lnTo>
                                  <a:pt x="19489" y="5485"/>
                                </a:lnTo>
                                <a:lnTo>
                                  <a:pt x="19361" y="5886"/>
                                </a:lnTo>
                                <a:lnTo>
                                  <a:pt x="19233" y="6355"/>
                                </a:lnTo>
                                <a:lnTo>
                                  <a:pt x="18978" y="6689"/>
                                </a:lnTo>
                                <a:lnTo>
                                  <a:pt x="18786" y="7090"/>
                                </a:lnTo>
                                <a:lnTo>
                                  <a:pt x="18530" y="7559"/>
                                </a:lnTo>
                                <a:lnTo>
                                  <a:pt x="18339" y="7960"/>
                                </a:lnTo>
                                <a:lnTo>
                                  <a:pt x="18147" y="8428"/>
                                </a:lnTo>
                                <a:lnTo>
                                  <a:pt x="17827" y="8763"/>
                                </a:lnTo>
                                <a:lnTo>
                                  <a:pt x="17572" y="9231"/>
                                </a:lnTo>
                                <a:lnTo>
                                  <a:pt x="17380" y="9699"/>
                                </a:lnTo>
                                <a:lnTo>
                                  <a:pt x="16997" y="10033"/>
                                </a:lnTo>
                                <a:lnTo>
                                  <a:pt x="16741" y="10502"/>
                                </a:lnTo>
                                <a:lnTo>
                                  <a:pt x="16422" y="10836"/>
                                </a:lnTo>
                                <a:lnTo>
                                  <a:pt x="16102" y="11237"/>
                                </a:lnTo>
                                <a:lnTo>
                                  <a:pt x="15719" y="11572"/>
                                </a:lnTo>
                                <a:lnTo>
                                  <a:pt x="15335" y="11973"/>
                                </a:lnTo>
                                <a:lnTo>
                                  <a:pt x="15016" y="12375"/>
                                </a:lnTo>
                                <a:lnTo>
                                  <a:pt x="14760" y="12776"/>
                                </a:lnTo>
                                <a:lnTo>
                                  <a:pt x="14377" y="13177"/>
                                </a:lnTo>
                                <a:lnTo>
                                  <a:pt x="13994" y="13445"/>
                                </a:lnTo>
                                <a:lnTo>
                                  <a:pt x="13610" y="13913"/>
                                </a:lnTo>
                                <a:lnTo>
                                  <a:pt x="13227" y="14181"/>
                                </a:lnTo>
                                <a:lnTo>
                                  <a:pt x="12843" y="14515"/>
                                </a:lnTo>
                                <a:lnTo>
                                  <a:pt x="12460" y="14983"/>
                                </a:lnTo>
                                <a:lnTo>
                                  <a:pt x="12141" y="15318"/>
                                </a:lnTo>
                                <a:lnTo>
                                  <a:pt x="11757" y="15585"/>
                                </a:lnTo>
                                <a:lnTo>
                                  <a:pt x="11246" y="15987"/>
                                </a:lnTo>
                                <a:lnTo>
                                  <a:pt x="10863" y="16120"/>
                                </a:lnTo>
                                <a:lnTo>
                                  <a:pt x="10415" y="16522"/>
                                </a:lnTo>
                                <a:lnTo>
                                  <a:pt x="10160" y="16722"/>
                                </a:lnTo>
                                <a:lnTo>
                                  <a:pt x="9649" y="17057"/>
                                </a:lnTo>
                                <a:lnTo>
                                  <a:pt x="9265" y="17258"/>
                                </a:lnTo>
                                <a:lnTo>
                                  <a:pt x="8818" y="17592"/>
                                </a:lnTo>
                                <a:lnTo>
                                  <a:pt x="8435" y="17860"/>
                                </a:lnTo>
                                <a:lnTo>
                                  <a:pt x="7987" y="18060"/>
                                </a:lnTo>
                                <a:lnTo>
                                  <a:pt x="7604" y="18261"/>
                                </a:lnTo>
                                <a:lnTo>
                                  <a:pt x="7220" y="18462"/>
                                </a:lnTo>
                                <a:lnTo>
                                  <a:pt x="6773" y="18662"/>
                                </a:lnTo>
                                <a:lnTo>
                                  <a:pt x="6390" y="18796"/>
                                </a:lnTo>
                                <a:lnTo>
                                  <a:pt x="5942" y="18930"/>
                                </a:lnTo>
                                <a:lnTo>
                                  <a:pt x="5559" y="19197"/>
                                </a:lnTo>
                                <a:lnTo>
                                  <a:pt x="5112" y="19331"/>
                                </a:lnTo>
                                <a:lnTo>
                                  <a:pt x="4728" y="19465"/>
                                </a:lnTo>
                                <a:lnTo>
                                  <a:pt x="4409" y="19465"/>
                                </a:lnTo>
                                <a:lnTo>
                                  <a:pt x="4026" y="19599"/>
                                </a:lnTo>
                                <a:lnTo>
                                  <a:pt x="3706" y="19666"/>
                                </a:lnTo>
                                <a:lnTo>
                                  <a:pt x="3323" y="19732"/>
                                </a:lnTo>
                                <a:lnTo>
                                  <a:pt x="3003" y="19799"/>
                                </a:lnTo>
                                <a:lnTo>
                                  <a:pt x="2620" y="19866"/>
                                </a:lnTo>
                                <a:lnTo>
                                  <a:pt x="2300" y="19933"/>
                                </a:lnTo>
                                <a:lnTo>
                                  <a:pt x="1853" y="19866"/>
                                </a:lnTo>
                                <a:lnTo>
                                  <a:pt x="1342" y="19799"/>
                                </a:lnTo>
                                <a:lnTo>
                                  <a:pt x="1022" y="19799"/>
                                </a:lnTo>
                                <a:lnTo>
                                  <a:pt x="639" y="19732"/>
                                </a:lnTo>
                                <a:lnTo>
                                  <a:pt x="511" y="19465"/>
                                </a:lnTo>
                                <a:lnTo>
                                  <a:pt x="383" y="19197"/>
                                </a:lnTo>
                                <a:lnTo>
                                  <a:pt x="319" y="19064"/>
                                </a:lnTo>
                                <a:lnTo>
                                  <a:pt x="256" y="18796"/>
                                </a:lnTo>
                                <a:lnTo>
                                  <a:pt x="192" y="18595"/>
                                </a:lnTo>
                                <a:lnTo>
                                  <a:pt x="128" y="18328"/>
                                </a:lnTo>
                                <a:lnTo>
                                  <a:pt x="64" y="18127"/>
                                </a:lnTo>
                                <a:lnTo>
                                  <a:pt x="0" y="17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94120"/>
                            <a:ext cx="1339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189" y="2062"/>
                                </a:moveTo>
                                <a:lnTo>
                                  <a:pt x="10000" y="1856"/>
                                </a:lnTo>
                                <a:lnTo>
                                  <a:pt x="9811" y="1581"/>
                                </a:lnTo>
                                <a:lnTo>
                                  <a:pt x="9811" y="1375"/>
                                </a:lnTo>
                                <a:lnTo>
                                  <a:pt x="9528" y="1100"/>
                                </a:lnTo>
                                <a:lnTo>
                                  <a:pt x="9245" y="825"/>
                                </a:lnTo>
                                <a:lnTo>
                                  <a:pt x="8868" y="481"/>
                                </a:lnTo>
                                <a:lnTo>
                                  <a:pt x="8491" y="275"/>
                                </a:lnTo>
                                <a:lnTo>
                                  <a:pt x="8113" y="0"/>
                                </a:lnTo>
                                <a:lnTo>
                                  <a:pt x="9528" y="0"/>
                                </a:lnTo>
                                <a:lnTo>
                                  <a:pt x="11038" y="137"/>
                                </a:lnTo>
                                <a:lnTo>
                                  <a:pt x="12547" y="137"/>
                                </a:lnTo>
                                <a:lnTo>
                                  <a:pt x="14057" y="137"/>
                                </a:lnTo>
                                <a:lnTo>
                                  <a:pt x="15660" y="137"/>
                                </a:lnTo>
                                <a:lnTo>
                                  <a:pt x="16981" y="137"/>
                                </a:lnTo>
                                <a:lnTo>
                                  <a:pt x="18585" y="137"/>
                                </a:lnTo>
                                <a:lnTo>
                                  <a:pt x="19906" y="137"/>
                                </a:lnTo>
                                <a:lnTo>
                                  <a:pt x="19245" y="1100"/>
                                </a:lnTo>
                                <a:lnTo>
                                  <a:pt x="18302" y="2337"/>
                                </a:lnTo>
                                <a:lnTo>
                                  <a:pt x="17453" y="3368"/>
                                </a:lnTo>
                                <a:lnTo>
                                  <a:pt x="16698" y="4467"/>
                                </a:lnTo>
                                <a:lnTo>
                                  <a:pt x="15943" y="5567"/>
                                </a:lnTo>
                                <a:lnTo>
                                  <a:pt x="15189" y="6667"/>
                                </a:lnTo>
                                <a:lnTo>
                                  <a:pt x="14340" y="7835"/>
                                </a:lnTo>
                                <a:lnTo>
                                  <a:pt x="13491" y="8935"/>
                                </a:lnTo>
                                <a:lnTo>
                                  <a:pt x="12736" y="10034"/>
                                </a:lnTo>
                                <a:lnTo>
                                  <a:pt x="12075" y="11203"/>
                                </a:lnTo>
                                <a:lnTo>
                                  <a:pt x="11509" y="12302"/>
                                </a:lnTo>
                                <a:lnTo>
                                  <a:pt x="10755" y="13540"/>
                                </a:lnTo>
                                <a:lnTo>
                                  <a:pt x="10189" y="14639"/>
                                </a:lnTo>
                                <a:lnTo>
                                  <a:pt x="9340" y="15876"/>
                                </a:lnTo>
                                <a:lnTo>
                                  <a:pt x="8868" y="17045"/>
                                </a:lnTo>
                                <a:lnTo>
                                  <a:pt x="8113" y="18076"/>
                                </a:lnTo>
                                <a:lnTo>
                                  <a:pt x="8113" y="18282"/>
                                </a:lnTo>
                                <a:lnTo>
                                  <a:pt x="8208" y="18625"/>
                                </a:lnTo>
                                <a:lnTo>
                                  <a:pt x="8396" y="18900"/>
                                </a:lnTo>
                                <a:lnTo>
                                  <a:pt x="8491" y="19175"/>
                                </a:lnTo>
                                <a:lnTo>
                                  <a:pt x="8679" y="19175"/>
                                </a:lnTo>
                                <a:lnTo>
                                  <a:pt x="9057" y="19450"/>
                                </a:lnTo>
                                <a:lnTo>
                                  <a:pt x="9340" y="19656"/>
                                </a:lnTo>
                                <a:lnTo>
                                  <a:pt x="9528" y="19794"/>
                                </a:lnTo>
                                <a:lnTo>
                                  <a:pt x="8962" y="19794"/>
                                </a:lnTo>
                                <a:lnTo>
                                  <a:pt x="8396" y="19794"/>
                                </a:lnTo>
                                <a:lnTo>
                                  <a:pt x="7736" y="19794"/>
                                </a:lnTo>
                                <a:lnTo>
                                  <a:pt x="7075" y="19863"/>
                                </a:lnTo>
                                <a:lnTo>
                                  <a:pt x="6415" y="19863"/>
                                </a:lnTo>
                                <a:lnTo>
                                  <a:pt x="5849" y="19931"/>
                                </a:lnTo>
                                <a:lnTo>
                                  <a:pt x="5189" y="19931"/>
                                </a:lnTo>
                                <a:lnTo>
                                  <a:pt x="4528" y="19931"/>
                                </a:lnTo>
                                <a:lnTo>
                                  <a:pt x="4057" y="19931"/>
                                </a:lnTo>
                                <a:lnTo>
                                  <a:pt x="3679" y="19863"/>
                                </a:lnTo>
                                <a:lnTo>
                                  <a:pt x="3302" y="19863"/>
                                </a:lnTo>
                                <a:lnTo>
                                  <a:pt x="2925" y="19794"/>
                                </a:lnTo>
                                <a:lnTo>
                                  <a:pt x="2547" y="19794"/>
                                </a:lnTo>
                                <a:lnTo>
                                  <a:pt x="1981" y="19725"/>
                                </a:lnTo>
                                <a:lnTo>
                                  <a:pt x="1698" y="19725"/>
                                </a:lnTo>
                                <a:lnTo>
                                  <a:pt x="1226" y="19656"/>
                                </a:lnTo>
                                <a:lnTo>
                                  <a:pt x="943" y="19175"/>
                                </a:lnTo>
                                <a:lnTo>
                                  <a:pt x="566" y="18900"/>
                                </a:lnTo>
                                <a:lnTo>
                                  <a:pt x="283" y="18557"/>
                                </a:lnTo>
                                <a:lnTo>
                                  <a:pt x="0" y="18076"/>
                                </a:lnTo>
                                <a:lnTo>
                                  <a:pt x="189" y="17732"/>
                                </a:lnTo>
                                <a:lnTo>
                                  <a:pt x="189" y="17457"/>
                                </a:lnTo>
                                <a:lnTo>
                                  <a:pt x="377" y="17045"/>
                                </a:lnTo>
                                <a:lnTo>
                                  <a:pt x="472" y="16701"/>
                                </a:lnTo>
                                <a:lnTo>
                                  <a:pt x="566" y="16426"/>
                                </a:lnTo>
                                <a:lnTo>
                                  <a:pt x="755" y="15945"/>
                                </a:lnTo>
                                <a:lnTo>
                                  <a:pt x="943" y="15670"/>
                                </a:lnTo>
                                <a:lnTo>
                                  <a:pt x="1132" y="15326"/>
                                </a:lnTo>
                                <a:lnTo>
                                  <a:pt x="1415" y="14914"/>
                                </a:lnTo>
                                <a:lnTo>
                                  <a:pt x="1604" y="14639"/>
                                </a:lnTo>
                                <a:lnTo>
                                  <a:pt x="1887" y="14296"/>
                                </a:lnTo>
                                <a:lnTo>
                                  <a:pt x="2264" y="13814"/>
                                </a:lnTo>
                                <a:lnTo>
                                  <a:pt x="2547" y="13540"/>
                                </a:lnTo>
                                <a:lnTo>
                                  <a:pt x="2642" y="13127"/>
                                </a:lnTo>
                                <a:lnTo>
                                  <a:pt x="3113" y="12784"/>
                                </a:lnTo>
                                <a:lnTo>
                                  <a:pt x="3396" y="12440"/>
                                </a:lnTo>
                                <a:lnTo>
                                  <a:pt x="3868" y="11821"/>
                                </a:lnTo>
                                <a:lnTo>
                                  <a:pt x="4151" y="11065"/>
                                </a:lnTo>
                                <a:lnTo>
                                  <a:pt x="4717" y="10515"/>
                                </a:lnTo>
                                <a:lnTo>
                                  <a:pt x="5094" y="9828"/>
                                </a:lnTo>
                                <a:lnTo>
                                  <a:pt x="5472" y="9210"/>
                                </a:lnTo>
                                <a:lnTo>
                                  <a:pt x="5849" y="8454"/>
                                </a:lnTo>
                                <a:lnTo>
                                  <a:pt x="6321" y="7835"/>
                                </a:lnTo>
                                <a:lnTo>
                                  <a:pt x="6792" y="7285"/>
                                </a:lnTo>
                                <a:lnTo>
                                  <a:pt x="7170" y="6667"/>
                                </a:lnTo>
                                <a:lnTo>
                                  <a:pt x="7642" y="5979"/>
                                </a:lnTo>
                                <a:lnTo>
                                  <a:pt x="8019" y="5361"/>
                                </a:lnTo>
                                <a:lnTo>
                                  <a:pt x="8491" y="4674"/>
                                </a:lnTo>
                                <a:lnTo>
                                  <a:pt x="8868" y="4055"/>
                                </a:lnTo>
                                <a:lnTo>
                                  <a:pt x="9245" y="3436"/>
                                </a:lnTo>
                                <a:lnTo>
                                  <a:pt x="9717" y="2680"/>
                                </a:lnTo>
                                <a:lnTo>
                                  <a:pt x="10189" y="20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294120"/>
                            <a:ext cx="407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32" y="2353"/>
                                </a:moveTo>
                                <a:lnTo>
                                  <a:pt x="3401" y="2007"/>
                                </a:lnTo>
                                <a:lnTo>
                                  <a:pt x="3401" y="1869"/>
                                </a:lnTo>
                                <a:lnTo>
                                  <a:pt x="3339" y="1730"/>
                                </a:lnTo>
                                <a:lnTo>
                                  <a:pt x="3339" y="1384"/>
                                </a:lnTo>
                                <a:lnTo>
                                  <a:pt x="3307" y="1107"/>
                                </a:lnTo>
                                <a:lnTo>
                                  <a:pt x="3307" y="692"/>
                                </a:lnTo>
                                <a:lnTo>
                                  <a:pt x="3214" y="277"/>
                                </a:lnTo>
                                <a:lnTo>
                                  <a:pt x="3183" y="0"/>
                                </a:lnTo>
                                <a:lnTo>
                                  <a:pt x="3619" y="0"/>
                                </a:lnTo>
                                <a:lnTo>
                                  <a:pt x="3994" y="0"/>
                                </a:lnTo>
                                <a:lnTo>
                                  <a:pt x="4462" y="0"/>
                                </a:lnTo>
                                <a:lnTo>
                                  <a:pt x="4867" y="0"/>
                                </a:lnTo>
                                <a:lnTo>
                                  <a:pt x="5304" y="0"/>
                                </a:lnTo>
                                <a:lnTo>
                                  <a:pt x="5741" y="0"/>
                                </a:lnTo>
                                <a:lnTo>
                                  <a:pt x="6209" y="0"/>
                                </a:lnTo>
                                <a:lnTo>
                                  <a:pt x="6646" y="0"/>
                                </a:lnTo>
                                <a:lnTo>
                                  <a:pt x="6552" y="346"/>
                                </a:lnTo>
                                <a:lnTo>
                                  <a:pt x="6459" y="830"/>
                                </a:lnTo>
                                <a:lnTo>
                                  <a:pt x="6396" y="1107"/>
                                </a:lnTo>
                                <a:lnTo>
                                  <a:pt x="6303" y="1453"/>
                                </a:lnTo>
                                <a:lnTo>
                                  <a:pt x="6271" y="1869"/>
                                </a:lnTo>
                                <a:lnTo>
                                  <a:pt x="6178" y="2353"/>
                                </a:lnTo>
                                <a:lnTo>
                                  <a:pt x="6084" y="2630"/>
                                </a:lnTo>
                                <a:lnTo>
                                  <a:pt x="6053" y="2976"/>
                                </a:lnTo>
                                <a:lnTo>
                                  <a:pt x="6271" y="2837"/>
                                </a:lnTo>
                                <a:lnTo>
                                  <a:pt x="6521" y="2491"/>
                                </a:lnTo>
                                <a:lnTo>
                                  <a:pt x="6739" y="2353"/>
                                </a:lnTo>
                                <a:lnTo>
                                  <a:pt x="7020" y="2007"/>
                                </a:lnTo>
                                <a:lnTo>
                                  <a:pt x="7239" y="1869"/>
                                </a:lnTo>
                                <a:lnTo>
                                  <a:pt x="7488" y="1592"/>
                                </a:lnTo>
                                <a:lnTo>
                                  <a:pt x="7707" y="1384"/>
                                </a:lnTo>
                                <a:lnTo>
                                  <a:pt x="7925" y="1107"/>
                                </a:lnTo>
                                <a:lnTo>
                                  <a:pt x="8019" y="1107"/>
                                </a:lnTo>
                                <a:lnTo>
                                  <a:pt x="8175" y="1038"/>
                                </a:lnTo>
                                <a:lnTo>
                                  <a:pt x="8268" y="830"/>
                                </a:lnTo>
                                <a:lnTo>
                                  <a:pt x="8362" y="830"/>
                                </a:lnTo>
                                <a:lnTo>
                                  <a:pt x="8487" y="830"/>
                                </a:lnTo>
                                <a:lnTo>
                                  <a:pt x="8612" y="692"/>
                                </a:lnTo>
                                <a:lnTo>
                                  <a:pt x="8674" y="554"/>
                                </a:lnTo>
                                <a:lnTo>
                                  <a:pt x="8799" y="484"/>
                                </a:lnTo>
                                <a:lnTo>
                                  <a:pt x="8955" y="484"/>
                                </a:lnTo>
                                <a:lnTo>
                                  <a:pt x="9080" y="415"/>
                                </a:lnTo>
                                <a:lnTo>
                                  <a:pt x="9267" y="415"/>
                                </a:lnTo>
                                <a:lnTo>
                                  <a:pt x="9423" y="346"/>
                                </a:lnTo>
                                <a:lnTo>
                                  <a:pt x="9548" y="277"/>
                                </a:lnTo>
                                <a:lnTo>
                                  <a:pt x="9704" y="277"/>
                                </a:lnTo>
                                <a:lnTo>
                                  <a:pt x="9860" y="208"/>
                                </a:lnTo>
                                <a:lnTo>
                                  <a:pt x="10016" y="208"/>
                                </a:lnTo>
                                <a:lnTo>
                                  <a:pt x="10140" y="415"/>
                                </a:lnTo>
                                <a:lnTo>
                                  <a:pt x="10296" y="692"/>
                                </a:lnTo>
                                <a:lnTo>
                                  <a:pt x="10484" y="830"/>
                                </a:lnTo>
                                <a:lnTo>
                                  <a:pt x="10608" y="1038"/>
                                </a:lnTo>
                                <a:lnTo>
                                  <a:pt x="10702" y="1384"/>
                                </a:lnTo>
                                <a:lnTo>
                                  <a:pt x="10764" y="1730"/>
                                </a:lnTo>
                                <a:lnTo>
                                  <a:pt x="10858" y="2145"/>
                                </a:lnTo>
                                <a:lnTo>
                                  <a:pt x="10983" y="2491"/>
                                </a:lnTo>
                                <a:lnTo>
                                  <a:pt x="10983" y="2837"/>
                                </a:lnTo>
                                <a:lnTo>
                                  <a:pt x="10983" y="2976"/>
                                </a:lnTo>
                                <a:lnTo>
                                  <a:pt x="10983" y="3253"/>
                                </a:lnTo>
                                <a:lnTo>
                                  <a:pt x="10983" y="3529"/>
                                </a:lnTo>
                                <a:lnTo>
                                  <a:pt x="11045" y="3875"/>
                                </a:lnTo>
                                <a:lnTo>
                                  <a:pt x="11045" y="4083"/>
                                </a:lnTo>
                                <a:lnTo>
                                  <a:pt x="11076" y="4291"/>
                                </a:lnTo>
                                <a:lnTo>
                                  <a:pt x="11076" y="4498"/>
                                </a:lnTo>
                                <a:lnTo>
                                  <a:pt x="10983" y="4983"/>
                                </a:lnTo>
                                <a:lnTo>
                                  <a:pt x="10920" y="5398"/>
                                </a:lnTo>
                                <a:lnTo>
                                  <a:pt x="10858" y="5744"/>
                                </a:lnTo>
                                <a:lnTo>
                                  <a:pt x="10827" y="6298"/>
                                </a:lnTo>
                                <a:lnTo>
                                  <a:pt x="10608" y="7128"/>
                                </a:lnTo>
                                <a:lnTo>
                                  <a:pt x="10421" y="7889"/>
                                </a:lnTo>
                                <a:lnTo>
                                  <a:pt x="10172" y="8789"/>
                                </a:lnTo>
                                <a:lnTo>
                                  <a:pt x="9953" y="9481"/>
                                </a:lnTo>
                                <a:lnTo>
                                  <a:pt x="9766" y="10311"/>
                                </a:lnTo>
                                <a:lnTo>
                                  <a:pt x="9516" y="11142"/>
                                </a:lnTo>
                                <a:lnTo>
                                  <a:pt x="9298" y="11972"/>
                                </a:lnTo>
                                <a:lnTo>
                                  <a:pt x="9142" y="12734"/>
                                </a:lnTo>
                                <a:lnTo>
                                  <a:pt x="9080" y="13080"/>
                                </a:lnTo>
                                <a:lnTo>
                                  <a:pt x="9080" y="13356"/>
                                </a:lnTo>
                                <a:lnTo>
                                  <a:pt x="9017" y="13702"/>
                                </a:lnTo>
                                <a:lnTo>
                                  <a:pt x="9017" y="13979"/>
                                </a:lnTo>
                                <a:lnTo>
                                  <a:pt x="9017" y="14325"/>
                                </a:lnTo>
                                <a:lnTo>
                                  <a:pt x="9017" y="14602"/>
                                </a:lnTo>
                                <a:lnTo>
                                  <a:pt x="8986" y="14879"/>
                                </a:lnTo>
                                <a:lnTo>
                                  <a:pt x="8955" y="15294"/>
                                </a:lnTo>
                                <a:lnTo>
                                  <a:pt x="9017" y="15502"/>
                                </a:lnTo>
                                <a:lnTo>
                                  <a:pt x="9142" y="15640"/>
                                </a:lnTo>
                                <a:lnTo>
                                  <a:pt x="9204" y="15848"/>
                                </a:lnTo>
                                <a:lnTo>
                                  <a:pt x="9298" y="15986"/>
                                </a:lnTo>
                                <a:lnTo>
                                  <a:pt x="9485" y="16125"/>
                                </a:lnTo>
                                <a:lnTo>
                                  <a:pt x="9641" y="16125"/>
                                </a:lnTo>
                                <a:lnTo>
                                  <a:pt x="9797" y="16125"/>
                                </a:lnTo>
                                <a:lnTo>
                                  <a:pt x="10016" y="16263"/>
                                </a:lnTo>
                                <a:lnTo>
                                  <a:pt x="10608" y="16263"/>
                                </a:lnTo>
                                <a:lnTo>
                                  <a:pt x="11232" y="16263"/>
                                </a:lnTo>
                                <a:lnTo>
                                  <a:pt x="11825" y="16263"/>
                                </a:lnTo>
                                <a:lnTo>
                                  <a:pt x="12480" y="16263"/>
                                </a:lnTo>
                                <a:lnTo>
                                  <a:pt x="13073" y="16263"/>
                                </a:lnTo>
                                <a:lnTo>
                                  <a:pt x="13729" y="16263"/>
                                </a:lnTo>
                                <a:lnTo>
                                  <a:pt x="14353" y="16263"/>
                                </a:lnTo>
                                <a:lnTo>
                                  <a:pt x="15008" y="16263"/>
                                </a:lnTo>
                                <a:lnTo>
                                  <a:pt x="15601" y="16263"/>
                                </a:lnTo>
                                <a:lnTo>
                                  <a:pt x="16225" y="16263"/>
                                </a:lnTo>
                                <a:lnTo>
                                  <a:pt x="16849" y="16263"/>
                                </a:lnTo>
                                <a:lnTo>
                                  <a:pt x="17473" y="16263"/>
                                </a:lnTo>
                                <a:lnTo>
                                  <a:pt x="18128" y="16263"/>
                                </a:lnTo>
                                <a:lnTo>
                                  <a:pt x="18690" y="16263"/>
                                </a:lnTo>
                                <a:lnTo>
                                  <a:pt x="19376" y="16263"/>
                                </a:lnTo>
                                <a:lnTo>
                                  <a:pt x="19969" y="16263"/>
                                </a:lnTo>
                                <a:lnTo>
                                  <a:pt x="19906" y="16747"/>
                                </a:lnTo>
                                <a:lnTo>
                                  <a:pt x="19782" y="17301"/>
                                </a:lnTo>
                                <a:lnTo>
                                  <a:pt x="19688" y="17647"/>
                                </a:lnTo>
                                <a:lnTo>
                                  <a:pt x="19594" y="18131"/>
                                </a:lnTo>
                                <a:lnTo>
                                  <a:pt x="19470" y="18616"/>
                                </a:lnTo>
                                <a:lnTo>
                                  <a:pt x="19376" y="19100"/>
                                </a:lnTo>
                                <a:lnTo>
                                  <a:pt x="19282" y="19516"/>
                                </a:lnTo>
                                <a:lnTo>
                                  <a:pt x="19189" y="19931"/>
                                </a:lnTo>
                                <a:lnTo>
                                  <a:pt x="18502" y="19931"/>
                                </a:lnTo>
                                <a:lnTo>
                                  <a:pt x="17785" y="19931"/>
                                </a:lnTo>
                                <a:lnTo>
                                  <a:pt x="17129" y="19931"/>
                                </a:lnTo>
                                <a:lnTo>
                                  <a:pt x="16412" y="19931"/>
                                </a:lnTo>
                                <a:lnTo>
                                  <a:pt x="15694" y="19931"/>
                                </a:lnTo>
                                <a:lnTo>
                                  <a:pt x="15008" y="19931"/>
                                </a:lnTo>
                                <a:lnTo>
                                  <a:pt x="14290" y="19931"/>
                                </a:lnTo>
                                <a:lnTo>
                                  <a:pt x="13604" y="19931"/>
                                </a:lnTo>
                                <a:lnTo>
                                  <a:pt x="12949" y="19931"/>
                                </a:lnTo>
                                <a:lnTo>
                                  <a:pt x="12200" y="19931"/>
                                </a:lnTo>
                                <a:lnTo>
                                  <a:pt x="11513" y="19931"/>
                                </a:lnTo>
                                <a:lnTo>
                                  <a:pt x="10827" y="19931"/>
                                </a:lnTo>
                                <a:lnTo>
                                  <a:pt x="10140" y="19931"/>
                                </a:lnTo>
                                <a:lnTo>
                                  <a:pt x="9423" y="19931"/>
                                </a:lnTo>
                                <a:lnTo>
                                  <a:pt x="8736" y="19931"/>
                                </a:lnTo>
                                <a:lnTo>
                                  <a:pt x="8019" y="19931"/>
                                </a:lnTo>
                                <a:lnTo>
                                  <a:pt x="7832" y="19862"/>
                                </a:lnTo>
                                <a:lnTo>
                                  <a:pt x="7644" y="19792"/>
                                </a:lnTo>
                                <a:lnTo>
                                  <a:pt x="7488" y="19792"/>
                                </a:lnTo>
                                <a:lnTo>
                                  <a:pt x="7239" y="19654"/>
                                </a:lnTo>
                                <a:lnTo>
                                  <a:pt x="7051" y="19585"/>
                                </a:lnTo>
                                <a:lnTo>
                                  <a:pt x="6864" y="19516"/>
                                </a:lnTo>
                                <a:lnTo>
                                  <a:pt x="6677" y="19446"/>
                                </a:lnTo>
                                <a:lnTo>
                                  <a:pt x="6521" y="19446"/>
                                </a:lnTo>
                                <a:lnTo>
                                  <a:pt x="6365" y="19170"/>
                                </a:lnTo>
                                <a:lnTo>
                                  <a:pt x="6240" y="18893"/>
                                </a:lnTo>
                                <a:lnTo>
                                  <a:pt x="6084" y="18754"/>
                                </a:lnTo>
                                <a:lnTo>
                                  <a:pt x="5959" y="18547"/>
                                </a:lnTo>
                                <a:lnTo>
                                  <a:pt x="5897" y="18131"/>
                                </a:lnTo>
                                <a:lnTo>
                                  <a:pt x="5835" y="17785"/>
                                </a:lnTo>
                                <a:lnTo>
                                  <a:pt x="5803" y="17439"/>
                                </a:lnTo>
                                <a:lnTo>
                                  <a:pt x="5741" y="17024"/>
                                </a:lnTo>
                                <a:lnTo>
                                  <a:pt x="5835" y="16471"/>
                                </a:lnTo>
                                <a:lnTo>
                                  <a:pt x="5991" y="15848"/>
                                </a:lnTo>
                                <a:lnTo>
                                  <a:pt x="6084" y="15294"/>
                                </a:lnTo>
                                <a:lnTo>
                                  <a:pt x="6240" y="14602"/>
                                </a:lnTo>
                                <a:lnTo>
                                  <a:pt x="6365" y="13979"/>
                                </a:lnTo>
                                <a:lnTo>
                                  <a:pt x="6521" y="13356"/>
                                </a:lnTo>
                                <a:lnTo>
                                  <a:pt x="6583" y="12734"/>
                                </a:lnTo>
                                <a:lnTo>
                                  <a:pt x="6708" y="12180"/>
                                </a:lnTo>
                                <a:lnTo>
                                  <a:pt x="6864" y="11349"/>
                                </a:lnTo>
                                <a:lnTo>
                                  <a:pt x="7051" y="10519"/>
                                </a:lnTo>
                                <a:lnTo>
                                  <a:pt x="7239" y="9689"/>
                                </a:lnTo>
                                <a:lnTo>
                                  <a:pt x="7488" y="8858"/>
                                </a:lnTo>
                                <a:lnTo>
                                  <a:pt x="7613" y="8166"/>
                                </a:lnTo>
                                <a:lnTo>
                                  <a:pt x="7769" y="7266"/>
                                </a:lnTo>
                                <a:lnTo>
                                  <a:pt x="8019" y="6436"/>
                                </a:lnTo>
                                <a:lnTo>
                                  <a:pt x="8175" y="5675"/>
                                </a:lnTo>
                                <a:lnTo>
                                  <a:pt x="8175" y="5398"/>
                                </a:lnTo>
                                <a:lnTo>
                                  <a:pt x="8206" y="5260"/>
                                </a:lnTo>
                                <a:lnTo>
                                  <a:pt x="8206" y="5121"/>
                                </a:lnTo>
                                <a:lnTo>
                                  <a:pt x="8206" y="4844"/>
                                </a:lnTo>
                                <a:lnTo>
                                  <a:pt x="8175" y="4775"/>
                                </a:lnTo>
                                <a:lnTo>
                                  <a:pt x="8112" y="4498"/>
                                </a:lnTo>
                                <a:lnTo>
                                  <a:pt x="8019" y="4498"/>
                                </a:lnTo>
                                <a:lnTo>
                                  <a:pt x="8019" y="4291"/>
                                </a:lnTo>
                                <a:lnTo>
                                  <a:pt x="7863" y="4291"/>
                                </a:lnTo>
                                <a:lnTo>
                                  <a:pt x="7707" y="4152"/>
                                </a:lnTo>
                                <a:lnTo>
                                  <a:pt x="7520" y="4152"/>
                                </a:lnTo>
                                <a:lnTo>
                                  <a:pt x="7332" y="4152"/>
                                </a:lnTo>
                                <a:lnTo>
                                  <a:pt x="7145" y="4360"/>
                                </a:lnTo>
                                <a:lnTo>
                                  <a:pt x="6958" y="4498"/>
                                </a:lnTo>
                                <a:lnTo>
                                  <a:pt x="6802" y="4567"/>
                                </a:lnTo>
                                <a:lnTo>
                                  <a:pt x="6552" y="4775"/>
                                </a:lnTo>
                                <a:lnTo>
                                  <a:pt x="6365" y="5121"/>
                                </a:lnTo>
                                <a:lnTo>
                                  <a:pt x="6178" y="5398"/>
                                </a:lnTo>
                                <a:lnTo>
                                  <a:pt x="5991" y="5744"/>
                                </a:lnTo>
                                <a:lnTo>
                                  <a:pt x="5803" y="6159"/>
                                </a:lnTo>
                                <a:lnTo>
                                  <a:pt x="5585" y="6920"/>
                                </a:lnTo>
                                <a:lnTo>
                                  <a:pt x="5367" y="7751"/>
                                </a:lnTo>
                                <a:lnTo>
                                  <a:pt x="5211" y="8443"/>
                                </a:lnTo>
                                <a:lnTo>
                                  <a:pt x="4992" y="9273"/>
                                </a:lnTo>
                                <a:lnTo>
                                  <a:pt x="4774" y="10035"/>
                                </a:lnTo>
                                <a:lnTo>
                                  <a:pt x="4555" y="10865"/>
                                </a:lnTo>
                                <a:lnTo>
                                  <a:pt x="4368" y="11626"/>
                                </a:lnTo>
                                <a:lnTo>
                                  <a:pt x="4150" y="12457"/>
                                </a:lnTo>
                                <a:lnTo>
                                  <a:pt x="3994" y="13356"/>
                                </a:lnTo>
                                <a:lnTo>
                                  <a:pt x="3807" y="14325"/>
                                </a:lnTo>
                                <a:lnTo>
                                  <a:pt x="3619" y="15294"/>
                                </a:lnTo>
                                <a:lnTo>
                                  <a:pt x="3432" y="16125"/>
                                </a:lnTo>
                                <a:lnTo>
                                  <a:pt x="3276" y="17024"/>
                                </a:lnTo>
                                <a:lnTo>
                                  <a:pt x="3089" y="18062"/>
                                </a:lnTo>
                                <a:lnTo>
                                  <a:pt x="2871" y="18893"/>
                                </a:lnTo>
                                <a:lnTo>
                                  <a:pt x="2715" y="19862"/>
                                </a:lnTo>
                                <a:lnTo>
                                  <a:pt x="2590" y="19862"/>
                                </a:lnTo>
                                <a:lnTo>
                                  <a:pt x="2465" y="19931"/>
                                </a:lnTo>
                                <a:lnTo>
                                  <a:pt x="2340" y="19931"/>
                                </a:lnTo>
                                <a:lnTo>
                                  <a:pt x="2215" y="19931"/>
                                </a:lnTo>
                                <a:lnTo>
                                  <a:pt x="2090" y="19931"/>
                                </a:lnTo>
                                <a:lnTo>
                                  <a:pt x="1997" y="19931"/>
                                </a:lnTo>
                                <a:lnTo>
                                  <a:pt x="1841" y="19931"/>
                                </a:lnTo>
                                <a:lnTo>
                                  <a:pt x="1747" y="19931"/>
                                </a:lnTo>
                                <a:lnTo>
                                  <a:pt x="1529" y="19931"/>
                                </a:lnTo>
                                <a:lnTo>
                                  <a:pt x="1342" y="19931"/>
                                </a:lnTo>
                                <a:lnTo>
                                  <a:pt x="1092" y="19931"/>
                                </a:lnTo>
                                <a:lnTo>
                                  <a:pt x="874" y="19931"/>
                                </a:lnTo>
                                <a:lnTo>
                                  <a:pt x="655" y="19931"/>
                                </a:lnTo>
                                <a:lnTo>
                                  <a:pt x="437" y="19931"/>
                                </a:lnTo>
                                <a:lnTo>
                                  <a:pt x="218" y="19931"/>
                                </a:lnTo>
                                <a:lnTo>
                                  <a:pt x="0" y="19931"/>
                                </a:lnTo>
                                <a:lnTo>
                                  <a:pt x="218" y="18824"/>
                                </a:lnTo>
                                <a:lnTo>
                                  <a:pt x="468" y="17716"/>
                                </a:lnTo>
                                <a:lnTo>
                                  <a:pt x="718" y="16609"/>
                                </a:lnTo>
                                <a:lnTo>
                                  <a:pt x="936" y="15502"/>
                                </a:lnTo>
                                <a:lnTo>
                                  <a:pt x="1186" y="14325"/>
                                </a:lnTo>
                                <a:lnTo>
                                  <a:pt x="1404" y="13218"/>
                                </a:lnTo>
                                <a:lnTo>
                                  <a:pt x="1685" y="12111"/>
                                </a:lnTo>
                                <a:lnTo>
                                  <a:pt x="1872" y="10934"/>
                                </a:lnTo>
                                <a:lnTo>
                                  <a:pt x="2028" y="10311"/>
                                </a:lnTo>
                                <a:lnTo>
                                  <a:pt x="2153" y="9689"/>
                                </a:lnTo>
                                <a:lnTo>
                                  <a:pt x="2246" y="9066"/>
                                </a:lnTo>
                                <a:lnTo>
                                  <a:pt x="2340" y="8443"/>
                                </a:lnTo>
                                <a:lnTo>
                                  <a:pt x="2465" y="7889"/>
                                </a:lnTo>
                                <a:lnTo>
                                  <a:pt x="2590" y="7266"/>
                                </a:lnTo>
                                <a:lnTo>
                                  <a:pt x="2715" y="6713"/>
                                </a:lnTo>
                                <a:lnTo>
                                  <a:pt x="2839" y="6159"/>
                                </a:lnTo>
                                <a:lnTo>
                                  <a:pt x="2871" y="5675"/>
                                </a:lnTo>
                                <a:lnTo>
                                  <a:pt x="2964" y="5121"/>
                                </a:lnTo>
                                <a:lnTo>
                                  <a:pt x="3027" y="4637"/>
                                </a:lnTo>
                                <a:lnTo>
                                  <a:pt x="3120" y="4152"/>
                                </a:lnTo>
                                <a:lnTo>
                                  <a:pt x="3183" y="3737"/>
                                </a:lnTo>
                                <a:lnTo>
                                  <a:pt x="3307" y="3253"/>
                                </a:lnTo>
                                <a:lnTo>
                                  <a:pt x="3339" y="2837"/>
                                </a:lnTo>
                                <a:lnTo>
                                  <a:pt x="3432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880"/>
                            <a:ext cx="230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92"/>
                                </a:moveTo>
                                <a:lnTo>
                                  <a:pt x="165" y="17551"/>
                                </a:lnTo>
                                <a:lnTo>
                                  <a:pt x="275" y="15102"/>
                                </a:lnTo>
                                <a:lnTo>
                                  <a:pt x="441" y="12245"/>
                                </a:lnTo>
                                <a:lnTo>
                                  <a:pt x="661" y="10204"/>
                                </a:lnTo>
                                <a:lnTo>
                                  <a:pt x="716" y="6939"/>
                                </a:lnTo>
                                <a:lnTo>
                                  <a:pt x="937" y="4898"/>
                                </a:lnTo>
                                <a:lnTo>
                                  <a:pt x="1102" y="2041"/>
                                </a:lnTo>
                                <a:lnTo>
                                  <a:pt x="1377" y="0"/>
                                </a:lnTo>
                                <a:lnTo>
                                  <a:pt x="2424" y="0"/>
                                </a:lnTo>
                                <a:lnTo>
                                  <a:pt x="3636" y="0"/>
                                </a:lnTo>
                                <a:lnTo>
                                  <a:pt x="4793" y="0"/>
                                </a:lnTo>
                                <a:lnTo>
                                  <a:pt x="5950" y="0"/>
                                </a:lnTo>
                                <a:lnTo>
                                  <a:pt x="7163" y="0"/>
                                </a:lnTo>
                                <a:lnTo>
                                  <a:pt x="8264" y="0"/>
                                </a:lnTo>
                                <a:lnTo>
                                  <a:pt x="9421" y="0"/>
                                </a:lnTo>
                                <a:lnTo>
                                  <a:pt x="10634" y="0"/>
                                </a:lnTo>
                                <a:lnTo>
                                  <a:pt x="11736" y="0"/>
                                </a:lnTo>
                                <a:lnTo>
                                  <a:pt x="12948" y="0"/>
                                </a:lnTo>
                                <a:lnTo>
                                  <a:pt x="14105" y="0"/>
                                </a:lnTo>
                                <a:lnTo>
                                  <a:pt x="1520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835" y="2041"/>
                                </a:lnTo>
                                <a:lnTo>
                                  <a:pt x="19725" y="4898"/>
                                </a:lnTo>
                                <a:lnTo>
                                  <a:pt x="19559" y="6939"/>
                                </a:lnTo>
                                <a:lnTo>
                                  <a:pt x="19449" y="10204"/>
                                </a:lnTo>
                                <a:lnTo>
                                  <a:pt x="19339" y="12245"/>
                                </a:lnTo>
                                <a:lnTo>
                                  <a:pt x="19118" y="15102"/>
                                </a:lnTo>
                                <a:lnTo>
                                  <a:pt x="19063" y="17551"/>
                                </a:lnTo>
                                <a:lnTo>
                                  <a:pt x="18898" y="19592"/>
                                </a:lnTo>
                                <a:lnTo>
                                  <a:pt x="17631" y="19592"/>
                                </a:lnTo>
                                <a:lnTo>
                                  <a:pt x="16529" y="19592"/>
                                </a:lnTo>
                                <a:lnTo>
                                  <a:pt x="15317" y="19592"/>
                                </a:lnTo>
                                <a:lnTo>
                                  <a:pt x="14160" y="19592"/>
                                </a:lnTo>
                                <a:lnTo>
                                  <a:pt x="12948" y="19592"/>
                                </a:lnTo>
                                <a:lnTo>
                                  <a:pt x="11736" y="19592"/>
                                </a:lnTo>
                                <a:lnTo>
                                  <a:pt x="10579" y="19592"/>
                                </a:lnTo>
                                <a:lnTo>
                                  <a:pt x="9366" y="19592"/>
                                </a:lnTo>
                                <a:lnTo>
                                  <a:pt x="8264" y="19592"/>
                                </a:lnTo>
                                <a:lnTo>
                                  <a:pt x="7052" y="19592"/>
                                </a:lnTo>
                                <a:lnTo>
                                  <a:pt x="5840" y="19592"/>
                                </a:lnTo>
                                <a:lnTo>
                                  <a:pt x="4683" y="19592"/>
                                </a:lnTo>
                                <a:lnTo>
                                  <a:pt x="3471" y="19592"/>
                                </a:lnTo>
                                <a:lnTo>
                                  <a:pt x="2369" y="19592"/>
                                </a:lnTo>
                                <a:lnTo>
                                  <a:pt x="1157" y="19592"/>
                                </a:lnTo>
                                <a:lnTo>
                                  <a:pt x="0" y="195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398160"/>
                            <a:ext cx="23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83"/>
                                </a:moveTo>
                                <a:lnTo>
                                  <a:pt x="165" y="17500"/>
                                </a:lnTo>
                                <a:lnTo>
                                  <a:pt x="331" y="15000"/>
                                </a:lnTo>
                                <a:lnTo>
                                  <a:pt x="551" y="12500"/>
                                </a:lnTo>
                                <a:lnTo>
                                  <a:pt x="661" y="10000"/>
                                </a:lnTo>
                                <a:lnTo>
                                  <a:pt x="882" y="7500"/>
                                </a:lnTo>
                                <a:lnTo>
                                  <a:pt x="1102" y="5000"/>
                                </a:lnTo>
                                <a:lnTo>
                                  <a:pt x="1267" y="2500"/>
                                </a:lnTo>
                                <a:lnTo>
                                  <a:pt x="1377" y="0"/>
                                </a:lnTo>
                                <a:lnTo>
                                  <a:pt x="2590" y="0"/>
                                </a:lnTo>
                                <a:lnTo>
                                  <a:pt x="3691" y="0"/>
                                </a:lnTo>
                                <a:lnTo>
                                  <a:pt x="4904" y="0"/>
                                </a:lnTo>
                                <a:lnTo>
                                  <a:pt x="6061" y="0"/>
                                </a:lnTo>
                                <a:lnTo>
                                  <a:pt x="7218" y="0"/>
                                </a:lnTo>
                                <a:lnTo>
                                  <a:pt x="8375" y="0"/>
                                </a:lnTo>
                                <a:lnTo>
                                  <a:pt x="9477" y="0"/>
                                </a:lnTo>
                                <a:lnTo>
                                  <a:pt x="10744" y="0"/>
                                </a:lnTo>
                                <a:lnTo>
                                  <a:pt x="11791" y="0"/>
                                </a:lnTo>
                                <a:lnTo>
                                  <a:pt x="12948" y="0"/>
                                </a:lnTo>
                                <a:lnTo>
                                  <a:pt x="14160" y="0"/>
                                </a:lnTo>
                                <a:lnTo>
                                  <a:pt x="1531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780" y="2500"/>
                                </a:lnTo>
                                <a:lnTo>
                                  <a:pt x="19614" y="5000"/>
                                </a:lnTo>
                                <a:lnTo>
                                  <a:pt x="19339" y="7500"/>
                                </a:lnTo>
                                <a:lnTo>
                                  <a:pt x="19174" y="10000"/>
                                </a:lnTo>
                                <a:lnTo>
                                  <a:pt x="19008" y="12500"/>
                                </a:lnTo>
                                <a:lnTo>
                                  <a:pt x="18843" y="15000"/>
                                </a:lnTo>
                                <a:lnTo>
                                  <a:pt x="18623" y="17500"/>
                                </a:lnTo>
                                <a:lnTo>
                                  <a:pt x="18457" y="19583"/>
                                </a:lnTo>
                                <a:lnTo>
                                  <a:pt x="17355" y="19583"/>
                                </a:lnTo>
                                <a:lnTo>
                                  <a:pt x="16198" y="19583"/>
                                </a:lnTo>
                                <a:lnTo>
                                  <a:pt x="14986" y="19583"/>
                                </a:lnTo>
                                <a:lnTo>
                                  <a:pt x="13829" y="19583"/>
                                </a:lnTo>
                                <a:lnTo>
                                  <a:pt x="12727" y="19583"/>
                                </a:lnTo>
                                <a:lnTo>
                                  <a:pt x="11515" y="19583"/>
                                </a:lnTo>
                                <a:lnTo>
                                  <a:pt x="10303" y="19583"/>
                                </a:lnTo>
                                <a:lnTo>
                                  <a:pt x="9256" y="19583"/>
                                </a:lnTo>
                                <a:lnTo>
                                  <a:pt x="8044" y="19583"/>
                                </a:lnTo>
                                <a:lnTo>
                                  <a:pt x="6887" y="19583"/>
                                </a:lnTo>
                                <a:lnTo>
                                  <a:pt x="5785" y="19583"/>
                                </a:lnTo>
                                <a:lnTo>
                                  <a:pt x="4573" y="19583"/>
                                </a:lnTo>
                                <a:lnTo>
                                  <a:pt x="3471" y="19583"/>
                                </a:lnTo>
                                <a:lnTo>
                                  <a:pt x="2369" y="19583"/>
                                </a:lnTo>
                                <a:lnTo>
                                  <a:pt x="1102" y="19583"/>
                                </a:lnTo>
                                <a:lnTo>
                                  <a:pt x="0" y="19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343440"/>
                            <a:ext cx="230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65" y="17391"/>
                                </a:lnTo>
                                <a:lnTo>
                                  <a:pt x="220" y="14783"/>
                                </a:lnTo>
                                <a:lnTo>
                                  <a:pt x="386" y="12174"/>
                                </a:lnTo>
                                <a:lnTo>
                                  <a:pt x="551" y="10000"/>
                                </a:lnTo>
                                <a:lnTo>
                                  <a:pt x="661" y="6957"/>
                                </a:lnTo>
                                <a:lnTo>
                                  <a:pt x="826" y="5217"/>
                                </a:lnTo>
                                <a:lnTo>
                                  <a:pt x="882" y="2609"/>
                                </a:lnTo>
                                <a:lnTo>
                                  <a:pt x="1102" y="0"/>
                                </a:lnTo>
                                <a:lnTo>
                                  <a:pt x="2204" y="0"/>
                                </a:lnTo>
                                <a:lnTo>
                                  <a:pt x="3416" y="0"/>
                                </a:lnTo>
                                <a:lnTo>
                                  <a:pt x="4573" y="0"/>
                                </a:lnTo>
                                <a:lnTo>
                                  <a:pt x="5840" y="0"/>
                                </a:lnTo>
                                <a:lnTo>
                                  <a:pt x="6942" y="0"/>
                                </a:lnTo>
                                <a:lnTo>
                                  <a:pt x="8099" y="0"/>
                                </a:lnTo>
                                <a:lnTo>
                                  <a:pt x="9311" y="0"/>
                                </a:lnTo>
                                <a:lnTo>
                                  <a:pt x="10523" y="0"/>
                                </a:lnTo>
                                <a:lnTo>
                                  <a:pt x="11680" y="0"/>
                                </a:lnTo>
                                <a:lnTo>
                                  <a:pt x="12837" y="0"/>
                                </a:lnTo>
                                <a:lnTo>
                                  <a:pt x="14050" y="0"/>
                                </a:lnTo>
                                <a:lnTo>
                                  <a:pt x="1520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835" y="2609"/>
                                </a:lnTo>
                                <a:lnTo>
                                  <a:pt x="19614" y="5217"/>
                                </a:lnTo>
                                <a:lnTo>
                                  <a:pt x="19449" y="6957"/>
                                </a:lnTo>
                                <a:lnTo>
                                  <a:pt x="19229" y="10000"/>
                                </a:lnTo>
                                <a:lnTo>
                                  <a:pt x="19063" y="12174"/>
                                </a:lnTo>
                                <a:lnTo>
                                  <a:pt x="18898" y="14783"/>
                                </a:lnTo>
                                <a:lnTo>
                                  <a:pt x="18623" y="17391"/>
                                </a:lnTo>
                                <a:lnTo>
                                  <a:pt x="18512" y="19565"/>
                                </a:lnTo>
                                <a:lnTo>
                                  <a:pt x="17410" y="19565"/>
                                </a:lnTo>
                                <a:lnTo>
                                  <a:pt x="16198" y="19565"/>
                                </a:lnTo>
                                <a:lnTo>
                                  <a:pt x="15041" y="19565"/>
                                </a:lnTo>
                                <a:lnTo>
                                  <a:pt x="13939" y="19565"/>
                                </a:lnTo>
                                <a:lnTo>
                                  <a:pt x="12727" y="19565"/>
                                </a:lnTo>
                                <a:lnTo>
                                  <a:pt x="11515" y="19565"/>
                                </a:lnTo>
                                <a:lnTo>
                                  <a:pt x="10413" y="19565"/>
                                </a:lnTo>
                                <a:lnTo>
                                  <a:pt x="9256" y="19565"/>
                                </a:lnTo>
                                <a:lnTo>
                                  <a:pt x="8044" y="19565"/>
                                </a:lnTo>
                                <a:lnTo>
                                  <a:pt x="6887" y="19565"/>
                                </a:lnTo>
                                <a:lnTo>
                                  <a:pt x="5785" y="19565"/>
                                </a:lnTo>
                                <a:lnTo>
                                  <a:pt x="4573" y="19565"/>
                                </a:lnTo>
                                <a:lnTo>
                                  <a:pt x="3471" y="19565"/>
                                </a:lnTo>
                                <a:lnTo>
                                  <a:pt x="2369" y="19565"/>
                                </a:lnTo>
                                <a:lnTo>
                                  <a:pt x="1102" y="19565"/>
                                </a:lnTo>
                                <a:lnTo>
                                  <a:pt x="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52440"/>
                            <a:ext cx="231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64" y="16957"/>
                                </a:lnTo>
                                <a:lnTo>
                                  <a:pt x="329" y="14783"/>
                                </a:lnTo>
                                <a:lnTo>
                                  <a:pt x="438" y="11739"/>
                                </a:lnTo>
                                <a:lnTo>
                                  <a:pt x="658" y="9130"/>
                                </a:lnTo>
                                <a:lnTo>
                                  <a:pt x="712" y="6957"/>
                                </a:lnTo>
                                <a:lnTo>
                                  <a:pt x="877" y="5217"/>
                                </a:lnTo>
                                <a:lnTo>
                                  <a:pt x="1041" y="2174"/>
                                </a:lnTo>
                                <a:lnTo>
                                  <a:pt x="1151" y="0"/>
                                </a:lnTo>
                                <a:lnTo>
                                  <a:pt x="2356" y="0"/>
                                </a:lnTo>
                                <a:lnTo>
                                  <a:pt x="3562" y="0"/>
                                </a:lnTo>
                                <a:lnTo>
                                  <a:pt x="4712" y="0"/>
                                </a:lnTo>
                                <a:lnTo>
                                  <a:pt x="5863" y="0"/>
                                </a:lnTo>
                                <a:lnTo>
                                  <a:pt x="7014" y="0"/>
                                </a:lnTo>
                                <a:lnTo>
                                  <a:pt x="8164" y="0"/>
                                </a:lnTo>
                                <a:lnTo>
                                  <a:pt x="9370" y="0"/>
                                </a:lnTo>
                                <a:lnTo>
                                  <a:pt x="10521" y="0"/>
                                </a:lnTo>
                                <a:lnTo>
                                  <a:pt x="11781" y="0"/>
                                </a:lnTo>
                                <a:lnTo>
                                  <a:pt x="12822" y="0"/>
                                </a:lnTo>
                                <a:lnTo>
                                  <a:pt x="14027" y="0"/>
                                </a:lnTo>
                                <a:lnTo>
                                  <a:pt x="15233" y="0"/>
                                </a:lnTo>
                                <a:lnTo>
                                  <a:pt x="16384" y="0"/>
                                </a:lnTo>
                                <a:lnTo>
                                  <a:pt x="17589" y="0"/>
                                </a:lnTo>
                                <a:lnTo>
                                  <a:pt x="18740" y="0"/>
                                </a:lnTo>
                                <a:lnTo>
                                  <a:pt x="19945" y="0"/>
                                </a:lnTo>
                                <a:lnTo>
                                  <a:pt x="19781" y="2174"/>
                                </a:lnTo>
                                <a:lnTo>
                                  <a:pt x="19616" y="5217"/>
                                </a:lnTo>
                                <a:lnTo>
                                  <a:pt x="19342" y="6957"/>
                                </a:lnTo>
                                <a:lnTo>
                                  <a:pt x="19233" y="9130"/>
                                </a:lnTo>
                                <a:lnTo>
                                  <a:pt x="19014" y="12609"/>
                                </a:lnTo>
                                <a:lnTo>
                                  <a:pt x="18904" y="15217"/>
                                </a:lnTo>
                                <a:lnTo>
                                  <a:pt x="18630" y="16957"/>
                                </a:lnTo>
                                <a:lnTo>
                                  <a:pt x="18466" y="19565"/>
                                </a:lnTo>
                                <a:lnTo>
                                  <a:pt x="17315" y="19565"/>
                                </a:lnTo>
                                <a:lnTo>
                                  <a:pt x="16164" y="19565"/>
                                </a:lnTo>
                                <a:lnTo>
                                  <a:pt x="15014" y="19565"/>
                                </a:lnTo>
                                <a:lnTo>
                                  <a:pt x="13863" y="19565"/>
                                </a:lnTo>
                                <a:lnTo>
                                  <a:pt x="12712" y="19565"/>
                                </a:lnTo>
                                <a:lnTo>
                                  <a:pt x="11507" y="19565"/>
                                </a:lnTo>
                                <a:lnTo>
                                  <a:pt x="10356" y="19565"/>
                                </a:lnTo>
                                <a:lnTo>
                                  <a:pt x="9315" y="19565"/>
                                </a:lnTo>
                                <a:lnTo>
                                  <a:pt x="8110" y="19565"/>
                                </a:lnTo>
                                <a:lnTo>
                                  <a:pt x="6959" y="19565"/>
                                </a:lnTo>
                                <a:lnTo>
                                  <a:pt x="5753" y="19565"/>
                                </a:lnTo>
                                <a:lnTo>
                                  <a:pt x="4658" y="19565"/>
                                </a:lnTo>
                                <a:lnTo>
                                  <a:pt x="3507" y="19565"/>
                                </a:lnTo>
                                <a:lnTo>
                                  <a:pt x="2356" y="19565"/>
                                </a:lnTo>
                                <a:lnTo>
                                  <a:pt x="1151" y="19565"/>
                                </a:lnTo>
                                <a:lnTo>
                                  <a:pt x="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92120"/>
                            <a:ext cx="77796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0"/>
                                </a:moveTo>
                                <a:lnTo>
                                  <a:pt x="19478" y="0"/>
                                </a:lnTo>
                                <a:lnTo>
                                  <a:pt x="19559" y="0"/>
                                </a:lnTo>
                                <a:lnTo>
                                  <a:pt x="19624" y="0"/>
                                </a:lnTo>
                                <a:lnTo>
                                  <a:pt x="19706" y="0"/>
                                </a:lnTo>
                                <a:lnTo>
                                  <a:pt x="19788" y="0"/>
                                </a:lnTo>
                                <a:lnTo>
                                  <a:pt x="19837" y="0"/>
                                </a:lnTo>
                                <a:lnTo>
                                  <a:pt x="19918" y="0"/>
                                </a:lnTo>
                                <a:lnTo>
                                  <a:pt x="19984" y="0"/>
                                </a:lnTo>
                                <a:lnTo>
                                  <a:pt x="19951" y="535"/>
                                </a:lnTo>
                                <a:lnTo>
                                  <a:pt x="19886" y="1070"/>
                                </a:lnTo>
                                <a:lnTo>
                                  <a:pt x="19804" y="1605"/>
                                </a:lnTo>
                                <a:lnTo>
                                  <a:pt x="19755" y="2099"/>
                                </a:lnTo>
                                <a:lnTo>
                                  <a:pt x="19673" y="2675"/>
                                </a:lnTo>
                                <a:lnTo>
                                  <a:pt x="19592" y="3128"/>
                                </a:lnTo>
                                <a:lnTo>
                                  <a:pt x="19527" y="3704"/>
                                </a:lnTo>
                                <a:lnTo>
                                  <a:pt x="19445" y="4156"/>
                                </a:lnTo>
                                <a:lnTo>
                                  <a:pt x="19380" y="4691"/>
                                </a:lnTo>
                                <a:lnTo>
                                  <a:pt x="19298" y="5185"/>
                                </a:lnTo>
                                <a:lnTo>
                                  <a:pt x="19167" y="5638"/>
                                </a:lnTo>
                                <a:lnTo>
                                  <a:pt x="19086" y="6091"/>
                                </a:lnTo>
                                <a:lnTo>
                                  <a:pt x="18988" y="6584"/>
                                </a:lnTo>
                                <a:lnTo>
                                  <a:pt x="18873" y="7078"/>
                                </a:lnTo>
                                <a:lnTo>
                                  <a:pt x="18776" y="7490"/>
                                </a:lnTo>
                                <a:lnTo>
                                  <a:pt x="18661" y="7942"/>
                                </a:lnTo>
                                <a:lnTo>
                                  <a:pt x="18531" y="8395"/>
                                </a:lnTo>
                                <a:lnTo>
                                  <a:pt x="18416" y="8889"/>
                                </a:lnTo>
                                <a:lnTo>
                                  <a:pt x="18286" y="9259"/>
                                </a:lnTo>
                                <a:lnTo>
                                  <a:pt x="18171" y="9671"/>
                                </a:lnTo>
                                <a:lnTo>
                                  <a:pt x="18041" y="10165"/>
                                </a:lnTo>
                                <a:lnTo>
                                  <a:pt x="17927" y="10535"/>
                                </a:lnTo>
                                <a:lnTo>
                                  <a:pt x="17780" y="10905"/>
                                </a:lnTo>
                                <a:lnTo>
                                  <a:pt x="17633" y="11358"/>
                                </a:lnTo>
                                <a:lnTo>
                                  <a:pt x="17502" y="11728"/>
                                </a:lnTo>
                                <a:lnTo>
                                  <a:pt x="17355" y="12099"/>
                                </a:lnTo>
                                <a:lnTo>
                                  <a:pt x="17208" y="12510"/>
                                </a:lnTo>
                                <a:lnTo>
                                  <a:pt x="17061" y="12840"/>
                                </a:lnTo>
                                <a:lnTo>
                                  <a:pt x="16898" y="13251"/>
                                </a:lnTo>
                                <a:lnTo>
                                  <a:pt x="16735" y="13621"/>
                                </a:lnTo>
                                <a:lnTo>
                                  <a:pt x="16571" y="13909"/>
                                </a:lnTo>
                                <a:lnTo>
                                  <a:pt x="16392" y="14280"/>
                                </a:lnTo>
                                <a:lnTo>
                                  <a:pt x="16082" y="14897"/>
                                </a:lnTo>
                                <a:lnTo>
                                  <a:pt x="15739" y="15514"/>
                                </a:lnTo>
                                <a:lnTo>
                                  <a:pt x="15380" y="16091"/>
                                </a:lnTo>
                                <a:lnTo>
                                  <a:pt x="15020" y="16626"/>
                                </a:lnTo>
                                <a:lnTo>
                                  <a:pt x="14645" y="17160"/>
                                </a:lnTo>
                                <a:lnTo>
                                  <a:pt x="14253" y="17613"/>
                                </a:lnTo>
                                <a:lnTo>
                                  <a:pt x="13861" y="18066"/>
                                </a:lnTo>
                                <a:lnTo>
                                  <a:pt x="13453" y="18436"/>
                                </a:lnTo>
                                <a:lnTo>
                                  <a:pt x="13045" y="18807"/>
                                </a:lnTo>
                                <a:lnTo>
                                  <a:pt x="12620" y="19136"/>
                                </a:lnTo>
                                <a:lnTo>
                                  <a:pt x="12196" y="19342"/>
                                </a:lnTo>
                                <a:lnTo>
                                  <a:pt x="11771" y="19588"/>
                                </a:lnTo>
                                <a:lnTo>
                                  <a:pt x="11347" y="19753"/>
                                </a:lnTo>
                                <a:lnTo>
                                  <a:pt x="10890" y="19877"/>
                                </a:lnTo>
                                <a:lnTo>
                                  <a:pt x="10449" y="19877"/>
                                </a:lnTo>
                                <a:lnTo>
                                  <a:pt x="10008" y="19959"/>
                                </a:lnTo>
                                <a:lnTo>
                                  <a:pt x="9551" y="19877"/>
                                </a:lnTo>
                                <a:lnTo>
                                  <a:pt x="9094" y="19877"/>
                                </a:lnTo>
                                <a:lnTo>
                                  <a:pt x="8653" y="19753"/>
                                </a:lnTo>
                                <a:lnTo>
                                  <a:pt x="8229" y="19588"/>
                                </a:lnTo>
                                <a:lnTo>
                                  <a:pt x="7804" y="19342"/>
                                </a:lnTo>
                                <a:lnTo>
                                  <a:pt x="7380" y="19136"/>
                                </a:lnTo>
                                <a:lnTo>
                                  <a:pt x="6955" y="18807"/>
                                </a:lnTo>
                                <a:lnTo>
                                  <a:pt x="6547" y="18436"/>
                                </a:lnTo>
                                <a:lnTo>
                                  <a:pt x="6139" y="18066"/>
                                </a:lnTo>
                                <a:lnTo>
                                  <a:pt x="5747" y="17654"/>
                                </a:lnTo>
                                <a:lnTo>
                                  <a:pt x="5355" y="17243"/>
                                </a:lnTo>
                                <a:lnTo>
                                  <a:pt x="4980" y="16749"/>
                                </a:lnTo>
                                <a:lnTo>
                                  <a:pt x="4620" y="16173"/>
                                </a:lnTo>
                                <a:lnTo>
                                  <a:pt x="4261" y="15556"/>
                                </a:lnTo>
                                <a:lnTo>
                                  <a:pt x="3918" y="14979"/>
                                </a:lnTo>
                                <a:lnTo>
                                  <a:pt x="3608" y="14362"/>
                                </a:lnTo>
                                <a:lnTo>
                                  <a:pt x="3429" y="14033"/>
                                </a:lnTo>
                                <a:lnTo>
                                  <a:pt x="3265" y="13704"/>
                                </a:lnTo>
                                <a:lnTo>
                                  <a:pt x="3102" y="13292"/>
                                </a:lnTo>
                                <a:lnTo>
                                  <a:pt x="2939" y="12922"/>
                                </a:lnTo>
                                <a:lnTo>
                                  <a:pt x="2792" y="12551"/>
                                </a:lnTo>
                                <a:lnTo>
                                  <a:pt x="2645" y="12181"/>
                                </a:lnTo>
                                <a:lnTo>
                                  <a:pt x="2498" y="11811"/>
                                </a:lnTo>
                                <a:lnTo>
                                  <a:pt x="2367" y="11399"/>
                                </a:lnTo>
                                <a:lnTo>
                                  <a:pt x="2220" y="11029"/>
                                </a:lnTo>
                                <a:lnTo>
                                  <a:pt x="2073" y="10576"/>
                                </a:lnTo>
                                <a:lnTo>
                                  <a:pt x="1927" y="10165"/>
                                </a:lnTo>
                                <a:lnTo>
                                  <a:pt x="1829" y="9794"/>
                                </a:lnTo>
                                <a:lnTo>
                                  <a:pt x="1698" y="9342"/>
                                </a:lnTo>
                                <a:lnTo>
                                  <a:pt x="1567" y="8889"/>
                                </a:lnTo>
                                <a:lnTo>
                                  <a:pt x="1453" y="8519"/>
                                </a:lnTo>
                                <a:lnTo>
                                  <a:pt x="1339" y="7984"/>
                                </a:lnTo>
                                <a:lnTo>
                                  <a:pt x="1224" y="7572"/>
                                </a:lnTo>
                                <a:lnTo>
                                  <a:pt x="1094" y="7119"/>
                                </a:lnTo>
                                <a:lnTo>
                                  <a:pt x="980" y="6667"/>
                                </a:lnTo>
                                <a:lnTo>
                                  <a:pt x="914" y="6132"/>
                                </a:lnTo>
                                <a:lnTo>
                                  <a:pt x="800" y="5638"/>
                                </a:lnTo>
                                <a:lnTo>
                                  <a:pt x="702" y="5226"/>
                                </a:lnTo>
                                <a:lnTo>
                                  <a:pt x="620" y="4733"/>
                                </a:lnTo>
                                <a:lnTo>
                                  <a:pt x="539" y="4198"/>
                                </a:lnTo>
                                <a:lnTo>
                                  <a:pt x="473" y="3704"/>
                                </a:lnTo>
                                <a:lnTo>
                                  <a:pt x="408" y="3210"/>
                                </a:lnTo>
                                <a:lnTo>
                                  <a:pt x="327" y="2716"/>
                                </a:lnTo>
                                <a:lnTo>
                                  <a:pt x="245" y="2222"/>
                                </a:lnTo>
                                <a:lnTo>
                                  <a:pt x="163" y="1687"/>
                                </a:lnTo>
                                <a:lnTo>
                                  <a:pt x="98" y="1152"/>
                                </a:lnTo>
                                <a:lnTo>
                                  <a:pt x="49" y="617"/>
                                </a:lnTo>
                                <a:lnTo>
                                  <a:pt x="0" y="123"/>
                                </a:lnTo>
                                <a:lnTo>
                                  <a:pt x="65" y="123"/>
                                </a:lnTo>
                                <a:lnTo>
                                  <a:pt x="131" y="82"/>
                                </a:lnTo>
                                <a:lnTo>
                                  <a:pt x="212" y="82"/>
                                </a:lnTo>
                                <a:lnTo>
                                  <a:pt x="294" y="82"/>
                                </a:lnTo>
                                <a:lnTo>
                                  <a:pt x="376" y="82"/>
                                </a:lnTo>
                                <a:lnTo>
                                  <a:pt x="441" y="82"/>
                                </a:lnTo>
                                <a:lnTo>
                                  <a:pt x="522" y="82"/>
                                </a:lnTo>
                                <a:lnTo>
                                  <a:pt x="588" y="82"/>
                                </a:lnTo>
                                <a:lnTo>
                                  <a:pt x="637" y="535"/>
                                </a:lnTo>
                                <a:lnTo>
                                  <a:pt x="702" y="1029"/>
                                </a:lnTo>
                                <a:lnTo>
                                  <a:pt x="767" y="1564"/>
                                </a:lnTo>
                                <a:lnTo>
                                  <a:pt x="833" y="2016"/>
                                </a:lnTo>
                                <a:lnTo>
                                  <a:pt x="914" y="2469"/>
                                </a:lnTo>
                                <a:lnTo>
                                  <a:pt x="963" y="3045"/>
                                </a:lnTo>
                                <a:lnTo>
                                  <a:pt x="1029" y="3416"/>
                                </a:lnTo>
                                <a:lnTo>
                                  <a:pt x="1127" y="3909"/>
                                </a:lnTo>
                                <a:lnTo>
                                  <a:pt x="1208" y="4362"/>
                                </a:lnTo>
                                <a:lnTo>
                                  <a:pt x="1290" y="4856"/>
                                </a:lnTo>
                                <a:lnTo>
                                  <a:pt x="1371" y="5309"/>
                                </a:lnTo>
                                <a:lnTo>
                                  <a:pt x="1469" y="5720"/>
                                </a:lnTo>
                                <a:lnTo>
                                  <a:pt x="1567" y="6132"/>
                                </a:lnTo>
                                <a:lnTo>
                                  <a:pt x="1649" y="6626"/>
                                </a:lnTo>
                                <a:lnTo>
                                  <a:pt x="1763" y="7078"/>
                                </a:lnTo>
                                <a:lnTo>
                                  <a:pt x="1861" y="7449"/>
                                </a:lnTo>
                                <a:lnTo>
                                  <a:pt x="2090" y="8272"/>
                                </a:lnTo>
                                <a:lnTo>
                                  <a:pt x="2335" y="9095"/>
                                </a:lnTo>
                                <a:lnTo>
                                  <a:pt x="2580" y="9835"/>
                                </a:lnTo>
                                <a:lnTo>
                                  <a:pt x="2841" y="10576"/>
                                </a:lnTo>
                                <a:lnTo>
                                  <a:pt x="3102" y="11358"/>
                                </a:lnTo>
                                <a:lnTo>
                                  <a:pt x="3396" y="12016"/>
                                </a:lnTo>
                                <a:lnTo>
                                  <a:pt x="3690" y="12675"/>
                                </a:lnTo>
                                <a:lnTo>
                                  <a:pt x="4000" y="13292"/>
                                </a:lnTo>
                                <a:lnTo>
                                  <a:pt x="4310" y="13909"/>
                                </a:lnTo>
                                <a:lnTo>
                                  <a:pt x="4637" y="14486"/>
                                </a:lnTo>
                                <a:lnTo>
                                  <a:pt x="4980" y="15021"/>
                                </a:lnTo>
                                <a:lnTo>
                                  <a:pt x="5322" y="15514"/>
                                </a:lnTo>
                                <a:lnTo>
                                  <a:pt x="5649" y="15967"/>
                                </a:lnTo>
                                <a:lnTo>
                                  <a:pt x="6008" y="16379"/>
                                </a:lnTo>
                                <a:lnTo>
                                  <a:pt x="6384" y="16790"/>
                                </a:lnTo>
                                <a:lnTo>
                                  <a:pt x="6759" y="17160"/>
                                </a:lnTo>
                                <a:lnTo>
                                  <a:pt x="7135" y="17490"/>
                                </a:lnTo>
                                <a:lnTo>
                                  <a:pt x="7527" y="17695"/>
                                </a:lnTo>
                                <a:lnTo>
                                  <a:pt x="7935" y="17942"/>
                                </a:lnTo>
                                <a:lnTo>
                                  <a:pt x="8327" y="18230"/>
                                </a:lnTo>
                                <a:lnTo>
                                  <a:pt x="8751" y="18313"/>
                                </a:lnTo>
                                <a:lnTo>
                                  <a:pt x="9159" y="18436"/>
                                </a:lnTo>
                                <a:lnTo>
                                  <a:pt x="9567" y="18519"/>
                                </a:lnTo>
                                <a:lnTo>
                                  <a:pt x="10008" y="18519"/>
                                </a:lnTo>
                                <a:lnTo>
                                  <a:pt x="10433" y="18519"/>
                                </a:lnTo>
                                <a:lnTo>
                                  <a:pt x="10841" y="18436"/>
                                </a:lnTo>
                                <a:lnTo>
                                  <a:pt x="11249" y="18313"/>
                                </a:lnTo>
                                <a:lnTo>
                                  <a:pt x="11673" y="18148"/>
                                </a:lnTo>
                                <a:lnTo>
                                  <a:pt x="12065" y="17942"/>
                                </a:lnTo>
                                <a:lnTo>
                                  <a:pt x="12457" y="17695"/>
                                </a:lnTo>
                                <a:lnTo>
                                  <a:pt x="12833" y="17449"/>
                                </a:lnTo>
                                <a:lnTo>
                                  <a:pt x="13241" y="17160"/>
                                </a:lnTo>
                                <a:lnTo>
                                  <a:pt x="13616" y="16790"/>
                                </a:lnTo>
                                <a:lnTo>
                                  <a:pt x="13992" y="16379"/>
                                </a:lnTo>
                                <a:lnTo>
                                  <a:pt x="14351" y="15926"/>
                                </a:lnTo>
                                <a:lnTo>
                                  <a:pt x="14678" y="15473"/>
                                </a:lnTo>
                                <a:lnTo>
                                  <a:pt x="15020" y="14979"/>
                                </a:lnTo>
                                <a:lnTo>
                                  <a:pt x="15363" y="14403"/>
                                </a:lnTo>
                                <a:lnTo>
                                  <a:pt x="15690" y="13868"/>
                                </a:lnTo>
                                <a:lnTo>
                                  <a:pt x="16000" y="13251"/>
                                </a:lnTo>
                                <a:lnTo>
                                  <a:pt x="16310" y="12593"/>
                                </a:lnTo>
                                <a:lnTo>
                                  <a:pt x="16604" y="11975"/>
                                </a:lnTo>
                                <a:lnTo>
                                  <a:pt x="16898" y="11235"/>
                                </a:lnTo>
                                <a:lnTo>
                                  <a:pt x="17143" y="10494"/>
                                </a:lnTo>
                                <a:lnTo>
                                  <a:pt x="17420" y="9794"/>
                                </a:lnTo>
                                <a:lnTo>
                                  <a:pt x="17698" y="9012"/>
                                </a:lnTo>
                                <a:lnTo>
                                  <a:pt x="17910" y="8230"/>
                                </a:lnTo>
                                <a:lnTo>
                                  <a:pt x="18139" y="7366"/>
                                </a:lnTo>
                                <a:lnTo>
                                  <a:pt x="18237" y="6955"/>
                                </a:lnTo>
                                <a:lnTo>
                                  <a:pt x="18351" y="6543"/>
                                </a:lnTo>
                                <a:lnTo>
                                  <a:pt x="18433" y="6091"/>
                                </a:lnTo>
                                <a:lnTo>
                                  <a:pt x="18531" y="5638"/>
                                </a:lnTo>
                                <a:lnTo>
                                  <a:pt x="18629" y="5226"/>
                                </a:lnTo>
                                <a:lnTo>
                                  <a:pt x="18710" y="4774"/>
                                </a:lnTo>
                                <a:lnTo>
                                  <a:pt x="18792" y="4321"/>
                                </a:lnTo>
                                <a:lnTo>
                                  <a:pt x="18873" y="3909"/>
                                </a:lnTo>
                                <a:lnTo>
                                  <a:pt x="18971" y="3374"/>
                                </a:lnTo>
                                <a:lnTo>
                                  <a:pt x="19020" y="2922"/>
                                </a:lnTo>
                                <a:lnTo>
                                  <a:pt x="19086" y="2428"/>
                                </a:lnTo>
                                <a:lnTo>
                                  <a:pt x="19167" y="1934"/>
                                </a:lnTo>
                                <a:lnTo>
                                  <a:pt x="19233" y="1481"/>
                                </a:lnTo>
                                <a:lnTo>
                                  <a:pt x="19298" y="1029"/>
                                </a:lnTo>
                                <a:lnTo>
                                  <a:pt x="19363" y="494"/>
                                </a:lnTo>
                                <a:lnTo>
                                  <a:pt x="194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0"/>
                            <a:ext cx="7639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32" y="19865"/>
                                </a:moveTo>
                                <a:lnTo>
                                  <a:pt x="765" y="18879"/>
                                </a:lnTo>
                                <a:lnTo>
                                  <a:pt x="898" y="17892"/>
                                </a:lnTo>
                                <a:lnTo>
                                  <a:pt x="1081" y="16996"/>
                                </a:lnTo>
                                <a:lnTo>
                                  <a:pt x="1230" y="16099"/>
                                </a:lnTo>
                                <a:lnTo>
                                  <a:pt x="1430" y="15157"/>
                                </a:lnTo>
                                <a:lnTo>
                                  <a:pt x="1613" y="14260"/>
                                </a:lnTo>
                                <a:lnTo>
                                  <a:pt x="1812" y="13408"/>
                                </a:lnTo>
                                <a:lnTo>
                                  <a:pt x="2045" y="12556"/>
                                </a:lnTo>
                                <a:lnTo>
                                  <a:pt x="2261" y="11749"/>
                                </a:lnTo>
                                <a:lnTo>
                                  <a:pt x="2510" y="10987"/>
                                </a:lnTo>
                                <a:lnTo>
                                  <a:pt x="2776" y="10179"/>
                                </a:lnTo>
                                <a:lnTo>
                                  <a:pt x="3026" y="9462"/>
                                </a:lnTo>
                                <a:lnTo>
                                  <a:pt x="3308" y="8700"/>
                                </a:lnTo>
                                <a:lnTo>
                                  <a:pt x="3591" y="8072"/>
                                </a:lnTo>
                                <a:lnTo>
                                  <a:pt x="3890" y="7354"/>
                                </a:lnTo>
                                <a:lnTo>
                                  <a:pt x="4190" y="6771"/>
                                </a:lnTo>
                                <a:lnTo>
                                  <a:pt x="4489" y="6143"/>
                                </a:lnTo>
                                <a:lnTo>
                                  <a:pt x="4805" y="5650"/>
                                </a:lnTo>
                                <a:lnTo>
                                  <a:pt x="5137" y="5067"/>
                                </a:lnTo>
                                <a:lnTo>
                                  <a:pt x="5453" y="4574"/>
                                </a:lnTo>
                                <a:lnTo>
                                  <a:pt x="5819" y="4081"/>
                                </a:lnTo>
                                <a:lnTo>
                                  <a:pt x="6168" y="3677"/>
                                </a:lnTo>
                                <a:lnTo>
                                  <a:pt x="6517" y="3318"/>
                                </a:lnTo>
                                <a:lnTo>
                                  <a:pt x="6883" y="2960"/>
                                </a:lnTo>
                                <a:lnTo>
                                  <a:pt x="7249" y="2646"/>
                                </a:lnTo>
                                <a:lnTo>
                                  <a:pt x="7648" y="2332"/>
                                </a:lnTo>
                                <a:lnTo>
                                  <a:pt x="8047" y="2108"/>
                                </a:lnTo>
                                <a:lnTo>
                                  <a:pt x="8412" y="1928"/>
                                </a:lnTo>
                                <a:lnTo>
                                  <a:pt x="8795" y="1749"/>
                                </a:lnTo>
                                <a:lnTo>
                                  <a:pt x="9210" y="1659"/>
                                </a:lnTo>
                                <a:lnTo>
                                  <a:pt x="9593" y="1570"/>
                                </a:lnTo>
                                <a:lnTo>
                                  <a:pt x="10008" y="1570"/>
                                </a:lnTo>
                                <a:lnTo>
                                  <a:pt x="10407" y="1570"/>
                                </a:lnTo>
                                <a:lnTo>
                                  <a:pt x="10806" y="1659"/>
                                </a:lnTo>
                                <a:lnTo>
                                  <a:pt x="11222" y="1749"/>
                                </a:lnTo>
                                <a:lnTo>
                                  <a:pt x="11588" y="1928"/>
                                </a:lnTo>
                                <a:lnTo>
                                  <a:pt x="11970" y="2108"/>
                                </a:lnTo>
                                <a:lnTo>
                                  <a:pt x="12352" y="2332"/>
                                </a:lnTo>
                                <a:lnTo>
                                  <a:pt x="12751" y="2646"/>
                                </a:lnTo>
                                <a:lnTo>
                                  <a:pt x="13134" y="2960"/>
                                </a:lnTo>
                                <a:lnTo>
                                  <a:pt x="13483" y="3318"/>
                                </a:lnTo>
                                <a:lnTo>
                                  <a:pt x="13849" y="3677"/>
                                </a:lnTo>
                                <a:lnTo>
                                  <a:pt x="14181" y="4170"/>
                                </a:lnTo>
                                <a:lnTo>
                                  <a:pt x="14547" y="4664"/>
                                </a:lnTo>
                                <a:lnTo>
                                  <a:pt x="14863" y="5067"/>
                                </a:lnTo>
                                <a:lnTo>
                                  <a:pt x="15212" y="5650"/>
                                </a:lnTo>
                                <a:lnTo>
                                  <a:pt x="15511" y="6233"/>
                                </a:lnTo>
                                <a:lnTo>
                                  <a:pt x="15827" y="6816"/>
                                </a:lnTo>
                                <a:lnTo>
                                  <a:pt x="16126" y="7444"/>
                                </a:lnTo>
                                <a:lnTo>
                                  <a:pt x="16426" y="8117"/>
                                </a:lnTo>
                                <a:lnTo>
                                  <a:pt x="16708" y="8744"/>
                                </a:lnTo>
                                <a:lnTo>
                                  <a:pt x="17007" y="9507"/>
                                </a:lnTo>
                                <a:lnTo>
                                  <a:pt x="17240" y="10269"/>
                                </a:lnTo>
                                <a:lnTo>
                                  <a:pt x="17523" y="10987"/>
                                </a:lnTo>
                                <a:lnTo>
                                  <a:pt x="17739" y="11794"/>
                                </a:lnTo>
                                <a:lnTo>
                                  <a:pt x="17972" y="12601"/>
                                </a:lnTo>
                                <a:lnTo>
                                  <a:pt x="18188" y="13498"/>
                                </a:lnTo>
                                <a:lnTo>
                                  <a:pt x="18404" y="14350"/>
                                </a:lnTo>
                                <a:lnTo>
                                  <a:pt x="18603" y="15247"/>
                                </a:lnTo>
                                <a:lnTo>
                                  <a:pt x="18770" y="16099"/>
                                </a:lnTo>
                                <a:lnTo>
                                  <a:pt x="18953" y="17040"/>
                                </a:lnTo>
                                <a:lnTo>
                                  <a:pt x="19102" y="18027"/>
                                </a:lnTo>
                                <a:lnTo>
                                  <a:pt x="19252" y="18969"/>
                                </a:lnTo>
                                <a:lnTo>
                                  <a:pt x="19368" y="19955"/>
                                </a:lnTo>
                                <a:lnTo>
                                  <a:pt x="19451" y="19955"/>
                                </a:lnTo>
                                <a:lnTo>
                                  <a:pt x="19534" y="19910"/>
                                </a:lnTo>
                                <a:lnTo>
                                  <a:pt x="19618" y="19910"/>
                                </a:lnTo>
                                <a:lnTo>
                                  <a:pt x="19684" y="19910"/>
                                </a:lnTo>
                                <a:lnTo>
                                  <a:pt x="19767" y="19910"/>
                                </a:lnTo>
                                <a:lnTo>
                                  <a:pt x="19834" y="19910"/>
                                </a:lnTo>
                                <a:lnTo>
                                  <a:pt x="19917" y="19865"/>
                                </a:lnTo>
                                <a:lnTo>
                                  <a:pt x="19983" y="19865"/>
                                </a:lnTo>
                                <a:lnTo>
                                  <a:pt x="19933" y="19372"/>
                                </a:lnTo>
                                <a:lnTo>
                                  <a:pt x="19867" y="18834"/>
                                </a:lnTo>
                                <a:lnTo>
                                  <a:pt x="19784" y="18341"/>
                                </a:lnTo>
                                <a:lnTo>
                                  <a:pt x="19701" y="17803"/>
                                </a:lnTo>
                                <a:lnTo>
                                  <a:pt x="19618" y="17309"/>
                                </a:lnTo>
                                <a:lnTo>
                                  <a:pt x="19534" y="16771"/>
                                </a:lnTo>
                                <a:lnTo>
                                  <a:pt x="19435" y="16323"/>
                                </a:lnTo>
                                <a:lnTo>
                                  <a:pt x="19352" y="15740"/>
                                </a:lnTo>
                                <a:lnTo>
                                  <a:pt x="19268" y="15291"/>
                                </a:lnTo>
                                <a:lnTo>
                                  <a:pt x="19169" y="14798"/>
                                </a:lnTo>
                                <a:lnTo>
                                  <a:pt x="19069" y="14305"/>
                                </a:lnTo>
                                <a:lnTo>
                                  <a:pt x="18953" y="13812"/>
                                </a:lnTo>
                                <a:lnTo>
                                  <a:pt x="18853" y="13318"/>
                                </a:lnTo>
                                <a:lnTo>
                                  <a:pt x="18753" y="12870"/>
                                </a:lnTo>
                                <a:lnTo>
                                  <a:pt x="18620" y="12377"/>
                                </a:lnTo>
                                <a:lnTo>
                                  <a:pt x="18504" y="11928"/>
                                </a:lnTo>
                                <a:lnTo>
                                  <a:pt x="18254" y="11076"/>
                                </a:lnTo>
                                <a:lnTo>
                                  <a:pt x="18005" y="10269"/>
                                </a:lnTo>
                                <a:lnTo>
                                  <a:pt x="17739" y="9372"/>
                                </a:lnTo>
                                <a:lnTo>
                                  <a:pt x="17456" y="8610"/>
                                </a:lnTo>
                                <a:lnTo>
                                  <a:pt x="17157" y="7848"/>
                                </a:lnTo>
                                <a:lnTo>
                                  <a:pt x="16874" y="7130"/>
                                </a:lnTo>
                                <a:lnTo>
                                  <a:pt x="16542" y="6368"/>
                                </a:lnTo>
                                <a:lnTo>
                                  <a:pt x="16243" y="5695"/>
                                </a:lnTo>
                                <a:lnTo>
                                  <a:pt x="15894" y="5067"/>
                                </a:lnTo>
                                <a:lnTo>
                                  <a:pt x="15578" y="4439"/>
                                </a:lnTo>
                                <a:lnTo>
                                  <a:pt x="15229" y="3857"/>
                                </a:lnTo>
                                <a:lnTo>
                                  <a:pt x="14863" y="3318"/>
                                </a:lnTo>
                                <a:lnTo>
                                  <a:pt x="14480" y="2825"/>
                                </a:lnTo>
                                <a:lnTo>
                                  <a:pt x="14115" y="2332"/>
                                </a:lnTo>
                                <a:lnTo>
                                  <a:pt x="13749" y="1928"/>
                                </a:lnTo>
                                <a:lnTo>
                                  <a:pt x="13350" y="1525"/>
                                </a:lnTo>
                                <a:lnTo>
                                  <a:pt x="12934" y="1166"/>
                                </a:lnTo>
                                <a:lnTo>
                                  <a:pt x="12552" y="897"/>
                                </a:lnTo>
                                <a:lnTo>
                                  <a:pt x="12136" y="628"/>
                                </a:lnTo>
                                <a:lnTo>
                                  <a:pt x="11737" y="359"/>
                                </a:lnTo>
                                <a:lnTo>
                                  <a:pt x="11305" y="179"/>
                                </a:lnTo>
                                <a:lnTo>
                                  <a:pt x="10856" y="135"/>
                                </a:lnTo>
                                <a:lnTo>
                                  <a:pt x="10457" y="90"/>
                                </a:lnTo>
                                <a:lnTo>
                                  <a:pt x="10025" y="0"/>
                                </a:lnTo>
                                <a:lnTo>
                                  <a:pt x="9593" y="90"/>
                                </a:lnTo>
                                <a:lnTo>
                                  <a:pt x="9144" y="135"/>
                                </a:lnTo>
                                <a:lnTo>
                                  <a:pt x="8712" y="179"/>
                                </a:lnTo>
                                <a:lnTo>
                                  <a:pt x="8296" y="359"/>
                                </a:lnTo>
                                <a:lnTo>
                                  <a:pt x="7897" y="583"/>
                                </a:lnTo>
                                <a:lnTo>
                                  <a:pt x="7481" y="897"/>
                                </a:lnTo>
                                <a:lnTo>
                                  <a:pt x="7082" y="1166"/>
                                </a:lnTo>
                                <a:lnTo>
                                  <a:pt x="6667" y="1525"/>
                                </a:lnTo>
                                <a:lnTo>
                                  <a:pt x="6268" y="1928"/>
                                </a:lnTo>
                                <a:lnTo>
                                  <a:pt x="5885" y="2287"/>
                                </a:lnTo>
                                <a:lnTo>
                                  <a:pt x="5520" y="2735"/>
                                </a:lnTo>
                                <a:lnTo>
                                  <a:pt x="5154" y="3318"/>
                                </a:lnTo>
                                <a:lnTo>
                                  <a:pt x="4771" y="3812"/>
                                </a:lnTo>
                                <a:lnTo>
                                  <a:pt x="4439" y="4395"/>
                                </a:lnTo>
                                <a:lnTo>
                                  <a:pt x="4123" y="4978"/>
                                </a:lnTo>
                                <a:lnTo>
                                  <a:pt x="3757" y="5650"/>
                                </a:lnTo>
                                <a:lnTo>
                                  <a:pt x="3458" y="6278"/>
                                </a:lnTo>
                                <a:lnTo>
                                  <a:pt x="3142" y="7040"/>
                                </a:lnTo>
                                <a:lnTo>
                                  <a:pt x="2843" y="7758"/>
                                </a:lnTo>
                                <a:lnTo>
                                  <a:pt x="2544" y="8520"/>
                                </a:lnTo>
                                <a:lnTo>
                                  <a:pt x="2261" y="9283"/>
                                </a:lnTo>
                                <a:lnTo>
                                  <a:pt x="1978" y="10179"/>
                                </a:lnTo>
                                <a:lnTo>
                                  <a:pt x="1746" y="11031"/>
                                </a:lnTo>
                                <a:lnTo>
                                  <a:pt x="1480" y="11883"/>
                                </a:lnTo>
                                <a:lnTo>
                                  <a:pt x="1380" y="12377"/>
                                </a:lnTo>
                                <a:lnTo>
                                  <a:pt x="1247" y="12825"/>
                                </a:lnTo>
                                <a:lnTo>
                                  <a:pt x="1147" y="13274"/>
                                </a:lnTo>
                                <a:lnTo>
                                  <a:pt x="1031" y="13767"/>
                                </a:lnTo>
                                <a:lnTo>
                                  <a:pt x="931" y="14215"/>
                                </a:lnTo>
                                <a:lnTo>
                                  <a:pt x="831" y="14709"/>
                                </a:lnTo>
                                <a:lnTo>
                                  <a:pt x="732" y="15247"/>
                                </a:lnTo>
                                <a:lnTo>
                                  <a:pt x="632" y="15695"/>
                                </a:lnTo>
                                <a:lnTo>
                                  <a:pt x="565" y="16188"/>
                                </a:lnTo>
                                <a:lnTo>
                                  <a:pt x="466" y="16682"/>
                                </a:lnTo>
                                <a:lnTo>
                                  <a:pt x="349" y="17220"/>
                                </a:lnTo>
                                <a:lnTo>
                                  <a:pt x="299" y="17758"/>
                                </a:lnTo>
                                <a:lnTo>
                                  <a:pt x="216" y="18296"/>
                                </a:lnTo>
                                <a:lnTo>
                                  <a:pt x="133" y="18834"/>
                                </a:lnTo>
                                <a:lnTo>
                                  <a:pt x="67" y="19372"/>
                                </a:lnTo>
                                <a:lnTo>
                                  <a:pt x="0" y="19865"/>
                                </a:lnTo>
                                <a:lnTo>
                                  <a:pt x="67" y="19865"/>
                                </a:lnTo>
                                <a:lnTo>
                                  <a:pt x="166" y="19865"/>
                                </a:lnTo>
                                <a:lnTo>
                                  <a:pt x="249" y="19865"/>
                                </a:lnTo>
                                <a:lnTo>
                                  <a:pt x="333" y="19865"/>
                                </a:lnTo>
                                <a:lnTo>
                                  <a:pt x="416" y="19865"/>
                                </a:lnTo>
                                <a:lnTo>
                                  <a:pt x="482" y="19865"/>
                                </a:lnTo>
                                <a:lnTo>
                                  <a:pt x="565" y="19865"/>
                                </a:lnTo>
                                <a:lnTo>
                                  <a:pt x="632" y="198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139760" cy="800640"/>
                        </a:xfrm>
                      </wpg:grpSpPr>
                      <wps:wsp>
                        <wps:cNvSpPr/>
                        <wps:spPr>
                          <a:xfrm>
                            <a:off x="46440" y="294120"/>
                            <a:ext cx="3963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590" y="10861"/>
                                </a:moveTo>
                                <a:lnTo>
                                  <a:pt x="13462" y="10795"/>
                                </a:lnTo>
                                <a:lnTo>
                                  <a:pt x="13301" y="10795"/>
                                </a:lnTo>
                                <a:lnTo>
                                  <a:pt x="13205" y="10596"/>
                                </a:lnTo>
                                <a:lnTo>
                                  <a:pt x="13045" y="10596"/>
                                </a:lnTo>
                                <a:lnTo>
                                  <a:pt x="12821" y="11656"/>
                                </a:lnTo>
                                <a:lnTo>
                                  <a:pt x="12628" y="12583"/>
                                </a:lnTo>
                                <a:lnTo>
                                  <a:pt x="12372" y="13576"/>
                                </a:lnTo>
                                <a:lnTo>
                                  <a:pt x="12212" y="14570"/>
                                </a:lnTo>
                                <a:lnTo>
                                  <a:pt x="11923" y="15629"/>
                                </a:lnTo>
                                <a:lnTo>
                                  <a:pt x="11763" y="16556"/>
                                </a:lnTo>
                                <a:lnTo>
                                  <a:pt x="11506" y="17682"/>
                                </a:lnTo>
                                <a:lnTo>
                                  <a:pt x="11314" y="18675"/>
                                </a:lnTo>
                                <a:lnTo>
                                  <a:pt x="10929" y="18675"/>
                                </a:lnTo>
                                <a:lnTo>
                                  <a:pt x="10641" y="18675"/>
                                </a:lnTo>
                                <a:lnTo>
                                  <a:pt x="10256" y="18675"/>
                                </a:lnTo>
                                <a:lnTo>
                                  <a:pt x="9936" y="18675"/>
                                </a:lnTo>
                                <a:lnTo>
                                  <a:pt x="9583" y="18675"/>
                                </a:lnTo>
                                <a:lnTo>
                                  <a:pt x="9231" y="18675"/>
                                </a:lnTo>
                                <a:lnTo>
                                  <a:pt x="8942" y="18675"/>
                                </a:lnTo>
                                <a:lnTo>
                                  <a:pt x="8526" y="18675"/>
                                </a:lnTo>
                                <a:lnTo>
                                  <a:pt x="8782" y="17748"/>
                                </a:lnTo>
                                <a:lnTo>
                                  <a:pt x="8942" y="16887"/>
                                </a:lnTo>
                                <a:lnTo>
                                  <a:pt x="9167" y="15960"/>
                                </a:lnTo>
                                <a:lnTo>
                                  <a:pt x="9359" y="15033"/>
                                </a:lnTo>
                                <a:lnTo>
                                  <a:pt x="9519" y="14238"/>
                                </a:lnTo>
                                <a:lnTo>
                                  <a:pt x="9744" y="13311"/>
                                </a:lnTo>
                                <a:lnTo>
                                  <a:pt x="9936" y="12450"/>
                                </a:lnTo>
                                <a:lnTo>
                                  <a:pt x="10160" y="11523"/>
                                </a:lnTo>
                                <a:lnTo>
                                  <a:pt x="10321" y="10728"/>
                                </a:lnTo>
                                <a:lnTo>
                                  <a:pt x="10513" y="9735"/>
                                </a:lnTo>
                                <a:lnTo>
                                  <a:pt x="10769" y="8940"/>
                                </a:lnTo>
                                <a:lnTo>
                                  <a:pt x="10929" y="8013"/>
                                </a:lnTo>
                                <a:lnTo>
                                  <a:pt x="11122" y="7086"/>
                                </a:lnTo>
                                <a:lnTo>
                                  <a:pt x="11314" y="6225"/>
                                </a:lnTo>
                                <a:lnTo>
                                  <a:pt x="11506" y="5364"/>
                                </a:lnTo>
                                <a:lnTo>
                                  <a:pt x="11763" y="4503"/>
                                </a:lnTo>
                                <a:lnTo>
                                  <a:pt x="11763" y="4305"/>
                                </a:lnTo>
                                <a:lnTo>
                                  <a:pt x="11763" y="4040"/>
                                </a:lnTo>
                                <a:lnTo>
                                  <a:pt x="11763" y="3974"/>
                                </a:lnTo>
                                <a:lnTo>
                                  <a:pt x="11763" y="3709"/>
                                </a:lnTo>
                                <a:lnTo>
                                  <a:pt x="11699" y="3576"/>
                                </a:lnTo>
                                <a:lnTo>
                                  <a:pt x="11635" y="3576"/>
                                </a:lnTo>
                                <a:lnTo>
                                  <a:pt x="11506" y="3444"/>
                                </a:lnTo>
                                <a:lnTo>
                                  <a:pt x="11474" y="3377"/>
                                </a:lnTo>
                                <a:lnTo>
                                  <a:pt x="10769" y="3377"/>
                                </a:lnTo>
                                <a:lnTo>
                                  <a:pt x="10000" y="3377"/>
                                </a:lnTo>
                                <a:lnTo>
                                  <a:pt x="9295" y="3377"/>
                                </a:lnTo>
                                <a:lnTo>
                                  <a:pt x="8590" y="3377"/>
                                </a:lnTo>
                                <a:lnTo>
                                  <a:pt x="7853" y="3377"/>
                                </a:lnTo>
                                <a:lnTo>
                                  <a:pt x="7147" y="3377"/>
                                </a:lnTo>
                                <a:lnTo>
                                  <a:pt x="6442" y="3377"/>
                                </a:lnTo>
                                <a:lnTo>
                                  <a:pt x="5737" y="3377"/>
                                </a:lnTo>
                                <a:lnTo>
                                  <a:pt x="5000" y="3377"/>
                                </a:lnTo>
                                <a:lnTo>
                                  <a:pt x="4295" y="3377"/>
                                </a:lnTo>
                                <a:lnTo>
                                  <a:pt x="3622" y="3377"/>
                                </a:lnTo>
                                <a:lnTo>
                                  <a:pt x="2853" y="3377"/>
                                </a:lnTo>
                                <a:lnTo>
                                  <a:pt x="2147" y="3377"/>
                                </a:lnTo>
                                <a:lnTo>
                                  <a:pt x="1442" y="3377"/>
                                </a:lnTo>
                                <a:lnTo>
                                  <a:pt x="673" y="3377"/>
                                </a:lnTo>
                                <a:lnTo>
                                  <a:pt x="0" y="3377"/>
                                </a:lnTo>
                                <a:lnTo>
                                  <a:pt x="128" y="2914"/>
                                </a:lnTo>
                                <a:lnTo>
                                  <a:pt x="224" y="2517"/>
                                </a:lnTo>
                                <a:lnTo>
                                  <a:pt x="385" y="2053"/>
                                </a:lnTo>
                                <a:lnTo>
                                  <a:pt x="481" y="1656"/>
                                </a:lnTo>
                                <a:lnTo>
                                  <a:pt x="609" y="1258"/>
                                </a:lnTo>
                                <a:lnTo>
                                  <a:pt x="673" y="861"/>
                                </a:lnTo>
                                <a:lnTo>
                                  <a:pt x="801" y="464"/>
                                </a:lnTo>
                                <a:lnTo>
                                  <a:pt x="929" y="0"/>
                                </a:lnTo>
                                <a:lnTo>
                                  <a:pt x="1795" y="0"/>
                                </a:lnTo>
                                <a:lnTo>
                                  <a:pt x="2596" y="0"/>
                                </a:lnTo>
                                <a:lnTo>
                                  <a:pt x="3462" y="0"/>
                                </a:lnTo>
                                <a:lnTo>
                                  <a:pt x="4263" y="0"/>
                                </a:lnTo>
                                <a:lnTo>
                                  <a:pt x="5128" y="0"/>
                                </a:lnTo>
                                <a:lnTo>
                                  <a:pt x="5929" y="0"/>
                                </a:lnTo>
                                <a:lnTo>
                                  <a:pt x="6795" y="0"/>
                                </a:lnTo>
                                <a:lnTo>
                                  <a:pt x="7660" y="0"/>
                                </a:lnTo>
                                <a:lnTo>
                                  <a:pt x="8494" y="0"/>
                                </a:lnTo>
                                <a:lnTo>
                                  <a:pt x="9327" y="0"/>
                                </a:lnTo>
                                <a:lnTo>
                                  <a:pt x="10160" y="0"/>
                                </a:lnTo>
                                <a:lnTo>
                                  <a:pt x="11026" y="0"/>
                                </a:lnTo>
                                <a:lnTo>
                                  <a:pt x="11827" y="0"/>
                                </a:lnTo>
                                <a:lnTo>
                                  <a:pt x="12692" y="0"/>
                                </a:lnTo>
                                <a:lnTo>
                                  <a:pt x="13526" y="0"/>
                                </a:lnTo>
                                <a:lnTo>
                                  <a:pt x="14359" y="0"/>
                                </a:lnTo>
                                <a:lnTo>
                                  <a:pt x="14487" y="464"/>
                                </a:lnTo>
                                <a:lnTo>
                                  <a:pt x="14583" y="861"/>
                                </a:lnTo>
                                <a:lnTo>
                                  <a:pt x="14679" y="1325"/>
                                </a:lnTo>
                                <a:lnTo>
                                  <a:pt x="14808" y="1788"/>
                                </a:lnTo>
                                <a:lnTo>
                                  <a:pt x="14808" y="2185"/>
                                </a:lnTo>
                                <a:lnTo>
                                  <a:pt x="14808" y="2517"/>
                                </a:lnTo>
                                <a:lnTo>
                                  <a:pt x="14808" y="2848"/>
                                </a:lnTo>
                                <a:lnTo>
                                  <a:pt x="14808" y="3245"/>
                                </a:lnTo>
                                <a:lnTo>
                                  <a:pt x="14679" y="3709"/>
                                </a:lnTo>
                                <a:lnTo>
                                  <a:pt x="14615" y="4040"/>
                                </a:lnTo>
                                <a:lnTo>
                                  <a:pt x="14519" y="4503"/>
                                </a:lnTo>
                                <a:lnTo>
                                  <a:pt x="14455" y="4901"/>
                                </a:lnTo>
                                <a:lnTo>
                                  <a:pt x="14359" y="5232"/>
                                </a:lnTo>
                                <a:lnTo>
                                  <a:pt x="14295" y="5629"/>
                                </a:lnTo>
                                <a:lnTo>
                                  <a:pt x="14167" y="6026"/>
                                </a:lnTo>
                                <a:lnTo>
                                  <a:pt x="14071" y="6424"/>
                                </a:lnTo>
                                <a:lnTo>
                                  <a:pt x="14071" y="6755"/>
                                </a:lnTo>
                                <a:lnTo>
                                  <a:pt x="14103" y="7086"/>
                                </a:lnTo>
                                <a:lnTo>
                                  <a:pt x="14167" y="7417"/>
                                </a:lnTo>
                                <a:lnTo>
                                  <a:pt x="14231" y="7682"/>
                                </a:lnTo>
                                <a:lnTo>
                                  <a:pt x="14295" y="7616"/>
                                </a:lnTo>
                                <a:lnTo>
                                  <a:pt x="14455" y="7616"/>
                                </a:lnTo>
                                <a:lnTo>
                                  <a:pt x="14583" y="7616"/>
                                </a:lnTo>
                                <a:lnTo>
                                  <a:pt x="14679" y="7616"/>
                                </a:lnTo>
                                <a:lnTo>
                                  <a:pt x="14808" y="7417"/>
                                </a:lnTo>
                                <a:lnTo>
                                  <a:pt x="14936" y="7285"/>
                                </a:lnTo>
                                <a:lnTo>
                                  <a:pt x="15064" y="7086"/>
                                </a:lnTo>
                                <a:lnTo>
                                  <a:pt x="15224" y="7020"/>
                                </a:lnTo>
                                <a:lnTo>
                                  <a:pt x="15321" y="6821"/>
                                </a:lnTo>
                                <a:lnTo>
                                  <a:pt x="15417" y="6689"/>
                                </a:lnTo>
                                <a:lnTo>
                                  <a:pt x="15545" y="6556"/>
                                </a:lnTo>
                                <a:lnTo>
                                  <a:pt x="15641" y="6424"/>
                                </a:lnTo>
                                <a:lnTo>
                                  <a:pt x="15801" y="6093"/>
                                </a:lnTo>
                                <a:lnTo>
                                  <a:pt x="15897" y="5960"/>
                                </a:lnTo>
                                <a:lnTo>
                                  <a:pt x="16058" y="5762"/>
                                </a:lnTo>
                                <a:lnTo>
                                  <a:pt x="16154" y="5497"/>
                                </a:lnTo>
                                <a:lnTo>
                                  <a:pt x="16282" y="5232"/>
                                </a:lnTo>
                                <a:lnTo>
                                  <a:pt x="16410" y="5033"/>
                                </a:lnTo>
                                <a:lnTo>
                                  <a:pt x="16538" y="4901"/>
                                </a:lnTo>
                                <a:lnTo>
                                  <a:pt x="16635" y="4570"/>
                                </a:lnTo>
                                <a:lnTo>
                                  <a:pt x="16763" y="4305"/>
                                </a:lnTo>
                                <a:lnTo>
                                  <a:pt x="16827" y="3974"/>
                                </a:lnTo>
                                <a:lnTo>
                                  <a:pt x="16923" y="3709"/>
                                </a:lnTo>
                                <a:lnTo>
                                  <a:pt x="17019" y="3444"/>
                                </a:lnTo>
                                <a:lnTo>
                                  <a:pt x="17083" y="3113"/>
                                </a:lnTo>
                                <a:lnTo>
                                  <a:pt x="17147" y="2848"/>
                                </a:lnTo>
                                <a:lnTo>
                                  <a:pt x="17212" y="2517"/>
                                </a:lnTo>
                                <a:lnTo>
                                  <a:pt x="17340" y="2318"/>
                                </a:lnTo>
                                <a:lnTo>
                                  <a:pt x="17340" y="1921"/>
                                </a:lnTo>
                                <a:lnTo>
                                  <a:pt x="17340" y="1722"/>
                                </a:lnTo>
                                <a:lnTo>
                                  <a:pt x="17340" y="1391"/>
                                </a:lnTo>
                                <a:lnTo>
                                  <a:pt x="17404" y="1192"/>
                                </a:lnTo>
                                <a:lnTo>
                                  <a:pt x="17340" y="861"/>
                                </a:lnTo>
                                <a:lnTo>
                                  <a:pt x="17308" y="530"/>
                                </a:lnTo>
                                <a:lnTo>
                                  <a:pt x="17276" y="265"/>
                                </a:lnTo>
                                <a:lnTo>
                                  <a:pt x="17212" y="0"/>
                                </a:lnTo>
                                <a:lnTo>
                                  <a:pt x="17532" y="0"/>
                                </a:lnTo>
                                <a:lnTo>
                                  <a:pt x="17853" y="0"/>
                                </a:lnTo>
                                <a:lnTo>
                                  <a:pt x="18141" y="0"/>
                                </a:lnTo>
                                <a:lnTo>
                                  <a:pt x="18494" y="0"/>
                                </a:lnTo>
                                <a:lnTo>
                                  <a:pt x="18782" y="0"/>
                                </a:lnTo>
                                <a:lnTo>
                                  <a:pt x="19103" y="0"/>
                                </a:lnTo>
                                <a:lnTo>
                                  <a:pt x="19423" y="0"/>
                                </a:lnTo>
                                <a:lnTo>
                                  <a:pt x="19744" y="0"/>
                                </a:lnTo>
                                <a:lnTo>
                                  <a:pt x="19776" y="397"/>
                                </a:lnTo>
                                <a:lnTo>
                                  <a:pt x="19840" y="795"/>
                                </a:lnTo>
                                <a:lnTo>
                                  <a:pt x="19904" y="1060"/>
                                </a:lnTo>
                                <a:lnTo>
                                  <a:pt x="19968" y="1391"/>
                                </a:lnTo>
                                <a:lnTo>
                                  <a:pt x="19936" y="1722"/>
                                </a:lnTo>
                                <a:lnTo>
                                  <a:pt x="19904" y="2053"/>
                                </a:lnTo>
                                <a:lnTo>
                                  <a:pt x="19904" y="2384"/>
                                </a:lnTo>
                                <a:lnTo>
                                  <a:pt x="19872" y="2848"/>
                                </a:lnTo>
                                <a:lnTo>
                                  <a:pt x="19615" y="3113"/>
                                </a:lnTo>
                                <a:lnTo>
                                  <a:pt x="19423" y="3576"/>
                                </a:lnTo>
                                <a:lnTo>
                                  <a:pt x="19199" y="3974"/>
                                </a:lnTo>
                                <a:lnTo>
                                  <a:pt x="19006" y="4371"/>
                                </a:lnTo>
                                <a:lnTo>
                                  <a:pt x="18782" y="4901"/>
                                </a:lnTo>
                                <a:lnTo>
                                  <a:pt x="18590" y="5232"/>
                                </a:lnTo>
                                <a:lnTo>
                                  <a:pt x="18365" y="5629"/>
                                </a:lnTo>
                                <a:lnTo>
                                  <a:pt x="18141" y="6026"/>
                                </a:lnTo>
                                <a:lnTo>
                                  <a:pt x="17917" y="6358"/>
                                </a:lnTo>
                                <a:lnTo>
                                  <a:pt x="17724" y="6689"/>
                                </a:lnTo>
                                <a:lnTo>
                                  <a:pt x="17468" y="7086"/>
                                </a:lnTo>
                                <a:lnTo>
                                  <a:pt x="17276" y="7417"/>
                                </a:lnTo>
                                <a:lnTo>
                                  <a:pt x="17083" y="7682"/>
                                </a:lnTo>
                                <a:lnTo>
                                  <a:pt x="16795" y="8146"/>
                                </a:lnTo>
                                <a:lnTo>
                                  <a:pt x="16571" y="8411"/>
                                </a:lnTo>
                                <a:lnTo>
                                  <a:pt x="16346" y="8808"/>
                                </a:lnTo>
                                <a:lnTo>
                                  <a:pt x="16346" y="9139"/>
                                </a:lnTo>
                                <a:lnTo>
                                  <a:pt x="16314" y="9470"/>
                                </a:lnTo>
                                <a:lnTo>
                                  <a:pt x="16282" y="9801"/>
                                </a:lnTo>
                                <a:lnTo>
                                  <a:pt x="16218" y="10132"/>
                                </a:lnTo>
                                <a:lnTo>
                                  <a:pt x="16218" y="10397"/>
                                </a:lnTo>
                                <a:lnTo>
                                  <a:pt x="16218" y="10795"/>
                                </a:lnTo>
                                <a:lnTo>
                                  <a:pt x="16154" y="11126"/>
                                </a:lnTo>
                                <a:lnTo>
                                  <a:pt x="16090" y="11391"/>
                                </a:lnTo>
                                <a:lnTo>
                                  <a:pt x="16218" y="11788"/>
                                </a:lnTo>
                                <a:lnTo>
                                  <a:pt x="16218" y="12053"/>
                                </a:lnTo>
                                <a:lnTo>
                                  <a:pt x="16282" y="12384"/>
                                </a:lnTo>
                                <a:lnTo>
                                  <a:pt x="16346" y="12715"/>
                                </a:lnTo>
                                <a:lnTo>
                                  <a:pt x="16346" y="12980"/>
                                </a:lnTo>
                                <a:lnTo>
                                  <a:pt x="16410" y="13311"/>
                                </a:lnTo>
                                <a:lnTo>
                                  <a:pt x="16474" y="13576"/>
                                </a:lnTo>
                                <a:lnTo>
                                  <a:pt x="16538" y="13907"/>
                                </a:lnTo>
                                <a:lnTo>
                                  <a:pt x="16635" y="14172"/>
                                </a:lnTo>
                                <a:lnTo>
                                  <a:pt x="16795" y="14371"/>
                                </a:lnTo>
                                <a:lnTo>
                                  <a:pt x="16891" y="14570"/>
                                </a:lnTo>
                                <a:lnTo>
                                  <a:pt x="17083" y="14834"/>
                                </a:lnTo>
                                <a:lnTo>
                                  <a:pt x="17147" y="15033"/>
                                </a:lnTo>
                                <a:lnTo>
                                  <a:pt x="17276" y="15298"/>
                                </a:lnTo>
                                <a:lnTo>
                                  <a:pt x="17340" y="15497"/>
                                </a:lnTo>
                                <a:lnTo>
                                  <a:pt x="17500" y="15762"/>
                                </a:lnTo>
                                <a:lnTo>
                                  <a:pt x="17660" y="15894"/>
                                </a:lnTo>
                                <a:lnTo>
                                  <a:pt x="17853" y="15960"/>
                                </a:lnTo>
                                <a:lnTo>
                                  <a:pt x="18013" y="16026"/>
                                </a:lnTo>
                                <a:lnTo>
                                  <a:pt x="18141" y="16159"/>
                                </a:lnTo>
                                <a:lnTo>
                                  <a:pt x="18333" y="16291"/>
                                </a:lnTo>
                                <a:lnTo>
                                  <a:pt x="18494" y="16424"/>
                                </a:lnTo>
                                <a:lnTo>
                                  <a:pt x="18622" y="16424"/>
                                </a:lnTo>
                                <a:lnTo>
                                  <a:pt x="18782" y="16556"/>
                                </a:lnTo>
                                <a:lnTo>
                                  <a:pt x="18622" y="16821"/>
                                </a:lnTo>
                                <a:lnTo>
                                  <a:pt x="18494" y="17086"/>
                                </a:lnTo>
                                <a:lnTo>
                                  <a:pt x="18365" y="17285"/>
                                </a:lnTo>
                                <a:lnTo>
                                  <a:pt x="18205" y="17483"/>
                                </a:lnTo>
                                <a:lnTo>
                                  <a:pt x="18109" y="17748"/>
                                </a:lnTo>
                                <a:lnTo>
                                  <a:pt x="17981" y="18079"/>
                                </a:lnTo>
                                <a:lnTo>
                                  <a:pt x="17853" y="18278"/>
                                </a:lnTo>
                                <a:lnTo>
                                  <a:pt x="17660" y="18477"/>
                                </a:lnTo>
                                <a:lnTo>
                                  <a:pt x="17500" y="18675"/>
                                </a:lnTo>
                                <a:lnTo>
                                  <a:pt x="17340" y="18874"/>
                                </a:lnTo>
                                <a:lnTo>
                                  <a:pt x="17147" y="19073"/>
                                </a:lnTo>
                                <a:lnTo>
                                  <a:pt x="16987" y="19205"/>
                                </a:lnTo>
                                <a:lnTo>
                                  <a:pt x="16795" y="19470"/>
                                </a:lnTo>
                                <a:lnTo>
                                  <a:pt x="16571" y="19603"/>
                                </a:lnTo>
                                <a:lnTo>
                                  <a:pt x="16410" y="19801"/>
                                </a:lnTo>
                                <a:lnTo>
                                  <a:pt x="16218" y="19934"/>
                                </a:lnTo>
                                <a:lnTo>
                                  <a:pt x="16090" y="19801"/>
                                </a:lnTo>
                                <a:lnTo>
                                  <a:pt x="15929" y="19536"/>
                                </a:lnTo>
                                <a:lnTo>
                                  <a:pt x="15833" y="19338"/>
                                </a:lnTo>
                                <a:lnTo>
                                  <a:pt x="15673" y="19139"/>
                                </a:lnTo>
                                <a:lnTo>
                                  <a:pt x="15577" y="18874"/>
                                </a:lnTo>
                                <a:lnTo>
                                  <a:pt x="15417" y="18675"/>
                                </a:lnTo>
                                <a:lnTo>
                                  <a:pt x="15321" y="18477"/>
                                </a:lnTo>
                                <a:lnTo>
                                  <a:pt x="15160" y="18278"/>
                                </a:lnTo>
                                <a:lnTo>
                                  <a:pt x="15064" y="18013"/>
                                </a:lnTo>
                                <a:lnTo>
                                  <a:pt x="14968" y="17682"/>
                                </a:lnTo>
                                <a:lnTo>
                                  <a:pt x="14904" y="17417"/>
                                </a:lnTo>
                                <a:lnTo>
                                  <a:pt x="14808" y="17152"/>
                                </a:lnTo>
                                <a:lnTo>
                                  <a:pt x="14679" y="16887"/>
                                </a:lnTo>
                                <a:lnTo>
                                  <a:pt x="14615" y="16556"/>
                                </a:lnTo>
                                <a:lnTo>
                                  <a:pt x="14519" y="16291"/>
                                </a:lnTo>
                                <a:lnTo>
                                  <a:pt x="14455" y="16026"/>
                                </a:lnTo>
                                <a:lnTo>
                                  <a:pt x="14359" y="15762"/>
                                </a:lnTo>
                                <a:lnTo>
                                  <a:pt x="14295" y="15430"/>
                                </a:lnTo>
                                <a:lnTo>
                                  <a:pt x="14231" y="15099"/>
                                </a:lnTo>
                                <a:lnTo>
                                  <a:pt x="14231" y="14834"/>
                                </a:lnTo>
                                <a:lnTo>
                                  <a:pt x="14103" y="14570"/>
                                </a:lnTo>
                                <a:lnTo>
                                  <a:pt x="14071" y="14238"/>
                                </a:lnTo>
                                <a:lnTo>
                                  <a:pt x="13974" y="13974"/>
                                </a:lnTo>
                                <a:lnTo>
                                  <a:pt x="13942" y="13709"/>
                                </a:lnTo>
                                <a:lnTo>
                                  <a:pt x="13910" y="13311"/>
                                </a:lnTo>
                                <a:lnTo>
                                  <a:pt x="13814" y="12980"/>
                                </a:lnTo>
                                <a:lnTo>
                                  <a:pt x="13782" y="12715"/>
                                </a:lnTo>
                                <a:lnTo>
                                  <a:pt x="13750" y="12318"/>
                                </a:lnTo>
                                <a:lnTo>
                                  <a:pt x="13686" y="11987"/>
                                </a:lnTo>
                                <a:lnTo>
                                  <a:pt x="13654" y="11656"/>
                                </a:lnTo>
                                <a:lnTo>
                                  <a:pt x="13622" y="11325"/>
                                </a:lnTo>
                                <a:lnTo>
                                  <a:pt x="13590" y="10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94480"/>
                            <a:ext cx="198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860"/>
                                </a:moveTo>
                                <a:lnTo>
                                  <a:pt x="319" y="16856"/>
                                </a:lnTo>
                                <a:lnTo>
                                  <a:pt x="767" y="15987"/>
                                </a:lnTo>
                                <a:lnTo>
                                  <a:pt x="1022" y="14983"/>
                                </a:lnTo>
                                <a:lnTo>
                                  <a:pt x="1342" y="13980"/>
                                </a:lnTo>
                                <a:lnTo>
                                  <a:pt x="1725" y="12977"/>
                                </a:lnTo>
                                <a:lnTo>
                                  <a:pt x="2045" y="11973"/>
                                </a:lnTo>
                                <a:lnTo>
                                  <a:pt x="2428" y="11037"/>
                                </a:lnTo>
                                <a:lnTo>
                                  <a:pt x="2748" y="10033"/>
                                </a:lnTo>
                                <a:lnTo>
                                  <a:pt x="3003" y="9097"/>
                                </a:lnTo>
                                <a:lnTo>
                                  <a:pt x="3323" y="8161"/>
                                </a:lnTo>
                                <a:lnTo>
                                  <a:pt x="3770" y="7090"/>
                                </a:lnTo>
                                <a:lnTo>
                                  <a:pt x="4153" y="6087"/>
                                </a:lnTo>
                                <a:lnTo>
                                  <a:pt x="4409" y="5151"/>
                                </a:lnTo>
                                <a:lnTo>
                                  <a:pt x="4728" y="4281"/>
                                </a:lnTo>
                                <a:lnTo>
                                  <a:pt x="5112" y="3211"/>
                                </a:lnTo>
                                <a:lnTo>
                                  <a:pt x="5559" y="2274"/>
                                </a:lnTo>
                                <a:lnTo>
                                  <a:pt x="5431" y="1940"/>
                                </a:lnTo>
                                <a:lnTo>
                                  <a:pt x="5431" y="1739"/>
                                </a:lnTo>
                                <a:lnTo>
                                  <a:pt x="5304" y="1405"/>
                                </a:lnTo>
                                <a:lnTo>
                                  <a:pt x="5304" y="1137"/>
                                </a:lnTo>
                                <a:lnTo>
                                  <a:pt x="4984" y="936"/>
                                </a:lnTo>
                                <a:lnTo>
                                  <a:pt x="4728" y="669"/>
                                </a:lnTo>
                                <a:lnTo>
                                  <a:pt x="4409" y="468"/>
                                </a:lnTo>
                                <a:lnTo>
                                  <a:pt x="4153" y="268"/>
                                </a:lnTo>
                                <a:lnTo>
                                  <a:pt x="4984" y="268"/>
                                </a:lnTo>
                                <a:lnTo>
                                  <a:pt x="5815" y="268"/>
                                </a:lnTo>
                                <a:lnTo>
                                  <a:pt x="6773" y="268"/>
                                </a:lnTo>
                                <a:lnTo>
                                  <a:pt x="7604" y="201"/>
                                </a:lnTo>
                                <a:lnTo>
                                  <a:pt x="8435" y="201"/>
                                </a:lnTo>
                                <a:lnTo>
                                  <a:pt x="9265" y="201"/>
                                </a:lnTo>
                                <a:lnTo>
                                  <a:pt x="10160" y="201"/>
                                </a:lnTo>
                                <a:lnTo>
                                  <a:pt x="11054" y="201"/>
                                </a:lnTo>
                                <a:lnTo>
                                  <a:pt x="10863" y="1070"/>
                                </a:lnTo>
                                <a:lnTo>
                                  <a:pt x="10543" y="1940"/>
                                </a:lnTo>
                                <a:lnTo>
                                  <a:pt x="10288" y="2876"/>
                                </a:lnTo>
                                <a:lnTo>
                                  <a:pt x="10160" y="3813"/>
                                </a:lnTo>
                                <a:lnTo>
                                  <a:pt x="9776" y="4615"/>
                                </a:lnTo>
                                <a:lnTo>
                                  <a:pt x="9585" y="5552"/>
                                </a:lnTo>
                                <a:lnTo>
                                  <a:pt x="9265" y="6555"/>
                                </a:lnTo>
                                <a:lnTo>
                                  <a:pt x="9010" y="7425"/>
                                </a:lnTo>
                                <a:lnTo>
                                  <a:pt x="8754" y="8294"/>
                                </a:lnTo>
                                <a:lnTo>
                                  <a:pt x="8435" y="9097"/>
                                </a:lnTo>
                                <a:lnTo>
                                  <a:pt x="8179" y="10033"/>
                                </a:lnTo>
                                <a:lnTo>
                                  <a:pt x="7859" y="10836"/>
                                </a:lnTo>
                                <a:lnTo>
                                  <a:pt x="7604" y="11706"/>
                                </a:lnTo>
                                <a:lnTo>
                                  <a:pt x="7284" y="12575"/>
                                </a:lnTo>
                                <a:lnTo>
                                  <a:pt x="7029" y="13378"/>
                                </a:lnTo>
                                <a:lnTo>
                                  <a:pt x="6773" y="14181"/>
                                </a:lnTo>
                                <a:lnTo>
                                  <a:pt x="6837" y="14448"/>
                                </a:lnTo>
                                <a:lnTo>
                                  <a:pt x="6965" y="14783"/>
                                </a:lnTo>
                                <a:lnTo>
                                  <a:pt x="7029" y="14983"/>
                                </a:lnTo>
                                <a:lnTo>
                                  <a:pt x="7220" y="15318"/>
                                </a:lnTo>
                                <a:lnTo>
                                  <a:pt x="7412" y="15318"/>
                                </a:lnTo>
                                <a:lnTo>
                                  <a:pt x="7668" y="15318"/>
                                </a:lnTo>
                                <a:lnTo>
                                  <a:pt x="7859" y="15318"/>
                                </a:lnTo>
                                <a:lnTo>
                                  <a:pt x="8115" y="15318"/>
                                </a:lnTo>
                                <a:lnTo>
                                  <a:pt x="8243" y="15050"/>
                                </a:lnTo>
                                <a:lnTo>
                                  <a:pt x="8562" y="14983"/>
                                </a:lnTo>
                                <a:lnTo>
                                  <a:pt x="8754" y="14783"/>
                                </a:lnTo>
                                <a:lnTo>
                                  <a:pt x="8946" y="14649"/>
                                </a:lnTo>
                                <a:lnTo>
                                  <a:pt x="9265" y="14515"/>
                                </a:lnTo>
                                <a:lnTo>
                                  <a:pt x="9393" y="14381"/>
                                </a:lnTo>
                                <a:lnTo>
                                  <a:pt x="9585" y="14181"/>
                                </a:lnTo>
                                <a:lnTo>
                                  <a:pt x="9840" y="14181"/>
                                </a:lnTo>
                                <a:lnTo>
                                  <a:pt x="10160" y="13779"/>
                                </a:lnTo>
                                <a:lnTo>
                                  <a:pt x="10415" y="13311"/>
                                </a:lnTo>
                                <a:lnTo>
                                  <a:pt x="10735" y="12977"/>
                                </a:lnTo>
                                <a:lnTo>
                                  <a:pt x="11054" y="12575"/>
                                </a:lnTo>
                                <a:lnTo>
                                  <a:pt x="11310" y="12241"/>
                                </a:lnTo>
                                <a:lnTo>
                                  <a:pt x="11629" y="11839"/>
                                </a:lnTo>
                                <a:lnTo>
                                  <a:pt x="11949" y="11505"/>
                                </a:lnTo>
                                <a:lnTo>
                                  <a:pt x="12268" y="11171"/>
                                </a:lnTo>
                                <a:lnTo>
                                  <a:pt x="12460" y="10702"/>
                                </a:lnTo>
                                <a:lnTo>
                                  <a:pt x="12716" y="10301"/>
                                </a:lnTo>
                                <a:lnTo>
                                  <a:pt x="12971" y="9900"/>
                                </a:lnTo>
                                <a:lnTo>
                                  <a:pt x="13227" y="9365"/>
                                </a:lnTo>
                                <a:lnTo>
                                  <a:pt x="13291" y="9097"/>
                                </a:lnTo>
                                <a:lnTo>
                                  <a:pt x="13610" y="8696"/>
                                </a:lnTo>
                                <a:lnTo>
                                  <a:pt x="13802" y="8294"/>
                                </a:lnTo>
                                <a:lnTo>
                                  <a:pt x="14121" y="7893"/>
                                </a:lnTo>
                                <a:lnTo>
                                  <a:pt x="14185" y="7291"/>
                                </a:lnTo>
                                <a:lnTo>
                                  <a:pt x="14249" y="7023"/>
                                </a:lnTo>
                                <a:lnTo>
                                  <a:pt x="14377" y="6488"/>
                                </a:lnTo>
                                <a:lnTo>
                                  <a:pt x="14441" y="6020"/>
                                </a:lnTo>
                                <a:lnTo>
                                  <a:pt x="14569" y="5552"/>
                                </a:lnTo>
                                <a:lnTo>
                                  <a:pt x="14569" y="5084"/>
                                </a:lnTo>
                                <a:lnTo>
                                  <a:pt x="14760" y="4615"/>
                                </a:lnTo>
                                <a:lnTo>
                                  <a:pt x="14760" y="4080"/>
                                </a:lnTo>
                                <a:lnTo>
                                  <a:pt x="14760" y="3612"/>
                                </a:lnTo>
                                <a:lnTo>
                                  <a:pt x="14760" y="3144"/>
                                </a:lnTo>
                                <a:lnTo>
                                  <a:pt x="14696" y="2742"/>
                                </a:lnTo>
                                <a:lnTo>
                                  <a:pt x="14696" y="2274"/>
                                </a:lnTo>
                                <a:lnTo>
                                  <a:pt x="14569" y="1739"/>
                                </a:lnTo>
                                <a:lnTo>
                                  <a:pt x="14569" y="1271"/>
                                </a:lnTo>
                                <a:lnTo>
                                  <a:pt x="14569" y="803"/>
                                </a:lnTo>
                                <a:lnTo>
                                  <a:pt x="14569" y="268"/>
                                </a:lnTo>
                                <a:lnTo>
                                  <a:pt x="15144" y="268"/>
                                </a:lnTo>
                                <a:lnTo>
                                  <a:pt x="15783" y="201"/>
                                </a:lnTo>
                                <a:lnTo>
                                  <a:pt x="16358" y="201"/>
                                </a:lnTo>
                                <a:lnTo>
                                  <a:pt x="16997" y="201"/>
                                </a:lnTo>
                                <a:lnTo>
                                  <a:pt x="17572" y="201"/>
                                </a:lnTo>
                                <a:lnTo>
                                  <a:pt x="18147" y="67"/>
                                </a:lnTo>
                                <a:lnTo>
                                  <a:pt x="18786" y="67"/>
                                </a:lnTo>
                                <a:lnTo>
                                  <a:pt x="19361" y="0"/>
                                </a:lnTo>
                                <a:lnTo>
                                  <a:pt x="19489" y="334"/>
                                </a:lnTo>
                                <a:lnTo>
                                  <a:pt x="19617" y="803"/>
                                </a:lnTo>
                                <a:lnTo>
                                  <a:pt x="19681" y="1137"/>
                                </a:lnTo>
                                <a:lnTo>
                                  <a:pt x="19808" y="1538"/>
                                </a:lnTo>
                                <a:lnTo>
                                  <a:pt x="19808" y="1940"/>
                                </a:lnTo>
                                <a:lnTo>
                                  <a:pt x="19872" y="2274"/>
                                </a:lnTo>
                                <a:lnTo>
                                  <a:pt x="19872" y="2609"/>
                                </a:lnTo>
                                <a:lnTo>
                                  <a:pt x="19936" y="3010"/>
                                </a:lnTo>
                                <a:lnTo>
                                  <a:pt x="19872" y="3411"/>
                                </a:lnTo>
                                <a:lnTo>
                                  <a:pt x="19808" y="3813"/>
                                </a:lnTo>
                                <a:lnTo>
                                  <a:pt x="19744" y="4281"/>
                                </a:lnTo>
                                <a:lnTo>
                                  <a:pt x="19617" y="4615"/>
                                </a:lnTo>
                                <a:lnTo>
                                  <a:pt x="19553" y="5084"/>
                                </a:lnTo>
                                <a:lnTo>
                                  <a:pt x="19489" y="5485"/>
                                </a:lnTo>
                                <a:lnTo>
                                  <a:pt x="19361" y="5886"/>
                                </a:lnTo>
                                <a:lnTo>
                                  <a:pt x="19233" y="6355"/>
                                </a:lnTo>
                                <a:lnTo>
                                  <a:pt x="18978" y="6689"/>
                                </a:lnTo>
                                <a:lnTo>
                                  <a:pt x="18786" y="7090"/>
                                </a:lnTo>
                                <a:lnTo>
                                  <a:pt x="18530" y="7559"/>
                                </a:lnTo>
                                <a:lnTo>
                                  <a:pt x="18339" y="7960"/>
                                </a:lnTo>
                                <a:lnTo>
                                  <a:pt x="18147" y="8428"/>
                                </a:lnTo>
                                <a:lnTo>
                                  <a:pt x="17827" y="8763"/>
                                </a:lnTo>
                                <a:lnTo>
                                  <a:pt x="17572" y="9231"/>
                                </a:lnTo>
                                <a:lnTo>
                                  <a:pt x="17380" y="9699"/>
                                </a:lnTo>
                                <a:lnTo>
                                  <a:pt x="16997" y="10033"/>
                                </a:lnTo>
                                <a:lnTo>
                                  <a:pt x="16741" y="10502"/>
                                </a:lnTo>
                                <a:lnTo>
                                  <a:pt x="16422" y="10836"/>
                                </a:lnTo>
                                <a:lnTo>
                                  <a:pt x="16102" y="11237"/>
                                </a:lnTo>
                                <a:lnTo>
                                  <a:pt x="15719" y="11572"/>
                                </a:lnTo>
                                <a:lnTo>
                                  <a:pt x="15335" y="11973"/>
                                </a:lnTo>
                                <a:lnTo>
                                  <a:pt x="15016" y="12375"/>
                                </a:lnTo>
                                <a:lnTo>
                                  <a:pt x="14760" y="12776"/>
                                </a:lnTo>
                                <a:lnTo>
                                  <a:pt x="14377" y="13177"/>
                                </a:lnTo>
                                <a:lnTo>
                                  <a:pt x="13994" y="13445"/>
                                </a:lnTo>
                                <a:lnTo>
                                  <a:pt x="13610" y="13913"/>
                                </a:lnTo>
                                <a:lnTo>
                                  <a:pt x="13227" y="14181"/>
                                </a:lnTo>
                                <a:lnTo>
                                  <a:pt x="12843" y="14515"/>
                                </a:lnTo>
                                <a:lnTo>
                                  <a:pt x="12460" y="14983"/>
                                </a:lnTo>
                                <a:lnTo>
                                  <a:pt x="12141" y="15318"/>
                                </a:lnTo>
                                <a:lnTo>
                                  <a:pt x="11757" y="15585"/>
                                </a:lnTo>
                                <a:lnTo>
                                  <a:pt x="11246" y="15987"/>
                                </a:lnTo>
                                <a:lnTo>
                                  <a:pt x="10863" y="16120"/>
                                </a:lnTo>
                                <a:lnTo>
                                  <a:pt x="10415" y="16522"/>
                                </a:lnTo>
                                <a:lnTo>
                                  <a:pt x="10160" y="16722"/>
                                </a:lnTo>
                                <a:lnTo>
                                  <a:pt x="9649" y="17057"/>
                                </a:lnTo>
                                <a:lnTo>
                                  <a:pt x="9265" y="17258"/>
                                </a:lnTo>
                                <a:lnTo>
                                  <a:pt x="8818" y="17592"/>
                                </a:lnTo>
                                <a:lnTo>
                                  <a:pt x="8435" y="17860"/>
                                </a:lnTo>
                                <a:lnTo>
                                  <a:pt x="7987" y="18060"/>
                                </a:lnTo>
                                <a:lnTo>
                                  <a:pt x="7604" y="18261"/>
                                </a:lnTo>
                                <a:lnTo>
                                  <a:pt x="7220" y="18462"/>
                                </a:lnTo>
                                <a:lnTo>
                                  <a:pt x="6773" y="18662"/>
                                </a:lnTo>
                                <a:lnTo>
                                  <a:pt x="6390" y="18796"/>
                                </a:lnTo>
                                <a:lnTo>
                                  <a:pt x="5942" y="18930"/>
                                </a:lnTo>
                                <a:lnTo>
                                  <a:pt x="5559" y="19197"/>
                                </a:lnTo>
                                <a:lnTo>
                                  <a:pt x="5112" y="19331"/>
                                </a:lnTo>
                                <a:lnTo>
                                  <a:pt x="4728" y="19465"/>
                                </a:lnTo>
                                <a:lnTo>
                                  <a:pt x="4409" y="19465"/>
                                </a:lnTo>
                                <a:lnTo>
                                  <a:pt x="4026" y="19599"/>
                                </a:lnTo>
                                <a:lnTo>
                                  <a:pt x="3706" y="19666"/>
                                </a:lnTo>
                                <a:lnTo>
                                  <a:pt x="3323" y="19732"/>
                                </a:lnTo>
                                <a:lnTo>
                                  <a:pt x="3003" y="19799"/>
                                </a:lnTo>
                                <a:lnTo>
                                  <a:pt x="2620" y="19866"/>
                                </a:lnTo>
                                <a:lnTo>
                                  <a:pt x="2300" y="19933"/>
                                </a:lnTo>
                                <a:lnTo>
                                  <a:pt x="1853" y="19866"/>
                                </a:lnTo>
                                <a:lnTo>
                                  <a:pt x="1342" y="19799"/>
                                </a:lnTo>
                                <a:lnTo>
                                  <a:pt x="1022" y="19799"/>
                                </a:lnTo>
                                <a:lnTo>
                                  <a:pt x="639" y="19732"/>
                                </a:lnTo>
                                <a:lnTo>
                                  <a:pt x="511" y="19465"/>
                                </a:lnTo>
                                <a:lnTo>
                                  <a:pt x="383" y="19197"/>
                                </a:lnTo>
                                <a:lnTo>
                                  <a:pt x="319" y="19064"/>
                                </a:lnTo>
                                <a:lnTo>
                                  <a:pt x="256" y="18796"/>
                                </a:lnTo>
                                <a:lnTo>
                                  <a:pt x="192" y="18595"/>
                                </a:lnTo>
                                <a:lnTo>
                                  <a:pt x="128" y="18328"/>
                                </a:lnTo>
                                <a:lnTo>
                                  <a:pt x="64" y="18127"/>
                                </a:lnTo>
                                <a:lnTo>
                                  <a:pt x="0" y="17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94120"/>
                            <a:ext cx="1339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189" y="2062"/>
                                </a:moveTo>
                                <a:lnTo>
                                  <a:pt x="10000" y="1856"/>
                                </a:lnTo>
                                <a:lnTo>
                                  <a:pt x="9811" y="1581"/>
                                </a:lnTo>
                                <a:lnTo>
                                  <a:pt x="9811" y="1375"/>
                                </a:lnTo>
                                <a:lnTo>
                                  <a:pt x="9528" y="1100"/>
                                </a:lnTo>
                                <a:lnTo>
                                  <a:pt x="9245" y="825"/>
                                </a:lnTo>
                                <a:lnTo>
                                  <a:pt x="8868" y="481"/>
                                </a:lnTo>
                                <a:lnTo>
                                  <a:pt x="8491" y="275"/>
                                </a:lnTo>
                                <a:lnTo>
                                  <a:pt x="8113" y="0"/>
                                </a:lnTo>
                                <a:lnTo>
                                  <a:pt x="9528" y="0"/>
                                </a:lnTo>
                                <a:lnTo>
                                  <a:pt x="11038" y="137"/>
                                </a:lnTo>
                                <a:lnTo>
                                  <a:pt x="12547" y="137"/>
                                </a:lnTo>
                                <a:lnTo>
                                  <a:pt x="14057" y="137"/>
                                </a:lnTo>
                                <a:lnTo>
                                  <a:pt x="15660" y="137"/>
                                </a:lnTo>
                                <a:lnTo>
                                  <a:pt x="16981" y="137"/>
                                </a:lnTo>
                                <a:lnTo>
                                  <a:pt x="18585" y="137"/>
                                </a:lnTo>
                                <a:lnTo>
                                  <a:pt x="19906" y="137"/>
                                </a:lnTo>
                                <a:lnTo>
                                  <a:pt x="19245" y="1100"/>
                                </a:lnTo>
                                <a:lnTo>
                                  <a:pt x="18302" y="2337"/>
                                </a:lnTo>
                                <a:lnTo>
                                  <a:pt x="17453" y="3368"/>
                                </a:lnTo>
                                <a:lnTo>
                                  <a:pt x="16698" y="4467"/>
                                </a:lnTo>
                                <a:lnTo>
                                  <a:pt x="15943" y="5567"/>
                                </a:lnTo>
                                <a:lnTo>
                                  <a:pt x="15189" y="6667"/>
                                </a:lnTo>
                                <a:lnTo>
                                  <a:pt x="14340" y="7835"/>
                                </a:lnTo>
                                <a:lnTo>
                                  <a:pt x="13491" y="8935"/>
                                </a:lnTo>
                                <a:lnTo>
                                  <a:pt x="12736" y="10034"/>
                                </a:lnTo>
                                <a:lnTo>
                                  <a:pt x="12075" y="11203"/>
                                </a:lnTo>
                                <a:lnTo>
                                  <a:pt x="11509" y="12302"/>
                                </a:lnTo>
                                <a:lnTo>
                                  <a:pt x="10755" y="13540"/>
                                </a:lnTo>
                                <a:lnTo>
                                  <a:pt x="10189" y="14639"/>
                                </a:lnTo>
                                <a:lnTo>
                                  <a:pt x="9340" y="15876"/>
                                </a:lnTo>
                                <a:lnTo>
                                  <a:pt x="8868" y="17045"/>
                                </a:lnTo>
                                <a:lnTo>
                                  <a:pt x="8113" y="18076"/>
                                </a:lnTo>
                                <a:lnTo>
                                  <a:pt x="8113" y="18282"/>
                                </a:lnTo>
                                <a:lnTo>
                                  <a:pt x="8208" y="18625"/>
                                </a:lnTo>
                                <a:lnTo>
                                  <a:pt x="8396" y="18900"/>
                                </a:lnTo>
                                <a:lnTo>
                                  <a:pt x="8491" y="19175"/>
                                </a:lnTo>
                                <a:lnTo>
                                  <a:pt x="8679" y="19175"/>
                                </a:lnTo>
                                <a:lnTo>
                                  <a:pt x="9057" y="19450"/>
                                </a:lnTo>
                                <a:lnTo>
                                  <a:pt x="9340" y="19656"/>
                                </a:lnTo>
                                <a:lnTo>
                                  <a:pt x="9528" y="19794"/>
                                </a:lnTo>
                                <a:lnTo>
                                  <a:pt x="8962" y="19794"/>
                                </a:lnTo>
                                <a:lnTo>
                                  <a:pt x="8396" y="19794"/>
                                </a:lnTo>
                                <a:lnTo>
                                  <a:pt x="7736" y="19794"/>
                                </a:lnTo>
                                <a:lnTo>
                                  <a:pt x="7075" y="19863"/>
                                </a:lnTo>
                                <a:lnTo>
                                  <a:pt x="6415" y="19863"/>
                                </a:lnTo>
                                <a:lnTo>
                                  <a:pt x="5849" y="19931"/>
                                </a:lnTo>
                                <a:lnTo>
                                  <a:pt x="5189" y="19931"/>
                                </a:lnTo>
                                <a:lnTo>
                                  <a:pt x="4528" y="19931"/>
                                </a:lnTo>
                                <a:lnTo>
                                  <a:pt x="4057" y="19931"/>
                                </a:lnTo>
                                <a:lnTo>
                                  <a:pt x="3679" y="19863"/>
                                </a:lnTo>
                                <a:lnTo>
                                  <a:pt x="3302" y="19863"/>
                                </a:lnTo>
                                <a:lnTo>
                                  <a:pt x="2925" y="19794"/>
                                </a:lnTo>
                                <a:lnTo>
                                  <a:pt x="2547" y="19794"/>
                                </a:lnTo>
                                <a:lnTo>
                                  <a:pt x="1981" y="19725"/>
                                </a:lnTo>
                                <a:lnTo>
                                  <a:pt x="1698" y="19725"/>
                                </a:lnTo>
                                <a:lnTo>
                                  <a:pt x="1226" y="19656"/>
                                </a:lnTo>
                                <a:lnTo>
                                  <a:pt x="943" y="19175"/>
                                </a:lnTo>
                                <a:lnTo>
                                  <a:pt x="566" y="18900"/>
                                </a:lnTo>
                                <a:lnTo>
                                  <a:pt x="283" y="18557"/>
                                </a:lnTo>
                                <a:lnTo>
                                  <a:pt x="0" y="18076"/>
                                </a:lnTo>
                                <a:lnTo>
                                  <a:pt x="189" y="17732"/>
                                </a:lnTo>
                                <a:lnTo>
                                  <a:pt x="189" y="17457"/>
                                </a:lnTo>
                                <a:lnTo>
                                  <a:pt x="377" y="17045"/>
                                </a:lnTo>
                                <a:lnTo>
                                  <a:pt x="472" y="16701"/>
                                </a:lnTo>
                                <a:lnTo>
                                  <a:pt x="566" y="16426"/>
                                </a:lnTo>
                                <a:lnTo>
                                  <a:pt x="755" y="15945"/>
                                </a:lnTo>
                                <a:lnTo>
                                  <a:pt x="943" y="15670"/>
                                </a:lnTo>
                                <a:lnTo>
                                  <a:pt x="1132" y="15326"/>
                                </a:lnTo>
                                <a:lnTo>
                                  <a:pt x="1415" y="14914"/>
                                </a:lnTo>
                                <a:lnTo>
                                  <a:pt x="1604" y="14639"/>
                                </a:lnTo>
                                <a:lnTo>
                                  <a:pt x="1887" y="14296"/>
                                </a:lnTo>
                                <a:lnTo>
                                  <a:pt x="2264" y="13814"/>
                                </a:lnTo>
                                <a:lnTo>
                                  <a:pt x="2547" y="13540"/>
                                </a:lnTo>
                                <a:lnTo>
                                  <a:pt x="2642" y="13127"/>
                                </a:lnTo>
                                <a:lnTo>
                                  <a:pt x="3113" y="12784"/>
                                </a:lnTo>
                                <a:lnTo>
                                  <a:pt x="3396" y="12440"/>
                                </a:lnTo>
                                <a:lnTo>
                                  <a:pt x="3868" y="11821"/>
                                </a:lnTo>
                                <a:lnTo>
                                  <a:pt x="4151" y="11065"/>
                                </a:lnTo>
                                <a:lnTo>
                                  <a:pt x="4717" y="10515"/>
                                </a:lnTo>
                                <a:lnTo>
                                  <a:pt x="5094" y="9828"/>
                                </a:lnTo>
                                <a:lnTo>
                                  <a:pt x="5472" y="9210"/>
                                </a:lnTo>
                                <a:lnTo>
                                  <a:pt x="5849" y="8454"/>
                                </a:lnTo>
                                <a:lnTo>
                                  <a:pt x="6321" y="7835"/>
                                </a:lnTo>
                                <a:lnTo>
                                  <a:pt x="6792" y="7285"/>
                                </a:lnTo>
                                <a:lnTo>
                                  <a:pt x="7170" y="6667"/>
                                </a:lnTo>
                                <a:lnTo>
                                  <a:pt x="7642" y="5979"/>
                                </a:lnTo>
                                <a:lnTo>
                                  <a:pt x="8019" y="5361"/>
                                </a:lnTo>
                                <a:lnTo>
                                  <a:pt x="8491" y="4674"/>
                                </a:lnTo>
                                <a:lnTo>
                                  <a:pt x="8868" y="4055"/>
                                </a:lnTo>
                                <a:lnTo>
                                  <a:pt x="9245" y="3436"/>
                                </a:lnTo>
                                <a:lnTo>
                                  <a:pt x="9717" y="2680"/>
                                </a:lnTo>
                                <a:lnTo>
                                  <a:pt x="10189" y="20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294120"/>
                            <a:ext cx="407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32" y="2353"/>
                                </a:moveTo>
                                <a:lnTo>
                                  <a:pt x="3401" y="2007"/>
                                </a:lnTo>
                                <a:lnTo>
                                  <a:pt x="3401" y="1869"/>
                                </a:lnTo>
                                <a:lnTo>
                                  <a:pt x="3339" y="1730"/>
                                </a:lnTo>
                                <a:lnTo>
                                  <a:pt x="3339" y="1384"/>
                                </a:lnTo>
                                <a:lnTo>
                                  <a:pt x="3307" y="1107"/>
                                </a:lnTo>
                                <a:lnTo>
                                  <a:pt x="3307" y="692"/>
                                </a:lnTo>
                                <a:lnTo>
                                  <a:pt x="3214" y="277"/>
                                </a:lnTo>
                                <a:lnTo>
                                  <a:pt x="3183" y="0"/>
                                </a:lnTo>
                                <a:lnTo>
                                  <a:pt x="3619" y="0"/>
                                </a:lnTo>
                                <a:lnTo>
                                  <a:pt x="3994" y="0"/>
                                </a:lnTo>
                                <a:lnTo>
                                  <a:pt x="4462" y="0"/>
                                </a:lnTo>
                                <a:lnTo>
                                  <a:pt x="4867" y="0"/>
                                </a:lnTo>
                                <a:lnTo>
                                  <a:pt x="5304" y="0"/>
                                </a:lnTo>
                                <a:lnTo>
                                  <a:pt x="5741" y="0"/>
                                </a:lnTo>
                                <a:lnTo>
                                  <a:pt x="6209" y="0"/>
                                </a:lnTo>
                                <a:lnTo>
                                  <a:pt x="6646" y="0"/>
                                </a:lnTo>
                                <a:lnTo>
                                  <a:pt x="6552" y="346"/>
                                </a:lnTo>
                                <a:lnTo>
                                  <a:pt x="6459" y="830"/>
                                </a:lnTo>
                                <a:lnTo>
                                  <a:pt x="6396" y="1107"/>
                                </a:lnTo>
                                <a:lnTo>
                                  <a:pt x="6303" y="1453"/>
                                </a:lnTo>
                                <a:lnTo>
                                  <a:pt x="6271" y="1869"/>
                                </a:lnTo>
                                <a:lnTo>
                                  <a:pt x="6178" y="2353"/>
                                </a:lnTo>
                                <a:lnTo>
                                  <a:pt x="6084" y="2630"/>
                                </a:lnTo>
                                <a:lnTo>
                                  <a:pt x="6053" y="2976"/>
                                </a:lnTo>
                                <a:lnTo>
                                  <a:pt x="6271" y="2837"/>
                                </a:lnTo>
                                <a:lnTo>
                                  <a:pt x="6521" y="2491"/>
                                </a:lnTo>
                                <a:lnTo>
                                  <a:pt x="6739" y="2353"/>
                                </a:lnTo>
                                <a:lnTo>
                                  <a:pt x="7020" y="2007"/>
                                </a:lnTo>
                                <a:lnTo>
                                  <a:pt x="7239" y="1869"/>
                                </a:lnTo>
                                <a:lnTo>
                                  <a:pt x="7488" y="1592"/>
                                </a:lnTo>
                                <a:lnTo>
                                  <a:pt x="7707" y="1384"/>
                                </a:lnTo>
                                <a:lnTo>
                                  <a:pt x="7925" y="1107"/>
                                </a:lnTo>
                                <a:lnTo>
                                  <a:pt x="8019" y="1107"/>
                                </a:lnTo>
                                <a:lnTo>
                                  <a:pt x="8175" y="1038"/>
                                </a:lnTo>
                                <a:lnTo>
                                  <a:pt x="8268" y="830"/>
                                </a:lnTo>
                                <a:lnTo>
                                  <a:pt x="8362" y="830"/>
                                </a:lnTo>
                                <a:lnTo>
                                  <a:pt x="8487" y="830"/>
                                </a:lnTo>
                                <a:lnTo>
                                  <a:pt x="8612" y="692"/>
                                </a:lnTo>
                                <a:lnTo>
                                  <a:pt x="8674" y="554"/>
                                </a:lnTo>
                                <a:lnTo>
                                  <a:pt x="8799" y="484"/>
                                </a:lnTo>
                                <a:lnTo>
                                  <a:pt x="8955" y="484"/>
                                </a:lnTo>
                                <a:lnTo>
                                  <a:pt x="9080" y="415"/>
                                </a:lnTo>
                                <a:lnTo>
                                  <a:pt x="9267" y="415"/>
                                </a:lnTo>
                                <a:lnTo>
                                  <a:pt x="9423" y="346"/>
                                </a:lnTo>
                                <a:lnTo>
                                  <a:pt x="9548" y="277"/>
                                </a:lnTo>
                                <a:lnTo>
                                  <a:pt x="9704" y="277"/>
                                </a:lnTo>
                                <a:lnTo>
                                  <a:pt x="9860" y="208"/>
                                </a:lnTo>
                                <a:lnTo>
                                  <a:pt x="10016" y="208"/>
                                </a:lnTo>
                                <a:lnTo>
                                  <a:pt x="10140" y="415"/>
                                </a:lnTo>
                                <a:lnTo>
                                  <a:pt x="10296" y="692"/>
                                </a:lnTo>
                                <a:lnTo>
                                  <a:pt x="10484" y="830"/>
                                </a:lnTo>
                                <a:lnTo>
                                  <a:pt x="10608" y="1038"/>
                                </a:lnTo>
                                <a:lnTo>
                                  <a:pt x="10702" y="1384"/>
                                </a:lnTo>
                                <a:lnTo>
                                  <a:pt x="10764" y="1730"/>
                                </a:lnTo>
                                <a:lnTo>
                                  <a:pt x="10858" y="2145"/>
                                </a:lnTo>
                                <a:lnTo>
                                  <a:pt x="10983" y="2491"/>
                                </a:lnTo>
                                <a:lnTo>
                                  <a:pt x="10983" y="2837"/>
                                </a:lnTo>
                                <a:lnTo>
                                  <a:pt x="10983" y="2976"/>
                                </a:lnTo>
                                <a:lnTo>
                                  <a:pt x="10983" y="3253"/>
                                </a:lnTo>
                                <a:lnTo>
                                  <a:pt x="10983" y="3529"/>
                                </a:lnTo>
                                <a:lnTo>
                                  <a:pt x="11045" y="3875"/>
                                </a:lnTo>
                                <a:lnTo>
                                  <a:pt x="11045" y="4083"/>
                                </a:lnTo>
                                <a:lnTo>
                                  <a:pt x="11076" y="4291"/>
                                </a:lnTo>
                                <a:lnTo>
                                  <a:pt x="11076" y="4498"/>
                                </a:lnTo>
                                <a:lnTo>
                                  <a:pt x="10983" y="4983"/>
                                </a:lnTo>
                                <a:lnTo>
                                  <a:pt x="10920" y="5398"/>
                                </a:lnTo>
                                <a:lnTo>
                                  <a:pt x="10858" y="5744"/>
                                </a:lnTo>
                                <a:lnTo>
                                  <a:pt x="10827" y="6298"/>
                                </a:lnTo>
                                <a:lnTo>
                                  <a:pt x="10608" y="7128"/>
                                </a:lnTo>
                                <a:lnTo>
                                  <a:pt x="10421" y="7889"/>
                                </a:lnTo>
                                <a:lnTo>
                                  <a:pt x="10172" y="8789"/>
                                </a:lnTo>
                                <a:lnTo>
                                  <a:pt x="9953" y="9481"/>
                                </a:lnTo>
                                <a:lnTo>
                                  <a:pt x="9766" y="10311"/>
                                </a:lnTo>
                                <a:lnTo>
                                  <a:pt x="9516" y="11142"/>
                                </a:lnTo>
                                <a:lnTo>
                                  <a:pt x="9298" y="11972"/>
                                </a:lnTo>
                                <a:lnTo>
                                  <a:pt x="9142" y="12734"/>
                                </a:lnTo>
                                <a:lnTo>
                                  <a:pt x="9080" y="13080"/>
                                </a:lnTo>
                                <a:lnTo>
                                  <a:pt x="9080" y="13356"/>
                                </a:lnTo>
                                <a:lnTo>
                                  <a:pt x="9017" y="13702"/>
                                </a:lnTo>
                                <a:lnTo>
                                  <a:pt x="9017" y="13979"/>
                                </a:lnTo>
                                <a:lnTo>
                                  <a:pt x="9017" y="14325"/>
                                </a:lnTo>
                                <a:lnTo>
                                  <a:pt x="9017" y="14602"/>
                                </a:lnTo>
                                <a:lnTo>
                                  <a:pt x="8986" y="14879"/>
                                </a:lnTo>
                                <a:lnTo>
                                  <a:pt x="8955" y="15294"/>
                                </a:lnTo>
                                <a:lnTo>
                                  <a:pt x="9017" y="15502"/>
                                </a:lnTo>
                                <a:lnTo>
                                  <a:pt x="9142" y="15640"/>
                                </a:lnTo>
                                <a:lnTo>
                                  <a:pt x="9204" y="15848"/>
                                </a:lnTo>
                                <a:lnTo>
                                  <a:pt x="9298" y="15986"/>
                                </a:lnTo>
                                <a:lnTo>
                                  <a:pt x="9485" y="16125"/>
                                </a:lnTo>
                                <a:lnTo>
                                  <a:pt x="9641" y="16125"/>
                                </a:lnTo>
                                <a:lnTo>
                                  <a:pt x="9797" y="16125"/>
                                </a:lnTo>
                                <a:lnTo>
                                  <a:pt x="10016" y="16263"/>
                                </a:lnTo>
                                <a:lnTo>
                                  <a:pt x="10608" y="16263"/>
                                </a:lnTo>
                                <a:lnTo>
                                  <a:pt x="11232" y="16263"/>
                                </a:lnTo>
                                <a:lnTo>
                                  <a:pt x="11825" y="16263"/>
                                </a:lnTo>
                                <a:lnTo>
                                  <a:pt x="12480" y="16263"/>
                                </a:lnTo>
                                <a:lnTo>
                                  <a:pt x="13073" y="16263"/>
                                </a:lnTo>
                                <a:lnTo>
                                  <a:pt x="13729" y="16263"/>
                                </a:lnTo>
                                <a:lnTo>
                                  <a:pt x="14353" y="16263"/>
                                </a:lnTo>
                                <a:lnTo>
                                  <a:pt x="15008" y="16263"/>
                                </a:lnTo>
                                <a:lnTo>
                                  <a:pt x="15601" y="16263"/>
                                </a:lnTo>
                                <a:lnTo>
                                  <a:pt x="16225" y="16263"/>
                                </a:lnTo>
                                <a:lnTo>
                                  <a:pt x="16849" y="16263"/>
                                </a:lnTo>
                                <a:lnTo>
                                  <a:pt x="17473" y="16263"/>
                                </a:lnTo>
                                <a:lnTo>
                                  <a:pt x="18128" y="16263"/>
                                </a:lnTo>
                                <a:lnTo>
                                  <a:pt x="18690" y="16263"/>
                                </a:lnTo>
                                <a:lnTo>
                                  <a:pt x="19376" y="16263"/>
                                </a:lnTo>
                                <a:lnTo>
                                  <a:pt x="19969" y="16263"/>
                                </a:lnTo>
                                <a:lnTo>
                                  <a:pt x="19906" y="16747"/>
                                </a:lnTo>
                                <a:lnTo>
                                  <a:pt x="19782" y="17301"/>
                                </a:lnTo>
                                <a:lnTo>
                                  <a:pt x="19688" y="17647"/>
                                </a:lnTo>
                                <a:lnTo>
                                  <a:pt x="19594" y="18131"/>
                                </a:lnTo>
                                <a:lnTo>
                                  <a:pt x="19470" y="18616"/>
                                </a:lnTo>
                                <a:lnTo>
                                  <a:pt x="19376" y="19100"/>
                                </a:lnTo>
                                <a:lnTo>
                                  <a:pt x="19282" y="19516"/>
                                </a:lnTo>
                                <a:lnTo>
                                  <a:pt x="19189" y="19931"/>
                                </a:lnTo>
                                <a:lnTo>
                                  <a:pt x="18502" y="19931"/>
                                </a:lnTo>
                                <a:lnTo>
                                  <a:pt x="17785" y="19931"/>
                                </a:lnTo>
                                <a:lnTo>
                                  <a:pt x="17129" y="19931"/>
                                </a:lnTo>
                                <a:lnTo>
                                  <a:pt x="16412" y="19931"/>
                                </a:lnTo>
                                <a:lnTo>
                                  <a:pt x="15694" y="19931"/>
                                </a:lnTo>
                                <a:lnTo>
                                  <a:pt x="15008" y="19931"/>
                                </a:lnTo>
                                <a:lnTo>
                                  <a:pt x="14290" y="19931"/>
                                </a:lnTo>
                                <a:lnTo>
                                  <a:pt x="13604" y="19931"/>
                                </a:lnTo>
                                <a:lnTo>
                                  <a:pt x="12949" y="19931"/>
                                </a:lnTo>
                                <a:lnTo>
                                  <a:pt x="12200" y="19931"/>
                                </a:lnTo>
                                <a:lnTo>
                                  <a:pt x="11513" y="19931"/>
                                </a:lnTo>
                                <a:lnTo>
                                  <a:pt x="10827" y="19931"/>
                                </a:lnTo>
                                <a:lnTo>
                                  <a:pt x="10140" y="19931"/>
                                </a:lnTo>
                                <a:lnTo>
                                  <a:pt x="9423" y="19931"/>
                                </a:lnTo>
                                <a:lnTo>
                                  <a:pt x="8736" y="19931"/>
                                </a:lnTo>
                                <a:lnTo>
                                  <a:pt x="8019" y="19931"/>
                                </a:lnTo>
                                <a:lnTo>
                                  <a:pt x="7832" y="19862"/>
                                </a:lnTo>
                                <a:lnTo>
                                  <a:pt x="7644" y="19792"/>
                                </a:lnTo>
                                <a:lnTo>
                                  <a:pt x="7488" y="19792"/>
                                </a:lnTo>
                                <a:lnTo>
                                  <a:pt x="7239" y="19654"/>
                                </a:lnTo>
                                <a:lnTo>
                                  <a:pt x="7051" y="19585"/>
                                </a:lnTo>
                                <a:lnTo>
                                  <a:pt x="6864" y="19516"/>
                                </a:lnTo>
                                <a:lnTo>
                                  <a:pt x="6677" y="19446"/>
                                </a:lnTo>
                                <a:lnTo>
                                  <a:pt x="6521" y="19446"/>
                                </a:lnTo>
                                <a:lnTo>
                                  <a:pt x="6365" y="19170"/>
                                </a:lnTo>
                                <a:lnTo>
                                  <a:pt x="6240" y="18893"/>
                                </a:lnTo>
                                <a:lnTo>
                                  <a:pt x="6084" y="18754"/>
                                </a:lnTo>
                                <a:lnTo>
                                  <a:pt x="5959" y="18547"/>
                                </a:lnTo>
                                <a:lnTo>
                                  <a:pt x="5897" y="18131"/>
                                </a:lnTo>
                                <a:lnTo>
                                  <a:pt x="5835" y="17785"/>
                                </a:lnTo>
                                <a:lnTo>
                                  <a:pt x="5803" y="17439"/>
                                </a:lnTo>
                                <a:lnTo>
                                  <a:pt x="5741" y="17024"/>
                                </a:lnTo>
                                <a:lnTo>
                                  <a:pt x="5835" y="16471"/>
                                </a:lnTo>
                                <a:lnTo>
                                  <a:pt x="5991" y="15848"/>
                                </a:lnTo>
                                <a:lnTo>
                                  <a:pt x="6084" y="15294"/>
                                </a:lnTo>
                                <a:lnTo>
                                  <a:pt x="6240" y="14602"/>
                                </a:lnTo>
                                <a:lnTo>
                                  <a:pt x="6365" y="13979"/>
                                </a:lnTo>
                                <a:lnTo>
                                  <a:pt x="6521" y="13356"/>
                                </a:lnTo>
                                <a:lnTo>
                                  <a:pt x="6583" y="12734"/>
                                </a:lnTo>
                                <a:lnTo>
                                  <a:pt x="6708" y="12180"/>
                                </a:lnTo>
                                <a:lnTo>
                                  <a:pt x="6864" y="11349"/>
                                </a:lnTo>
                                <a:lnTo>
                                  <a:pt x="7051" y="10519"/>
                                </a:lnTo>
                                <a:lnTo>
                                  <a:pt x="7239" y="9689"/>
                                </a:lnTo>
                                <a:lnTo>
                                  <a:pt x="7488" y="8858"/>
                                </a:lnTo>
                                <a:lnTo>
                                  <a:pt x="7613" y="8166"/>
                                </a:lnTo>
                                <a:lnTo>
                                  <a:pt x="7769" y="7266"/>
                                </a:lnTo>
                                <a:lnTo>
                                  <a:pt x="8019" y="6436"/>
                                </a:lnTo>
                                <a:lnTo>
                                  <a:pt x="8175" y="5675"/>
                                </a:lnTo>
                                <a:lnTo>
                                  <a:pt x="8175" y="5398"/>
                                </a:lnTo>
                                <a:lnTo>
                                  <a:pt x="8206" y="5260"/>
                                </a:lnTo>
                                <a:lnTo>
                                  <a:pt x="8206" y="5121"/>
                                </a:lnTo>
                                <a:lnTo>
                                  <a:pt x="8206" y="4844"/>
                                </a:lnTo>
                                <a:lnTo>
                                  <a:pt x="8175" y="4775"/>
                                </a:lnTo>
                                <a:lnTo>
                                  <a:pt x="8112" y="4498"/>
                                </a:lnTo>
                                <a:lnTo>
                                  <a:pt x="8019" y="4498"/>
                                </a:lnTo>
                                <a:lnTo>
                                  <a:pt x="8019" y="4291"/>
                                </a:lnTo>
                                <a:lnTo>
                                  <a:pt x="7863" y="4291"/>
                                </a:lnTo>
                                <a:lnTo>
                                  <a:pt x="7707" y="4152"/>
                                </a:lnTo>
                                <a:lnTo>
                                  <a:pt x="7520" y="4152"/>
                                </a:lnTo>
                                <a:lnTo>
                                  <a:pt x="7332" y="4152"/>
                                </a:lnTo>
                                <a:lnTo>
                                  <a:pt x="7145" y="4360"/>
                                </a:lnTo>
                                <a:lnTo>
                                  <a:pt x="6958" y="4498"/>
                                </a:lnTo>
                                <a:lnTo>
                                  <a:pt x="6802" y="4567"/>
                                </a:lnTo>
                                <a:lnTo>
                                  <a:pt x="6552" y="4775"/>
                                </a:lnTo>
                                <a:lnTo>
                                  <a:pt x="6365" y="5121"/>
                                </a:lnTo>
                                <a:lnTo>
                                  <a:pt x="6178" y="5398"/>
                                </a:lnTo>
                                <a:lnTo>
                                  <a:pt x="5991" y="5744"/>
                                </a:lnTo>
                                <a:lnTo>
                                  <a:pt x="5803" y="6159"/>
                                </a:lnTo>
                                <a:lnTo>
                                  <a:pt x="5585" y="6920"/>
                                </a:lnTo>
                                <a:lnTo>
                                  <a:pt x="5367" y="7751"/>
                                </a:lnTo>
                                <a:lnTo>
                                  <a:pt x="5211" y="8443"/>
                                </a:lnTo>
                                <a:lnTo>
                                  <a:pt x="4992" y="9273"/>
                                </a:lnTo>
                                <a:lnTo>
                                  <a:pt x="4774" y="10035"/>
                                </a:lnTo>
                                <a:lnTo>
                                  <a:pt x="4555" y="10865"/>
                                </a:lnTo>
                                <a:lnTo>
                                  <a:pt x="4368" y="11626"/>
                                </a:lnTo>
                                <a:lnTo>
                                  <a:pt x="4150" y="12457"/>
                                </a:lnTo>
                                <a:lnTo>
                                  <a:pt x="3994" y="13356"/>
                                </a:lnTo>
                                <a:lnTo>
                                  <a:pt x="3807" y="14325"/>
                                </a:lnTo>
                                <a:lnTo>
                                  <a:pt x="3619" y="15294"/>
                                </a:lnTo>
                                <a:lnTo>
                                  <a:pt x="3432" y="16125"/>
                                </a:lnTo>
                                <a:lnTo>
                                  <a:pt x="3276" y="17024"/>
                                </a:lnTo>
                                <a:lnTo>
                                  <a:pt x="3089" y="18062"/>
                                </a:lnTo>
                                <a:lnTo>
                                  <a:pt x="2871" y="18893"/>
                                </a:lnTo>
                                <a:lnTo>
                                  <a:pt x="2715" y="19862"/>
                                </a:lnTo>
                                <a:lnTo>
                                  <a:pt x="2590" y="19862"/>
                                </a:lnTo>
                                <a:lnTo>
                                  <a:pt x="2465" y="19931"/>
                                </a:lnTo>
                                <a:lnTo>
                                  <a:pt x="2340" y="19931"/>
                                </a:lnTo>
                                <a:lnTo>
                                  <a:pt x="2215" y="19931"/>
                                </a:lnTo>
                                <a:lnTo>
                                  <a:pt x="2090" y="19931"/>
                                </a:lnTo>
                                <a:lnTo>
                                  <a:pt x="1997" y="19931"/>
                                </a:lnTo>
                                <a:lnTo>
                                  <a:pt x="1841" y="19931"/>
                                </a:lnTo>
                                <a:lnTo>
                                  <a:pt x="1747" y="19931"/>
                                </a:lnTo>
                                <a:lnTo>
                                  <a:pt x="1529" y="19931"/>
                                </a:lnTo>
                                <a:lnTo>
                                  <a:pt x="1342" y="19931"/>
                                </a:lnTo>
                                <a:lnTo>
                                  <a:pt x="1092" y="19931"/>
                                </a:lnTo>
                                <a:lnTo>
                                  <a:pt x="874" y="19931"/>
                                </a:lnTo>
                                <a:lnTo>
                                  <a:pt x="655" y="19931"/>
                                </a:lnTo>
                                <a:lnTo>
                                  <a:pt x="437" y="19931"/>
                                </a:lnTo>
                                <a:lnTo>
                                  <a:pt x="218" y="19931"/>
                                </a:lnTo>
                                <a:lnTo>
                                  <a:pt x="0" y="19931"/>
                                </a:lnTo>
                                <a:lnTo>
                                  <a:pt x="218" y="18824"/>
                                </a:lnTo>
                                <a:lnTo>
                                  <a:pt x="468" y="17716"/>
                                </a:lnTo>
                                <a:lnTo>
                                  <a:pt x="718" y="16609"/>
                                </a:lnTo>
                                <a:lnTo>
                                  <a:pt x="936" y="15502"/>
                                </a:lnTo>
                                <a:lnTo>
                                  <a:pt x="1186" y="14325"/>
                                </a:lnTo>
                                <a:lnTo>
                                  <a:pt x="1404" y="13218"/>
                                </a:lnTo>
                                <a:lnTo>
                                  <a:pt x="1685" y="12111"/>
                                </a:lnTo>
                                <a:lnTo>
                                  <a:pt x="1872" y="10934"/>
                                </a:lnTo>
                                <a:lnTo>
                                  <a:pt x="2028" y="10311"/>
                                </a:lnTo>
                                <a:lnTo>
                                  <a:pt x="2153" y="9689"/>
                                </a:lnTo>
                                <a:lnTo>
                                  <a:pt x="2246" y="9066"/>
                                </a:lnTo>
                                <a:lnTo>
                                  <a:pt x="2340" y="8443"/>
                                </a:lnTo>
                                <a:lnTo>
                                  <a:pt x="2465" y="7889"/>
                                </a:lnTo>
                                <a:lnTo>
                                  <a:pt x="2590" y="7266"/>
                                </a:lnTo>
                                <a:lnTo>
                                  <a:pt x="2715" y="6713"/>
                                </a:lnTo>
                                <a:lnTo>
                                  <a:pt x="2839" y="6159"/>
                                </a:lnTo>
                                <a:lnTo>
                                  <a:pt x="2871" y="5675"/>
                                </a:lnTo>
                                <a:lnTo>
                                  <a:pt x="2964" y="5121"/>
                                </a:lnTo>
                                <a:lnTo>
                                  <a:pt x="3027" y="4637"/>
                                </a:lnTo>
                                <a:lnTo>
                                  <a:pt x="3120" y="4152"/>
                                </a:lnTo>
                                <a:lnTo>
                                  <a:pt x="3183" y="3737"/>
                                </a:lnTo>
                                <a:lnTo>
                                  <a:pt x="3307" y="3253"/>
                                </a:lnTo>
                                <a:lnTo>
                                  <a:pt x="3339" y="2837"/>
                                </a:lnTo>
                                <a:lnTo>
                                  <a:pt x="3432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880"/>
                            <a:ext cx="230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92"/>
                                </a:moveTo>
                                <a:lnTo>
                                  <a:pt x="165" y="17551"/>
                                </a:lnTo>
                                <a:lnTo>
                                  <a:pt x="275" y="15102"/>
                                </a:lnTo>
                                <a:lnTo>
                                  <a:pt x="441" y="12245"/>
                                </a:lnTo>
                                <a:lnTo>
                                  <a:pt x="661" y="10204"/>
                                </a:lnTo>
                                <a:lnTo>
                                  <a:pt x="716" y="6939"/>
                                </a:lnTo>
                                <a:lnTo>
                                  <a:pt x="937" y="4898"/>
                                </a:lnTo>
                                <a:lnTo>
                                  <a:pt x="1102" y="2041"/>
                                </a:lnTo>
                                <a:lnTo>
                                  <a:pt x="1377" y="0"/>
                                </a:lnTo>
                                <a:lnTo>
                                  <a:pt x="2424" y="0"/>
                                </a:lnTo>
                                <a:lnTo>
                                  <a:pt x="3636" y="0"/>
                                </a:lnTo>
                                <a:lnTo>
                                  <a:pt x="4793" y="0"/>
                                </a:lnTo>
                                <a:lnTo>
                                  <a:pt x="5950" y="0"/>
                                </a:lnTo>
                                <a:lnTo>
                                  <a:pt x="7163" y="0"/>
                                </a:lnTo>
                                <a:lnTo>
                                  <a:pt x="8264" y="0"/>
                                </a:lnTo>
                                <a:lnTo>
                                  <a:pt x="9421" y="0"/>
                                </a:lnTo>
                                <a:lnTo>
                                  <a:pt x="10634" y="0"/>
                                </a:lnTo>
                                <a:lnTo>
                                  <a:pt x="11736" y="0"/>
                                </a:lnTo>
                                <a:lnTo>
                                  <a:pt x="12948" y="0"/>
                                </a:lnTo>
                                <a:lnTo>
                                  <a:pt x="14105" y="0"/>
                                </a:lnTo>
                                <a:lnTo>
                                  <a:pt x="1520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835" y="2041"/>
                                </a:lnTo>
                                <a:lnTo>
                                  <a:pt x="19725" y="4898"/>
                                </a:lnTo>
                                <a:lnTo>
                                  <a:pt x="19559" y="6939"/>
                                </a:lnTo>
                                <a:lnTo>
                                  <a:pt x="19449" y="10204"/>
                                </a:lnTo>
                                <a:lnTo>
                                  <a:pt x="19339" y="12245"/>
                                </a:lnTo>
                                <a:lnTo>
                                  <a:pt x="19118" y="15102"/>
                                </a:lnTo>
                                <a:lnTo>
                                  <a:pt x="19063" y="17551"/>
                                </a:lnTo>
                                <a:lnTo>
                                  <a:pt x="18898" y="19592"/>
                                </a:lnTo>
                                <a:lnTo>
                                  <a:pt x="17631" y="19592"/>
                                </a:lnTo>
                                <a:lnTo>
                                  <a:pt x="16529" y="19592"/>
                                </a:lnTo>
                                <a:lnTo>
                                  <a:pt x="15317" y="19592"/>
                                </a:lnTo>
                                <a:lnTo>
                                  <a:pt x="14160" y="19592"/>
                                </a:lnTo>
                                <a:lnTo>
                                  <a:pt x="12948" y="19592"/>
                                </a:lnTo>
                                <a:lnTo>
                                  <a:pt x="11736" y="19592"/>
                                </a:lnTo>
                                <a:lnTo>
                                  <a:pt x="10579" y="19592"/>
                                </a:lnTo>
                                <a:lnTo>
                                  <a:pt x="9366" y="19592"/>
                                </a:lnTo>
                                <a:lnTo>
                                  <a:pt x="8264" y="19592"/>
                                </a:lnTo>
                                <a:lnTo>
                                  <a:pt x="7052" y="19592"/>
                                </a:lnTo>
                                <a:lnTo>
                                  <a:pt x="5840" y="19592"/>
                                </a:lnTo>
                                <a:lnTo>
                                  <a:pt x="4683" y="19592"/>
                                </a:lnTo>
                                <a:lnTo>
                                  <a:pt x="3471" y="19592"/>
                                </a:lnTo>
                                <a:lnTo>
                                  <a:pt x="2369" y="19592"/>
                                </a:lnTo>
                                <a:lnTo>
                                  <a:pt x="1157" y="19592"/>
                                </a:lnTo>
                                <a:lnTo>
                                  <a:pt x="0" y="195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398160"/>
                            <a:ext cx="23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83"/>
                                </a:moveTo>
                                <a:lnTo>
                                  <a:pt x="165" y="17500"/>
                                </a:lnTo>
                                <a:lnTo>
                                  <a:pt x="331" y="15000"/>
                                </a:lnTo>
                                <a:lnTo>
                                  <a:pt x="551" y="12500"/>
                                </a:lnTo>
                                <a:lnTo>
                                  <a:pt x="661" y="10000"/>
                                </a:lnTo>
                                <a:lnTo>
                                  <a:pt x="882" y="7500"/>
                                </a:lnTo>
                                <a:lnTo>
                                  <a:pt x="1102" y="5000"/>
                                </a:lnTo>
                                <a:lnTo>
                                  <a:pt x="1267" y="2500"/>
                                </a:lnTo>
                                <a:lnTo>
                                  <a:pt x="1377" y="0"/>
                                </a:lnTo>
                                <a:lnTo>
                                  <a:pt x="2590" y="0"/>
                                </a:lnTo>
                                <a:lnTo>
                                  <a:pt x="3691" y="0"/>
                                </a:lnTo>
                                <a:lnTo>
                                  <a:pt x="4904" y="0"/>
                                </a:lnTo>
                                <a:lnTo>
                                  <a:pt x="6061" y="0"/>
                                </a:lnTo>
                                <a:lnTo>
                                  <a:pt x="7218" y="0"/>
                                </a:lnTo>
                                <a:lnTo>
                                  <a:pt x="8375" y="0"/>
                                </a:lnTo>
                                <a:lnTo>
                                  <a:pt x="9477" y="0"/>
                                </a:lnTo>
                                <a:lnTo>
                                  <a:pt x="10744" y="0"/>
                                </a:lnTo>
                                <a:lnTo>
                                  <a:pt x="11791" y="0"/>
                                </a:lnTo>
                                <a:lnTo>
                                  <a:pt x="12948" y="0"/>
                                </a:lnTo>
                                <a:lnTo>
                                  <a:pt x="14160" y="0"/>
                                </a:lnTo>
                                <a:lnTo>
                                  <a:pt x="1531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780" y="2500"/>
                                </a:lnTo>
                                <a:lnTo>
                                  <a:pt x="19614" y="5000"/>
                                </a:lnTo>
                                <a:lnTo>
                                  <a:pt x="19339" y="7500"/>
                                </a:lnTo>
                                <a:lnTo>
                                  <a:pt x="19174" y="10000"/>
                                </a:lnTo>
                                <a:lnTo>
                                  <a:pt x="19008" y="12500"/>
                                </a:lnTo>
                                <a:lnTo>
                                  <a:pt x="18843" y="15000"/>
                                </a:lnTo>
                                <a:lnTo>
                                  <a:pt x="18623" y="17500"/>
                                </a:lnTo>
                                <a:lnTo>
                                  <a:pt x="18457" y="19583"/>
                                </a:lnTo>
                                <a:lnTo>
                                  <a:pt x="17355" y="19583"/>
                                </a:lnTo>
                                <a:lnTo>
                                  <a:pt x="16198" y="19583"/>
                                </a:lnTo>
                                <a:lnTo>
                                  <a:pt x="14986" y="19583"/>
                                </a:lnTo>
                                <a:lnTo>
                                  <a:pt x="13829" y="19583"/>
                                </a:lnTo>
                                <a:lnTo>
                                  <a:pt x="12727" y="19583"/>
                                </a:lnTo>
                                <a:lnTo>
                                  <a:pt x="11515" y="19583"/>
                                </a:lnTo>
                                <a:lnTo>
                                  <a:pt x="10303" y="19583"/>
                                </a:lnTo>
                                <a:lnTo>
                                  <a:pt x="9256" y="19583"/>
                                </a:lnTo>
                                <a:lnTo>
                                  <a:pt x="8044" y="19583"/>
                                </a:lnTo>
                                <a:lnTo>
                                  <a:pt x="6887" y="19583"/>
                                </a:lnTo>
                                <a:lnTo>
                                  <a:pt x="5785" y="19583"/>
                                </a:lnTo>
                                <a:lnTo>
                                  <a:pt x="4573" y="19583"/>
                                </a:lnTo>
                                <a:lnTo>
                                  <a:pt x="3471" y="19583"/>
                                </a:lnTo>
                                <a:lnTo>
                                  <a:pt x="2369" y="19583"/>
                                </a:lnTo>
                                <a:lnTo>
                                  <a:pt x="1102" y="19583"/>
                                </a:lnTo>
                                <a:lnTo>
                                  <a:pt x="0" y="19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343440"/>
                            <a:ext cx="230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65" y="17391"/>
                                </a:lnTo>
                                <a:lnTo>
                                  <a:pt x="220" y="14783"/>
                                </a:lnTo>
                                <a:lnTo>
                                  <a:pt x="386" y="12174"/>
                                </a:lnTo>
                                <a:lnTo>
                                  <a:pt x="551" y="10000"/>
                                </a:lnTo>
                                <a:lnTo>
                                  <a:pt x="661" y="6957"/>
                                </a:lnTo>
                                <a:lnTo>
                                  <a:pt x="826" y="5217"/>
                                </a:lnTo>
                                <a:lnTo>
                                  <a:pt x="882" y="2609"/>
                                </a:lnTo>
                                <a:lnTo>
                                  <a:pt x="1102" y="0"/>
                                </a:lnTo>
                                <a:lnTo>
                                  <a:pt x="2204" y="0"/>
                                </a:lnTo>
                                <a:lnTo>
                                  <a:pt x="3416" y="0"/>
                                </a:lnTo>
                                <a:lnTo>
                                  <a:pt x="4573" y="0"/>
                                </a:lnTo>
                                <a:lnTo>
                                  <a:pt x="5840" y="0"/>
                                </a:lnTo>
                                <a:lnTo>
                                  <a:pt x="6942" y="0"/>
                                </a:lnTo>
                                <a:lnTo>
                                  <a:pt x="8099" y="0"/>
                                </a:lnTo>
                                <a:lnTo>
                                  <a:pt x="9311" y="0"/>
                                </a:lnTo>
                                <a:lnTo>
                                  <a:pt x="10523" y="0"/>
                                </a:lnTo>
                                <a:lnTo>
                                  <a:pt x="11680" y="0"/>
                                </a:lnTo>
                                <a:lnTo>
                                  <a:pt x="12837" y="0"/>
                                </a:lnTo>
                                <a:lnTo>
                                  <a:pt x="14050" y="0"/>
                                </a:lnTo>
                                <a:lnTo>
                                  <a:pt x="1520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835" y="2609"/>
                                </a:lnTo>
                                <a:lnTo>
                                  <a:pt x="19614" y="5217"/>
                                </a:lnTo>
                                <a:lnTo>
                                  <a:pt x="19449" y="6957"/>
                                </a:lnTo>
                                <a:lnTo>
                                  <a:pt x="19229" y="10000"/>
                                </a:lnTo>
                                <a:lnTo>
                                  <a:pt x="19063" y="12174"/>
                                </a:lnTo>
                                <a:lnTo>
                                  <a:pt x="18898" y="14783"/>
                                </a:lnTo>
                                <a:lnTo>
                                  <a:pt x="18623" y="17391"/>
                                </a:lnTo>
                                <a:lnTo>
                                  <a:pt x="18512" y="19565"/>
                                </a:lnTo>
                                <a:lnTo>
                                  <a:pt x="17410" y="19565"/>
                                </a:lnTo>
                                <a:lnTo>
                                  <a:pt x="16198" y="19565"/>
                                </a:lnTo>
                                <a:lnTo>
                                  <a:pt x="15041" y="19565"/>
                                </a:lnTo>
                                <a:lnTo>
                                  <a:pt x="13939" y="19565"/>
                                </a:lnTo>
                                <a:lnTo>
                                  <a:pt x="12727" y="19565"/>
                                </a:lnTo>
                                <a:lnTo>
                                  <a:pt x="11515" y="19565"/>
                                </a:lnTo>
                                <a:lnTo>
                                  <a:pt x="10413" y="19565"/>
                                </a:lnTo>
                                <a:lnTo>
                                  <a:pt x="9256" y="19565"/>
                                </a:lnTo>
                                <a:lnTo>
                                  <a:pt x="8044" y="19565"/>
                                </a:lnTo>
                                <a:lnTo>
                                  <a:pt x="6887" y="19565"/>
                                </a:lnTo>
                                <a:lnTo>
                                  <a:pt x="5785" y="19565"/>
                                </a:lnTo>
                                <a:lnTo>
                                  <a:pt x="4573" y="19565"/>
                                </a:lnTo>
                                <a:lnTo>
                                  <a:pt x="3471" y="19565"/>
                                </a:lnTo>
                                <a:lnTo>
                                  <a:pt x="2369" y="19565"/>
                                </a:lnTo>
                                <a:lnTo>
                                  <a:pt x="1102" y="19565"/>
                                </a:lnTo>
                                <a:lnTo>
                                  <a:pt x="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52440"/>
                            <a:ext cx="231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64" y="16957"/>
                                </a:lnTo>
                                <a:lnTo>
                                  <a:pt x="329" y="14783"/>
                                </a:lnTo>
                                <a:lnTo>
                                  <a:pt x="438" y="11739"/>
                                </a:lnTo>
                                <a:lnTo>
                                  <a:pt x="658" y="9130"/>
                                </a:lnTo>
                                <a:lnTo>
                                  <a:pt x="712" y="6957"/>
                                </a:lnTo>
                                <a:lnTo>
                                  <a:pt x="877" y="5217"/>
                                </a:lnTo>
                                <a:lnTo>
                                  <a:pt x="1041" y="2174"/>
                                </a:lnTo>
                                <a:lnTo>
                                  <a:pt x="1151" y="0"/>
                                </a:lnTo>
                                <a:lnTo>
                                  <a:pt x="2356" y="0"/>
                                </a:lnTo>
                                <a:lnTo>
                                  <a:pt x="3562" y="0"/>
                                </a:lnTo>
                                <a:lnTo>
                                  <a:pt x="4712" y="0"/>
                                </a:lnTo>
                                <a:lnTo>
                                  <a:pt x="5863" y="0"/>
                                </a:lnTo>
                                <a:lnTo>
                                  <a:pt x="7014" y="0"/>
                                </a:lnTo>
                                <a:lnTo>
                                  <a:pt x="8164" y="0"/>
                                </a:lnTo>
                                <a:lnTo>
                                  <a:pt x="9370" y="0"/>
                                </a:lnTo>
                                <a:lnTo>
                                  <a:pt x="10521" y="0"/>
                                </a:lnTo>
                                <a:lnTo>
                                  <a:pt x="11781" y="0"/>
                                </a:lnTo>
                                <a:lnTo>
                                  <a:pt x="12822" y="0"/>
                                </a:lnTo>
                                <a:lnTo>
                                  <a:pt x="14027" y="0"/>
                                </a:lnTo>
                                <a:lnTo>
                                  <a:pt x="15233" y="0"/>
                                </a:lnTo>
                                <a:lnTo>
                                  <a:pt x="16384" y="0"/>
                                </a:lnTo>
                                <a:lnTo>
                                  <a:pt x="17589" y="0"/>
                                </a:lnTo>
                                <a:lnTo>
                                  <a:pt x="18740" y="0"/>
                                </a:lnTo>
                                <a:lnTo>
                                  <a:pt x="19945" y="0"/>
                                </a:lnTo>
                                <a:lnTo>
                                  <a:pt x="19781" y="2174"/>
                                </a:lnTo>
                                <a:lnTo>
                                  <a:pt x="19616" y="5217"/>
                                </a:lnTo>
                                <a:lnTo>
                                  <a:pt x="19342" y="6957"/>
                                </a:lnTo>
                                <a:lnTo>
                                  <a:pt x="19233" y="9130"/>
                                </a:lnTo>
                                <a:lnTo>
                                  <a:pt x="19014" y="12609"/>
                                </a:lnTo>
                                <a:lnTo>
                                  <a:pt x="18904" y="15217"/>
                                </a:lnTo>
                                <a:lnTo>
                                  <a:pt x="18630" y="16957"/>
                                </a:lnTo>
                                <a:lnTo>
                                  <a:pt x="18466" y="19565"/>
                                </a:lnTo>
                                <a:lnTo>
                                  <a:pt x="17315" y="19565"/>
                                </a:lnTo>
                                <a:lnTo>
                                  <a:pt x="16164" y="19565"/>
                                </a:lnTo>
                                <a:lnTo>
                                  <a:pt x="15014" y="19565"/>
                                </a:lnTo>
                                <a:lnTo>
                                  <a:pt x="13863" y="19565"/>
                                </a:lnTo>
                                <a:lnTo>
                                  <a:pt x="12712" y="19565"/>
                                </a:lnTo>
                                <a:lnTo>
                                  <a:pt x="11507" y="19565"/>
                                </a:lnTo>
                                <a:lnTo>
                                  <a:pt x="10356" y="19565"/>
                                </a:lnTo>
                                <a:lnTo>
                                  <a:pt x="9315" y="19565"/>
                                </a:lnTo>
                                <a:lnTo>
                                  <a:pt x="8110" y="19565"/>
                                </a:lnTo>
                                <a:lnTo>
                                  <a:pt x="6959" y="19565"/>
                                </a:lnTo>
                                <a:lnTo>
                                  <a:pt x="5753" y="19565"/>
                                </a:lnTo>
                                <a:lnTo>
                                  <a:pt x="4658" y="19565"/>
                                </a:lnTo>
                                <a:lnTo>
                                  <a:pt x="3507" y="19565"/>
                                </a:lnTo>
                                <a:lnTo>
                                  <a:pt x="2356" y="19565"/>
                                </a:lnTo>
                                <a:lnTo>
                                  <a:pt x="1151" y="19565"/>
                                </a:lnTo>
                                <a:lnTo>
                                  <a:pt x="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92120"/>
                            <a:ext cx="77796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0"/>
                                </a:moveTo>
                                <a:lnTo>
                                  <a:pt x="19478" y="0"/>
                                </a:lnTo>
                                <a:lnTo>
                                  <a:pt x="19559" y="0"/>
                                </a:lnTo>
                                <a:lnTo>
                                  <a:pt x="19624" y="0"/>
                                </a:lnTo>
                                <a:lnTo>
                                  <a:pt x="19706" y="0"/>
                                </a:lnTo>
                                <a:lnTo>
                                  <a:pt x="19788" y="0"/>
                                </a:lnTo>
                                <a:lnTo>
                                  <a:pt x="19837" y="0"/>
                                </a:lnTo>
                                <a:lnTo>
                                  <a:pt x="19918" y="0"/>
                                </a:lnTo>
                                <a:lnTo>
                                  <a:pt x="19984" y="0"/>
                                </a:lnTo>
                                <a:lnTo>
                                  <a:pt x="19951" y="535"/>
                                </a:lnTo>
                                <a:lnTo>
                                  <a:pt x="19886" y="1070"/>
                                </a:lnTo>
                                <a:lnTo>
                                  <a:pt x="19804" y="1605"/>
                                </a:lnTo>
                                <a:lnTo>
                                  <a:pt x="19755" y="2099"/>
                                </a:lnTo>
                                <a:lnTo>
                                  <a:pt x="19673" y="2675"/>
                                </a:lnTo>
                                <a:lnTo>
                                  <a:pt x="19592" y="3128"/>
                                </a:lnTo>
                                <a:lnTo>
                                  <a:pt x="19527" y="3704"/>
                                </a:lnTo>
                                <a:lnTo>
                                  <a:pt x="19445" y="4156"/>
                                </a:lnTo>
                                <a:lnTo>
                                  <a:pt x="19380" y="4691"/>
                                </a:lnTo>
                                <a:lnTo>
                                  <a:pt x="19298" y="5185"/>
                                </a:lnTo>
                                <a:lnTo>
                                  <a:pt x="19167" y="5638"/>
                                </a:lnTo>
                                <a:lnTo>
                                  <a:pt x="19086" y="6091"/>
                                </a:lnTo>
                                <a:lnTo>
                                  <a:pt x="18988" y="6584"/>
                                </a:lnTo>
                                <a:lnTo>
                                  <a:pt x="18873" y="7078"/>
                                </a:lnTo>
                                <a:lnTo>
                                  <a:pt x="18776" y="7490"/>
                                </a:lnTo>
                                <a:lnTo>
                                  <a:pt x="18661" y="7942"/>
                                </a:lnTo>
                                <a:lnTo>
                                  <a:pt x="18531" y="8395"/>
                                </a:lnTo>
                                <a:lnTo>
                                  <a:pt x="18416" y="8889"/>
                                </a:lnTo>
                                <a:lnTo>
                                  <a:pt x="18286" y="9259"/>
                                </a:lnTo>
                                <a:lnTo>
                                  <a:pt x="18171" y="9671"/>
                                </a:lnTo>
                                <a:lnTo>
                                  <a:pt x="18041" y="10165"/>
                                </a:lnTo>
                                <a:lnTo>
                                  <a:pt x="17927" y="10535"/>
                                </a:lnTo>
                                <a:lnTo>
                                  <a:pt x="17780" y="10905"/>
                                </a:lnTo>
                                <a:lnTo>
                                  <a:pt x="17633" y="11358"/>
                                </a:lnTo>
                                <a:lnTo>
                                  <a:pt x="17502" y="11728"/>
                                </a:lnTo>
                                <a:lnTo>
                                  <a:pt x="17355" y="12099"/>
                                </a:lnTo>
                                <a:lnTo>
                                  <a:pt x="17208" y="12510"/>
                                </a:lnTo>
                                <a:lnTo>
                                  <a:pt x="17061" y="12840"/>
                                </a:lnTo>
                                <a:lnTo>
                                  <a:pt x="16898" y="13251"/>
                                </a:lnTo>
                                <a:lnTo>
                                  <a:pt x="16735" y="13621"/>
                                </a:lnTo>
                                <a:lnTo>
                                  <a:pt x="16571" y="13909"/>
                                </a:lnTo>
                                <a:lnTo>
                                  <a:pt x="16392" y="14280"/>
                                </a:lnTo>
                                <a:lnTo>
                                  <a:pt x="16082" y="14897"/>
                                </a:lnTo>
                                <a:lnTo>
                                  <a:pt x="15739" y="15514"/>
                                </a:lnTo>
                                <a:lnTo>
                                  <a:pt x="15380" y="16091"/>
                                </a:lnTo>
                                <a:lnTo>
                                  <a:pt x="15020" y="16626"/>
                                </a:lnTo>
                                <a:lnTo>
                                  <a:pt x="14645" y="17160"/>
                                </a:lnTo>
                                <a:lnTo>
                                  <a:pt x="14253" y="17613"/>
                                </a:lnTo>
                                <a:lnTo>
                                  <a:pt x="13861" y="18066"/>
                                </a:lnTo>
                                <a:lnTo>
                                  <a:pt x="13453" y="18436"/>
                                </a:lnTo>
                                <a:lnTo>
                                  <a:pt x="13045" y="18807"/>
                                </a:lnTo>
                                <a:lnTo>
                                  <a:pt x="12620" y="19136"/>
                                </a:lnTo>
                                <a:lnTo>
                                  <a:pt x="12196" y="19342"/>
                                </a:lnTo>
                                <a:lnTo>
                                  <a:pt x="11771" y="19588"/>
                                </a:lnTo>
                                <a:lnTo>
                                  <a:pt x="11347" y="19753"/>
                                </a:lnTo>
                                <a:lnTo>
                                  <a:pt x="10890" y="19877"/>
                                </a:lnTo>
                                <a:lnTo>
                                  <a:pt x="10449" y="19877"/>
                                </a:lnTo>
                                <a:lnTo>
                                  <a:pt x="10008" y="19959"/>
                                </a:lnTo>
                                <a:lnTo>
                                  <a:pt x="9551" y="19877"/>
                                </a:lnTo>
                                <a:lnTo>
                                  <a:pt x="9094" y="19877"/>
                                </a:lnTo>
                                <a:lnTo>
                                  <a:pt x="8653" y="19753"/>
                                </a:lnTo>
                                <a:lnTo>
                                  <a:pt x="8229" y="19588"/>
                                </a:lnTo>
                                <a:lnTo>
                                  <a:pt x="7804" y="19342"/>
                                </a:lnTo>
                                <a:lnTo>
                                  <a:pt x="7380" y="19136"/>
                                </a:lnTo>
                                <a:lnTo>
                                  <a:pt x="6955" y="18807"/>
                                </a:lnTo>
                                <a:lnTo>
                                  <a:pt x="6547" y="18436"/>
                                </a:lnTo>
                                <a:lnTo>
                                  <a:pt x="6139" y="18066"/>
                                </a:lnTo>
                                <a:lnTo>
                                  <a:pt x="5747" y="17654"/>
                                </a:lnTo>
                                <a:lnTo>
                                  <a:pt x="5355" y="17243"/>
                                </a:lnTo>
                                <a:lnTo>
                                  <a:pt x="4980" y="16749"/>
                                </a:lnTo>
                                <a:lnTo>
                                  <a:pt x="4620" y="16173"/>
                                </a:lnTo>
                                <a:lnTo>
                                  <a:pt x="4261" y="15556"/>
                                </a:lnTo>
                                <a:lnTo>
                                  <a:pt x="3918" y="14979"/>
                                </a:lnTo>
                                <a:lnTo>
                                  <a:pt x="3608" y="14362"/>
                                </a:lnTo>
                                <a:lnTo>
                                  <a:pt x="3429" y="14033"/>
                                </a:lnTo>
                                <a:lnTo>
                                  <a:pt x="3265" y="13704"/>
                                </a:lnTo>
                                <a:lnTo>
                                  <a:pt x="3102" y="13292"/>
                                </a:lnTo>
                                <a:lnTo>
                                  <a:pt x="2939" y="12922"/>
                                </a:lnTo>
                                <a:lnTo>
                                  <a:pt x="2792" y="12551"/>
                                </a:lnTo>
                                <a:lnTo>
                                  <a:pt x="2645" y="12181"/>
                                </a:lnTo>
                                <a:lnTo>
                                  <a:pt x="2498" y="11811"/>
                                </a:lnTo>
                                <a:lnTo>
                                  <a:pt x="2367" y="11399"/>
                                </a:lnTo>
                                <a:lnTo>
                                  <a:pt x="2220" y="11029"/>
                                </a:lnTo>
                                <a:lnTo>
                                  <a:pt x="2073" y="10576"/>
                                </a:lnTo>
                                <a:lnTo>
                                  <a:pt x="1927" y="10165"/>
                                </a:lnTo>
                                <a:lnTo>
                                  <a:pt x="1829" y="9794"/>
                                </a:lnTo>
                                <a:lnTo>
                                  <a:pt x="1698" y="9342"/>
                                </a:lnTo>
                                <a:lnTo>
                                  <a:pt x="1567" y="8889"/>
                                </a:lnTo>
                                <a:lnTo>
                                  <a:pt x="1453" y="8519"/>
                                </a:lnTo>
                                <a:lnTo>
                                  <a:pt x="1339" y="7984"/>
                                </a:lnTo>
                                <a:lnTo>
                                  <a:pt x="1224" y="7572"/>
                                </a:lnTo>
                                <a:lnTo>
                                  <a:pt x="1094" y="7119"/>
                                </a:lnTo>
                                <a:lnTo>
                                  <a:pt x="980" y="6667"/>
                                </a:lnTo>
                                <a:lnTo>
                                  <a:pt x="914" y="6132"/>
                                </a:lnTo>
                                <a:lnTo>
                                  <a:pt x="800" y="5638"/>
                                </a:lnTo>
                                <a:lnTo>
                                  <a:pt x="702" y="5226"/>
                                </a:lnTo>
                                <a:lnTo>
                                  <a:pt x="620" y="4733"/>
                                </a:lnTo>
                                <a:lnTo>
                                  <a:pt x="539" y="4198"/>
                                </a:lnTo>
                                <a:lnTo>
                                  <a:pt x="473" y="3704"/>
                                </a:lnTo>
                                <a:lnTo>
                                  <a:pt x="408" y="3210"/>
                                </a:lnTo>
                                <a:lnTo>
                                  <a:pt x="327" y="2716"/>
                                </a:lnTo>
                                <a:lnTo>
                                  <a:pt x="245" y="2222"/>
                                </a:lnTo>
                                <a:lnTo>
                                  <a:pt x="163" y="1687"/>
                                </a:lnTo>
                                <a:lnTo>
                                  <a:pt x="98" y="1152"/>
                                </a:lnTo>
                                <a:lnTo>
                                  <a:pt x="49" y="617"/>
                                </a:lnTo>
                                <a:lnTo>
                                  <a:pt x="0" y="123"/>
                                </a:lnTo>
                                <a:lnTo>
                                  <a:pt x="65" y="123"/>
                                </a:lnTo>
                                <a:lnTo>
                                  <a:pt x="131" y="82"/>
                                </a:lnTo>
                                <a:lnTo>
                                  <a:pt x="212" y="82"/>
                                </a:lnTo>
                                <a:lnTo>
                                  <a:pt x="294" y="82"/>
                                </a:lnTo>
                                <a:lnTo>
                                  <a:pt x="376" y="82"/>
                                </a:lnTo>
                                <a:lnTo>
                                  <a:pt x="441" y="82"/>
                                </a:lnTo>
                                <a:lnTo>
                                  <a:pt x="522" y="82"/>
                                </a:lnTo>
                                <a:lnTo>
                                  <a:pt x="588" y="82"/>
                                </a:lnTo>
                                <a:lnTo>
                                  <a:pt x="637" y="535"/>
                                </a:lnTo>
                                <a:lnTo>
                                  <a:pt x="702" y="1029"/>
                                </a:lnTo>
                                <a:lnTo>
                                  <a:pt x="767" y="1564"/>
                                </a:lnTo>
                                <a:lnTo>
                                  <a:pt x="833" y="2016"/>
                                </a:lnTo>
                                <a:lnTo>
                                  <a:pt x="914" y="2469"/>
                                </a:lnTo>
                                <a:lnTo>
                                  <a:pt x="963" y="3045"/>
                                </a:lnTo>
                                <a:lnTo>
                                  <a:pt x="1029" y="3416"/>
                                </a:lnTo>
                                <a:lnTo>
                                  <a:pt x="1127" y="3909"/>
                                </a:lnTo>
                                <a:lnTo>
                                  <a:pt x="1208" y="4362"/>
                                </a:lnTo>
                                <a:lnTo>
                                  <a:pt x="1290" y="4856"/>
                                </a:lnTo>
                                <a:lnTo>
                                  <a:pt x="1371" y="5309"/>
                                </a:lnTo>
                                <a:lnTo>
                                  <a:pt x="1469" y="5720"/>
                                </a:lnTo>
                                <a:lnTo>
                                  <a:pt x="1567" y="6132"/>
                                </a:lnTo>
                                <a:lnTo>
                                  <a:pt x="1649" y="6626"/>
                                </a:lnTo>
                                <a:lnTo>
                                  <a:pt x="1763" y="7078"/>
                                </a:lnTo>
                                <a:lnTo>
                                  <a:pt x="1861" y="7449"/>
                                </a:lnTo>
                                <a:lnTo>
                                  <a:pt x="2090" y="8272"/>
                                </a:lnTo>
                                <a:lnTo>
                                  <a:pt x="2335" y="9095"/>
                                </a:lnTo>
                                <a:lnTo>
                                  <a:pt x="2580" y="9835"/>
                                </a:lnTo>
                                <a:lnTo>
                                  <a:pt x="2841" y="10576"/>
                                </a:lnTo>
                                <a:lnTo>
                                  <a:pt x="3102" y="11358"/>
                                </a:lnTo>
                                <a:lnTo>
                                  <a:pt x="3396" y="12016"/>
                                </a:lnTo>
                                <a:lnTo>
                                  <a:pt x="3690" y="12675"/>
                                </a:lnTo>
                                <a:lnTo>
                                  <a:pt x="4000" y="13292"/>
                                </a:lnTo>
                                <a:lnTo>
                                  <a:pt x="4310" y="13909"/>
                                </a:lnTo>
                                <a:lnTo>
                                  <a:pt x="4637" y="14486"/>
                                </a:lnTo>
                                <a:lnTo>
                                  <a:pt x="4980" y="15021"/>
                                </a:lnTo>
                                <a:lnTo>
                                  <a:pt x="5322" y="15514"/>
                                </a:lnTo>
                                <a:lnTo>
                                  <a:pt x="5649" y="15967"/>
                                </a:lnTo>
                                <a:lnTo>
                                  <a:pt x="6008" y="16379"/>
                                </a:lnTo>
                                <a:lnTo>
                                  <a:pt x="6384" y="16790"/>
                                </a:lnTo>
                                <a:lnTo>
                                  <a:pt x="6759" y="17160"/>
                                </a:lnTo>
                                <a:lnTo>
                                  <a:pt x="7135" y="17490"/>
                                </a:lnTo>
                                <a:lnTo>
                                  <a:pt x="7527" y="17695"/>
                                </a:lnTo>
                                <a:lnTo>
                                  <a:pt x="7935" y="17942"/>
                                </a:lnTo>
                                <a:lnTo>
                                  <a:pt x="8327" y="18230"/>
                                </a:lnTo>
                                <a:lnTo>
                                  <a:pt x="8751" y="18313"/>
                                </a:lnTo>
                                <a:lnTo>
                                  <a:pt x="9159" y="18436"/>
                                </a:lnTo>
                                <a:lnTo>
                                  <a:pt x="9567" y="18519"/>
                                </a:lnTo>
                                <a:lnTo>
                                  <a:pt x="10008" y="18519"/>
                                </a:lnTo>
                                <a:lnTo>
                                  <a:pt x="10433" y="18519"/>
                                </a:lnTo>
                                <a:lnTo>
                                  <a:pt x="10841" y="18436"/>
                                </a:lnTo>
                                <a:lnTo>
                                  <a:pt x="11249" y="18313"/>
                                </a:lnTo>
                                <a:lnTo>
                                  <a:pt x="11673" y="18148"/>
                                </a:lnTo>
                                <a:lnTo>
                                  <a:pt x="12065" y="17942"/>
                                </a:lnTo>
                                <a:lnTo>
                                  <a:pt x="12457" y="17695"/>
                                </a:lnTo>
                                <a:lnTo>
                                  <a:pt x="12833" y="17449"/>
                                </a:lnTo>
                                <a:lnTo>
                                  <a:pt x="13241" y="17160"/>
                                </a:lnTo>
                                <a:lnTo>
                                  <a:pt x="13616" y="16790"/>
                                </a:lnTo>
                                <a:lnTo>
                                  <a:pt x="13992" y="16379"/>
                                </a:lnTo>
                                <a:lnTo>
                                  <a:pt x="14351" y="15926"/>
                                </a:lnTo>
                                <a:lnTo>
                                  <a:pt x="14678" y="15473"/>
                                </a:lnTo>
                                <a:lnTo>
                                  <a:pt x="15020" y="14979"/>
                                </a:lnTo>
                                <a:lnTo>
                                  <a:pt x="15363" y="14403"/>
                                </a:lnTo>
                                <a:lnTo>
                                  <a:pt x="15690" y="13868"/>
                                </a:lnTo>
                                <a:lnTo>
                                  <a:pt x="16000" y="13251"/>
                                </a:lnTo>
                                <a:lnTo>
                                  <a:pt x="16310" y="12593"/>
                                </a:lnTo>
                                <a:lnTo>
                                  <a:pt x="16604" y="11975"/>
                                </a:lnTo>
                                <a:lnTo>
                                  <a:pt x="16898" y="11235"/>
                                </a:lnTo>
                                <a:lnTo>
                                  <a:pt x="17143" y="10494"/>
                                </a:lnTo>
                                <a:lnTo>
                                  <a:pt x="17420" y="9794"/>
                                </a:lnTo>
                                <a:lnTo>
                                  <a:pt x="17698" y="9012"/>
                                </a:lnTo>
                                <a:lnTo>
                                  <a:pt x="17910" y="8230"/>
                                </a:lnTo>
                                <a:lnTo>
                                  <a:pt x="18139" y="7366"/>
                                </a:lnTo>
                                <a:lnTo>
                                  <a:pt x="18237" y="6955"/>
                                </a:lnTo>
                                <a:lnTo>
                                  <a:pt x="18351" y="6543"/>
                                </a:lnTo>
                                <a:lnTo>
                                  <a:pt x="18433" y="6091"/>
                                </a:lnTo>
                                <a:lnTo>
                                  <a:pt x="18531" y="5638"/>
                                </a:lnTo>
                                <a:lnTo>
                                  <a:pt x="18629" y="5226"/>
                                </a:lnTo>
                                <a:lnTo>
                                  <a:pt x="18710" y="4774"/>
                                </a:lnTo>
                                <a:lnTo>
                                  <a:pt x="18792" y="4321"/>
                                </a:lnTo>
                                <a:lnTo>
                                  <a:pt x="18873" y="3909"/>
                                </a:lnTo>
                                <a:lnTo>
                                  <a:pt x="18971" y="3374"/>
                                </a:lnTo>
                                <a:lnTo>
                                  <a:pt x="19020" y="2922"/>
                                </a:lnTo>
                                <a:lnTo>
                                  <a:pt x="19086" y="2428"/>
                                </a:lnTo>
                                <a:lnTo>
                                  <a:pt x="19167" y="1934"/>
                                </a:lnTo>
                                <a:lnTo>
                                  <a:pt x="19233" y="1481"/>
                                </a:lnTo>
                                <a:lnTo>
                                  <a:pt x="19298" y="1029"/>
                                </a:lnTo>
                                <a:lnTo>
                                  <a:pt x="19363" y="494"/>
                                </a:lnTo>
                                <a:lnTo>
                                  <a:pt x="194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0"/>
                            <a:ext cx="7639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32" y="19865"/>
                                </a:moveTo>
                                <a:lnTo>
                                  <a:pt x="765" y="18879"/>
                                </a:lnTo>
                                <a:lnTo>
                                  <a:pt x="898" y="17892"/>
                                </a:lnTo>
                                <a:lnTo>
                                  <a:pt x="1081" y="16996"/>
                                </a:lnTo>
                                <a:lnTo>
                                  <a:pt x="1230" y="16099"/>
                                </a:lnTo>
                                <a:lnTo>
                                  <a:pt x="1430" y="15157"/>
                                </a:lnTo>
                                <a:lnTo>
                                  <a:pt x="1613" y="14260"/>
                                </a:lnTo>
                                <a:lnTo>
                                  <a:pt x="1812" y="13408"/>
                                </a:lnTo>
                                <a:lnTo>
                                  <a:pt x="2045" y="12556"/>
                                </a:lnTo>
                                <a:lnTo>
                                  <a:pt x="2261" y="11749"/>
                                </a:lnTo>
                                <a:lnTo>
                                  <a:pt x="2510" y="10987"/>
                                </a:lnTo>
                                <a:lnTo>
                                  <a:pt x="2776" y="10179"/>
                                </a:lnTo>
                                <a:lnTo>
                                  <a:pt x="3026" y="9462"/>
                                </a:lnTo>
                                <a:lnTo>
                                  <a:pt x="3308" y="8700"/>
                                </a:lnTo>
                                <a:lnTo>
                                  <a:pt x="3591" y="8072"/>
                                </a:lnTo>
                                <a:lnTo>
                                  <a:pt x="3890" y="7354"/>
                                </a:lnTo>
                                <a:lnTo>
                                  <a:pt x="4190" y="6771"/>
                                </a:lnTo>
                                <a:lnTo>
                                  <a:pt x="4489" y="6143"/>
                                </a:lnTo>
                                <a:lnTo>
                                  <a:pt x="4805" y="5650"/>
                                </a:lnTo>
                                <a:lnTo>
                                  <a:pt x="5137" y="5067"/>
                                </a:lnTo>
                                <a:lnTo>
                                  <a:pt x="5453" y="4574"/>
                                </a:lnTo>
                                <a:lnTo>
                                  <a:pt x="5819" y="4081"/>
                                </a:lnTo>
                                <a:lnTo>
                                  <a:pt x="6168" y="3677"/>
                                </a:lnTo>
                                <a:lnTo>
                                  <a:pt x="6517" y="3318"/>
                                </a:lnTo>
                                <a:lnTo>
                                  <a:pt x="6883" y="2960"/>
                                </a:lnTo>
                                <a:lnTo>
                                  <a:pt x="7249" y="2646"/>
                                </a:lnTo>
                                <a:lnTo>
                                  <a:pt x="7648" y="2332"/>
                                </a:lnTo>
                                <a:lnTo>
                                  <a:pt x="8047" y="2108"/>
                                </a:lnTo>
                                <a:lnTo>
                                  <a:pt x="8412" y="1928"/>
                                </a:lnTo>
                                <a:lnTo>
                                  <a:pt x="8795" y="1749"/>
                                </a:lnTo>
                                <a:lnTo>
                                  <a:pt x="9210" y="1659"/>
                                </a:lnTo>
                                <a:lnTo>
                                  <a:pt x="9593" y="1570"/>
                                </a:lnTo>
                                <a:lnTo>
                                  <a:pt x="10008" y="1570"/>
                                </a:lnTo>
                                <a:lnTo>
                                  <a:pt x="10407" y="1570"/>
                                </a:lnTo>
                                <a:lnTo>
                                  <a:pt x="10806" y="1659"/>
                                </a:lnTo>
                                <a:lnTo>
                                  <a:pt x="11222" y="1749"/>
                                </a:lnTo>
                                <a:lnTo>
                                  <a:pt x="11588" y="1928"/>
                                </a:lnTo>
                                <a:lnTo>
                                  <a:pt x="11970" y="2108"/>
                                </a:lnTo>
                                <a:lnTo>
                                  <a:pt x="12352" y="2332"/>
                                </a:lnTo>
                                <a:lnTo>
                                  <a:pt x="12751" y="2646"/>
                                </a:lnTo>
                                <a:lnTo>
                                  <a:pt x="13134" y="2960"/>
                                </a:lnTo>
                                <a:lnTo>
                                  <a:pt x="13483" y="3318"/>
                                </a:lnTo>
                                <a:lnTo>
                                  <a:pt x="13849" y="3677"/>
                                </a:lnTo>
                                <a:lnTo>
                                  <a:pt x="14181" y="4170"/>
                                </a:lnTo>
                                <a:lnTo>
                                  <a:pt x="14547" y="4664"/>
                                </a:lnTo>
                                <a:lnTo>
                                  <a:pt x="14863" y="5067"/>
                                </a:lnTo>
                                <a:lnTo>
                                  <a:pt x="15212" y="5650"/>
                                </a:lnTo>
                                <a:lnTo>
                                  <a:pt x="15511" y="6233"/>
                                </a:lnTo>
                                <a:lnTo>
                                  <a:pt x="15827" y="6816"/>
                                </a:lnTo>
                                <a:lnTo>
                                  <a:pt x="16126" y="7444"/>
                                </a:lnTo>
                                <a:lnTo>
                                  <a:pt x="16426" y="8117"/>
                                </a:lnTo>
                                <a:lnTo>
                                  <a:pt x="16708" y="8744"/>
                                </a:lnTo>
                                <a:lnTo>
                                  <a:pt x="17007" y="9507"/>
                                </a:lnTo>
                                <a:lnTo>
                                  <a:pt x="17240" y="10269"/>
                                </a:lnTo>
                                <a:lnTo>
                                  <a:pt x="17523" y="10987"/>
                                </a:lnTo>
                                <a:lnTo>
                                  <a:pt x="17739" y="11794"/>
                                </a:lnTo>
                                <a:lnTo>
                                  <a:pt x="17972" y="12601"/>
                                </a:lnTo>
                                <a:lnTo>
                                  <a:pt x="18188" y="13498"/>
                                </a:lnTo>
                                <a:lnTo>
                                  <a:pt x="18404" y="14350"/>
                                </a:lnTo>
                                <a:lnTo>
                                  <a:pt x="18603" y="15247"/>
                                </a:lnTo>
                                <a:lnTo>
                                  <a:pt x="18770" y="16099"/>
                                </a:lnTo>
                                <a:lnTo>
                                  <a:pt x="18953" y="17040"/>
                                </a:lnTo>
                                <a:lnTo>
                                  <a:pt x="19102" y="18027"/>
                                </a:lnTo>
                                <a:lnTo>
                                  <a:pt x="19252" y="18969"/>
                                </a:lnTo>
                                <a:lnTo>
                                  <a:pt x="19368" y="19955"/>
                                </a:lnTo>
                                <a:lnTo>
                                  <a:pt x="19451" y="19955"/>
                                </a:lnTo>
                                <a:lnTo>
                                  <a:pt x="19534" y="19910"/>
                                </a:lnTo>
                                <a:lnTo>
                                  <a:pt x="19618" y="19910"/>
                                </a:lnTo>
                                <a:lnTo>
                                  <a:pt x="19684" y="19910"/>
                                </a:lnTo>
                                <a:lnTo>
                                  <a:pt x="19767" y="19910"/>
                                </a:lnTo>
                                <a:lnTo>
                                  <a:pt x="19834" y="19910"/>
                                </a:lnTo>
                                <a:lnTo>
                                  <a:pt x="19917" y="19865"/>
                                </a:lnTo>
                                <a:lnTo>
                                  <a:pt x="19983" y="19865"/>
                                </a:lnTo>
                                <a:lnTo>
                                  <a:pt x="19933" y="19372"/>
                                </a:lnTo>
                                <a:lnTo>
                                  <a:pt x="19867" y="18834"/>
                                </a:lnTo>
                                <a:lnTo>
                                  <a:pt x="19784" y="18341"/>
                                </a:lnTo>
                                <a:lnTo>
                                  <a:pt x="19701" y="17803"/>
                                </a:lnTo>
                                <a:lnTo>
                                  <a:pt x="19618" y="17309"/>
                                </a:lnTo>
                                <a:lnTo>
                                  <a:pt x="19534" y="16771"/>
                                </a:lnTo>
                                <a:lnTo>
                                  <a:pt x="19435" y="16323"/>
                                </a:lnTo>
                                <a:lnTo>
                                  <a:pt x="19352" y="15740"/>
                                </a:lnTo>
                                <a:lnTo>
                                  <a:pt x="19268" y="15291"/>
                                </a:lnTo>
                                <a:lnTo>
                                  <a:pt x="19169" y="14798"/>
                                </a:lnTo>
                                <a:lnTo>
                                  <a:pt x="19069" y="14305"/>
                                </a:lnTo>
                                <a:lnTo>
                                  <a:pt x="18953" y="13812"/>
                                </a:lnTo>
                                <a:lnTo>
                                  <a:pt x="18853" y="13318"/>
                                </a:lnTo>
                                <a:lnTo>
                                  <a:pt x="18753" y="12870"/>
                                </a:lnTo>
                                <a:lnTo>
                                  <a:pt x="18620" y="12377"/>
                                </a:lnTo>
                                <a:lnTo>
                                  <a:pt x="18504" y="11928"/>
                                </a:lnTo>
                                <a:lnTo>
                                  <a:pt x="18254" y="11076"/>
                                </a:lnTo>
                                <a:lnTo>
                                  <a:pt x="18005" y="10269"/>
                                </a:lnTo>
                                <a:lnTo>
                                  <a:pt x="17739" y="9372"/>
                                </a:lnTo>
                                <a:lnTo>
                                  <a:pt x="17456" y="8610"/>
                                </a:lnTo>
                                <a:lnTo>
                                  <a:pt x="17157" y="7848"/>
                                </a:lnTo>
                                <a:lnTo>
                                  <a:pt x="16874" y="7130"/>
                                </a:lnTo>
                                <a:lnTo>
                                  <a:pt x="16542" y="6368"/>
                                </a:lnTo>
                                <a:lnTo>
                                  <a:pt x="16243" y="5695"/>
                                </a:lnTo>
                                <a:lnTo>
                                  <a:pt x="15894" y="5067"/>
                                </a:lnTo>
                                <a:lnTo>
                                  <a:pt x="15578" y="4439"/>
                                </a:lnTo>
                                <a:lnTo>
                                  <a:pt x="15229" y="3857"/>
                                </a:lnTo>
                                <a:lnTo>
                                  <a:pt x="14863" y="3318"/>
                                </a:lnTo>
                                <a:lnTo>
                                  <a:pt x="14480" y="2825"/>
                                </a:lnTo>
                                <a:lnTo>
                                  <a:pt x="14115" y="2332"/>
                                </a:lnTo>
                                <a:lnTo>
                                  <a:pt x="13749" y="1928"/>
                                </a:lnTo>
                                <a:lnTo>
                                  <a:pt x="13350" y="1525"/>
                                </a:lnTo>
                                <a:lnTo>
                                  <a:pt x="12934" y="1166"/>
                                </a:lnTo>
                                <a:lnTo>
                                  <a:pt x="12552" y="897"/>
                                </a:lnTo>
                                <a:lnTo>
                                  <a:pt x="12136" y="628"/>
                                </a:lnTo>
                                <a:lnTo>
                                  <a:pt x="11737" y="359"/>
                                </a:lnTo>
                                <a:lnTo>
                                  <a:pt x="11305" y="179"/>
                                </a:lnTo>
                                <a:lnTo>
                                  <a:pt x="10856" y="135"/>
                                </a:lnTo>
                                <a:lnTo>
                                  <a:pt x="10457" y="90"/>
                                </a:lnTo>
                                <a:lnTo>
                                  <a:pt x="10025" y="0"/>
                                </a:lnTo>
                                <a:lnTo>
                                  <a:pt x="9593" y="90"/>
                                </a:lnTo>
                                <a:lnTo>
                                  <a:pt x="9144" y="135"/>
                                </a:lnTo>
                                <a:lnTo>
                                  <a:pt x="8712" y="179"/>
                                </a:lnTo>
                                <a:lnTo>
                                  <a:pt x="8296" y="359"/>
                                </a:lnTo>
                                <a:lnTo>
                                  <a:pt x="7897" y="583"/>
                                </a:lnTo>
                                <a:lnTo>
                                  <a:pt x="7481" y="897"/>
                                </a:lnTo>
                                <a:lnTo>
                                  <a:pt x="7082" y="1166"/>
                                </a:lnTo>
                                <a:lnTo>
                                  <a:pt x="6667" y="1525"/>
                                </a:lnTo>
                                <a:lnTo>
                                  <a:pt x="6268" y="1928"/>
                                </a:lnTo>
                                <a:lnTo>
                                  <a:pt x="5885" y="2287"/>
                                </a:lnTo>
                                <a:lnTo>
                                  <a:pt x="5520" y="2735"/>
                                </a:lnTo>
                                <a:lnTo>
                                  <a:pt x="5154" y="3318"/>
                                </a:lnTo>
                                <a:lnTo>
                                  <a:pt x="4771" y="3812"/>
                                </a:lnTo>
                                <a:lnTo>
                                  <a:pt x="4439" y="4395"/>
                                </a:lnTo>
                                <a:lnTo>
                                  <a:pt x="4123" y="4978"/>
                                </a:lnTo>
                                <a:lnTo>
                                  <a:pt x="3757" y="5650"/>
                                </a:lnTo>
                                <a:lnTo>
                                  <a:pt x="3458" y="6278"/>
                                </a:lnTo>
                                <a:lnTo>
                                  <a:pt x="3142" y="7040"/>
                                </a:lnTo>
                                <a:lnTo>
                                  <a:pt x="2843" y="7758"/>
                                </a:lnTo>
                                <a:lnTo>
                                  <a:pt x="2544" y="8520"/>
                                </a:lnTo>
                                <a:lnTo>
                                  <a:pt x="2261" y="9283"/>
                                </a:lnTo>
                                <a:lnTo>
                                  <a:pt x="1978" y="10179"/>
                                </a:lnTo>
                                <a:lnTo>
                                  <a:pt x="1746" y="11031"/>
                                </a:lnTo>
                                <a:lnTo>
                                  <a:pt x="1480" y="11883"/>
                                </a:lnTo>
                                <a:lnTo>
                                  <a:pt x="1380" y="12377"/>
                                </a:lnTo>
                                <a:lnTo>
                                  <a:pt x="1247" y="12825"/>
                                </a:lnTo>
                                <a:lnTo>
                                  <a:pt x="1147" y="13274"/>
                                </a:lnTo>
                                <a:lnTo>
                                  <a:pt x="1031" y="13767"/>
                                </a:lnTo>
                                <a:lnTo>
                                  <a:pt x="931" y="14215"/>
                                </a:lnTo>
                                <a:lnTo>
                                  <a:pt x="831" y="14709"/>
                                </a:lnTo>
                                <a:lnTo>
                                  <a:pt x="732" y="15247"/>
                                </a:lnTo>
                                <a:lnTo>
                                  <a:pt x="632" y="15695"/>
                                </a:lnTo>
                                <a:lnTo>
                                  <a:pt x="565" y="16188"/>
                                </a:lnTo>
                                <a:lnTo>
                                  <a:pt x="466" y="16682"/>
                                </a:lnTo>
                                <a:lnTo>
                                  <a:pt x="349" y="17220"/>
                                </a:lnTo>
                                <a:lnTo>
                                  <a:pt x="299" y="17758"/>
                                </a:lnTo>
                                <a:lnTo>
                                  <a:pt x="216" y="18296"/>
                                </a:lnTo>
                                <a:lnTo>
                                  <a:pt x="133" y="18834"/>
                                </a:lnTo>
                                <a:lnTo>
                                  <a:pt x="67" y="19372"/>
                                </a:lnTo>
                                <a:lnTo>
                                  <a:pt x="0" y="19865"/>
                                </a:lnTo>
                                <a:lnTo>
                                  <a:pt x="67" y="19865"/>
                                </a:lnTo>
                                <a:lnTo>
                                  <a:pt x="166" y="19865"/>
                                </a:lnTo>
                                <a:lnTo>
                                  <a:pt x="249" y="19865"/>
                                </a:lnTo>
                                <a:lnTo>
                                  <a:pt x="333" y="19865"/>
                                </a:lnTo>
                                <a:lnTo>
                                  <a:pt x="416" y="19865"/>
                                </a:lnTo>
                                <a:lnTo>
                                  <a:pt x="482" y="19865"/>
                                </a:lnTo>
                                <a:lnTo>
                                  <a:pt x="565" y="19865"/>
                                </a:lnTo>
                                <a:lnTo>
                                  <a:pt x="632" y="198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086440" y="0"/>
                          <a:ext cx="1139760" cy="800640"/>
                        </a:xfrm>
                      </wpg:grpSpPr>
                      <wps:wsp>
                        <wps:cNvSpPr/>
                        <wps:spPr>
                          <a:xfrm>
                            <a:off x="46440" y="294120"/>
                            <a:ext cx="3963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590" y="10861"/>
                                </a:moveTo>
                                <a:lnTo>
                                  <a:pt x="13462" y="10795"/>
                                </a:lnTo>
                                <a:lnTo>
                                  <a:pt x="13301" y="10795"/>
                                </a:lnTo>
                                <a:lnTo>
                                  <a:pt x="13205" y="10596"/>
                                </a:lnTo>
                                <a:lnTo>
                                  <a:pt x="13045" y="10596"/>
                                </a:lnTo>
                                <a:lnTo>
                                  <a:pt x="12821" y="11656"/>
                                </a:lnTo>
                                <a:lnTo>
                                  <a:pt x="12628" y="12583"/>
                                </a:lnTo>
                                <a:lnTo>
                                  <a:pt x="12372" y="13576"/>
                                </a:lnTo>
                                <a:lnTo>
                                  <a:pt x="12212" y="14570"/>
                                </a:lnTo>
                                <a:lnTo>
                                  <a:pt x="11923" y="15629"/>
                                </a:lnTo>
                                <a:lnTo>
                                  <a:pt x="11763" y="16556"/>
                                </a:lnTo>
                                <a:lnTo>
                                  <a:pt x="11506" y="17682"/>
                                </a:lnTo>
                                <a:lnTo>
                                  <a:pt x="11314" y="18675"/>
                                </a:lnTo>
                                <a:lnTo>
                                  <a:pt x="10929" y="18675"/>
                                </a:lnTo>
                                <a:lnTo>
                                  <a:pt x="10641" y="18675"/>
                                </a:lnTo>
                                <a:lnTo>
                                  <a:pt x="10256" y="18675"/>
                                </a:lnTo>
                                <a:lnTo>
                                  <a:pt x="9936" y="18675"/>
                                </a:lnTo>
                                <a:lnTo>
                                  <a:pt x="9583" y="18675"/>
                                </a:lnTo>
                                <a:lnTo>
                                  <a:pt x="9231" y="18675"/>
                                </a:lnTo>
                                <a:lnTo>
                                  <a:pt x="8942" y="18675"/>
                                </a:lnTo>
                                <a:lnTo>
                                  <a:pt x="8526" y="18675"/>
                                </a:lnTo>
                                <a:lnTo>
                                  <a:pt x="8782" y="17748"/>
                                </a:lnTo>
                                <a:lnTo>
                                  <a:pt x="8942" y="16887"/>
                                </a:lnTo>
                                <a:lnTo>
                                  <a:pt x="9167" y="15960"/>
                                </a:lnTo>
                                <a:lnTo>
                                  <a:pt x="9359" y="15033"/>
                                </a:lnTo>
                                <a:lnTo>
                                  <a:pt x="9519" y="14238"/>
                                </a:lnTo>
                                <a:lnTo>
                                  <a:pt x="9744" y="13311"/>
                                </a:lnTo>
                                <a:lnTo>
                                  <a:pt x="9936" y="12450"/>
                                </a:lnTo>
                                <a:lnTo>
                                  <a:pt x="10160" y="11523"/>
                                </a:lnTo>
                                <a:lnTo>
                                  <a:pt x="10321" y="10728"/>
                                </a:lnTo>
                                <a:lnTo>
                                  <a:pt x="10513" y="9735"/>
                                </a:lnTo>
                                <a:lnTo>
                                  <a:pt x="10769" y="8940"/>
                                </a:lnTo>
                                <a:lnTo>
                                  <a:pt x="10929" y="8013"/>
                                </a:lnTo>
                                <a:lnTo>
                                  <a:pt x="11122" y="7086"/>
                                </a:lnTo>
                                <a:lnTo>
                                  <a:pt x="11314" y="6225"/>
                                </a:lnTo>
                                <a:lnTo>
                                  <a:pt x="11506" y="5364"/>
                                </a:lnTo>
                                <a:lnTo>
                                  <a:pt x="11763" y="4503"/>
                                </a:lnTo>
                                <a:lnTo>
                                  <a:pt x="11763" y="4305"/>
                                </a:lnTo>
                                <a:lnTo>
                                  <a:pt x="11763" y="4040"/>
                                </a:lnTo>
                                <a:lnTo>
                                  <a:pt x="11763" y="3974"/>
                                </a:lnTo>
                                <a:lnTo>
                                  <a:pt x="11763" y="3709"/>
                                </a:lnTo>
                                <a:lnTo>
                                  <a:pt x="11699" y="3576"/>
                                </a:lnTo>
                                <a:lnTo>
                                  <a:pt x="11635" y="3576"/>
                                </a:lnTo>
                                <a:lnTo>
                                  <a:pt x="11506" y="3444"/>
                                </a:lnTo>
                                <a:lnTo>
                                  <a:pt x="11474" y="3377"/>
                                </a:lnTo>
                                <a:lnTo>
                                  <a:pt x="10769" y="3377"/>
                                </a:lnTo>
                                <a:lnTo>
                                  <a:pt x="10000" y="3377"/>
                                </a:lnTo>
                                <a:lnTo>
                                  <a:pt x="9295" y="3377"/>
                                </a:lnTo>
                                <a:lnTo>
                                  <a:pt x="8590" y="3377"/>
                                </a:lnTo>
                                <a:lnTo>
                                  <a:pt x="7853" y="3377"/>
                                </a:lnTo>
                                <a:lnTo>
                                  <a:pt x="7147" y="3377"/>
                                </a:lnTo>
                                <a:lnTo>
                                  <a:pt x="6442" y="3377"/>
                                </a:lnTo>
                                <a:lnTo>
                                  <a:pt x="5737" y="3377"/>
                                </a:lnTo>
                                <a:lnTo>
                                  <a:pt x="5000" y="3377"/>
                                </a:lnTo>
                                <a:lnTo>
                                  <a:pt x="4295" y="3377"/>
                                </a:lnTo>
                                <a:lnTo>
                                  <a:pt x="3622" y="3377"/>
                                </a:lnTo>
                                <a:lnTo>
                                  <a:pt x="2853" y="3377"/>
                                </a:lnTo>
                                <a:lnTo>
                                  <a:pt x="2147" y="3377"/>
                                </a:lnTo>
                                <a:lnTo>
                                  <a:pt x="1442" y="3377"/>
                                </a:lnTo>
                                <a:lnTo>
                                  <a:pt x="673" y="3377"/>
                                </a:lnTo>
                                <a:lnTo>
                                  <a:pt x="0" y="3377"/>
                                </a:lnTo>
                                <a:lnTo>
                                  <a:pt x="128" y="2914"/>
                                </a:lnTo>
                                <a:lnTo>
                                  <a:pt x="224" y="2517"/>
                                </a:lnTo>
                                <a:lnTo>
                                  <a:pt x="385" y="2053"/>
                                </a:lnTo>
                                <a:lnTo>
                                  <a:pt x="481" y="1656"/>
                                </a:lnTo>
                                <a:lnTo>
                                  <a:pt x="609" y="1258"/>
                                </a:lnTo>
                                <a:lnTo>
                                  <a:pt x="673" y="861"/>
                                </a:lnTo>
                                <a:lnTo>
                                  <a:pt x="801" y="464"/>
                                </a:lnTo>
                                <a:lnTo>
                                  <a:pt x="929" y="0"/>
                                </a:lnTo>
                                <a:lnTo>
                                  <a:pt x="1795" y="0"/>
                                </a:lnTo>
                                <a:lnTo>
                                  <a:pt x="2596" y="0"/>
                                </a:lnTo>
                                <a:lnTo>
                                  <a:pt x="3462" y="0"/>
                                </a:lnTo>
                                <a:lnTo>
                                  <a:pt x="4263" y="0"/>
                                </a:lnTo>
                                <a:lnTo>
                                  <a:pt x="5128" y="0"/>
                                </a:lnTo>
                                <a:lnTo>
                                  <a:pt x="5929" y="0"/>
                                </a:lnTo>
                                <a:lnTo>
                                  <a:pt x="6795" y="0"/>
                                </a:lnTo>
                                <a:lnTo>
                                  <a:pt x="7660" y="0"/>
                                </a:lnTo>
                                <a:lnTo>
                                  <a:pt x="8494" y="0"/>
                                </a:lnTo>
                                <a:lnTo>
                                  <a:pt x="9327" y="0"/>
                                </a:lnTo>
                                <a:lnTo>
                                  <a:pt x="10160" y="0"/>
                                </a:lnTo>
                                <a:lnTo>
                                  <a:pt x="11026" y="0"/>
                                </a:lnTo>
                                <a:lnTo>
                                  <a:pt x="11827" y="0"/>
                                </a:lnTo>
                                <a:lnTo>
                                  <a:pt x="12692" y="0"/>
                                </a:lnTo>
                                <a:lnTo>
                                  <a:pt x="13526" y="0"/>
                                </a:lnTo>
                                <a:lnTo>
                                  <a:pt x="14359" y="0"/>
                                </a:lnTo>
                                <a:lnTo>
                                  <a:pt x="14487" y="464"/>
                                </a:lnTo>
                                <a:lnTo>
                                  <a:pt x="14583" y="861"/>
                                </a:lnTo>
                                <a:lnTo>
                                  <a:pt x="14679" y="1325"/>
                                </a:lnTo>
                                <a:lnTo>
                                  <a:pt x="14808" y="1788"/>
                                </a:lnTo>
                                <a:lnTo>
                                  <a:pt x="14808" y="2185"/>
                                </a:lnTo>
                                <a:lnTo>
                                  <a:pt x="14808" y="2517"/>
                                </a:lnTo>
                                <a:lnTo>
                                  <a:pt x="14808" y="2848"/>
                                </a:lnTo>
                                <a:lnTo>
                                  <a:pt x="14808" y="3245"/>
                                </a:lnTo>
                                <a:lnTo>
                                  <a:pt x="14679" y="3709"/>
                                </a:lnTo>
                                <a:lnTo>
                                  <a:pt x="14615" y="4040"/>
                                </a:lnTo>
                                <a:lnTo>
                                  <a:pt x="14519" y="4503"/>
                                </a:lnTo>
                                <a:lnTo>
                                  <a:pt x="14455" y="4901"/>
                                </a:lnTo>
                                <a:lnTo>
                                  <a:pt x="14359" y="5232"/>
                                </a:lnTo>
                                <a:lnTo>
                                  <a:pt x="14295" y="5629"/>
                                </a:lnTo>
                                <a:lnTo>
                                  <a:pt x="14167" y="6026"/>
                                </a:lnTo>
                                <a:lnTo>
                                  <a:pt x="14071" y="6424"/>
                                </a:lnTo>
                                <a:lnTo>
                                  <a:pt x="14071" y="6755"/>
                                </a:lnTo>
                                <a:lnTo>
                                  <a:pt x="14103" y="7086"/>
                                </a:lnTo>
                                <a:lnTo>
                                  <a:pt x="14167" y="7417"/>
                                </a:lnTo>
                                <a:lnTo>
                                  <a:pt x="14231" y="7682"/>
                                </a:lnTo>
                                <a:lnTo>
                                  <a:pt x="14295" y="7616"/>
                                </a:lnTo>
                                <a:lnTo>
                                  <a:pt x="14455" y="7616"/>
                                </a:lnTo>
                                <a:lnTo>
                                  <a:pt x="14583" y="7616"/>
                                </a:lnTo>
                                <a:lnTo>
                                  <a:pt x="14679" y="7616"/>
                                </a:lnTo>
                                <a:lnTo>
                                  <a:pt x="14808" y="7417"/>
                                </a:lnTo>
                                <a:lnTo>
                                  <a:pt x="14936" y="7285"/>
                                </a:lnTo>
                                <a:lnTo>
                                  <a:pt x="15064" y="7086"/>
                                </a:lnTo>
                                <a:lnTo>
                                  <a:pt x="15224" y="7020"/>
                                </a:lnTo>
                                <a:lnTo>
                                  <a:pt x="15321" y="6821"/>
                                </a:lnTo>
                                <a:lnTo>
                                  <a:pt x="15417" y="6689"/>
                                </a:lnTo>
                                <a:lnTo>
                                  <a:pt x="15545" y="6556"/>
                                </a:lnTo>
                                <a:lnTo>
                                  <a:pt x="15641" y="6424"/>
                                </a:lnTo>
                                <a:lnTo>
                                  <a:pt x="15801" y="6093"/>
                                </a:lnTo>
                                <a:lnTo>
                                  <a:pt x="15897" y="5960"/>
                                </a:lnTo>
                                <a:lnTo>
                                  <a:pt x="16058" y="5762"/>
                                </a:lnTo>
                                <a:lnTo>
                                  <a:pt x="16154" y="5497"/>
                                </a:lnTo>
                                <a:lnTo>
                                  <a:pt x="16282" y="5232"/>
                                </a:lnTo>
                                <a:lnTo>
                                  <a:pt x="16410" y="5033"/>
                                </a:lnTo>
                                <a:lnTo>
                                  <a:pt x="16538" y="4901"/>
                                </a:lnTo>
                                <a:lnTo>
                                  <a:pt x="16635" y="4570"/>
                                </a:lnTo>
                                <a:lnTo>
                                  <a:pt x="16763" y="4305"/>
                                </a:lnTo>
                                <a:lnTo>
                                  <a:pt x="16827" y="3974"/>
                                </a:lnTo>
                                <a:lnTo>
                                  <a:pt x="16923" y="3709"/>
                                </a:lnTo>
                                <a:lnTo>
                                  <a:pt x="17019" y="3444"/>
                                </a:lnTo>
                                <a:lnTo>
                                  <a:pt x="17083" y="3113"/>
                                </a:lnTo>
                                <a:lnTo>
                                  <a:pt x="17147" y="2848"/>
                                </a:lnTo>
                                <a:lnTo>
                                  <a:pt x="17212" y="2517"/>
                                </a:lnTo>
                                <a:lnTo>
                                  <a:pt x="17340" y="2318"/>
                                </a:lnTo>
                                <a:lnTo>
                                  <a:pt x="17340" y="1921"/>
                                </a:lnTo>
                                <a:lnTo>
                                  <a:pt x="17340" y="1722"/>
                                </a:lnTo>
                                <a:lnTo>
                                  <a:pt x="17340" y="1391"/>
                                </a:lnTo>
                                <a:lnTo>
                                  <a:pt x="17404" y="1192"/>
                                </a:lnTo>
                                <a:lnTo>
                                  <a:pt x="17340" y="861"/>
                                </a:lnTo>
                                <a:lnTo>
                                  <a:pt x="17308" y="530"/>
                                </a:lnTo>
                                <a:lnTo>
                                  <a:pt x="17276" y="265"/>
                                </a:lnTo>
                                <a:lnTo>
                                  <a:pt x="17212" y="0"/>
                                </a:lnTo>
                                <a:lnTo>
                                  <a:pt x="17532" y="0"/>
                                </a:lnTo>
                                <a:lnTo>
                                  <a:pt x="17853" y="0"/>
                                </a:lnTo>
                                <a:lnTo>
                                  <a:pt x="18141" y="0"/>
                                </a:lnTo>
                                <a:lnTo>
                                  <a:pt x="18494" y="0"/>
                                </a:lnTo>
                                <a:lnTo>
                                  <a:pt x="18782" y="0"/>
                                </a:lnTo>
                                <a:lnTo>
                                  <a:pt x="19103" y="0"/>
                                </a:lnTo>
                                <a:lnTo>
                                  <a:pt x="19423" y="0"/>
                                </a:lnTo>
                                <a:lnTo>
                                  <a:pt x="19744" y="0"/>
                                </a:lnTo>
                                <a:lnTo>
                                  <a:pt x="19776" y="397"/>
                                </a:lnTo>
                                <a:lnTo>
                                  <a:pt x="19840" y="795"/>
                                </a:lnTo>
                                <a:lnTo>
                                  <a:pt x="19904" y="1060"/>
                                </a:lnTo>
                                <a:lnTo>
                                  <a:pt x="19968" y="1391"/>
                                </a:lnTo>
                                <a:lnTo>
                                  <a:pt x="19936" y="1722"/>
                                </a:lnTo>
                                <a:lnTo>
                                  <a:pt x="19904" y="2053"/>
                                </a:lnTo>
                                <a:lnTo>
                                  <a:pt x="19904" y="2384"/>
                                </a:lnTo>
                                <a:lnTo>
                                  <a:pt x="19872" y="2848"/>
                                </a:lnTo>
                                <a:lnTo>
                                  <a:pt x="19615" y="3113"/>
                                </a:lnTo>
                                <a:lnTo>
                                  <a:pt x="19423" y="3576"/>
                                </a:lnTo>
                                <a:lnTo>
                                  <a:pt x="19199" y="3974"/>
                                </a:lnTo>
                                <a:lnTo>
                                  <a:pt x="19006" y="4371"/>
                                </a:lnTo>
                                <a:lnTo>
                                  <a:pt x="18782" y="4901"/>
                                </a:lnTo>
                                <a:lnTo>
                                  <a:pt x="18590" y="5232"/>
                                </a:lnTo>
                                <a:lnTo>
                                  <a:pt x="18365" y="5629"/>
                                </a:lnTo>
                                <a:lnTo>
                                  <a:pt x="18141" y="6026"/>
                                </a:lnTo>
                                <a:lnTo>
                                  <a:pt x="17917" y="6358"/>
                                </a:lnTo>
                                <a:lnTo>
                                  <a:pt x="17724" y="6689"/>
                                </a:lnTo>
                                <a:lnTo>
                                  <a:pt x="17468" y="7086"/>
                                </a:lnTo>
                                <a:lnTo>
                                  <a:pt x="17276" y="7417"/>
                                </a:lnTo>
                                <a:lnTo>
                                  <a:pt x="17083" y="7682"/>
                                </a:lnTo>
                                <a:lnTo>
                                  <a:pt x="16795" y="8146"/>
                                </a:lnTo>
                                <a:lnTo>
                                  <a:pt x="16571" y="8411"/>
                                </a:lnTo>
                                <a:lnTo>
                                  <a:pt x="16346" y="8808"/>
                                </a:lnTo>
                                <a:lnTo>
                                  <a:pt x="16346" y="9139"/>
                                </a:lnTo>
                                <a:lnTo>
                                  <a:pt x="16314" y="9470"/>
                                </a:lnTo>
                                <a:lnTo>
                                  <a:pt x="16282" y="9801"/>
                                </a:lnTo>
                                <a:lnTo>
                                  <a:pt x="16218" y="10132"/>
                                </a:lnTo>
                                <a:lnTo>
                                  <a:pt x="16218" y="10397"/>
                                </a:lnTo>
                                <a:lnTo>
                                  <a:pt x="16218" y="10795"/>
                                </a:lnTo>
                                <a:lnTo>
                                  <a:pt x="16154" y="11126"/>
                                </a:lnTo>
                                <a:lnTo>
                                  <a:pt x="16090" y="11391"/>
                                </a:lnTo>
                                <a:lnTo>
                                  <a:pt x="16218" y="11788"/>
                                </a:lnTo>
                                <a:lnTo>
                                  <a:pt x="16218" y="12053"/>
                                </a:lnTo>
                                <a:lnTo>
                                  <a:pt x="16282" y="12384"/>
                                </a:lnTo>
                                <a:lnTo>
                                  <a:pt x="16346" y="12715"/>
                                </a:lnTo>
                                <a:lnTo>
                                  <a:pt x="16346" y="12980"/>
                                </a:lnTo>
                                <a:lnTo>
                                  <a:pt x="16410" y="13311"/>
                                </a:lnTo>
                                <a:lnTo>
                                  <a:pt x="16474" y="13576"/>
                                </a:lnTo>
                                <a:lnTo>
                                  <a:pt x="16538" y="13907"/>
                                </a:lnTo>
                                <a:lnTo>
                                  <a:pt x="16635" y="14172"/>
                                </a:lnTo>
                                <a:lnTo>
                                  <a:pt x="16795" y="14371"/>
                                </a:lnTo>
                                <a:lnTo>
                                  <a:pt x="16891" y="14570"/>
                                </a:lnTo>
                                <a:lnTo>
                                  <a:pt x="17083" y="14834"/>
                                </a:lnTo>
                                <a:lnTo>
                                  <a:pt x="17147" y="15033"/>
                                </a:lnTo>
                                <a:lnTo>
                                  <a:pt x="17276" y="15298"/>
                                </a:lnTo>
                                <a:lnTo>
                                  <a:pt x="17340" y="15497"/>
                                </a:lnTo>
                                <a:lnTo>
                                  <a:pt x="17500" y="15762"/>
                                </a:lnTo>
                                <a:lnTo>
                                  <a:pt x="17660" y="15894"/>
                                </a:lnTo>
                                <a:lnTo>
                                  <a:pt x="17853" y="15960"/>
                                </a:lnTo>
                                <a:lnTo>
                                  <a:pt x="18013" y="16026"/>
                                </a:lnTo>
                                <a:lnTo>
                                  <a:pt x="18141" y="16159"/>
                                </a:lnTo>
                                <a:lnTo>
                                  <a:pt x="18333" y="16291"/>
                                </a:lnTo>
                                <a:lnTo>
                                  <a:pt x="18494" y="16424"/>
                                </a:lnTo>
                                <a:lnTo>
                                  <a:pt x="18622" y="16424"/>
                                </a:lnTo>
                                <a:lnTo>
                                  <a:pt x="18782" y="16556"/>
                                </a:lnTo>
                                <a:lnTo>
                                  <a:pt x="18622" y="16821"/>
                                </a:lnTo>
                                <a:lnTo>
                                  <a:pt x="18494" y="17086"/>
                                </a:lnTo>
                                <a:lnTo>
                                  <a:pt x="18365" y="17285"/>
                                </a:lnTo>
                                <a:lnTo>
                                  <a:pt x="18205" y="17483"/>
                                </a:lnTo>
                                <a:lnTo>
                                  <a:pt x="18109" y="17748"/>
                                </a:lnTo>
                                <a:lnTo>
                                  <a:pt x="17981" y="18079"/>
                                </a:lnTo>
                                <a:lnTo>
                                  <a:pt x="17853" y="18278"/>
                                </a:lnTo>
                                <a:lnTo>
                                  <a:pt x="17660" y="18477"/>
                                </a:lnTo>
                                <a:lnTo>
                                  <a:pt x="17500" y="18675"/>
                                </a:lnTo>
                                <a:lnTo>
                                  <a:pt x="17340" y="18874"/>
                                </a:lnTo>
                                <a:lnTo>
                                  <a:pt x="17147" y="19073"/>
                                </a:lnTo>
                                <a:lnTo>
                                  <a:pt x="16987" y="19205"/>
                                </a:lnTo>
                                <a:lnTo>
                                  <a:pt x="16795" y="19470"/>
                                </a:lnTo>
                                <a:lnTo>
                                  <a:pt x="16571" y="19603"/>
                                </a:lnTo>
                                <a:lnTo>
                                  <a:pt x="16410" y="19801"/>
                                </a:lnTo>
                                <a:lnTo>
                                  <a:pt x="16218" y="19934"/>
                                </a:lnTo>
                                <a:lnTo>
                                  <a:pt x="16090" y="19801"/>
                                </a:lnTo>
                                <a:lnTo>
                                  <a:pt x="15929" y="19536"/>
                                </a:lnTo>
                                <a:lnTo>
                                  <a:pt x="15833" y="19338"/>
                                </a:lnTo>
                                <a:lnTo>
                                  <a:pt x="15673" y="19139"/>
                                </a:lnTo>
                                <a:lnTo>
                                  <a:pt x="15577" y="18874"/>
                                </a:lnTo>
                                <a:lnTo>
                                  <a:pt x="15417" y="18675"/>
                                </a:lnTo>
                                <a:lnTo>
                                  <a:pt x="15321" y="18477"/>
                                </a:lnTo>
                                <a:lnTo>
                                  <a:pt x="15160" y="18278"/>
                                </a:lnTo>
                                <a:lnTo>
                                  <a:pt x="15064" y="18013"/>
                                </a:lnTo>
                                <a:lnTo>
                                  <a:pt x="14968" y="17682"/>
                                </a:lnTo>
                                <a:lnTo>
                                  <a:pt x="14904" y="17417"/>
                                </a:lnTo>
                                <a:lnTo>
                                  <a:pt x="14808" y="17152"/>
                                </a:lnTo>
                                <a:lnTo>
                                  <a:pt x="14679" y="16887"/>
                                </a:lnTo>
                                <a:lnTo>
                                  <a:pt x="14615" y="16556"/>
                                </a:lnTo>
                                <a:lnTo>
                                  <a:pt x="14519" y="16291"/>
                                </a:lnTo>
                                <a:lnTo>
                                  <a:pt x="14455" y="16026"/>
                                </a:lnTo>
                                <a:lnTo>
                                  <a:pt x="14359" y="15762"/>
                                </a:lnTo>
                                <a:lnTo>
                                  <a:pt x="14295" y="15430"/>
                                </a:lnTo>
                                <a:lnTo>
                                  <a:pt x="14231" y="15099"/>
                                </a:lnTo>
                                <a:lnTo>
                                  <a:pt x="14231" y="14834"/>
                                </a:lnTo>
                                <a:lnTo>
                                  <a:pt x="14103" y="14570"/>
                                </a:lnTo>
                                <a:lnTo>
                                  <a:pt x="14071" y="14238"/>
                                </a:lnTo>
                                <a:lnTo>
                                  <a:pt x="13974" y="13974"/>
                                </a:lnTo>
                                <a:lnTo>
                                  <a:pt x="13942" y="13709"/>
                                </a:lnTo>
                                <a:lnTo>
                                  <a:pt x="13910" y="13311"/>
                                </a:lnTo>
                                <a:lnTo>
                                  <a:pt x="13814" y="12980"/>
                                </a:lnTo>
                                <a:lnTo>
                                  <a:pt x="13782" y="12715"/>
                                </a:lnTo>
                                <a:lnTo>
                                  <a:pt x="13750" y="12318"/>
                                </a:lnTo>
                                <a:lnTo>
                                  <a:pt x="13686" y="11987"/>
                                </a:lnTo>
                                <a:lnTo>
                                  <a:pt x="13654" y="11656"/>
                                </a:lnTo>
                                <a:lnTo>
                                  <a:pt x="13622" y="11325"/>
                                </a:lnTo>
                                <a:lnTo>
                                  <a:pt x="13590" y="10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94480"/>
                            <a:ext cx="198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860"/>
                                </a:moveTo>
                                <a:lnTo>
                                  <a:pt x="319" y="16856"/>
                                </a:lnTo>
                                <a:lnTo>
                                  <a:pt x="767" y="15987"/>
                                </a:lnTo>
                                <a:lnTo>
                                  <a:pt x="1022" y="14983"/>
                                </a:lnTo>
                                <a:lnTo>
                                  <a:pt x="1342" y="13980"/>
                                </a:lnTo>
                                <a:lnTo>
                                  <a:pt x="1725" y="12977"/>
                                </a:lnTo>
                                <a:lnTo>
                                  <a:pt x="2045" y="11973"/>
                                </a:lnTo>
                                <a:lnTo>
                                  <a:pt x="2428" y="11037"/>
                                </a:lnTo>
                                <a:lnTo>
                                  <a:pt x="2748" y="10033"/>
                                </a:lnTo>
                                <a:lnTo>
                                  <a:pt x="3003" y="9097"/>
                                </a:lnTo>
                                <a:lnTo>
                                  <a:pt x="3323" y="8161"/>
                                </a:lnTo>
                                <a:lnTo>
                                  <a:pt x="3770" y="7090"/>
                                </a:lnTo>
                                <a:lnTo>
                                  <a:pt x="4153" y="6087"/>
                                </a:lnTo>
                                <a:lnTo>
                                  <a:pt x="4409" y="5151"/>
                                </a:lnTo>
                                <a:lnTo>
                                  <a:pt x="4728" y="4281"/>
                                </a:lnTo>
                                <a:lnTo>
                                  <a:pt x="5112" y="3211"/>
                                </a:lnTo>
                                <a:lnTo>
                                  <a:pt x="5559" y="2274"/>
                                </a:lnTo>
                                <a:lnTo>
                                  <a:pt x="5431" y="1940"/>
                                </a:lnTo>
                                <a:lnTo>
                                  <a:pt x="5431" y="1739"/>
                                </a:lnTo>
                                <a:lnTo>
                                  <a:pt x="5304" y="1405"/>
                                </a:lnTo>
                                <a:lnTo>
                                  <a:pt x="5304" y="1137"/>
                                </a:lnTo>
                                <a:lnTo>
                                  <a:pt x="4984" y="936"/>
                                </a:lnTo>
                                <a:lnTo>
                                  <a:pt x="4728" y="669"/>
                                </a:lnTo>
                                <a:lnTo>
                                  <a:pt x="4409" y="468"/>
                                </a:lnTo>
                                <a:lnTo>
                                  <a:pt x="4153" y="268"/>
                                </a:lnTo>
                                <a:lnTo>
                                  <a:pt x="4984" y="268"/>
                                </a:lnTo>
                                <a:lnTo>
                                  <a:pt x="5815" y="268"/>
                                </a:lnTo>
                                <a:lnTo>
                                  <a:pt x="6773" y="268"/>
                                </a:lnTo>
                                <a:lnTo>
                                  <a:pt x="7604" y="201"/>
                                </a:lnTo>
                                <a:lnTo>
                                  <a:pt x="8435" y="201"/>
                                </a:lnTo>
                                <a:lnTo>
                                  <a:pt x="9265" y="201"/>
                                </a:lnTo>
                                <a:lnTo>
                                  <a:pt x="10160" y="201"/>
                                </a:lnTo>
                                <a:lnTo>
                                  <a:pt x="11054" y="201"/>
                                </a:lnTo>
                                <a:lnTo>
                                  <a:pt x="10863" y="1070"/>
                                </a:lnTo>
                                <a:lnTo>
                                  <a:pt x="10543" y="1940"/>
                                </a:lnTo>
                                <a:lnTo>
                                  <a:pt x="10288" y="2876"/>
                                </a:lnTo>
                                <a:lnTo>
                                  <a:pt x="10160" y="3813"/>
                                </a:lnTo>
                                <a:lnTo>
                                  <a:pt x="9776" y="4615"/>
                                </a:lnTo>
                                <a:lnTo>
                                  <a:pt x="9585" y="5552"/>
                                </a:lnTo>
                                <a:lnTo>
                                  <a:pt x="9265" y="6555"/>
                                </a:lnTo>
                                <a:lnTo>
                                  <a:pt x="9010" y="7425"/>
                                </a:lnTo>
                                <a:lnTo>
                                  <a:pt x="8754" y="8294"/>
                                </a:lnTo>
                                <a:lnTo>
                                  <a:pt x="8435" y="9097"/>
                                </a:lnTo>
                                <a:lnTo>
                                  <a:pt x="8179" y="10033"/>
                                </a:lnTo>
                                <a:lnTo>
                                  <a:pt x="7859" y="10836"/>
                                </a:lnTo>
                                <a:lnTo>
                                  <a:pt x="7604" y="11706"/>
                                </a:lnTo>
                                <a:lnTo>
                                  <a:pt x="7284" y="12575"/>
                                </a:lnTo>
                                <a:lnTo>
                                  <a:pt x="7029" y="13378"/>
                                </a:lnTo>
                                <a:lnTo>
                                  <a:pt x="6773" y="14181"/>
                                </a:lnTo>
                                <a:lnTo>
                                  <a:pt x="6837" y="14448"/>
                                </a:lnTo>
                                <a:lnTo>
                                  <a:pt x="6965" y="14783"/>
                                </a:lnTo>
                                <a:lnTo>
                                  <a:pt x="7029" y="14983"/>
                                </a:lnTo>
                                <a:lnTo>
                                  <a:pt x="7220" y="15318"/>
                                </a:lnTo>
                                <a:lnTo>
                                  <a:pt x="7412" y="15318"/>
                                </a:lnTo>
                                <a:lnTo>
                                  <a:pt x="7668" y="15318"/>
                                </a:lnTo>
                                <a:lnTo>
                                  <a:pt x="7859" y="15318"/>
                                </a:lnTo>
                                <a:lnTo>
                                  <a:pt x="8115" y="15318"/>
                                </a:lnTo>
                                <a:lnTo>
                                  <a:pt x="8243" y="15050"/>
                                </a:lnTo>
                                <a:lnTo>
                                  <a:pt x="8562" y="14983"/>
                                </a:lnTo>
                                <a:lnTo>
                                  <a:pt x="8754" y="14783"/>
                                </a:lnTo>
                                <a:lnTo>
                                  <a:pt x="8946" y="14649"/>
                                </a:lnTo>
                                <a:lnTo>
                                  <a:pt x="9265" y="14515"/>
                                </a:lnTo>
                                <a:lnTo>
                                  <a:pt x="9393" y="14381"/>
                                </a:lnTo>
                                <a:lnTo>
                                  <a:pt x="9585" y="14181"/>
                                </a:lnTo>
                                <a:lnTo>
                                  <a:pt x="9840" y="14181"/>
                                </a:lnTo>
                                <a:lnTo>
                                  <a:pt x="10160" y="13779"/>
                                </a:lnTo>
                                <a:lnTo>
                                  <a:pt x="10415" y="13311"/>
                                </a:lnTo>
                                <a:lnTo>
                                  <a:pt x="10735" y="12977"/>
                                </a:lnTo>
                                <a:lnTo>
                                  <a:pt x="11054" y="12575"/>
                                </a:lnTo>
                                <a:lnTo>
                                  <a:pt x="11310" y="12241"/>
                                </a:lnTo>
                                <a:lnTo>
                                  <a:pt x="11629" y="11839"/>
                                </a:lnTo>
                                <a:lnTo>
                                  <a:pt x="11949" y="11505"/>
                                </a:lnTo>
                                <a:lnTo>
                                  <a:pt x="12268" y="11171"/>
                                </a:lnTo>
                                <a:lnTo>
                                  <a:pt x="12460" y="10702"/>
                                </a:lnTo>
                                <a:lnTo>
                                  <a:pt x="12716" y="10301"/>
                                </a:lnTo>
                                <a:lnTo>
                                  <a:pt x="12971" y="9900"/>
                                </a:lnTo>
                                <a:lnTo>
                                  <a:pt x="13227" y="9365"/>
                                </a:lnTo>
                                <a:lnTo>
                                  <a:pt x="13291" y="9097"/>
                                </a:lnTo>
                                <a:lnTo>
                                  <a:pt x="13610" y="8696"/>
                                </a:lnTo>
                                <a:lnTo>
                                  <a:pt x="13802" y="8294"/>
                                </a:lnTo>
                                <a:lnTo>
                                  <a:pt x="14121" y="7893"/>
                                </a:lnTo>
                                <a:lnTo>
                                  <a:pt x="14185" y="7291"/>
                                </a:lnTo>
                                <a:lnTo>
                                  <a:pt x="14249" y="7023"/>
                                </a:lnTo>
                                <a:lnTo>
                                  <a:pt x="14377" y="6488"/>
                                </a:lnTo>
                                <a:lnTo>
                                  <a:pt x="14441" y="6020"/>
                                </a:lnTo>
                                <a:lnTo>
                                  <a:pt x="14569" y="5552"/>
                                </a:lnTo>
                                <a:lnTo>
                                  <a:pt x="14569" y="5084"/>
                                </a:lnTo>
                                <a:lnTo>
                                  <a:pt x="14760" y="4615"/>
                                </a:lnTo>
                                <a:lnTo>
                                  <a:pt x="14760" y="4080"/>
                                </a:lnTo>
                                <a:lnTo>
                                  <a:pt x="14760" y="3612"/>
                                </a:lnTo>
                                <a:lnTo>
                                  <a:pt x="14760" y="3144"/>
                                </a:lnTo>
                                <a:lnTo>
                                  <a:pt x="14696" y="2742"/>
                                </a:lnTo>
                                <a:lnTo>
                                  <a:pt x="14696" y="2274"/>
                                </a:lnTo>
                                <a:lnTo>
                                  <a:pt x="14569" y="1739"/>
                                </a:lnTo>
                                <a:lnTo>
                                  <a:pt x="14569" y="1271"/>
                                </a:lnTo>
                                <a:lnTo>
                                  <a:pt x="14569" y="803"/>
                                </a:lnTo>
                                <a:lnTo>
                                  <a:pt x="14569" y="268"/>
                                </a:lnTo>
                                <a:lnTo>
                                  <a:pt x="15144" y="268"/>
                                </a:lnTo>
                                <a:lnTo>
                                  <a:pt x="15783" y="201"/>
                                </a:lnTo>
                                <a:lnTo>
                                  <a:pt x="16358" y="201"/>
                                </a:lnTo>
                                <a:lnTo>
                                  <a:pt x="16997" y="201"/>
                                </a:lnTo>
                                <a:lnTo>
                                  <a:pt x="17572" y="201"/>
                                </a:lnTo>
                                <a:lnTo>
                                  <a:pt x="18147" y="67"/>
                                </a:lnTo>
                                <a:lnTo>
                                  <a:pt x="18786" y="67"/>
                                </a:lnTo>
                                <a:lnTo>
                                  <a:pt x="19361" y="0"/>
                                </a:lnTo>
                                <a:lnTo>
                                  <a:pt x="19489" y="334"/>
                                </a:lnTo>
                                <a:lnTo>
                                  <a:pt x="19617" y="803"/>
                                </a:lnTo>
                                <a:lnTo>
                                  <a:pt x="19681" y="1137"/>
                                </a:lnTo>
                                <a:lnTo>
                                  <a:pt x="19808" y="1538"/>
                                </a:lnTo>
                                <a:lnTo>
                                  <a:pt x="19808" y="1940"/>
                                </a:lnTo>
                                <a:lnTo>
                                  <a:pt x="19872" y="2274"/>
                                </a:lnTo>
                                <a:lnTo>
                                  <a:pt x="19872" y="2609"/>
                                </a:lnTo>
                                <a:lnTo>
                                  <a:pt x="19936" y="3010"/>
                                </a:lnTo>
                                <a:lnTo>
                                  <a:pt x="19872" y="3411"/>
                                </a:lnTo>
                                <a:lnTo>
                                  <a:pt x="19808" y="3813"/>
                                </a:lnTo>
                                <a:lnTo>
                                  <a:pt x="19744" y="4281"/>
                                </a:lnTo>
                                <a:lnTo>
                                  <a:pt x="19617" y="4615"/>
                                </a:lnTo>
                                <a:lnTo>
                                  <a:pt x="19553" y="5084"/>
                                </a:lnTo>
                                <a:lnTo>
                                  <a:pt x="19489" y="5485"/>
                                </a:lnTo>
                                <a:lnTo>
                                  <a:pt x="19361" y="5886"/>
                                </a:lnTo>
                                <a:lnTo>
                                  <a:pt x="19233" y="6355"/>
                                </a:lnTo>
                                <a:lnTo>
                                  <a:pt x="18978" y="6689"/>
                                </a:lnTo>
                                <a:lnTo>
                                  <a:pt x="18786" y="7090"/>
                                </a:lnTo>
                                <a:lnTo>
                                  <a:pt x="18530" y="7559"/>
                                </a:lnTo>
                                <a:lnTo>
                                  <a:pt x="18339" y="7960"/>
                                </a:lnTo>
                                <a:lnTo>
                                  <a:pt x="18147" y="8428"/>
                                </a:lnTo>
                                <a:lnTo>
                                  <a:pt x="17827" y="8763"/>
                                </a:lnTo>
                                <a:lnTo>
                                  <a:pt x="17572" y="9231"/>
                                </a:lnTo>
                                <a:lnTo>
                                  <a:pt x="17380" y="9699"/>
                                </a:lnTo>
                                <a:lnTo>
                                  <a:pt x="16997" y="10033"/>
                                </a:lnTo>
                                <a:lnTo>
                                  <a:pt x="16741" y="10502"/>
                                </a:lnTo>
                                <a:lnTo>
                                  <a:pt x="16422" y="10836"/>
                                </a:lnTo>
                                <a:lnTo>
                                  <a:pt x="16102" y="11237"/>
                                </a:lnTo>
                                <a:lnTo>
                                  <a:pt x="15719" y="11572"/>
                                </a:lnTo>
                                <a:lnTo>
                                  <a:pt x="15335" y="11973"/>
                                </a:lnTo>
                                <a:lnTo>
                                  <a:pt x="15016" y="12375"/>
                                </a:lnTo>
                                <a:lnTo>
                                  <a:pt x="14760" y="12776"/>
                                </a:lnTo>
                                <a:lnTo>
                                  <a:pt x="14377" y="13177"/>
                                </a:lnTo>
                                <a:lnTo>
                                  <a:pt x="13994" y="13445"/>
                                </a:lnTo>
                                <a:lnTo>
                                  <a:pt x="13610" y="13913"/>
                                </a:lnTo>
                                <a:lnTo>
                                  <a:pt x="13227" y="14181"/>
                                </a:lnTo>
                                <a:lnTo>
                                  <a:pt x="12843" y="14515"/>
                                </a:lnTo>
                                <a:lnTo>
                                  <a:pt x="12460" y="14983"/>
                                </a:lnTo>
                                <a:lnTo>
                                  <a:pt x="12141" y="15318"/>
                                </a:lnTo>
                                <a:lnTo>
                                  <a:pt x="11757" y="15585"/>
                                </a:lnTo>
                                <a:lnTo>
                                  <a:pt x="11246" y="15987"/>
                                </a:lnTo>
                                <a:lnTo>
                                  <a:pt x="10863" y="16120"/>
                                </a:lnTo>
                                <a:lnTo>
                                  <a:pt x="10415" y="16522"/>
                                </a:lnTo>
                                <a:lnTo>
                                  <a:pt x="10160" y="16722"/>
                                </a:lnTo>
                                <a:lnTo>
                                  <a:pt x="9649" y="17057"/>
                                </a:lnTo>
                                <a:lnTo>
                                  <a:pt x="9265" y="17258"/>
                                </a:lnTo>
                                <a:lnTo>
                                  <a:pt x="8818" y="17592"/>
                                </a:lnTo>
                                <a:lnTo>
                                  <a:pt x="8435" y="17860"/>
                                </a:lnTo>
                                <a:lnTo>
                                  <a:pt x="7987" y="18060"/>
                                </a:lnTo>
                                <a:lnTo>
                                  <a:pt x="7604" y="18261"/>
                                </a:lnTo>
                                <a:lnTo>
                                  <a:pt x="7220" y="18462"/>
                                </a:lnTo>
                                <a:lnTo>
                                  <a:pt x="6773" y="18662"/>
                                </a:lnTo>
                                <a:lnTo>
                                  <a:pt x="6390" y="18796"/>
                                </a:lnTo>
                                <a:lnTo>
                                  <a:pt x="5942" y="18930"/>
                                </a:lnTo>
                                <a:lnTo>
                                  <a:pt x="5559" y="19197"/>
                                </a:lnTo>
                                <a:lnTo>
                                  <a:pt x="5112" y="19331"/>
                                </a:lnTo>
                                <a:lnTo>
                                  <a:pt x="4728" y="19465"/>
                                </a:lnTo>
                                <a:lnTo>
                                  <a:pt x="4409" y="19465"/>
                                </a:lnTo>
                                <a:lnTo>
                                  <a:pt x="4026" y="19599"/>
                                </a:lnTo>
                                <a:lnTo>
                                  <a:pt x="3706" y="19666"/>
                                </a:lnTo>
                                <a:lnTo>
                                  <a:pt x="3323" y="19732"/>
                                </a:lnTo>
                                <a:lnTo>
                                  <a:pt x="3003" y="19799"/>
                                </a:lnTo>
                                <a:lnTo>
                                  <a:pt x="2620" y="19866"/>
                                </a:lnTo>
                                <a:lnTo>
                                  <a:pt x="2300" y="19933"/>
                                </a:lnTo>
                                <a:lnTo>
                                  <a:pt x="1853" y="19866"/>
                                </a:lnTo>
                                <a:lnTo>
                                  <a:pt x="1342" y="19799"/>
                                </a:lnTo>
                                <a:lnTo>
                                  <a:pt x="1022" y="19799"/>
                                </a:lnTo>
                                <a:lnTo>
                                  <a:pt x="639" y="19732"/>
                                </a:lnTo>
                                <a:lnTo>
                                  <a:pt x="511" y="19465"/>
                                </a:lnTo>
                                <a:lnTo>
                                  <a:pt x="383" y="19197"/>
                                </a:lnTo>
                                <a:lnTo>
                                  <a:pt x="319" y="19064"/>
                                </a:lnTo>
                                <a:lnTo>
                                  <a:pt x="256" y="18796"/>
                                </a:lnTo>
                                <a:lnTo>
                                  <a:pt x="192" y="18595"/>
                                </a:lnTo>
                                <a:lnTo>
                                  <a:pt x="128" y="18328"/>
                                </a:lnTo>
                                <a:lnTo>
                                  <a:pt x="64" y="18127"/>
                                </a:lnTo>
                                <a:lnTo>
                                  <a:pt x="0" y="17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94120"/>
                            <a:ext cx="1339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189" y="2062"/>
                                </a:moveTo>
                                <a:lnTo>
                                  <a:pt x="10000" y="1856"/>
                                </a:lnTo>
                                <a:lnTo>
                                  <a:pt x="9811" y="1581"/>
                                </a:lnTo>
                                <a:lnTo>
                                  <a:pt x="9811" y="1375"/>
                                </a:lnTo>
                                <a:lnTo>
                                  <a:pt x="9528" y="1100"/>
                                </a:lnTo>
                                <a:lnTo>
                                  <a:pt x="9245" y="825"/>
                                </a:lnTo>
                                <a:lnTo>
                                  <a:pt x="8868" y="481"/>
                                </a:lnTo>
                                <a:lnTo>
                                  <a:pt x="8491" y="275"/>
                                </a:lnTo>
                                <a:lnTo>
                                  <a:pt x="8113" y="0"/>
                                </a:lnTo>
                                <a:lnTo>
                                  <a:pt x="9528" y="0"/>
                                </a:lnTo>
                                <a:lnTo>
                                  <a:pt x="11038" y="137"/>
                                </a:lnTo>
                                <a:lnTo>
                                  <a:pt x="12547" y="137"/>
                                </a:lnTo>
                                <a:lnTo>
                                  <a:pt x="14057" y="137"/>
                                </a:lnTo>
                                <a:lnTo>
                                  <a:pt x="15660" y="137"/>
                                </a:lnTo>
                                <a:lnTo>
                                  <a:pt x="16981" y="137"/>
                                </a:lnTo>
                                <a:lnTo>
                                  <a:pt x="18585" y="137"/>
                                </a:lnTo>
                                <a:lnTo>
                                  <a:pt x="19906" y="137"/>
                                </a:lnTo>
                                <a:lnTo>
                                  <a:pt x="19245" y="1100"/>
                                </a:lnTo>
                                <a:lnTo>
                                  <a:pt x="18302" y="2337"/>
                                </a:lnTo>
                                <a:lnTo>
                                  <a:pt x="17453" y="3368"/>
                                </a:lnTo>
                                <a:lnTo>
                                  <a:pt x="16698" y="4467"/>
                                </a:lnTo>
                                <a:lnTo>
                                  <a:pt x="15943" y="5567"/>
                                </a:lnTo>
                                <a:lnTo>
                                  <a:pt x="15189" y="6667"/>
                                </a:lnTo>
                                <a:lnTo>
                                  <a:pt x="14340" y="7835"/>
                                </a:lnTo>
                                <a:lnTo>
                                  <a:pt x="13491" y="8935"/>
                                </a:lnTo>
                                <a:lnTo>
                                  <a:pt x="12736" y="10034"/>
                                </a:lnTo>
                                <a:lnTo>
                                  <a:pt x="12075" y="11203"/>
                                </a:lnTo>
                                <a:lnTo>
                                  <a:pt x="11509" y="12302"/>
                                </a:lnTo>
                                <a:lnTo>
                                  <a:pt x="10755" y="13540"/>
                                </a:lnTo>
                                <a:lnTo>
                                  <a:pt x="10189" y="14639"/>
                                </a:lnTo>
                                <a:lnTo>
                                  <a:pt x="9340" y="15876"/>
                                </a:lnTo>
                                <a:lnTo>
                                  <a:pt x="8868" y="17045"/>
                                </a:lnTo>
                                <a:lnTo>
                                  <a:pt x="8113" y="18076"/>
                                </a:lnTo>
                                <a:lnTo>
                                  <a:pt x="8113" y="18282"/>
                                </a:lnTo>
                                <a:lnTo>
                                  <a:pt x="8208" y="18625"/>
                                </a:lnTo>
                                <a:lnTo>
                                  <a:pt x="8396" y="18900"/>
                                </a:lnTo>
                                <a:lnTo>
                                  <a:pt x="8491" y="19175"/>
                                </a:lnTo>
                                <a:lnTo>
                                  <a:pt x="8679" y="19175"/>
                                </a:lnTo>
                                <a:lnTo>
                                  <a:pt x="9057" y="19450"/>
                                </a:lnTo>
                                <a:lnTo>
                                  <a:pt x="9340" y="19656"/>
                                </a:lnTo>
                                <a:lnTo>
                                  <a:pt x="9528" y="19794"/>
                                </a:lnTo>
                                <a:lnTo>
                                  <a:pt x="8962" y="19794"/>
                                </a:lnTo>
                                <a:lnTo>
                                  <a:pt x="8396" y="19794"/>
                                </a:lnTo>
                                <a:lnTo>
                                  <a:pt x="7736" y="19794"/>
                                </a:lnTo>
                                <a:lnTo>
                                  <a:pt x="7075" y="19863"/>
                                </a:lnTo>
                                <a:lnTo>
                                  <a:pt x="6415" y="19863"/>
                                </a:lnTo>
                                <a:lnTo>
                                  <a:pt x="5849" y="19931"/>
                                </a:lnTo>
                                <a:lnTo>
                                  <a:pt x="5189" y="19931"/>
                                </a:lnTo>
                                <a:lnTo>
                                  <a:pt x="4528" y="19931"/>
                                </a:lnTo>
                                <a:lnTo>
                                  <a:pt x="4057" y="19931"/>
                                </a:lnTo>
                                <a:lnTo>
                                  <a:pt x="3679" y="19863"/>
                                </a:lnTo>
                                <a:lnTo>
                                  <a:pt x="3302" y="19863"/>
                                </a:lnTo>
                                <a:lnTo>
                                  <a:pt x="2925" y="19794"/>
                                </a:lnTo>
                                <a:lnTo>
                                  <a:pt x="2547" y="19794"/>
                                </a:lnTo>
                                <a:lnTo>
                                  <a:pt x="1981" y="19725"/>
                                </a:lnTo>
                                <a:lnTo>
                                  <a:pt x="1698" y="19725"/>
                                </a:lnTo>
                                <a:lnTo>
                                  <a:pt x="1226" y="19656"/>
                                </a:lnTo>
                                <a:lnTo>
                                  <a:pt x="943" y="19175"/>
                                </a:lnTo>
                                <a:lnTo>
                                  <a:pt x="566" y="18900"/>
                                </a:lnTo>
                                <a:lnTo>
                                  <a:pt x="283" y="18557"/>
                                </a:lnTo>
                                <a:lnTo>
                                  <a:pt x="0" y="18076"/>
                                </a:lnTo>
                                <a:lnTo>
                                  <a:pt x="189" y="17732"/>
                                </a:lnTo>
                                <a:lnTo>
                                  <a:pt x="189" y="17457"/>
                                </a:lnTo>
                                <a:lnTo>
                                  <a:pt x="377" y="17045"/>
                                </a:lnTo>
                                <a:lnTo>
                                  <a:pt x="472" y="16701"/>
                                </a:lnTo>
                                <a:lnTo>
                                  <a:pt x="566" y="16426"/>
                                </a:lnTo>
                                <a:lnTo>
                                  <a:pt x="755" y="15945"/>
                                </a:lnTo>
                                <a:lnTo>
                                  <a:pt x="943" y="15670"/>
                                </a:lnTo>
                                <a:lnTo>
                                  <a:pt x="1132" y="15326"/>
                                </a:lnTo>
                                <a:lnTo>
                                  <a:pt x="1415" y="14914"/>
                                </a:lnTo>
                                <a:lnTo>
                                  <a:pt x="1604" y="14639"/>
                                </a:lnTo>
                                <a:lnTo>
                                  <a:pt x="1887" y="14296"/>
                                </a:lnTo>
                                <a:lnTo>
                                  <a:pt x="2264" y="13814"/>
                                </a:lnTo>
                                <a:lnTo>
                                  <a:pt x="2547" y="13540"/>
                                </a:lnTo>
                                <a:lnTo>
                                  <a:pt x="2642" y="13127"/>
                                </a:lnTo>
                                <a:lnTo>
                                  <a:pt x="3113" y="12784"/>
                                </a:lnTo>
                                <a:lnTo>
                                  <a:pt x="3396" y="12440"/>
                                </a:lnTo>
                                <a:lnTo>
                                  <a:pt x="3868" y="11821"/>
                                </a:lnTo>
                                <a:lnTo>
                                  <a:pt x="4151" y="11065"/>
                                </a:lnTo>
                                <a:lnTo>
                                  <a:pt x="4717" y="10515"/>
                                </a:lnTo>
                                <a:lnTo>
                                  <a:pt x="5094" y="9828"/>
                                </a:lnTo>
                                <a:lnTo>
                                  <a:pt x="5472" y="9210"/>
                                </a:lnTo>
                                <a:lnTo>
                                  <a:pt x="5849" y="8454"/>
                                </a:lnTo>
                                <a:lnTo>
                                  <a:pt x="6321" y="7835"/>
                                </a:lnTo>
                                <a:lnTo>
                                  <a:pt x="6792" y="7285"/>
                                </a:lnTo>
                                <a:lnTo>
                                  <a:pt x="7170" y="6667"/>
                                </a:lnTo>
                                <a:lnTo>
                                  <a:pt x="7642" y="5979"/>
                                </a:lnTo>
                                <a:lnTo>
                                  <a:pt x="8019" y="5361"/>
                                </a:lnTo>
                                <a:lnTo>
                                  <a:pt x="8491" y="4674"/>
                                </a:lnTo>
                                <a:lnTo>
                                  <a:pt x="8868" y="4055"/>
                                </a:lnTo>
                                <a:lnTo>
                                  <a:pt x="9245" y="3436"/>
                                </a:lnTo>
                                <a:lnTo>
                                  <a:pt x="9717" y="2680"/>
                                </a:lnTo>
                                <a:lnTo>
                                  <a:pt x="10189" y="20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640" y="294120"/>
                            <a:ext cx="407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32" y="2353"/>
                                </a:moveTo>
                                <a:lnTo>
                                  <a:pt x="3401" y="2007"/>
                                </a:lnTo>
                                <a:lnTo>
                                  <a:pt x="3401" y="1869"/>
                                </a:lnTo>
                                <a:lnTo>
                                  <a:pt x="3339" y="1730"/>
                                </a:lnTo>
                                <a:lnTo>
                                  <a:pt x="3339" y="1384"/>
                                </a:lnTo>
                                <a:lnTo>
                                  <a:pt x="3307" y="1107"/>
                                </a:lnTo>
                                <a:lnTo>
                                  <a:pt x="3307" y="692"/>
                                </a:lnTo>
                                <a:lnTo>
                                  <a:pt x="3214" y="277"/>
                                </a:lnTo>
                                <a:lnTo>
                                  <a:pt x="3183" y="0"/>
                                </a:lnTo>
                                <a:lnTo>
                                  <a:pt x="3619" y="0"/>
                                </a:lnTo>
                                <a:lnTo>
                                  <a:pt x="3994" y="0"/>
                                </a:lnTo>
                                <a:lnTo>
                                  <a:pt x="4462" y="0"/>
                                </a:lnTo>
                                <a:lnTo>
                                  <a:pt x="4867" y="0"/>
                                </a:lnTo>
                                <a:lnTo>
                                  <a:pt x="5304" y="0"/>
                                </a:lnTo>
                                <a:lnTo>
                                  <a:pt x="5741" y="0"/>
                                </a:lnTo>
                                <a:lnTo>
                                  <a:pt x="6209" y="0"/>
                                </a:lnTo>
                                <a:lnTo>
                                  <a:pt x="6646" y="0"/>
                                </a:lnTo>
                                <a:lnTo>
                                  <a:pt x="6552" y="346"/>
                                </a:lnTo>
                                <a:lnTo>
                                  <a:pt x="6459" y="830"/>
                                </a:lnTo>
                                <a:lnTo>
                                  <a:pt x="6396" y="1107"/>
                                </a:lnTo>
                                <a:lnTo>
                                  <a:pt x="6303" y="1453"/>
                                </a:lnTo>
                                <a:lnTo>
                                  <a:pt x="6271" y="1869"/>
                                </a:lnTo>
                                <a:lnTo>
                                  <a:pt x="6178" y="2353"/>
                                </a:lnTo>
                                <a:lnTo>
                                  <a:pt x="6084" y="2630"/>
                                </a:lnTo>
                                <a:lnTo>
                                  <a:pt x="6053" y="2976"/>
                                </a:lnTo>
                                <a:lnTo>
                                  <a:pt x="6271" y="2837"/>
                                </a:lnTo>
                                <a:lnTo>
                                  <a:pt x="6521" y="2491"/>
                                </a:lnTo>
                                <a:lnTo>
                                  <a:pt x="6739" y="2353"/>
                                </a:lnTo>
                                <a:lnTo>
                                  <a:pt x="7020" y="2007"/>
                                </a:lnTo>
                                <a:lnTo>
                                  <a:pt x="7239" y="1869"/>
                                </a:lnTo>
                                <a:lnTo>
                                  <a:pt x="7488" y="1592"/>
                                </a:lnTo>
                                <a:lnTo>
                                  <a:pt x="7707" y="1384"/>
                                </a:lnTo>
                                <a:lnTo>
                                  <a:pt x="7925" y="1107"/>
                                </a:lnTo>
                                <a:lnTo>
                                  <a:pt x="8019" y="1107"/>
                                </a:lnTo>
                                <a:lnTo>
                                  <a:pt x="8175" y="1038"/>
                                </a:lnTo>
                                <a:lnTo>
                                  <a:pt x="8268" y="830"/>
                                </a:lnTo>
                                <a:lnTo>
                                  <a:pt x="8362" y="830"/>
                                </a:lnTo>
                                <a:lnTo>
                                  <a:pt x="8487" y="830"/>
                                </a:lnTo>
                                <a:lnTo>
                                  <a:pt x="8612" y="692"/>
                                </a:lnTo>
                                <a:lnTo>
                                  <a:pt x="8674" y="554"/>
                                </a:lnTo>
                                <a:lnTo>
                                  <a:pt x="8799" y="484"/>
                                </a:lnTo>
                                <a:lnTo>
                                  <a:pt x="8955" y="484"/>
                                </a:lnTo>
                                <a:lnTo>
                                  <a:pt x="9080" y="415"/>
                                </a:lnTo>
                                <a:lnTo>
                                  <a:pt x="9267" y="415"/>
                                </a:lnTo>
                                <a:lnTo>
                                  <a:pt x="9423" y="346"/>
                                </a:lnTo>
                                <a:lnTo>
                                  <a:pt x="9548" y="277"/>
                                </a:lnTo>
                                <a:lnTo>
                                  <a:pt x="9704" y="277"/>
                                </a:lnTo>
                                <a:lnTo>
                                  <a:pt x="9860" y="208"/>
                                </a:lnTo>
                                <a:lnTo>
                                  <a:pt x="10016" y="208"/>
                                </a:lnTo>
                                <a:lnTo>
                                  <a:pt x="10140" y="415"/>
                                </a:lnTo>
                                <a:lnTo>
                                  <a:pt x="10296" y="692"/>
                                </a:lnTo>
                                <a:lnTo>
                                  <a:pt x="10484" y="830"/>
                                </a:lnTo>
                                <a:lnTo>
                                  <a:pt x="10608" y="1038"/>
                                </a:lnTo>
                                <a:lnTo>
                                  <a:pt x="10702" y="1384"/>
                                </a:lnTo>
                                <a:lnTo>
                                  <a:pt x="10764" y="1730"/>
                                </a:lnTo>
                                <a:lnTo>
                                  <a:pt x="10858" y="2145"/>
                                </a:lnTo>
                                <a:lnTo>
                                  <a:pt x="10983" y="2491"/>
                                </a:lnTo>
                                <a:lnTo>
                                  <a:pt x="10983" y="2837"/>
                                </a:lnTo>
                                <a:lnTo>
                                  <a:pt x="10983" y="2976"/>
                                </a:lnTo>
                                <a:lnTo>
                                  <a:pt x="10983" y="3253"/>
                                </a:lnTo>
                                <a:lnTo>
                                  <a:pt x="10983" y="3529"/>
                                </a:lnTo>
                                <a:lnTo>
                                  <a:pt x="11045" y="3875"/>
                                </a:lnTo>
                                <a:lnTo>
                                  <a:pt x="11045" y="4083"/>
                                </a:lnTo>
                                <a:lnTo>
                                  <a:pt x="11076" y="4291"/>
                                </a:lnTo>
                                <a:lnTo>
                                  <a:pt x="11076" y="4498"/>
                                </a:lnTo>
                                <a:lnTo>
                                  <a:pt x="10983" y="4983"/>
                                </a:lnTo>
                                <a:lnTo>
                                  <a:pt x="10920" y="5398"/>
                                </a:lnTo>
                                <a:lnTo>
                                  <a:pt x="10858" y="5744"/>
                                </a:lnTo>
                                <a:lnTo>
                                  <a:pt x="10827" y="6298"/>
                                </a:lnTo>
                                <a:lnTo>
                                  <a:pt x="10608" y="7128"/>
                                </a:lnTo>
                                <a:lnTo>
                                  <a:pt x="10421" y="7889"/>
                                </a:lnTo>
                                <a:lnTo>
                                  <a:pt x="10172" y="8789"/>
                                </a:lnTo>
                                <a:lnTo>
                                  <a:pt x="9953" y="9481"/>
                                </a:lnTo>
                                <a:lnTo>
                                  <a:pt x="9766" y="10311"/>
                                </a:lnTo>
                                <a:lnTo>
                                  <a:pt x="9516" y="11142"/>
                                </a:lnTo>
                                <a:lnTo>
                                  <a:pt x="9298" y="11972"/>
                                </a:lnTo>
                                <a:lnTo>
                                  <a:pt x="9142" y="12734"/>
                                </a:lnTo>
                                <a:lnTo>
                                  <a:pt x="9080" y="13080"/>
                                </a:lnTo>
                                <a:lnTo>
                                  <a:pt x="9080" y="13356"/>
                                </a:lnTo>
                                <a:lnTo>
                                  <a:pt x="9017" y="13702"/>
                                </a:lnTo>
                                <a:lnTo>
                                  <a:pt x="9017" y="13979"/>
                                </a:lnTo>
                                <a:lnTo>
                                  <a:pt x="9017" y="14325"/>
                                </a:lnTo>
                                <a:lnTo>
                                  <a:pt x="9017" y="14602"/>
                                </a:lnTo>
                                <a:lnTo>
                                  <a:pt x="8986" y="14879"/>
                                </a:lnTo>
                                <a:lnTo>
                                  <a:pt x="8955" y="15294"/>
                                </a:lnTo>
                                <a:lnTo>
                                  <a:pt x="9017" y="15502"/>
                                </a:lnTo>
                                <a:lnTo>
                                  <a:pt x="9142" y="15640"/>
                                </a:lnTo>
                                <a:lnTo>
                                  <a:pt x="9204" y="15848"/>
                                </a:lnTo>
                                <a:lnTo>
                                  <a:pt x="9298" y="15986"/>
                                </a:lnTo>
                                <a:lnTo>
                                  <a:pt x="9485" y="16125"/>
                                </a:lnTo>
                                <a:lnTo>
                                  <a:pt x="9641" y="16125"/>
                                </a:lnTo>
                                <a:lnTo>
                                  <a:pt x="9797" y="16125"/>
                                </a:lnTo>
                                <a:lnTo>
                                  <a:pt x="10016" y="16263"/>
                                </a:lnTo>
                                <a:lnTo>
                                  <a:pt x="10608" y="16263"/>
                                </a:lnTo>
                                <a:lnTo>
                                  <a:pt x="11232" y="16263"/>
                                </a:lnTo>
                                <a:lnTo>
                                  <a:pt x="11825" y="16263"/>
                                </a:lnTo>
                                <a:lnTo>
                                  <a:pt x="12480" y="16263"/>
                                </a:lnTo>
                                <a:lnTo>
                                  <a:pt x="13073" y="16263"/>
                                </a:lnTo>
                                <a:lnTo>
                                  <a:pt x="13729" y="16263"/>
                                </a:lnTo>
                                <a:lnTo>
                                  <a:pt x="14353" y="16263"/>
                                </a:lnTo>
                                <a:lnTo>
                                  <a:pt x="15008" y="16263"/>
                                </a:lnTo>
                                <a:lnTo>
                                  <a:pt x="15601" y="16263"/>
                                </a:lnTo>
                                <a:lnTo>
                                  <a:pt x="16225" y="16263"/>
                                </a:lnTo>
                                <a:lnTo>
                                  <a:pt x="16849" y="16263"/>
                                </a:lnTo>
                                <a:lnTo>
                                  <a:pt x="17473" y="16263"/>
                                </a:lnTo>
                                <a:lnTo>
                                  <a:pt x="18128" y="16263"/>
                                </a:lnTo>
                                <a:lnTo>
                                  <a:pt x="18690" y="16263"/>
                                </a:lnTo>
                                <a:lnTo>
                                  <a:pt x="19376" y="16263"/>
                                </a:lnTo>
                                <a:lnTo>
                                  <a:pt x="19969" y="16263"/>
                                </a:lnTo>
                                <a:lnTo>
                                  <a:pt x="19906" y="16747"/>
                                </a:lnTo>
                                <a:lnTo>
                                  <a:pt x="19782" y="17301"/>
                                </a:lnTo>
                                <a:lnTo>
                                  <a:pt x="19688" y="17647"/>
                                </a:lnTo>
                                <a:lnTo>
                                  <a:pt x="19594" y="18131"/>
                                </a:lnTo>
                                <a:lnTo>
                                  <a:pt x="19470" y="18616"/>
                                </a:lnTo>
                                <a:lnTo>
                                  <a:pt x="19376" y="19100"/>
                                </a:lnTo>
                                <a:lnTo>
                                  <a:pt x="19282" y="19516"/>
                                </a:lnTo>
                                <a:lnTo>
                                  <a:pt x="19189" y="19931"/>
                                </a:lnTo>
                                <a:lnTo>
                                  <a:pt x="18502" y="19931"/>
                                </a:lnTo>
                                <a:lnTo>
                                  <a:pt x="17785" y="19931"/>
                                </a:lnTo>
                                <a:lnTo>
                                  <a:pt x="17129" y="19931"/>
                                </a:lnTo>
                                <a:lnTo>
                                  <a:pt x="16412" y="19931"/>
                                </a:lnTo>
                                <a:lnTo>
                                  <a:pt x="15694" y="19931"/>
                                </a:lnTo>
                                <a:lnTo>
                                  <a:pt x="15008" y="19931"/>
                                </a:lnTo>
                                <a:lnTo>
                                  <a:pt x="14290" y="19931"/>
                                </a:lnTo>
                                <a:lnTo>
                                  <a:pt x="13604" y="19931"/>
                                </a:lnTo>
                                <a:lnTo>
                                  <a:pt x="12949" y="19931"/>
                                </a:lnTo>
                                <a:lnTo>
                                  <a:pt x="12200" y="19931"/>
                                </a:lnTo>
                                <a:lnTo>
                                  <a:pt x="11513" y="19931"/>
                                </a:lnTo>
                                <a:lnTo>
                                  <a:pt x="10827" y="19931"/>
                                </a:lnTo>
                                <a:lnTo>
                                  <a:pt x="10140" y="19931"/>
                                </a:lnTo>
                                <a:lnTo>
                                  <a:pt x="9423" y="19931"/>
                                </a:lnTo>
                                <a:lnTo>
                                  <a:pt x="8736" y="19931"/>
                                </a:lnTo>
                                <a:lnTo>
                                  <a:pt x="8019" y="19931"/>
                                </a:lnTo>
                                <a:lnTo>
                                  <a:pt x="7832" y="19862"/>
                                </a:lnTo>
                                <a:lnTo>
                                  <a:pt x="7644" y="19792"/>
                                </a:lnTo>
                                <a:lnTo>
                                  <a:pt x="7488" y="19792"/>
                                </a:lnTo>
                                <a:lnTo>
                                  <a:pt x="7239" y="19654"/>
                                </a:lnTo>
                                <a:lnTo>
                                  <a:pt x="7051" y="19585"/>
                                </a:lnTo>
                                <a:lnTo>
                                  <a:pt x="6864" y="19516"/>
                                </a:lnTo>
                                <a:lnTo>
                                  <a:pt x="6677" y="19446"/>
                                </a:lnTo>
                                <a:lnTo>
                                  <a:pt x="6521" y="19446"/>
                                </a:lnTo>
                                <a:lnTo>
                                  <a:pt x="6365" y="19170"/>
                                </a:lnTo>
                                <a:lnTo>
                                  <a:pt x="6240" y="18893"/>
                                </a:lnTo>
                                <a:lnTo>
                                  <a:pt x="6084" y="18754"/>
                                </a:lnTo>
                                <a:lnTo>
                                  <a:pt x="5959" y="18547"/>
                                </a:lnTo>
                                <a:lnTo>
                                  <a:pt x="5897" y="18131"/>
                                </a:lnTo>
                                <a:lnTo>
                                  <a:pt x="5835" y="17785"/>
                                </a:lnTo>
                                <a:lnTo>
                                  <a:pt x="5803" y="17439"/>
                                </a:lnTo>
                                <a:lnTo>
                                  <a:pt x="5741" y="17024"/>
                                </a:lnTo>
                                <a:lnTo>
                                  <a:pt x="5835" y="16471"/>
                                </a:lnTo>
                                <a:lnTo>
                                  <a:pt x="5991" y="15848"/>
                                </a:lnTo>
                                <a:lnTo>
                                  <a:pt x="6084" y="15294"/>
                                </a:lnTo>
                                <a:lnTo>
                                  <a:pt x="6240" y="14602"/>
                                </a:lnTo>
                                <a:lnTo>
                                  <a:pt x="6365" y="13979"/>
                                </a:lnTo>
                                <a:lnTo>
                                  <a:pt x="6521" y="13356"/>
                                </a:lnTo>
                                <a:lnTo>
                                  <a:pt x="6583" y="12734"/>
                                </a:lnTo>
                                <a:lnTo>
                                  <a:pt x="6708" y="12180"/>
                                </a:lnTo>
                                <a:lnTo>
                                  <a:pt x="6864" y="11349"/>
                                </a:lnTo>
                                <a:lnTo>
                                  <a:pt x="7051" y="10519"/>
                                </a:lnTo>
                                <a:lnTo>
                                  <a:pt x="7239" y="9689"/>
                                </a:lnTo>
                                <a:lnTo>
                                  <a:pt x="7488" y="8858"/>
                                </a:lnTo>
                                <a:lnTo>
                                  <a:pt x="7613" y="8166"/>
                                </a:lnTo>
                                <a:lnTo>
                                  <a:pt x="7769" y="7266"/>
                                </a:lnTo>
                                <a:lnTo>
                                  <a:pt x="8019" y="6436"/>
                                </a:lnTo>
                                <a:lnTo>
                                  <a:pt x="8175" y="5675"/>
                                </a:lnTo>
                                <a:lnTo>
                                  <a:pt x="8175" y="5398"/>
                                </a:lnTo>
                                <a:lnTo>
                                  <a:pt x="8206" y="5260"/>
                                </a:lnTo>
                                <a:lnTo>
                                  <a:pt x="8206" y="5121"/>
                                </a:lnTo>
                                <a:lnTo>
                                  <a:pt x="8206" y="4844"/>
                                </a:lnTo>
                                <a:lnTo>
                                  <a:pt x="8175" y="4775"/>
                                </a:lnTo>
                                <a:lnTo>
                                  <a:pt x="8112" y="4498"/>
                                </a:lnTo>
                                <a:lnTo>
                                  <a:pt x="8019" y="4498"/>
                                </a:lnTo>
                                <a:lnTo>
                                  <a:pt x="8019" y="4291"/>
                                </a:lnTo>
                                <a:lnTo>
                                  <a:pt x="7863" y="4291"/>
                                </a:lnTo>
                                <a:lnTo>
                                  <a:pt x="7707" y="4152"/>
                                </a:lnTo>
                                <a:lnTo>
                                  <a:pt x="7520" y="4152"/>
                                </a:lnTo>
                                <a:lnTo>
                                  <a:pt x="7332" y="4152"/>
                                </a:lnTo>
                                <a:lnTo>
                                  <a:pt x="7145" y="4360"/>
                                </a:lnTo>
                                <a:lnTo>
                                  <a:pt x="6958" y="4498"/>
                                </a:lnTo>
                                <a:lnTo>
                                  <a:pt x="6802" y="4567"/>
                                </a:lnTo>
                                <a:lnTo>
                                  <a:pt x="6552" y="4775"/>
                                </a:lnTo>
                                <a:lnTo>
                                  <a:pt x="6365" y="5121"/>
                                </a:lnTo>
                                <a:lnTo>
                                  <a:pt x="6178" y="5398"/>
                                </a:lnTo>
                                <a:lnTo>
                                  <a:pt x="5991" y="5744"/>
                                </a:lnTo>
                                <a:lnTo>
                                  <a:pt x="5803" y="6159"/>
                                </a:lnTo>
                                <a:lnTo>
                                  <a:pt x="5585" y="6920"/>
                                </a:lnTo>
                                <a:lnTo>
                                  <a:pt x="5367" y="7751"/>
                                </a:lnTo>
                                <a:lnTo>
                                  <a:pt x="5211" y="8443"/>
                                </a:lnTo>
                                <a:lnTo>
                                  <a:pt x="4992" y="9273"/>
                                </a:lnTo>
                                <a:lnTo>
                                  <a:pt x="4774" y="10035"/>
                                </a:lnTo>
                                <a:lnTo>
                                  <a:pt x="4555" y="10865"/>
                                </a:lnTo>
                                <a:lnTo>
                                  <a:pt x="4368" y="11626"/>
                                </a:lnTo>
                                <a:lnTo>
                                  <a:pt x="4150" y="12457"/>
                                </a:lnTo>
                                <a:lnTo>
                                  <a:pt x="3994" y="13356"/>
                                </a:lnTo>
                                <a:lnTo>
                                  <a:pt x="3807" y="14325"/>
                                </a:lnTo>
                                <a:lnTo>
                                  <a:pt x="3619" y="15294"/>
                                </a:lnTo>
                                <a:lnTo>
                                  <a:pt x="3432" y="16125"/>
                                </a:lnTo>
                                <a:lnTo>
                                  <a:pt x="3276" y="17024"/>
                                </a:lnTo>
                                <a:lnTo>
                                  <a:pt x="3089" y="18062"/>
                                </a:lnTo>
                                <a:lnTo>
                                  <a:pt x="2871" y="18893"/>
                                </a:lnTo>
                                <a:lnTo>
                                  <a:pt x="2715" y="19862"/>
                                </a:lnTo>
                                <a:lnTo>
                                  <a:pt x="2590" y="19862"/>
                                </a:lnTo>
                                <a:lnTo>
                                  <a:pt x="2465" y="19931"/>
                                </a:lnTo>
                                <a:lnTo>
                                  <a:pt x="2340" y="19931"/>
                                </a:lnTo>
                                <a:lnTo>
                                  <a:pt x="2215" y="19931"/>
                                </a:lnTo>
                                <a:lnTo>
                                  <a:pt x="2090" y="19931"/>
                                </a:lnTo>
                                <a:lnTo>
                                  <a:pt x="1997" y="19931"/>
                                </a:lnTo>
                                <a:lnTo>
                                  <a:pt x="1841" y="19931"/>
                                </a:lnTo>
                                <a:lnTo>
                                  <a:pt x="1747" y="19931"/>
                                </a:lnTo>
                                <a:lnTo>
                                  <a:pt x="1529" y="19931"/>
                                </a:lnTo>
                                <a:lnTo>
                                  <a:pt x="1342" y="19931"/>
                                </a:lnTo>
                                <a:lnTo>
                                  <a:pt x="1092" y="19931"/>
                                </a:lnTo>
                                <a:lnTo>
                                  <a:pt x="874" y="19931"/>
                                </a:lnTo>
                                <a:lnTo>
                                  <a:pt x="655" y="19931"/>
                                </a:lnTo>
                                <a:lnTo>
                                  <a:pt x="437" y="19931"/>
                                </a:lnTo>
                                <a:lnTo>
                                  <a:pt x="218" y="19931"/>
                                </a:lnTo>
                                <a:lnTo>
                                  <a:pt x="0" y="19931"/>
                                </a:lnTo>
                                <a:lnTo>
                                  <a:pt x="218" y="18824"/>
                                </a:lnTo>
                                <a:lnTo>
                                  <a:pt x="468" y="17716"/>
                                </a:lnTo>
                                <a:lnTo>
                                  <a:pt x="718" y="16609"/>
                                </a:lnTo>
                                <a:lnTo>
                                  <a:pt x="936" y="15502"/>
                                </a:lnTo>
                                <a:lnTo>
                                  <a:pt x="1186" y="14325"/>
                                </a:lnTo>
                                <a:lnTo>
                                  <a:pt x="1404" y="13218"/>
                                </a:lnTo>
                                <a:lnTo>
                                  <a:pt x="1685" y="12111"/>
                                </a:lnTo>
                                <a:lnTo>
                                  <a:pt x="1872" y="10934"/>
                                </a:lnTo>
                                <a:lnTo>
                                  <a:pt x="2028" y="10311"/>
                                </a:lnTo>
                                <a:lnTo>
                                  <a:pt x="2153" y="9689"/>
                                </a:lnTo>
                                <a:lnTo>
                                  <a:pt x="2246" y="9066"/>
                                </a:lnTo>
                                <a:lnTo>
                                  <a:pt x="2340" y="8443"/>
                                </a:lnTo>
                                <a:lnTo>
                                  <a:pt x="2465" y="7889"/>
                                </a:lnTo>
                                <a:lnTo>
                                  <a:pt x="2590" y="7266"/>
                                </a:lnTo>
                                <a:lnTo>
                                  <a:pt x="2715" y="6713"/>
                                </a:lnTo>
                                <a:lnTo>
                                  <a:pt x="2839" y="6159"/>
                                </a:lnTo>
                                <a:lnTo>
                                  <a:pt x="2871" y="5675"/>
                                </a:lnTo>
                                <a:lnTo>
                                  <a:pt x="2964" y="5121"/>
                                </a:lnTo>
                                <a:lnTo>
                                  <a:pt x="3027" y="4637"/>
                                </a:lnTo>
                                <a:lnTo>
                                  <a:pt x="3120" y="4152"/>
                                </a:lnTo>
                                <a:lnTo>
                                  <a:pt x="3183" y="3737"/>
                                </a:lnTo>
                                <a:lnTo>
                                  <a:pt x="3307" y="3253"/>
                                </a:lnTo>
                                <a:lnTo>
                                  <a:pt x="3339" y="2837"/>
                                </a:lnTo>
                                <a:lnTo>
                                  <a:pt x="3432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880"/>
                            <a:ext cx="230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92"/>
                                </a:moveTo>
                                <a:lnTo>
                                  <a:pt x="165" y="17551"/>
                                </a:lnTo>
                                <a:lnTo>
                                  <a:pt x="275" y="15102"/>
                                </a:lnTo>
                                <a:lnTo>
                                  <a:pt x="441" y="12245"/>
                                </a:lnTo>
                                <a:lnTo>
                                  <a:pt x="661" y="10204"/>
                                </a:lnTo>
                                <a:lnTo>
                                  <a:pt x="716" y="6939"/>
                                </a:lnTo>
                                <a:lnTo>
                                  <a:pt x="937" y="4898"/>
                                </a:lnTo>
                                <a:lnTo>
                                  <a:pt x="1102" y="2041"/>
                                </a:lnTo>
                                <a:lnTo>
                                  <a:pt x="1377" y="0"/>
                                </a:lnTo>
                                <a:lnTo>
                                  <a:pt x="2424" y="0"/>
                                </a:lnTo>
                                <a:lnTo>
                                  <a:pt x="3636" y="0"/>
                                </a:lnTo>
                                <a:lnTo>
                                  <a:pt x="4793" y="0"/>
                                </a:lnTo>
                                <a:lnTo>
                                  <a:pt x="5950" y="0"/>
                                </a:lnTo>
                                <a:lnTo>
                                  <a:pt x="7163" y="0"/>
                                </a:lnTo>
                                <a:lnTo>
                                  <a:pt x="8264" y="0"/>
                                </a:lnTo>
                                <a:lnTo>
                                  <a:pt x="9421" y="0"/>
                                </a:lnTo>
                                <a:lnTo>
                                  <a:pt x="10634" y="0"/>
                                </a:lnTo>
                                <a:lnTo>
                                  <a:pt x="11736" y="0"/>
                                </a:lnTo>
                                <a:lnTo>
                                  <a:pt x="12948" y="0"/>
                                </a:lnTo>
                                <a:lnTo>
                                  <a:pt x="14105" y="0"/>
                                </a:lnTo>
                                <a:lnTo>
                                  <a:pt x="1520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835" y="2041"/>
                                </a:lnTo>
                                <a:lnTo>
                                  <a:pt x="19725" y="4898"/>
                                </a:lnTo>
                                <a:lnTo>
                                  <a:pt x="19559" y="6939"/>
                                </a:lnTo>
                                <a:lnTo>
                                  <a:pt x="19449" y="10204"/>
                                </a:lnTo>
                                <a:lnTo>
                                  <a:pt x="19339" y="12245"/>
                                </a:lnTo>
                                <a:lnTo>
                                  <a:pt x="19118" y="15102"/>
                                </a:lnTo>
                                <a:lnTo>
                                  <a:pt x="19063" y="17551"/>
                                </a:lnTo>
                                <a:lnTo>
                                  <a:pt x="18898" y="19592"/>
                                </a:lnTo>
                                <a:lnTo>
                                  <a:pt x="17631" y="19592"/>
                                </a:lnTo>
                                <a:lnTo>
                                  <a:pt x="16529" y="19592"/>
                                </a:lnTo>
                                <a:lnTo>
                                  <a:pt x="15317" y="19592"/>
                                </a:lnTo>
                                <a:lnTo>
                                  <a:pt x="14160" y="19592"/>
                                </a:lnTo>
                                <a:lnTo>
                                  <a:pt x="12948" y="19592"/>
                                </a:lnTo>
                                <a:lnTo>
                                  <a:pt x="11736" y="19592"/>
                                </a:lnTo>
                                <a:lnTo>
                                  <a:pt x="10579" y="19592"/>
                                </a:lnTo>
                                <a:lnTo>
                                  <a:pt x="9366" y="19592"/>
                                </a:lnTo>
                                <a:lnTo>
                                  <a:pt x="8264" y="19592"/>
                                </a:lnTo>
                                <a:lnTo>
                                  <a:pt x="7052" y="19592"/>
                                </a:lnTo>
                                <a:lnTo>
                                  <a:pt x="5840" y="19592"/>
                                </a:lnTo>
                                <a:lnTo>
                                  <a:pt x="4683" y="19592"/>
                                </a:lnTo>
                                <a:lnTo>
                                  <a:pt x="3471" y="19592"/>
                                </a:lnTo>
                                <a:lnTo>
                                  <a:pt x="2369" y="19592"/>
                                </a:lnTo>
                                <a:lnTo>
                                  <a:pt x="1157" y="19592"/>
                                </a:lnTo>
                                <a:lnTo>
                                  <a:pt x="0" y="195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398160"/>
                            <a:ext cx="23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83"/>
                                </a:moveTo>
                                <a:lnTo>
                                  <a:pt x="165" y="17500"/>
                                </a:lnTo>
                                <a:lnTo>
                                  <a:pt x="331" y="15000"/>
                                </a:lnTo>
                                <a:lnTo>
                                  <a:pt x="551" y="12500"/>
                                </a:lnTo>
                                <a:lnTo>
                                  <a:pt x="661" y="10000"/>
                                </a:lnTo>
                                <a:lnTo>
                                  <a:pt x="882" y="7500"/>
                                </a:lnTo>
                                <a:lnTo>
                                  <a:pt x="1102" y="5000"/>
                                </a:lnTo>
                                <a:lnTo>
                                  <a:pt x="1267" y="2500"/>
                                </a:lnTo>
                                <a:lnTo>
                                  <a:pt x="1377" y="0"/>
                                </a:lnTo>
                                <a:lnTo>
                                  <a:pt x="2590" y="0"/>
                                </a:lnTo>
                                <a:lnTo>
                                  <a:pt x="3691" y="0"/>
                                </a:lnTo>
                                <a:lnTo>
                                  <a:pt x="4904" y="0"/>
                                </a:lnTo>
                                <a:lnTo>
                                  <a:pt x="6061" y="0"/>
                                </a:lnTo>
                                <a:lnTo>
                                  <a:pt x="7218" y="0"/>
                                </a:lnTo>
                                <a:lnTo>
                                  <a:pt x="8375" y="0"/>
                                </a:lnTo>
                                <a:lnTo>
                                  <a:pt x="9477" y="0"/>
                                </a:lnTo>
                                <a:lnTo>
                                  <a:pt x="10744" y="0"/>
                                </a:lnTo>
                                <a:lnTo>
                                  <a:pt x="11791" y="0"/>
                                </a:lnTo>
                                <a:lnTo>
                                  <a:pt x="12948" y="0"/>
                                </a:lnTo>
                                <a:lnTo>
                                  <a:pt x="14160" y="0"/>
                                </a:lnTo>
                                <a:lnTo>
                                  <a:pt x="1531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780" y="2500"/>
                                </a:lnTo>
                                <a:lnTo>
                                  <a:pt x="19614" y="5000"/>
                                </a:lnTo>
                                <a:lnTo>
                                  <a:pt x="19339" y="7500"/>
                                </a:lnTo>
                                <a:lnTo>
                                  <a:pt x="19174" y="10000"/>
                                </a:lnTo>
                                <a:lnTo>
                                  <a:pt x="19008" y="12500"/>
                                </a:lnTo>
                                <a:lnTo>
                                  <a:pt x="18843" y="15000"/>
                                </a:lnTo>
                                <a:lnTo>
                                  <a:pt x="18623" y="17500"/>
                                </a:lnTo>
                                <a:lnTo>
                                  <a:pt x="18457" y="19583"/>
                                </a:lnTo>
                                <a:lnTo>
                                  <a:pt x="17355" y="19583"/>
                                </a:lnTo>
                                <a:lnTo>
                                  <a:pt x="16198" y="19583"/>
                                </a:lnTo>
                                <a:lnTo>
                                  <a:pt x="14986" y="19583"/>
                                </a:lnTo>
                                <a:lnTo>
                                  <a:pt x="13829" y="19583"/>
                                </a:lnTo>
                                <a:lnTo>
                                  <a:pt x="12727" y="19583"/>
                                </a:lnTo>
                                <a:lnTo>
                                  <a:pt x="11515" y="19583"/>
                                </a:lnTo>
                                <a:lnTo>
                                  <a:pt x="10303" y="19583"/>
                                </a:lnTo>
                                <a:lnTo>
                                  <a:pt x="9256" y="19583"/>
                                </a:lnTo>
                                <a:lnTo>
                                  <a:pt x="8044" y="19583"/>
                                </a:lnTo>
                                <a:lnTo>
                                  <a:pt x="6887" y="19583"/>
                                </a:lnTo>
                                <a:lnTo>
                                  <a:pt x="5785" y="19583"/>
                                </a:lnTo>
                                <a:lnTo>
                                  <a:pt x="4573" y="19583"/>
                                </a:lnTo>
                                <a:lnTo>
                                  <a:pt x="3471" y="19583"/>
                                </a:lnTo>
                                <a:lnTo>
                                  <a:pt x="2369" y="19583"/>
                                </a:lnTo>
                                <a:lnTo>
                                  <a:pt x="1102" y="19583"/>
                                </a:lnTo>
                                <a:lnTo>
                                  <a:pt x="0" y="19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343440"/>
                            <a:ext cx="230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65" y="17391"/>
                                </a:lnTo>
                                <a:lnTo>
                                  <a:pt x="220" y="14783"/>
                                </a:lnTo>
                                <a:lnTo>
                                  <a:pt x="386" y="12174"/>
                                </a:lnTo>
                                <a:lnTo>
                                  <a:pt x="551" y="10000"/>
                                </a:lnTo>
                                <a:lnTo>
                                  <a:pt x="661" y="6957"/>
                                </a:lnTo>
                                <a:lnTo>
                                  <a:pt x="826" y="5217"/>
                                </a:lnTo>
                                <a:lnTo>
                                  <a:pt x="882" y="2609"/>
                                </a:lnTo>
                                <a:lnTo>
                                  <a:pt x="1102" y="0"/>
                                </a:lnTo>
                                <a:lnTo>
                                  <a:pt x="2204" y="0"/>
                                </a:lnTo>
                                <a:lnTo>
                                  <a:pt x="3416" y="0"/>
                                </a:lnTo>
                                <a:lnTo>
                                  <a:pt x="4573" y="0"/>
                                </a:lnTo>
                                <a:lnTo>
                                  <a:pt x="5840" y="0"/>
                                </a:lnTo>
                                <a:lnTo>
                                  <a:pt x="6942" y="0"/>
                                </a:lnTo>
                                <a:lnTo>
                                  <a:pt x="8099" y="0"/>
                                </a:lnTo>
                                <a:lnTo>
                                  <a:pt x="9311" y="0"/>
                                </a:lnTo>
                                <a:lnTo>
                                  <a:pt x="10523" y="0"/>
                                </a:lnTo>
                                <a:lnTo>
                                  <a:pt x="11680" y="0"/>
                                </a:lnTo>
                                <a:lnTo>
                                  <a:pt x="12837" y="0"/>
                                </a:lnTo>
                                <a:lnTo>
                                  <a:pt x="14050" y="0"/>
                                </a:lnTo>
                                <a:lnTo>
                                  <a:pt x="15207" y="0"/>
                                </a:lnTo>
                                <a:lnTo>
                                  <a:pt x="16419" y="0"/>
                                </a:lnTo>
                                <a:lnTo>
                                  <a:pt x="17631" y="0"/>
                                </a:lnTo>
                                <a:lnTo>
                                  <a:pt x="18843" y="0"/>
                                </a:lnTo>
                                <a:lnTo>
                                  <a:pt x="19945" y="0"/>
                                </a:lnTo>
                                <a:lnTo>
                                  <a:pt x="19835" y="2609"/>
                                </a:lnTo>
                                <a:lnTo>
                                  <a:pt x="19614" y="5217"/>
                                </a:lnTo>
                                <a:lnTo>
                                  <a:pt x="19449" y="6957"/>
                                </a:lnTo>
                                <a:lnTo>
                                  <a:pt x="19229" y="10000"/>
                                </a:lnTo>
                                <a:lnTo>
                                  <a:pt x="19063" y="12174"/>
                                </a:lnTo>
                                <a:lnTo>
                                  <a:pt x="18898" y="14783"/>
                                </a:lnTo>
                                <a:lnTo>
                                  <a:pt x="18623" y="17391"/>
                                </a:lnTo>
                                <a:lnTo>
                                  <a:pt x="18512" y="19565"/>
                                </a:lnTo>
                                <a:lnTo>
                                  <a:pt x="17410" y="19565"/>
                                </a:lnTo>
                                <a:lnTo>
                                  <a:pt x="16198" y="19565"/>
                                </a:lnTo>
                                <a:lnTo>
                                  <a:pt x="15041" y="19565"/>
                                </a:lnTo>
                                <a:lnTo>
                                  <a:pt x="13939" y="19565"/>
                                </a:lnTo>
                                <a:lnTo>
                                  <a:pt x="12727" y="19565"/>
                                </a:lnTo>
                                <a:lnTo>
                                  <a:pt x="11515" y="19565"/>
                                </a:lnTo>
                                <a:lnTo>
                                  <a:pt x="10413" y="19565"/>
                                </a:lnTo>
                                <a:lnTo>
                                  <a:pt x="9256" y="19565"/>
                                </a:lnTo>
                                <a:lnTo>
                                  <a:pt x="8044" y="19565"/>
                                </a:lnTo>
                                <a:lnTo>
                                  <a:pt x="6887" y="19565"/>
                                </a:lnTo>
                                <a:lnTo>
                                  <a:pt x="5785" y="19565"/>
                                </a:lnTo>
                                <a:lnTo>
                                  <a:pt x="4573" y="19565"/>
                                </a:lnTo>
                                <a:lnTo>
                                  <a:pt x="3471" y="19565"/>
                                </a:lnTo>
                                <a:lnTo>
                                  <a:pt x="2369" y="19565"/>
                                </a:lnTo>
                                <a:lnTo>
                                  <a:pt x="1102" y="19565"/>
                                </a:lnTo>
                                <a:lnTo>
                                  <a:pt x="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52440"/>
                            <a:ext cx="231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64" y="16957"/>
                                </a:lnTo>
                                <a:lnTo>
                                  <a:pt x="329" y="14783"/>
                                </a:lnTo>
                                <a:lnTo>
                                  <a:pt x="438" y="11739"/>
                                </a:lnTo>
                                <a:lnTo>
                                  <a:pt x="658" y="9130"/>
                                </a:lnTo>
                                <a:lnTo>
                                  <a:pt x="712" y="6957"/>
                                </a:lnTo>
                                <a:lnTo>
                                  <a:pt x="877" y="5217"/>
                                </a:lnTo>
                                <a:lnTo>
                                  <a:pt x="1041" y="2174"/>
                                </a:lnTo>
                                <a:lnTo>
                                  <a:pt x="1151" y="0"/>
                                </a:lnTo>
                                <a:lnTo>
                                  <a:pt x="2356" y="0"/>
                                </a:lnTo>
                                <a:lnTo>
                                  <a:pt x="3562" y="0"/>
                                </a:lnTo>
                                <a:lnTo>
                                  <a:pt x="4712" y="0"/>
                                </a:lnTo>
                                <a:lnTo>
                                  <a:pt x="5863" y="0"/>
                                </a:lnTo>
                                <a:lnTo>
                                  <a:pt x="7014" y="0"/>
                                </a:lnTo>
                                <a:lnTo>
                                  <a:pt x="8164" y="0"/>
                                </a:lnTo>
                                <a:lnTo>
                                  <a:pt x="9370" y="0"/>
                                </a:lnTo>
                                <a:lnTo>
                                  <a:pt x="10521" y="0"/>
                                </a:lnTo>
                                <a:lnTo>
                                  <a:pt x="11781" y="0"/>
                                </a:lnTo>
                                <a:lnTo>
                                  <a:pt x="12822" y="0"/>
                                </a:lnTo>
                                <a:lnTo>
                                  <a:pt x="14027" y="0"/>
                                </a:lnTo>
                                <a:lnTo>
                                  <a:pt x="15233" y="0"/>
                                </a:lnTo>
                                <a:lnTo>
                                  <a:pt x="16384" y="0"/>
                                </a:lnTo>
                                <a:lnTo>
                                  <a:pt x="17589" y="0"/>
                                </a:lnTo>
                                <a:lnTo>
                                  <a:pt x="18740" y="0"/>
                                </a:lnTo>
                                <a:lnTo>
                                  <a:pt x="19945" y="0"/>
                                </a:lnTo>
                                <a:lnTo>
                                  <a:pt x="19781" y="2174"/>
                                </a:lnTo>
                                <a:lnTo>
                                  <a:pt x="19616" y="5217"/>
                                </a:lnTo>
                                <a:lnTo>
                                  <a:pt x="19342" y="6957"/>
                                </a:lnTo>
                                <a:lnTo>
                                  <a:pt x="19233" y="9130"/>
                                </a:lnTo>
                                <a:lnTo>
                                  <a:pt x="19014" y="12609"/>
                                </a:lnTo>
                                <a:lnTo>
                                  <a:pt x="18904" y="15217"/>
                                </a:lnTo>
                                <a:lnTo>
                                  <a:pt x="18630" y="16957"/>
                                </a:lnTo>
                                <a:lnTo>
                                  <a:pt x="18466" y="19565"/>
                                </a:lnTo>
                                <a:lnTo>
                                  <a:pt x="17315" y="19565"/>
                                </a:lnTo>
                                <a:lnTo>
                                  <a:pt x="16164" y="19565"/>
                                </a:lnTo>
                                <a:lnTo>
                                  <a:pt x="15014" y="19565"/>
                                </a:lnTo>
                                <a:lnTo>
                                  <a:pt x="13863" y="19565"/>
                                </a:lnTo>
                                <a:lnTo>
                                  <a:pt x="12712" y="19565"/>
                                </a:lnTo>
                                <a:lnTo>
                                  <a:pt x="11507" y="19565"/>
                                </a:lnTo>
                                <a:lnTo>
                                  <a:pt x="10356" y="19565"/>
                                </a:lnTo>
                                <a:lnTo>
                                  <a:pt x="9315" y="19565"/>
                                </a:lnTo>
                                <a:lnTo>
                                  <a:pt x="8110" y="19565"/>
                                </a:lnTo>
                                <a:lnTo>
                                  <a:pt x="6959" y="19565"/>
                                </a:lnTo>
                                <a:lnTo>
                                  <a:pt x="5753" y="19565"/>
                                </a:lnTo>
                                <a:lnTo>
                                  <a:pt x="4658" y="19565"/>
                                </a:lnTo>
                                <a:lnTo>
                                  <a:pt x="3507" y="19565"/>
                                </a:lnTo>
                                <a:lnTo>
                                  <a:pt x="2356" y="19565"/>
                                </a:lnTo>
                                <a:lnTo>
                                  <a:pt x="1151" y="19565"/>
                                </a:lnTo>
                                <a:lnTo>
                                  <a:pt x="0" y="19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" y="492120"/>
                            <a:ext cx="77796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0"/>
                                </a:moveTo>
                                <a:lnTo>
                                  <a:pt x="19478" y="0"/>
                                </a:lnTo>
                                <a:lnTo>
                                  <a:pt x="19559" y="0"/>
                                </a:lnTo>
                                <a:lnTo>
                                  <a:pt x="19624" y="0"/>
                                </a:lnTo>
                                <a:lnTo>
                                  <a:pt x="19706" y="0"/>
                                </a:lnTo>
                                <a:lnTo>
                                  <a:pt x="19788" y="0"/>
                                </a:lnTo>
                                <a:lnTo>
                                  <a:pt x="19837" y="0"/>
                                </a:lnTo>
                                <a:lnTo>
                                  <a:pt x="19918" y="0"/>
                                </a:lnTo>
                                <a:lnTo>
                                  <a:pt x="19984" y="0"/>
                                </a:lnTo>
                                <a:lnTo>
                                  <a:pt x="19951" y="535"/>
                                </a:lnTo>
                                <a:lnTo>
                                  <a:pt x="19886" y="1070"/>
                                </a:lnTo>
                                <a:lnTo>
                                  <a:pt x="19804" y="1605"/>
                                </a:lnTo>
                                <a:lnTo>
                                  <a:pt x="19755" y="2099"/>
                                </a:lnTo>
                                <a:lnTo>
                                  <a:pt x="19673" y="2675"/>
                                </a:lnTo>
                                <a:lnTo>
                                  <a:pt x="19592" y="3128"/>
                                </a:lnTo>
                                <a:lnTo>
                                  <a:pt x="19527" y="3704"/>
                                </a:lnTo>
                                <a:lnTo>
                                  <a:pt x="19445" y="4156"/>
                                </a:lnTo>
                                <a:lnTo>
                                  <a:pt x="19380" y="4691"/>
                                </a:lnTo>
                                <a:lnTo>
                                  <a:pt x="19298" y="5185"/>
                                </a:lnTo>
                                <a:lnTo>
                                  <a:pt x="19167" y="5638"/>
                                </a:lnTo>
                                <a:lnTo>
                                  <a:pt x="19086" y="6091"/>
                                </a:lnTo>
                                <a:lnTo>
                                  <a:pt x="18988" y="6584"/>
                                </a:lnTo>
                                <a:lnTo>
                                  <a:pt x="18873" y="7078"/>
                                </a:lnTo>
                                <a:lnTo>
                                  <a:pt x="18776" y="7490"/>
                                </a:lnTo>
                                <a:lnTo>
                                  <a:pt x="18661" y="7942"/>
                                </a:lnTo>
                                <a:lnTo>
                                  <a:pt x="18531" y="8395"/>
                                </a:lnTo>
                                <a:lnTo>
                                  <a:pt x="18416" y="8889"/>
                                </a:lnTo>
                                <a:lnTo>
                                  <a:pt x="18286" y="9259"/>
                                </a:lnTo>
                                <a:lnTo>
                                  <a:pt x="18171" y="9671"/>
                                </a:lnTo>
                                <a:lnTo>
                                  <a:pt x="18041" y="10165"/>
                                </a:lnTo>
                                <a:lnTo>
                                  <a:pt x="17927" y="10535"/>
                                </a:lnTo>
                                <a:lnTo>
                                  <a:pt x="17780" y="10905"/>
                                </a:lnTo>
                                <a:lnTo>
                                  <a:pt x="17633" y="11358"/>
                                </a:lnTo>
                                <a:lnTo>
                                  <a:pt x="17502" y="11728"/>
                                </a:lnTo>
                                <a:lnTo>
                                  <a:pt x="17355" y="12099"/>
                                </a:lnTo>
                                <a:lnTo>
                                  <a:pt x="17208" y="12510"/>
                                </a:lnTo>
                                <a:lnTo>
                                  <a:pt x="17061" y="12840"/>
                                </a:lnTo>
                                <a:lnTo>
                                  <a:pt x="16898" y="13251"/>
                                </a:lnTo>
                                <a:lnTo>
                                  <a:pt x="16735" y="13621"/>
                                </a:lnTo>
                                <a:lnTo>
                                  <a:pt x="16571" y="13909"/>
                                </a:lnTo>
                                <a:lnTo>
                                  <a:pt x="16392" y="14280"/>
                                </a:lnTo>
                                <a:lnTo>
                                  <a:pt x="16082" y="14897"/>
                                </a:lnTo>
                                <a:lnTo>
                                  <a:pt x="15739" y="15514"/>
                                </a:lnTo>
                                <a:lnTo>
                                  <a:pt x="15380" y="16091"/>
                                </a:lnTo>
                                <a:lnTo>
                                  <a:pt x="15020" y="16626"/>
                                </a:lnTo>
                                <a:lnTo>
                                  <a:pt x="14645" y="17160"/>
                                </a:lnTo>
                                <a:lnTo>
                                  <a:pt x="14253" y="17613"/>
                                </a:lnTo>
                                <a:lnTo>
                                  <a:pt x="13861" y="18066"/>
                                </a:lnTo>
                                <a:lnTo>
                                  <a:pt x="13453" y="18436"/>
                                </a:lnTo>
                                <a:lnTo>
                                  <a:pt x="13045" y="18807"/>
                                </a:lnTo>
                                <a:lnTo>
                                  <a:pt x="12620" y="19136"/>
                                </a:lnTo>
                                <a:lnTo>
                                  <a:pt x="12196" y="19342"/>
                                </a:lnTo>
                                <a:lnTo>
                                  <a:pt x="11771" y="19588"/>
                                </a:lnTo>
                                <a:lnTo>
                                  <a:pt x="11347" y="19753"/>
                                </a:lnTo>
                                <a:lnTo>
                                  <a:pt x="10890" y="19877"/>
                                </a:lnTo>
                                <a:lnTo>
                                  <a:pt x="10449" y="19877"/>
                                </a:lnTo>
                                <a:lnTo>
                                  <a:pt x="10008" y="19959"/>
                                </a:lnTo>
                                <a:lnTo>
                                  <a:pt x="9551" y="19877"/>
                                </a:lnTo>
                                <a:lnTo>
                                  <a:pt x="9094" y="19877"/>
                                </a:lnTo>
                                <a:lnTo>
                                  <a:pt x="8653" y="19753"/>
                                </a:lnTo>
                                <a:lnTo>
                                  <a:pt x="8229" y="19588"/>
                                </a:lnTo>
                                <a:lnTo>
                                  <a:pt x="7804" y="19342"/>
                                </a:lnTo>
                                <a:lnTo>
                                  <a:pt x="7380" y="19136"/>
                                </a:lnTo>
                                <a:lnTo>
                                  <a:pt x="6955" y="18807"/>
                                </a:lnTo>
                                <a:lnTo>
                                  <a:pt x="6547" y="18436"/>
                                </a:lnTo>
                                <a:lnTo>
                                  <a:pt x="6139" y="18066"/>
                                </a:lnTo>
                                <a:lnTo>
                                  <a:pt x="5747" y="17654"/>
                                </a:lnTo>
                                <a:lnTo>
                                  <a:pt x="5355" y="17243"/>
                                </a:lnTo>
                                <a:lnTo>
                                  <a:pt x="4980" y="16749"/>
                                </a:lnTo>
                                <a:lnTo>
                                  <a:pt x="4620" y="16173"/>
                                </a:lnTo>
                                <a:lnTo>
                                  <a:pt x="4261" y="15556"/>
                                </a:lnTo>
                                <a:lnTo>
                                  <a:pt x="3918" y="14979"/>
                                </a:lnTo>
                                <a:lnTo>
                                  <a:pt x="3608" y="14362"/>
                                </a:lnTo>
                                <a:lnTo>
                                  <a:pt x="3429" y="14033"/>
                                </a:lnTo>
                                <a:lnTo>
                                  <a:pt x="3265" y="13704"/>
                                </a:lnTo>
                                <a:lnTo>
                                  <a:pt x="3102" y="13292"/>
                                </a:lnTo>
                                <a:lnTo>
                                  <a:pt x="2939" y="12922"/>
                                </a:lnTo>
                                <a:lnTo>
                                  <a:pt x="2792" y="12551"/>
                                </a:lnTo>
                                <a:lnTo>
                                  <a:pt x="2645" y="12181"/>
                                </a:lnTo>
                                <a:lnTo>
                                  <a:pt x="2498" y="11811"/>
                                </a:lnTo>
                                <a:lnTo>
                                  <a:pt x="2367" y="11399"/>
                                </a:lnTo>
                                <a:lnTo>
                                  <a:pt x="2220" y="11029"/>
                                </a:lnTo>
                                <a:lnTo>
                                  <a:pt x="2073" y="10576"/>
                                </a:lnTo>
                                <a:lnTo>
                                  <a:pt x="1927" y="10165"/>
                                </a:lnTo>
                                <a:lnTo>
                                  <a:pt x="1829" y="9794"/>
                                </a:lnTo>
                                <a:lnTo>
                                  <a:pt x="1698" y="9342"/>
                                </a:lnTo>
                                <a:lnTo>
                                  <a:pt x="1567" y="8889"/>
                                </a:lnTo>
                                <a:lnTo>
                                  <a:pt x="1453" y="8519"/>
                                </a:lnTo>
                                <a:lnTo>
                                  <a:pt x="1339" y="7984"/>
                                </a:lnTo>
                                <a:lnTo>
                                  <a:pt x="1224" y="7572"/>
                                </a:lnTo>
                                <a:lnTo>
                                  <a:pt x="1094" y="7119"/>
                                </a:lnTo>
                                <a:lnTo>
                                  <a:pt x="980" y="6667"/>
                                </a:lnTo>
                                <a:lnTo>
                                  <a:pt x="914" y="6132"/>
                                </a:lnTo>
                                <a:lnTo>
                                  <a:pt x="800" y="5638"/>
                                </a:lnTo>
                                <a:lnTo>
                                  <a:pt x="702" y="5226"/>
                                </a:lnTo>
                                <a:lnTo>
                                  <a:pt x="620" y="4733"/>
                                </a:lnTo>
                                <a:lnTo>
                                  <a:pt x="539" y="4198"/>
                                </a:lnTo>
                                <a:lnTo>
                                  <a:pt x="473" y="3704"/>
                                </a:lnTo>
                                <a:lnTo>
                                  <a:pt x="408" y="3210"/>
                                </a:lnTo>
                                <a:lnTo>
                                  <a:pt x="327" y="2716"/>
                                </a:lnTo>
                                <a:lnTo>
                                  <a:pt x="245" y="2222"/>
                                </a:lnTo>
                                <a:lnTo>
                                  <a:pt x="163" y="1687"/>
                                </a:lnTo>
                                <a:lnTo>
                                  <a:pt x="98" y="1152"/>
                                </a:lnTo>
                                <a:lnTo>
                                  <a:pt x="49" y="617"/>
                                </a:lnTo>
                                <a:lnTo>
                                  <a:pt x="0" y="123"/>
                                </a:lnTo>
                                <a:lnTo>
                                  <a:pt x="65" y="123"/>
                                </a:lnTo>
                                <a:lnTo>
                                  <a:pt x="131" y="82"/>
                                </a:lnTo>
                                <a:lnTo>
                                  <a:pt x="212" y="82"/>
                                </a:lnTo>
                                <a:lnTo>
                                  <a:pt x="294" y="82"/>
                                </a:lnTo>
                                <a:lnTo>
                                  <a:pt x="376" y="82"/>
                                </a:lnTo>
                                <a:lnTo>
                                  <a:pt x="441" y="82"/>
                                </a:lnTo>
                                <a:lnTo>
                                  <a:pt x="522" y="82"/>
                                </a:lnTo>
                                <a:lnTo>
                                  <a:pt x="588" y="82"/>
                                </a:lnTo>
                                <a:lnTo>
                                  <a:pt x="637" y="535"/>
                                </a:lnTo>
                                <a:lnTo>
                                  <a:pt x="702" y="1029"/>
                                </a:lnTo>
                                <a:lnTo>
                                  <a:pt x="767" y="1564"/>
                                </a:lnTo>
                                <a:lnTo>
                                  <a:pt x="833" y="2016"/>
                                </a:lnTo>
                                <a:lnTo>
                                  <a:pt x="914" y="2469"/>
                                </a:lnTo>
                                <a:lnTo>
                                  <a:pt x="963" y="3045"/>
                                </a:lnTo>
                                <a:lnTo>
                                  <a:pt x="1029" y="3416"/>
                                </a:lnTo>
                                <a:lnTo>
                                  <a:pt x="1127" y="3909"/>
                                </a:lnTo>
                                <a:lnTo>
                                  <a:pt x="1208" y="4362"/>
                                </a:lnTo>
                                <a:lnTo>
                                  <a:pt x="1290" y="4856"/>
                                </a:lnTo>
                                <a:lnTo>
                                  <a:pt x="1371" y="5309"/>
                                </a:lnTo>
                                <a:lnTo>
                                  <a:pt x="1469" y="5720"/>
                                </a:lnTo>
                                <a:lnTo>
                                  <a:pt x="1567" y="6132"/>
                                </a:lnTo>
                                <a:lnTo>
                                  <a:pt x="1649" y="6626"/>
                                </a:lnTo>
                                <a:lnTo>
                                  <a:pt x="1763" y="7078"/>
                                </a:lnTo>
                                <a:lnTo>
                                  <a:pt x="1861" y="7449"/>
                                </a:lnTo>
                                <a:lnTo>
                                  <a:pt x="2090" y="8272"/>
                                </a:lnTo>
                                <a:lnTo>
                                  <a:pt x="2335" y="9095"/>
                                </a:lnTo>
                                <a:lnTo>
                                  <a:pt x="2580" y="9835"/>
                                </a:lnTo>
                                <a:lnTo>
                                  <a:pt x="2841" y="10576"/>
                                </a:lnTo>
                                <a:lnTo>
                                  <a:pt x="3102" y="11358"/>
                                </a:lnTo>
                                <a:lnTo>
                                  <a:pt x="3396" y="12016"/>
                                </a:lnTo>
                                <a:lnTo>
                                  <a:pt x="3690" y="12675"/>
                                </a:lnTo>
                                <a:lnTo>
                                  <a:pt x="4000" y="13292"/>
                                </a:lnTo>
                                <a:lnTo>
                                  <a:pt x="4310" y="13909"/>
                                </a:lnTo>
                                <a:lnTo>
                                  <a:pt x="4637" y="14486"/>
                                </a:lnTo>
                                <a:lnTo>
                                  <a:pt x="4980" y="15021"/>
                                </a:lnTo>
                                <a:lnTo>
                                  <a:pt x="5322" y="15514"/>
                                </a:lnTo>
                                <a:lnTo>
                                  <a:pt x="5649" y="15967"/>
                                </a:lnTo>
                                <a:lnTo>
                                  <a:pt x="6008" y="16379"/>
                                </a:lnTo>
                                <a:lnTo>
                                  <a:pt x="6384" y="16790"/>
                                </a:lnTo>
                                <a:lnTo>
                                  <a:pt x="6759" y="17160"/>
                                </a:lnTo>
                                <a:lnTo>
                                  <a:pt x="7135" y="17490"/>
                                </a:lnTo>
                                <a:lnTo>
                                  <a:pt x="7527" y="17695"/>
                                </a:lnTo>
                                <a:lnTo>
                                  <a:pt x="7935" y="17942"/>
                                </a:lnTo>
                                <a:lnTo>
                                  <a:pt x="8327" y="18230"/>
                                </a:lnTo>
                                <a:lnTo>
                                  <a:pt x="8751" y="18313"/>
                                </a:lnTo>
                                <a:lnTo>
                                  <a:pt x="9159" y="18436"/>
                                </a:lnTo>
                                <a:lnTo>
                                  <a:pt x="9567" y="18519"/>
                                </a:lnTo>
                                <a:lnTo>
                                  <a:pt x="10008" y="18519"/>
                                </a:lnTo>
                                <a:lnTo>
                                  <a:pt x="10433" y="18519"/>
                                </a:lnTo>
                                <a:lnTo>
                                  <a:pt x="10841" y="18436"/>
                                </a:lnTo>
                                <a:lnTo>
                                  <a:pt x="11249" y="18313"/>
                                </a:lnTo>
                                <a:lnTo>
                                  <a:pt x="11673" y="18148"/>
                                </a:lnTo>
                                <a:lnTo>
                                  <a:pt x="12065" y="17942"/>
                                </a:lnTo>
                                <a:lnTo>
                                  <a:pt x="12457" y="17695"/>
                                </a:lnTo>
                                <a:lnTo>
                                  <a:pt x="12833" y="17449"/>
                                </a:lnTo>
                                <a:lnTo>
                                  <a:pt x="13241" y="17160"/>
                                </a:lnTo>
                                <a:lnTo>
                                  <a:pt x="13616" y="16790"/>
                                </a:lnTo>
                                <a:lnTo>
                                  <a:pt x="13992" y="16379"/>
                                </a:lnTo>
                                <a:lnTo>
                                  <a:pt x="14351" y="15926"/>
                                </a:lnTo>
                                <a:lnTo>
                                  <a:pt x="14678" y="15473"/>
                                </a:lnTo>
                                <a:lnTo>
                                  <a:pt x="15020" y="14979"/>
                                </a:lnTo>
                                <a:lnTo>
                                  <a:pt x="15363" y="14403"/>
                                </a:lnTo>
                                <a:lnTo>
                                  <a:pt x="15690" y="13868"/>
                                </a:lnTo>
                                <a:lnTo>
                                  <a:pt x="16000" y="13251"/>
                                </a:lnTo>
                                <a:lnTo>
                                  <a:pt x="16310" y="12593"/>
                                </a:lnTo>
                                <a:lnTo>
                                  <a:pt x="16604" y="11975"/>
                                </a:lnTo>
                                <a:lnTo>
                                  <a:pt x="16898" y="11235"/>
                                </a:lnTo>
                                <a:lnTo>
                                  <a:pt x="17143" y="10494"/>
                                </a:lnTo>
                                <a:lnTo>
                                  <a:pt x="17420" y="9794"/>
                                </a:lnTo>
                                <a:lnTo>
                                  <a:pt x="17698" y="9012"/>
                                </a:lnTo>
                                <a:lnTo>
                                  <a:pt x="17910" y="8230"/>
                                </a:lnTo>
                                <a:lnTo>
                                  <a:pt x="18139" y="7366"/>
                                </a:lnTo>
                                <a:lnTo>
                                  <a:pt x="18237" y="6955"/>
                                </a:lnTo>
                                <a:lnTo>
                                  <a:pt x="18351" y="6543"/>
                                </a:lnTo>
                                <a:lnTo>
                                  <a:pt x="18433" y="6091"/>
                                </a:lnTo>
                                <a:lnTo>
                                  <a:pt x="18531" y="5638"/>
                                </a:lnTo>
                                <a:lnTo>
                                  <a:pt x="18629" y="5226"/>
                                </a:lnTo>
                                <a:lnTo>
                                  <a:pt x="18710" y="4774"/>
                                </a:lnTo>
                                <a:lnTo>
                                  <a:pt x="18792" y="4321"/>
                                </a:lnTo>
                                <a:lnTo>
                                  <a:pt x="18873" y="3909"/>
                                </a:lnTo>
                                <a:lnTo>
                                  <a:pt x="18971" y="3374"/>
                                </a:lnTo>
                                <a:lnTo>
                                  <a:pt x="19020" y="2922"/>
                                </a:lnTo>
                                <a:lnTo>
                                  <a:pt x="19086" y="2428"/>
                                </a:lnTo>
                                <a:lnTo>
                                  <a:pt x="19167" y="1934"/>
                                </a:lnTo>
                                <a:lnTo>
                                  <a:pt x="19233" y="1481"/>
                                </a:lnTo>
                                <a:lnTo>
                                  <a:pt x="19298" y="1029"/>
                                </a:lnTo>
                                <a:lnTo>
                                  <a:pt x="19363" y="494"/>
                                </a:lnTo>
                                <a:lnTo>
                                  <a:pt x="194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0"/>
                            <a:ext cx="7639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32" y="19865"/>
                                </a:moveTo>
                                <a:lnTo>
                                  <a:pt x="765" y="18879"/>
                                </a:lnTo>
                                <a:lnTo>
                                  <a:pt x="898" y="17892"/>
                                </a:lnTo>
                                <a:lnTo>
                                  <a:pt x="1081" y="16996"/>
                                </a:lnTo>
                                <a:lnTo>
                                  <a:pt x="1230" y="16099"/>
                                </a:lnTo>
                                <a:lnTo>
                                  <a:pt x="1430" y="15157"/>
                                </a:lnTo>
                                <a:lnTo>
                                  <a:pt x="1613" y="14260"/>
                                </a:lnTo>
                                <a:lnTo>
                                  <a:pt x="1812" y="13408"/>
                                </a:lnTo>
                                <a:lnTo>
                                  <a:pt x="2045" y="12556"/>
                                </a:lnTo>
                                <a:lnTo>
                                  <a:pt x="2261" y="11749"/>
                                </a:lnTo>
                                <a:lnTo>
                                  <a:pt x="2510" y="10987"/>
                                </a:lnTo>
                                <a:lnTo>
                                  <a:pt x="2776" y="10179"/>
                                </a:lnTo>
                                <a:lnTo>
                                  <a:pt x="3026" y="9462"/>
                                </a:lnTo>
                                <a:lnTo>
                                  <a:pt x="3308" y="8700"/>
                                </a:lnTo>
                                <a:lnTo>
                                  <a:pt x="3591" y="8072"/>
                                </a:lnTo>
                                <a:lnTo>
                                  <a:pt x="3890" y="7354"/>
                                </a:lnTo>
                                <a:lnTo>
                                  <a:pt x="4190" y="6771"/>
                                </a:lnTo>
                                <a:lnTo>
                                  <a:pt x="4489" y="6143"/>
                                </a:lnTo>
                                <a:lnTo>
                                  <a:pt x="4805" y="5650"/>
                                </a:lnTo>
                                <a:lnTo>
                                  <a:pt x="5137" y="5067"/>
                                </a:lnTo>
                                <a:lnTo>
                                  <a:pt x="5453" y="4574"/>
                                </a:lnTo>
                                <a:lnTo>
                                  <a:pt x="5819" y="4081"/>
                                </a:lnTo>
                                <a:lnTo>
                                  <a:pt x="6168" y="3677"/>
                                </a:lnTo>
                                <a:lnTo>
                                  <a:pt x="6517" y="3318"/>
                                </a:lnTo>
                                <a:lnTo>
                                  <a:pt x="6883" y="2960"/>
                                </a:lnTo>
                                <a:lnTo>
                                  <a:pt x="7249" y="2646"/>
                                </a:lnTo>
                                <a:lnTo>
                                  <a:pt x="7648" y="2332"/>
                                </a:lnTo>
                                <a:lnTo>
                                  <a:pt x="8047" y="2108"/>
                                </a:lnTo>
                                <a:lnTo>
                                  <a:pt x="8412" y="1928"/>
                                </a:lnTo>
                                <a:lnTo>
                                  <a:pt x="8795" y="1749"/>
                                </a:lnTo>
                                <a:lnTo>
                                  <a:pt x="9210" y="1659"/>
                                </a:lnTo>
                                <a:lnTo>
                                  <a:pt x="9593" y="1570"/>
                                </a:lnTo>
                                <a:lnTo>
                                  <a:pt x="10008" y="1570"/>
                                </a:lnTo>
                                <a:lnTo>
                                  <a:pt x="10407" y="1570"/>
                                </a:lnTo>
                                <a:lnTo>
                                  <a:pt x="10806" y="1659"/>
                                </a:lnTo>
                                <a:lnTo>
                                  <a:pt x="11222" y="1749"/>
                                </a:lnTo>
                                <a:lnTo>
                                  <a:pt x="11588" y="1928"/>
                                </a:lnTo>
                                <a:lnTo>
                                  <a:pt x="11970" y="2108"/>
                                </a:lnTo>
                                <a:lnTo>
                                  <a:pt x="12352" y="2332"/>
                                </a:lnTo>
                                <a:lnTo>
                                  <a:pt x="12751" y="2646"/>
                                </a:lnTo>
                                <a:lnTo>
                                  <a:pt x="13134" y="2960"/>
                                </a:lnTo>
                                <a:lnTo>
                                  <a:pt x="13483" y="3318"/>
                                </a:lnTo>
                                <a:lnTo>
                                  <a:pt x="13849" y="3677"/>
                                </a:lnTo>
                                <a:lnTo>
                                  <a:pt x="14181" y="4170"/>
                                </a:lnTo>
                                <a:lnTo>
                                  <a:pt x="14547" y="4664"/>
                                </a:lnTo>
                                <a:lnTo>
                                  <a:pt x="14863" y="5067"/>
                                </a:lnTo>
                                <a:lnTo>
                                  <a:pt x="15212" y="5650"/>
                                </a:lnTo>
                                <a:lnTo>
                                  <a:pt x="15511" y="6233"/>
                                </a:lnTo>
                                <a:lnTo>
                                  <a:pt x="15827" y="6816"/>
                                </a:lnTo>
                                <a:lnTo>
                                  <a:pt x="16126" y="7444"/>
                                </a:lnTo>
                                <a:lnTo>
                                  <a:pt x="16426" y="8117"/>
                                </a:lnTo>
                                <a:lnTo>
                                  <a:pt x="16708" y="8744"/>
                                </a:lnTo>
                                <a:lnTo>
                                  <a:pt x="17007" y="9507"/>
                                </a:lnTo>
                                <a:lnTo>
                                  <a:pt x="17240" y="10269"/>
                                </a:lnTo>
                                <a:lnTo>
                                  <a:pt x="17523" y="10987"/>
                                </a:lnTo>
                                <a:lnTo>
                                  <a:pt x="17739" y="11794"/>
                                </a:lnTo>
                                <a:lnTo>
                                  <a:pt x="17972" y="12601"/>
                                </a:lnTo>
                                <a:lnTo>
                                  <a:pt x="18188" y="13498"/>
                                </a:lnTo>
                                <a:lnTo>
                                  <a:pt x="18404" y="14350"/>
                                </a:lnTo>
                                <a:lnTo>
                                  <a:pt x="18603" y="15247"/>
                                </a:lnTo>
                                <a:lnTo>
                                  <a:pt x="18770" y="16099"/>
                                </a:lnTo>
                                <a:lnTo>
                                  <a:pt x="18953" y="17040"/>
                                </a:lnTo>
                                <a:lnTo>
                                  <a:pt x="19102" y="18027"/>
                                </a:lnTo>
                                <a:lnTo>
                                  <a:pt x="19252" y="18969"/>
                                </a:lnTo>
                                <a:lnTo>
                                  <a:pt x="19368" y="19955"/>
                                </a:lnTo>
                                <a:lnTo>
                                  <a:pt x="19451" y="19955"/>
                                </a:lnTo>
                                <a:lnTo>
                                  <a:pt x="19534" y="19910"/>
                                </a:lnTo>
                                <a:lnTo>
                                  <a:pt x="19618" y="19910"/>
                                </a:lnTo>
                                <a:lnTo>
                                  <a:pt x="19684" y="19910"/>
                                </a:lnTo>
                                <a:lnTo>
                                  <a:pt x="19767" y="19910"/>
                                </a:lnTo>
                                <a:lnTo>
                                  <a:pt x="19834" y="19910"/>
                                </a:lnTo>
                                <a:lnTo>
                                  <a:pt x="19917" y="19865"/>
                                </a:lnTo>
                                <a:lnTo>
                                  <a:pt x="19983" y="19865"/>
                                </a:lnTo>
                                <a:lnTo>
                                  <a:pt x="19933" y="19372"/>
                                </a:lnTo>
                                <a:lnTo>
                                  <a:pt x="19867" y="18834"/>
                                </a:lnTo>
                                <a:lnTo>
                                  <a:pt x="19784" y="18341"/>
                                </a:lnTo>
                                <a:lnTo>
                                  <a:pt x="19701" y="17803"/>
                                </a:lnTo>
                                <a:lnTo>
                                  <a:pt x="19618" y="17309"/>
                                </a:lnTo>
                                <a:lnTo>
                                  <a:pt x="19534" y="16771"/>
                                </a:lnTo>
                                <a:lnTo>
                                  <a:pt x="19435" y="16323"/>
                                </a:lnTo>
                                <a:lnTo>
                                  <a:pt x="19352" y="15740"/>
                                </a:lnTo>
                                <a:lnTo>
                                  <a:pt x="19268" y="15291"/>
                                </a:lnTo>
                                <a:lnTo>
                                  <a:pt x="19169" y="14798"/>
                                </a:lnTo>
                                <a:lnTo>
                                  <a:pt x="19069" y="14305"/>
                                </a:lnTo>
                                <a:lnTo>
                                  <a:pt x="18953" y="13812"/>
                                </a:lnTo>
                                <a:lnTo>
                                  <a:pt x="18853" y="13318"/>
                                </a:lnTo>
                                <a:lnTo>
                                  <a:pt x="18753" y="12870"/>
                                </a:lnTo>
                                <a:lnTo>
                                  <a:pt x="18620" y="12377"/>
                                </a:lnTo>
                                <a:lnTo>
                                  <a:pt x="18504" y="11928"/>
                                </a:lnTo>
                                <a:lnTo>
                                  <a:pt x="18254" y="11076"/>
                                </a:lnTo>
                                <a:lnTo>
                                  <a:pt x="18005" y="10269"/>
                                </a:lnTo>
                                <a:lnTo>
                                  <a:pt x="17739" y="9372"/>
                                </a:lnTo>
                                <a:lnTo>
                                  <a:pt x="17456" y="8610"/>
                                </a:lnTo>
                                <a:lnTo>
                                  <a:pt x="17157" y="7848"/>
                                </a:lnTo>
                                <a:lnTo>
                                  <a:pt x="16874" y="7130"/>
                                </a:lnTo>
                                <a:lnTo>
                                  <a:pt x="16542" y="6368"/>
                                </a:lnTo>
                                <a:lnTo>
                                  <a:pt x="16243" y="5695"/>
                                </a:lnTo>
                                <a:lnTo>
                                  <a:pt x="15894" y="5067"/>
                                </a:lnTo>
                                <a:lnTo>
                                  <a:pt x="15578" y="4439"/>
                                </a:lnTo>
                                <a:lnTo>
                                  <a:pt x="15229" y="3857"/>
                                </a:lnTo>
                                <a:lnTo>
                                  <a:pt x="14863" y="3318"/>
                                </a:lnTo>
                                <a:lnTo>
                                  <a:pt x="14480" y="2825"/>
                                </a:lnTo>
                                <a:lnTo>
                                  <a:pt x="14115" y="2332"/>
                                </a:lnTo>
                                <a:lnTo>
                                  <a:pt x="13749" y="1928"/>
                                </a:lnTo>
                                <a:lnTo>
                                  <a:pt x="13350" y="1525"/>
                                </a:lnTo>
                                <a:lnTo>
                                  <a:pt x="12934" y="1166"/>
                                </a:lnTo>
                                <a:lnTo>
                                  <a:pt x="12552" y="897"/>
                                </a:lnTo>
                                <a:lnTo>
                                  <a:pt x="12136" y="628"/>
                                </a:lnTo>
                                <a:lnTo>
                                  <a:pt x="11737" y="359"/>
                                </a:lnTo>
                                <a:lnTo>
                                  <a:pt x="11305" y="179"/>
                                </a:lnTo>
                                <a:lnTo>
                                  <a:pt x="10856" y="135"/>
                                </a:lnTo>
                                <a:lnTo>
                                  <a:pt x="10457" y="90"/>
                                </a:lnTo>
                                <a:lnTo>
                                  <a:pt x="10025" y="0"/>
                                </a:lnTo>
                                <a:lnTo>
                                  <a:pt x="9593" y="90"/>
                                </a:lnTo>
                                <a:lnTo>
                                  <a:pt x="9144" y="135"/>
                                </a:lnTo>
                                <a:lnTo>
                                  <a:pt x="8712" y="179"/>
                                </a:lnTo>
                                <a:lnTo>
                                  <a:pt x="8296" y="359"/>
                                </a:lnTo>
                                <a:lnTo>
                                  <a:pt x="7897" y="583"/>
                                </a:lnTo>
                                <a:lnTo>
                                  <a:pt x="7481" y="897"/>
                                </a:lnTo>
                                <a:lnTo>
                                  <a:pt x="7082" y="1166"/>
                                </a:lnTo>
                                <a:lnTo>
                                  <a:pt x="6667" y="1525"/>
                                </a:lnTo>
                                <a:lnTo>
                                  <a:pt x="6268" y="1928"/>
                                </a:lnTo>
                                <a:lnTo>
                                  <a:pt x="5885" y="2287"/>
                                </a:lnTo>
                                <a:lnTo>
                                  <a:pt x="5520" y="2735"/>
                                </a:lnTo>
                                <a:lnTo>
                                  <a:pt x="5154" y="3318"/>
                                </a:lnTo>
                                <a:lnTo>
                                  <a:pt x="4771" y="3812"/>
                                </a:lnTo>
                                <a:lnTo>
                                  <a:pt x="4439" y="4395"/>
                                </a:lnTo>
                                <a:lnTo>
                                  <a:pt x="4123" y="4978"/>
                                </a:lnTo>
                                <a:lnTo>
                                  <a:pt x="3757" y="5650"/>
                                </a:lnTo>
                                <a:lnTo>
                                  <a:pt x="3458" y="6278"/>
                                </a:lnTo>
                                <a:lnTo>
                                  <a:pt x="3142" y="7040"/>
                                </a:lnTo>
                                <a:lnTo>
                                  <a:pt x="2843" y="7758"/>
                                </a:lnTo>
                                <a:lnTo>
                                  <a:pt x="2544" y="8520"/>
                                </a:lnTo>
                                <a:lnTo>
                                  <a:pt x="2261" y="9283"/>
                                </a:lnTo>
                                <a:lnTo>
                                  <a:pt x="1978" y="10179"/>
                                </a:lnTo>
                                <a:lnTo>
                                  <a:pt x="1746" y="11031"/>
                                </a:lnTo>
                                <a:lnTo>
                                  <a:pt x="1480" y="11883"/>
                                </a:lnTo>
                                <a:lnTo>
                                  <a:pt x="1380" y="12377"/>
                                </a:lnTo>
                                <a:lnTo>
                                  <a:pt x="1247" y="12825"/>
                                </a:lnTo>
                                <a:lnTo>
                                  <a:pt x="1147" y="13274"/>
                                </a:lnTo>
                                <a:lnTo>
                                  <a:pt x="1031" y="13767"/>
                                </a:lnTo>
                                <a:lnTo>
                                  <a:pt x="931" y="14215"/>
                                </a:lnTo>
                                <a:lnTo>
                                  <a:pt x="831" y="14709"/>
                                </a:lnTo>
                                <a:lnTo>
                                  <a:pt x="732" y="15247"/>
                                </a:lnTo>
                                <a:lnTo>
                                  <a:pt x="632" y="15695"/>
                                </a:lnTo>
                                <a:lnTo>
                                  <a:pt x="565" y="16188"/>
                                </a:lnTo>
                                <a:lnTo>
                                  <a:pt x="466" y="16682"/>
                                </a:lnTo>
                                <a:lnTo>
                                  <a:pt x="349" y="17220"/>
                                </a:lnTo>
                                <a:lnTo>
                                  <a:pt x="299" y="17758"/>
                                </a:lnTo>
                                <a:lnTo>
                                  <a:pt x="216" y="18296"/>
                                </a:lnTo>
                                <a:lnTo>
                                  <a:pt x="133" y="18834"/>
                                </a:lnTo>
                                <a:lnTo>
                                  <a:pt x="67" y="19372"/>
                                </a:lnTo>
                                <a:lnTo>
                                  <a:pt x="0" y="19865"/>
                                </a:lnTo>
                                <a:lnTo>
                                  <a:pt x="67" y="19865"/>
                                </a:lnTo>
                                <a:lnTo>
                                  <a:pt x="166" y="19865"/>
                                </a:lnTo>
                                <a:lnTo>
                                  <a:pt x="249" y="19865"/>
                                </a:lnTo>
                                <a:lnTo>
                                  <a:pt x="333" y="19865"/>
                                </a:lnTo>
                                <a:lnTo>
                                  <a:pt x="416" y="19865"/>
                                </a:lnTo>
                                <a:lnTo>
                                  <a:pt x="482" y="19865"/>
                                </a:lnTo>
                                <a:lnTo>
                                  <a:pt x="565" y="19865"/>
                                </a:lnTo>
                                <a:lnTo>
                                  <a:pt x="632" y="198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82840" y="3265200"/>
                          <a:ext cx="5066640" cy="3557880"/>
                        </a:xfrm>
                      </wpg:grpSpPr>
                      <wps:wsp>
                        <wps:cNvSpPr/>
                        <wps:spPr>
                          <a:xfrm>
                            <a:off x="206640" y="1307520"/>
                            <a:ext cx="1758960" cy="85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617" y="10904"/>
                                </a:moveTo>
                                <a:lnTo>
                                  <a:pt x="13458" y="10844"/>
                                </a:lnTo>
                                <a:lnTo>
                                  <a:pt x="13329" y="10784"/>
                                </a:lnTo>
                                <a:lnTo>
                                  <a:pt x="13213" y="10605"/>
                                </a:lnTo>
                                <a:lnTo>
                                  <a:pt x="13069" y="10605"/>
                                </a:lnTo>
                                <a:lnTo>
                                  <a:pt x="12838" y="11680"/>
                                </a:lnTo>
                                <a:lnTo>
                                  <a:pt x="12650" y="12591"/>
                                </a:lnTo>
                                <a:lnTo>
                                  <a:pt x="12390" y="13607"/>
                                </a:lnTo>
                                <a:lnTo>
                                  <a:pt x="12224" y="14623"/>
                                </a:lnTo>
                                <a:lnTo>
                                  <a:pt x="11935" y="15668"/>
                                </a:lnTo>
                                <a:lnTo>
                                  <a:pt x="11762" y="16654"/>
                                </a:lnTo>
                                <a:lnTo>
                                  <a:pt x="11502" y="17715"/>
                                </a:lnTo>
                                <a:lnTo>
                                  <a:pt x="11329" y="18701"/>
                                </a:lnTo>
                                <a:lnTo>
                                  <a:pt x="10939" y="18701"/>
                                </a:lnTo>
                                <a:lnTo>
                                  <a:pt x="10650" y="18701"/>
                                </a:lnTo>
                                <a:lnTo>
                                  <a:pt x="10274" y="18701"/>
                                </a:lnTo>
                                <a:lnTo>
                                  <a:pt x="9949" y="18701"/>
                                </a:lnTo>
                                <a:lnTo>
                                  <a:pt x="9603" y="18701"/>
                                </a:lnTo>
                                <a:lnTo>
                                  <a:pt x="9227" y="18701"/>
                                </a:lnTo>
                                <a:lnTo>
                                  <a:pt x="8939" y="18701"/>
                                </a:lnTo>
                                <a:lnTo>
                                  <a:pt x="8534" y="18701"/>
                                </a:lnTo>
                                <a:lnTo>
                                  <a:pt x="8794" y="17774"/>
                                </a:lnTo>
                                <a:lnTo>
                                  <a:pt x="8939" y="16923"/>
                                </a:lnTo>
                                <a:lnTo>
                                  <a:pt x="9170" y="15997"/>
                                </a:lnTo>
                                <a:lnTo>
                                  <a:pt x="9372" y="15101"/>
                                </a:lnTo>
                                <a:lnTo>
                                  <a:pt x="9531" y="14264"/>
                                </a:lnTo>
                                <a:lnTo>
                                  <a:pt x="9762" y="13308"/>
                                </a:lnTo>
                                <a:lnTo>
                                  <a:pt x="9949" y="12517"/>
                                </a:lnTo>
                                <a:lnTo>
                                  <a:pt x="10173" y="11561"/>
                                </a:lnTo>
                                <a:lnTo>
                                  <a:pt x="10332" y="10724"/>
                                </a:lnTo>
                                <a:lnTo>
                                  <a:pt x="10534" y="9798"/>
                                </a:lnTo>
                                <a:lnTo>
                                  <a:pt x="10751" y="8962"/>
                                </a:lnTo>
                                <a:lnTo>
                                  <a:pt x="10939" y="8006"/>
                                </a:lnTo>
                                <a:lnTo>
                                  <a:pt x="11141" y="7125"/>
                                </a:lnTo>
                                <a:lnTo>
                                  <a:pt x="11329" y="6258"/>
                                </a:lnTo>
                                <a:lnTo>
                                  <a:pt x="11531" y="5392"/>
                                </a:lnTo>
                                <a:lnTo>
                                  <a:pt x="11762" y="4466"/>
                                </a:lnTo>
                                <a:lnTo>
                                  <a:pt x="11762" y="4317"/>
                                </a:lnTo>
                                <a:lnTo>
                                  <a:pt x="11791" y="4048"/>
                                </a:lnTo>
                                <a:lnTo>
                                  <a:pt x="11791" y="3928"/>
                                </a:lnTo>
                                <a:lnTo>
                                  <a:pt x="11791" y="3719"/>
                                </a:lnTo>
                                <a:lnTo>
                                  <a:pt x="11718" y="3600"/>
                                </a:lnTo>
                                <a:lnTo>
                                  <a:pt x="11646" y="3600"/>
                                </a:lnTo>
                                <a:lnTo>
                                  <a:pt x="11531" y="3391"/>
                                </a:lnTo>
                                <a:lnTo>
                                  <a:pt x="11487" y="3331"/>
                                </a:lnTo>
                                <a:lnTo>
                                  <a:pt x="10751" y="3331"/>
                                </a:lnTo>
                                <a:lnTo>
                                  <a:pt x="10014" y="3331"/>
                                </a:lnTo>
                                <a:lnTo>
                                  <a:pt x="9314" y="3331"/>
                                </a:lnTo>
                                <a:lnTo>
                                  <a:pt x="8592" y="3331"/>
                                </a:lnTo>
                                <a:lnTo>
                                  <a:pt x="7856" y="3331"/>
                                </a:lnTo>
                                <a:lnTo>
                                  <a:pt x="7155" y="3331"/>
                                </a:lnTo>
                                <a:lnTo>
                                  <a:pt x="6462" y="3331"/>
                                </a:lnTo>
                                <a:lnTo>
                                  <a:pt x="5755" y="3331"/>
                                </a:lnTo>
                                <a:lnTo>
                                  <a:pt x="5025" y="3331"/>
                                </a:lnTo>
                                <a:lnTo>
                                  <a:pt x="4303" y="3331"/>
                                </a:lnTo>
                                <a:lnTo>
                                  <a:pt x="3610" y="3331"/>
                                </a:lnTo>
                                <a:lnTo>
                                  <a:pt x="2838" y="3331"/>
                                </a:lnTo>
                                <a:lnTo>
                                  <a:pt x="2159" y="3331"/>
                                </a:lnTo>
                                <a:lnTo>
                                  <a:pt x="1451" y="3331"/>
                                </a:lnTo>
                                <a:lnTo>
                                  <a:pt x="679" y="3331"/>
                                </a:lnTo>
                                <a:lnTo>
                                  <a:pt x="0" y="3331"/>
                                </a:lnTo>
                                <a:lnTo>
                                  <a:pt x="116" y="2942"/>
                                </a:lnTo>
                                <a:lnTo>
                                  <a:pt x="231" y="2524"/>
                                </a:lnTo>
                                <a:lnTo>
                                  <a:pt x="375" y="2061"/>
                                </a:lnTo>
                                <a:lnTo>
                                  <a:pt x="491" y="1673"/>
                                </a:lnTo>
                                <a:lnTo>
                                  <a:pt x="606" y="1255"/>
                                </a:lnTo>
                                <a:lnTo>
                                  <a:pt x="679" y="866"/>
                                </a:lnTo>
                                <a:lnTo>
                                  <a:pt x="809" y="478"/>
                                </a:lnTo>
                                <a:lnTo>
                                  <a:pt x="939" y="0"/>
                                </a:lnTo>
                                <a:lnTo>
                                  <a:pt x="1798" y="0"/>
                                </a:lnTo>
                                <a:lnTo>
                                  <a:pt x="2592" y="0"/>
                                </a:lnTo>
                                <a:lnTo>
                                  <a:pt x="3466" y="0"/>
                                </a:lnTo>
                                <a:lnTo>
                                  <a:pt x="4274" y="0"/>
                                </a:lnTo>
                                <a:lnTo>
                                  <a:pt x="5126" y="0"/>
                                </a:lnTo>
                                <a:lnTo>
                                  <a:pt x="5928" y="0"/>
                                </a:lnTo>
                                <a:lnTo>
                                  <a:pt x="6794" y="0"/>
                                </a:lnTo>
                                <a:lnTo>
                                  <a:pt x="7661" y="0"/>
                                </a:lnTo>
                                <a:lnTo>
                                  <a:pt x="8491" y="0"/>
                                </a:lnTo>
                                <a:lnTo>
                                  <a:pt x="9343" y="0"/>
                                </a:lnTo>
                                <a:lnTo>
                                  <a:pt x="10173" y="0"/>
                                </a:lnTo>
                                <a:lnTo>
                                  <a:pt x="11011" y="0"/>
                                </a:lnTo>
                                <a:lnTo>
                                  <a:pt x="11848" y="0"/>
                                </a:lnTo>
                                <a:lnTo>
                                  <a:pt x="12708" y="0"/>
                                </a:lnTo>
                                <a:lnTo>
                                  <a:pt x="13531" y="0"/>
                                </a:lnTo>
                                <a:lnTo>
                                  <a:pt x="14383" y="0"/>
                                </a:lnTo>
                                <a:lnTo>
                                  <a:pt x="14491" y="478"/>
                                </a:lnTo>
                                <a:lnTo>
                                  <a:pt x="14606" y="866"/>
                                </a:lnTo>
                                <a:lnTo>
                                  <a:pt x="14693" y="1344"/>
                                </a:lnTo>
                                <a:lnTo>
                                  <a:pt x="14809" y="1792"/>
                                </a:lnTo>
                                <a:lnTo>
                                  <a:pt x="14809" y="2181"/>
                                </a:lnTo>
                                <a:lnTo>
                                  <a:pt x="14809" y="2524"/>
                                </a:lnTo>
                                <a:lnTo>
                                  <a:pt x="14809" y="2823"/>
                                </a:lnTo>
                                <a:lnTo>
                                  <a:pt x="14809" y="3241"/>
                                </a:lnTo>
                                <a:lnTo>
                                  <a:pt x="14693" y="3719"/>
                                </a:lnTo>
                                <a:lnTo>
                                  <a:pt x="14635" y="4048"/>
                                </a:lnTo>
                                <a:lnTo>
                                  <a:pt x="14520" y="4466"/>
                                </a:lnTo>
                                <a:lnTo>
                                  <a:pt x="14462" y="4884"/>
                                </a:lnTo>
                                <a:lnTo>
                                  <a:pt x="14383" y="5243"/>
                                </a:lnTo>
                                <a:lnTo>
                                  <a:pt x="14296" y="5661"/>
                                </a:lnTo>
                                <a:lnTo>
                                  <a:pt x="14195" y="6079"/>
                                </a:lnTo>
                                <a:lnTo>
                                  <a:pt x="14094" y="6408"/>
                                </a:lnTo>
                                <a:lnTo>
                                  <a:pt x="14094" y="6796"/>
                                </a:lnTo>
                                <a:lnTo>
                                  <a:pt x="14137" y="7065"/>
                                </a:lnTo>
                                <a:lnTo>
                                  <a:pt x="14195" y="7453"/>
                                </a:lnTo>
                                <a:lnTo>
                                  <a:pt x="14238" y="7707"/>
                                </a:lnTo>
                                <a:lnTo>
                                  <a:pt x="14325" y="7588"/>
                                </a:lnTo>
                                <a:lnTo>
                                  <a:pt x="14462" y="7588"/>
                                </a:lnTo>
                                <a:lnTo>
                                  <a:pt x="14606" y="7588"/>
                                </a:lnTo>
                                <a:lnTo>
                                  <a:pt x="14693" y="7588"/>
                                </a:lnTo>
                                <a:lnTo>
                                  <a:pt x="14838" y="7453"/>
                                </a:lnTo>
                                <a:lnTo>
                                  <a:pt x="14939" y="7334"/>
                                </a:lnTo>
                                <a:lnTo>
                                  <a:pt x="15097" y="7065"/>
                                </a:lnTo>
                                <a:lnTo>
                                  <a:pt x="15227" y="7005"/>
                                </a:lnTo>
                                <a:lnTo>
                                  <a:pt x="15329" y="6856"/>
                                </a:lnTo>
                                <a:lnTo>
                                  <a:pt x="15444" y="6736"/>
                                </a:lnTo>
                                <a:lnTo>
                                  <a:pt x="15545" y="6527"/>
                                </a:lnTo>
                                <a:lnTo>
                                  <a:pt x="15675" y="6408"/>
                                </a:lnTo>
                                <a:lnTo>
                                  <a:pt x="15805" y="6139"/>
                                </a:lnTo>
                                <a:lnTo>
                                  <a:pt x="15921" y="5960"/>
                                </a:lnTo>
                                <a:lnTo>
                                  <a:pt x="16065" y="5780"/>
                                </a:lnTo>
                                <a:lnTo>
                                  <a:pt x="16181" y="5541"/>
                                </a:lnTo>
                                <a:lnTo>
                                  <a:pt x="16296" y="5243"/>
                                </a:lnTo>
                                <a:lnTo>
                                  <a:pt x="16426" y="5004"/>
                                </a:lnTo>
                                <a:lnTo>
                                  <a:pt x="16556" y="4884"/>
                                </a:lnTo>
                                <a:lnTo>
                                  <a:pt x="16671" y="4586"/>
                                </a:lnTo>
                                <a:lnTo>
                                  <a:pt x="16765" y="4317"/>
                                </a:lnTo>
                                <a:lnTo>
                                  <a:pt x="16866" y="3988"/>
                                </a:lnTo>
                                <a:lnTo>
                                  <a:pt x="16939" y="3719"/>
                                </a:lnTo>
                                <a:lnTo>
                                  <a:pt x="17025" y="3391"/>
                                </a:lnTo>
                                <a:lnTo>
                                  <a:pt x="17083" y="3122"/>
                                </a:lnTo>
                                <a:lnTo>
                                  <a:pt x="17170" y="2823"/>
                                </a:lnTo>
                                <a:lnTo>
                                  <a:pt x="17227" y="2524"/>
                                </a:lnTo>
                                <a:lnTo>
                                  <a:pt x="17372" y="2330"/>
                                </a:lnTo>
                                <a:lnTo>
                                  <a:pt x="17372" y="1942"/>
                                </a:lnTo>
                                <a:lnTo>
                                  <a:pt x="17372" y="1733"/>
                                </a:lnTo>
                                <a:lnTo>
                                  <a:pt x="17372" y="1404"/>
                                </a:lnTo>
                                <a:lnTo>
                                  <a:pt x="17415" y="1195"/>
                                </a:lnTo>
                                <a:lnTo>
                                  <a:pt x="17372" y="866"/>
                                </a:lnTo>
                                <a:lnTo>
                                  <a:pt x="17314" y="538"/>
                                </a:lnTo>
                                <a:lnTo>
                                  <a:pt x="17285" y="269"/>
                                </a:lnTo>
                                <a:lnTo>
                                  <a:pt x="17227" y="0"/>
                                </a:lnTo>
                                <a:lnTo>
                                  <a:pt x="17545" y="0"/>
                                </a:lnTo>
                                <a:lnTo>
                                  <a:pt x="17863" y="0"/>
                                </a:lnTo>
                                <a:lnTo>
                                  <a:pt x="18166" y="0"/>
                                </a:lnTo>
                                <a:lnTo>
                                  <a:pt x="18513" y="0"/>
                                </a:lnTo>
                                <a:lnTo>
                                  <a:pt x="18801" y="0"/>
                                </a:lnTo>
                                <a:lnTo>
                                  <a:pt x="19112" y="0"/>
                                </a:lnTo>
                                <a:lnTo>
                                  <a:pt x="19444" y="0"/>
                                </a:lnTo>
                                <a:lnTo>
                                  <a:pt x="19762" y="0"/>
                                </a:lnTo>
                                <a:lnTo>
                                  <a:pt x="19791" y="418"/>
                                </a:lnTo>
                                <a:lnTo>
                                  <a:pt x="19848" y="777"/>
                                </a:lnTo>
                                <a:lnTo>
                                  <a:pt x="19935" y="1075"/>
                                </a:lnTo>
                                <a:lnTo>
                                  <a:pt x="19993" y="1404"/>
                                </a:lnTo>
                                <a:lnTo>
                                  <a:pt x="19964" y="1733"/>
                                </a:lnTo>
                                <a:lnTo>
                                  <a:pt x="19935" y="2061"/>
                                </a:lnTo>
                                <a:lnTo>
                                  <a:pt x="19935" y="2420"/>
                                </a:lnTo>
                                <a:lnTo>
                                  <a:pt x="19877" y="2823"/>
                                </a:lnTo>
                                <a:lnTo>
                                  <a:pt x="19646" y="3122"/>
                                </a:lnTo>
                                <a:lnTo>
                                  <a:pt x="19444" y="3600"/>
                                </a:lnTo>
                                <a:lnTo>
                                  <a:pt x="19213" y="3988"/>
                                </a:lnTo>
                                <a:lnTo>
                                  <a:pt x="19025" y="4347"/>
                                </a:lnTo>
                                <a:lnTo>
                                  <a:pt x="18801" y="4884"/>
                                </a:lnTo>
                                <a:lnTo>
                                  <a:pt x="18599" y="5243"/>
                                </a:lnTo>
                                <a:lnTo>
                                  <a:pt x="18383" y="5661"/>
                                </a:lnTo>
                                <a:lnTo>
                                  <a:pt x="18166" y="6019"/>
                                </a:lnTo>
                                <a:lnTo>
                                  <a:pt x="17935" y="6378"/>
                                </a:lnTo>
                                <a:lnTo>
                                  <a:pt x="17733" y="6736"/>
                                </a:lnTo>
                                <a:lnTo>
                                  <a:pt x="17487" y="7065"/>
                                </a:lnTo>
                                <a:lnTo>
                                  <a:pt x="17285" y="7453"/>
                                </a:lnTo>
                                <a:lnTo>
                                  <a:pt x="17083" y="7707"/>
                                </a:lnTo>
                                <a:lnTo>
                                  <a:pt x="16794" y="8185"/>
                                </a:lnTo>
                                <a:lnTo>
                                  <a:pt x="16614" y="8424"/>
                                </a:lnTo>
                                <a:lnTo>
                                  <a:pt x="16383" y="8842"/>
                                </a:lnTo>
                                <a:lnTo>
                                  <a:pt x="16383" y="9141"/>
                                </a:lnTo>
                                <a:lnTo>
                                  <a:pt x="16325" y="9500"/>
                                </a:lnTo>
                                <a:lnTo>
                                  <a:pt x="16296" y="9858"/>
                                </a:lnTo>
                                <a:lnTo>
                                  <a:pt x="16238" y="10127"/>
                                </a:lnTo>
                                <a:lnTo>
                                  <a:pt x="16238" y="10456"/>
                                </a:lnTo>
                                <a:lnTo>
                                  <a:pt x="16238" y="10784"/>
                                </a:lnTo>
                                <a:lnTo>
                                  <a:pt x="16181" y="11143"/>
                                </a:lnTo>
                                <a:lnTo>
                                  <a:pt x="16123" y="11441"/>
                                </a:lnTo>
                                <a:lnTo>
                                  <a:pt x="16238" y="11800"/>
                                </a:lnTo>
                                <a:lnTo>
                                  <a:pt x="16238" y="12069"/>
                                </a:lnTo>
                                <a:lnTo>
                                  <a:pt x="16296" y="12457"/>
                                </a:lnTo>
                                <a:lnTo>
                                  <a:pt x="16383" y="12711"/>
                                </a:lnTo>
                                <a:lnTo>
                                  <a:pt x="16383" y="13040"/>
                                </a:lnTo>
                                <a:lnTo>
                                  <a:pt x="16426" y="13308"/>
                                </a:lnTo>
                                <a:lnTo>
                                  <a:pt x="16484" y="13607"/>
                                </a:lnTo>
                                <a:lnTo>
                                  <a:pt x="16556" y="13906"/>
                                </a:lnTo>
                                <a:lnTo>
                                  <a:pt x="16671" y="14205"/>
                                </a:lnTo>
                                <a:lnTo>
                                  <a:pt x="16794" y="14384"/>
                                </a:lnTo>
                                <a:lnTo>
                                  <a:pt x="16910" y="14623"/>
                                </a:lnTo>
                                <a:lnTo>
                                  <a:pt x="17083" y="14862"/>
                                </a:lnTo>
                                <a:lnTo>
                                  <a:pt x="17170" y="15101"/>
                                </a:lnTo>
                                <a:lnTo>
                                  <a:pt x="17285" y="15310"/>
                                </a:lnTo>
                                <a:lnTo>
                                  <a:pt x="17372" y="15579"/>
                                </a:lnTo>
                                <a:lnTo>
                                  <a:pt x="17516" y="15788"/>
                                </a:lnTo>
                                <a:lnTo>
                                  <a:pt x="17675" y="15907"/>
                                </a:lnTo>
                                <a:lnTo>
                                  <a:pt x="17863" y="15997"/>
                                </a:lnTo>
                                <a:lnTo>
                                  <a:pt x="18022" y="16117"/>
                                </a:lnTo>
                                <a:lnTo>
                                  <a:pt x="18166" y="16206"/>
                                </a:lnTo>
                                <a:lnTo>
                                  <a:pt x="18339" y="16326"/>
                                </a:lnTo>
                                <a:lnTo>
                                  <a:pt x="18513" y="16445"/>
                                </a:lnTo>
                                <a:lnTo>
                                  <a:pt x="18657" y="16445"/>
                                </a:lnTo>
                                <a:lnTo>
                                  <a:pt x="18801" y="16654"/>
                                </a:lnTo>
                                <a:lnTo>
                                  <a:pt x="18657" y="16863"/>
                                </a:lnTo>
                                <a:lnTo>
                                  <a:pt x="18513" y="17102"/>
                                </a:lnTo>
                                <a:lnTo>
                                  <a:pt x="18397" y="17341"/>
                                </a:lnTo>
                                <a:lnTo>
                                  <a:pt x="18224" y="17521"/>
                                </a:lnTo>
                                <a:lnTo>
                                  <a:pt x="18123" y="17774"/>
                                </a:lnTo>
                                <a:lnTo>
                                  <a:pt x="17993" y="18103"/>
                                </a:lnTo>
                                <a:lnTo>
                                  <a:pt x="17863" y="18312"/>
                                </a:lnTo>
                                <a:lnTo>
                                  <a:pt x="17675" y="18521"/>
                                </a:lnTo>
                                <a:lnTo>
                                  <a:pt x="17516" y="18701"/>
                                </a:lnTo>
                                <a:lnTo>
                                  <a:pt x="17372" y="18910"/>
                                </a:lnTo>
                                <a:lnTo>
                                  <a:pt x="17170" y="19089"/>
                                </a:lnTo>
                                <a:lnTo>
                                  <a:pt x="16996" y="19268"/>
                                </a:lnTo>
                                <a:lnTo>
                                  <a:pt x="16794" y="19507"/>
                                </a:lnTo>
                                <a:lnTo>
                                  <a:pt x="16614" y="19627"/>
                                </a:lnTo>
                                <a:lnTo>
                                  <a:pt x="16426" y="19866"/>
                                </a:lnTo>
                                <a:lnTo>
                                  <a:pt x="16238" y="19985"/>
                                </a:lnTo>
                                <a:lnTo>
                                  <a:pt x="16094" y="19866"/>
                                </a:lnTo>
                                <a:lnTo>
                                  <a:pt x="15949" y="19567"/>
                                </a:lnTo>
                                <a:lnTo>
                                  <a:pt x="15834" y="19388"/>
                                </a:lnTo>
                                <a:lnTo>
                                  <a:pt x="15690" y="19178"/>
                                </a:lnTo>
                                <a:lnTo>
                                  <a:pt x="15603" y="18910"/>
                                </a:lnTo>
                                <a:lnTo>
                                  <a:pt x="15444" y="18701"/>
                                </a:lnTo>
                                <a:lnTo>
                                  <a:pt x="15329" y="18521"/>
                                </a:lnTo>
                                <a:lnTo>
                                  <a:pt x="15184" y="18312"/>
                                </a:lnTo>
                                <a:lnTo>
                                  <a:pt x="15097" y="18043"/>
                                </a:lnTo>
                                <a:lnTo>
                                  <a:pt x="14968" y="17715"/>
                                </a:lnTo>
                                <a:lnTo>
                                  <a:pt x="14924" y="17461"/>
                                </a:lnTo>
                                <a:lnTo>
                                  <a:pt x="14809" y="17192"/>
                                </a:lnTo>
                                <a:lnTo>
                                  <a:pt x="14693" y="16923"/>
                                </a:lnTo>
                                <a:lnTo>
                                  <a:pt x="14635" y="16654"/>
                                </a:lnTo>
                                <a:lnTo>
                                  <a:pt x="14520" y="16326"/>
                                </a:lnTo>
                                <a:lnTo>
                                  <a:pt x="14462" y="16117"/>
                                </a:lnTo>
                                <a:lnTo>
                                  <a:pt x="14383" y="15788"/>
                                </a:lnTo>
                                <a:lnTo>
                                  <a:pt x="14325" y="15459"/>
                                </a:lnTo>
                                <a:lnTo>
                                  <a:pt x="14238" y="15131"/>
                                </a:lnTo>
                                <a:lnTo>
                                  <a:pt x="14238" y="14862"/>
                                </a:lnTo>
                                <a:lnTo>
                                  <a:pt x="14137" y="14623"/>
                                </a:lnTo>
                                <a:lnTo>
                                  <a:pt x="14094" y="14264"/>
                                </a:lnTo>
                                <a:lnTo>
                                  <a:pt x="13978" y="14025"/>
                                </a:lnTo>
                                <a:lnTo>
                                  <a:pt x="13964" y="13727"/>
                                </a:lnTo>
                                <a:lnTo>
                                  <a:pt x="13935" y="13308"/>
                                </a:lnTo>
                                <a:lnTo>
                                  <a:pt x="13848" y="13040"/>
                                </a:lnTo>
                                <a:lnTo>
                                  <a:pt x="13819" y="12711"/>
                                </a:lnTo>
                                <a:lnTo>
                                  <a:pt x="13747" y="12338"/>
                                </a:lnTo>
                                <a:lnTo>
                                  <a:pt x="13704" y="12039"/>
                                </a:lnTo>
                                <a:lnTo>
                                  <a:pt x="13675" y="11680"/>
                                </a:lnTo>
                                <a:lnTo>
                                  <a:pt x="13646" y="11322"/>
                                </a:lnTo>
                                <a:lnTo>
                                  <a:pt x="13617" y="109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309320"/>
                            <a:ext cx="881280" cy="84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905"/>
                                </a:moveTo>
                                <a:lnTo>
                                  <a:pt x="346" y="16895"/>
                                </a:lnTo>
                                <a:lnTo>
                                  <a:pt x="749" y="16021"/>
                                </a:lnTo>
                                <a:lnTo>
                                  <a:pt x="1037" y="14996"/>
                                </a:lnTo>
                                <a:lnTo>
                                  <a:pt x="1353" y="13971"/>
                                </a:lnTo>
                                <a:lnTo>
                                  <a:pt x="1728" y="13037"/>
                                </a:lnTo>
                                <a:lnTo>
                                  <a:pt x="2045" y="12027"/>
                                </a:lnTo>
                                <a:lnTo>
                                  <a:pt x="2448" y="11063"/>
                                </a:lnTo>
                                <a:lnTo>
                                  <a:pt x="2693" y="10038"/>
                                </a:lnTo>
                                <a:lnTo>
                                  <a:pt x="3009" y="9103"/>
                                </a:lnTo>
                                <a:lnTo>
                                  <a:pt x="3355" y="8139"/>
                                </a:lnTo>
                                <a:lnTo>
                                  <a:pt x="3729" y="7129"/>
                                </a:lnTo>
                                <a:lnTo>
                                  <a:pt x="4161" y="6134"/>
                                </a:lnTo>
                                <a:lnTo>
                                  <a:pt x="4420" y="5170"/>
                                </a:lnTo>
                                <a:lnTo>
                                  <a:pt x="4766" y="4295"/>
                                </a:lnTo>
                                <a:lnTo>
                                  <a:pt x="5112" y="3210"/>
                                </a:lnTo>
                                <a:lnTo>
                                  <a:pt x="5572" y="2291"/>
                                </a:lnTo>
                                <a:lnTo>
                                  <a:pt x="5457" y="1959"/>
                                </a:lnTo>
                                <a:lnTo>
                                  <a:pt x="5457" y="1748"/>
                                </a:lnTo>
                                <a:lnTo>
                                  <a:pt x="5342" y="1417"/>
                                </a:lnTo>
                                <a:lnTo>
                                  <a:pt x="5342" y="1145"/>
                                </a:lnTo>
                                <a:lnTo>
                                  <a:pt x="4996" y="965"/>
                                </a:lnTo>
                                <a:lnTo>
                                  <a:pt x="4708" y="663"/>
                                </a:lnTo>
                                <a:lnTo>
                                  <a:pt x="4420" y="482"/>
                                </a:lnTo>
                                <a:lnTo>
                                  <a:pt x="4161" y="241"/>
                                </a:lnTo>
                                <a:lnTo>
                                  <a:pt x="4996" y="241"/>
                                </a:lnTo>
                                <a:lnTo>
                                  <a:pt x="5860" y="241"/>
                                </a:lnTo>
                                <a:lnTo>
                                  <a:pt x="6753" y="241"/>
                                </a:lnTo>
                                <a:lnTo>
                                  <a:pt x="7603" y="181"/>
                                </a:lnTo>
                                <a:lnTo>
                                  <a:pt x="8467" y="181"/>
                                </a:lnTo>
                                <a:lnTo>
                                  <a:pt x="9302" y="181"/>
                                </a:lnTo>
                                <a:lnTo>
                                  <a:pt x="10166" y="181"/>
                                </a:lnTo>
                                <a:lnTo>
                                  <a:pt x="11058" y="181"/>
                                </a:lnTo>
                                <a:lnTo>
                                  <a:pt x="10914" y="1085"/>
                                </a:lnTo>
                                <a:lnTo>
                                  <a:pt x="10540" y="1959"/>
                                </a:lnTo>
                                <a:lnTo>
                                  <a:pt x="10338" y="2849"/>
                                </a:lnTo>
                                <a:lnTo>
                                  <a:pt x="10166" y="3813"/>
                                </a:lnTo>
                                <a:lnTo>
                                  <a:pt x="9820" y="4627"/>
                                </a:lnTo>
                                <a:lnTo>
                                  <a:pt x="9590" y="5592"/>
                                </a:lnTo>
                                <a:lnTo>
                                  <a:pt x="9302" y="6526"/>
                                </a:lnTo>
                                <a:lnTo>
                                  <a:pt x="9042" y="7460"/>
                                </a:lnTo>
                                <a:lnTo>
                                  <a:pt x="8726" y="8320"/>
                                </a:lnTo>
                                <a:lnTo>
                                  <a:pt x="8467" y="9103"/>
                                </a:lnTo>
                                <a:lnTo>
                                  <a:pt x="8150" y="10038"/>
                                </a:lnTo>
                                <a:lnTo>
                                  <a:pt x="7891" y="10882"/>
                                </a:lnTo>
                                <a:lnTo>
                                  <a:pt x="7603" y="11726"/>
                                </a:lnTo>
                                <a:lnTo>
                                  <a:pt x="7329" y="12585"/>
                                </a:lnTo>
                                <a:lnTo>
                                  <a:pt x="7070" y="13369"/>
                                </a:lnTo>
                                <a:lnTo>
                                  <a:pt x="6753" y="14213"/>
                                </a:lnTo>
                                <a:lnTo>
                                  <a:pt x="6868" y="14514"/>
                                </a:lnTo>
                                <a:lnTo>
                                  <a:pt x="6983" y="14815"/>
                                </a:lnTo>
                                <a:lnTo>
                                  <a:pt x="7070" y="15057"/>
                                </a:lnTo>
                                <a:lnTo>
                                  <a:pt x="7271" y="15328"/>
                                </a:lnTo>
                                <a:lnTo>
                                  <a:pt x="7444" y="15328"/>
                                </a:lnTo>
                                <a:lnTo>
                                  <a:pt x="7660" y="15328"/>
                                </a:lnTo>
                                <a:lnTo>
                                  <a:pt x="7891" y="15328"/>
                                </a:lnTo>
                                <a:lnTo>
                                  <a:pt x="8092" y="15328"/>
                                </a:lnTo>
                                <a:lnTo>
                                  <a:pt x="8294" y="15117"/>
                                </a:lnTo>
                                <a:lnTo>
                                  <a:pt x="8553" y="14996"/>
                                </a:lnTo>
                                <a:lnTo>
                                  <a:pt x="8726" y="14815"/>
                                </a:lnTo>
                                <a:lnTo>
                                  <a:pt x="8985" y="14665"/>
                                </a:lnTo>
                                <a:lnTo>
                                  <a:pt x="9244" y="14574"/>
                                </a:lnTo>
                                <a:lnTo>
                                  <a:pt x="9446" y="14393"/>
                                </a:lnTo>
                                <a:lnTo>
                                  <a:pt x="9590" y="14213"/>
                                </a:lnTo>
                                <a:lnTo>
                                  <a:pt x="9878" y="14213"/>
                                </a:lnTo>
                                <a:lnTo>
                                  <a:pt x="10166" y="13791"/>
                                </a:lnTo>
                                <a:lnTo>
                                  <a:pt x="10454" y="13308"/>
                                </a:lnTo>
                                <a:lnTo>
                                  <a:pt x="10799" y="13037"/>
                                </a:lnTo>
                                <a:lnTo>
                                  <a:pt x="11058" y="12585"/>
                                </a:lnTo>
                                <a:lnTo>
                                  <a:pt x="11375" y="12268"/>
                                </a:lnTo>
                                <a:lnTo>
                                  <a:pt x="11634" y="11846"/>
                                </a:lnTo>
                                <a:lnTo>
                                  <a:pt x="11980" y="11545"/>
                                </a:lnTo>
                                <a:lnTo>
                                  <a:pt x="12268" y="11183"/>
                                </a:lnTo>
                                <a:lnTo>
                                  <a:pt x="12498" y="10701"/>
                                </a:lnTo>
                                <a:lnTo>
                                  <a:pt x="12714" y="10369"/>
                                </a:lnTo>
                                <a:lnTo>
                                  <a:pt x="12973" y="9947"/>
                                </a:lnTo>
                                <a:lnTo>
                                  <a:pt x="13233" y="9405"/>
                                </a:lnTo>
                                <a:lnTo>
                                  <a:pt x="13348" y="9103"/>
                                </a:lnTo>
                                <a:lnTo>
                                  <a:pt x="13607" y="8681"/>
                                </a:lnTo>
                                <a:lnTo>
                                  <a:pt x="13866" y="8320"/>
                                </a:lnTo>
                                <a:lnTo>
                                  <a:pt x="14125" y="7928"/>
                                </a:lnTo>
                                <a:lnTo>
                                  <a:pt x="14183" y="7340"/>
                                </a:lnTo>
                                <a:lnTo>
                                  <a:pt x="14240" y="7008"/>
                                </a:lnTo>
                                <a:lnTo>
                                  <a:pt x="14413" y="6466"/>
                                </a:lnTo>
                                <a:lnTo>
                                  <a:pt x="14471" y="6074"/>
                                </a:lnTo>
                                <a:lnTo>
                                  <a:pt x="14586" y="5531"/>
                                </a:lnTo>
                                <a:lnTo>
                                  <a:pt x="14586" y="5109"/>
                                </a:lnTo>
                                <a:lnTo>
                                  <a:pt x="14759" y="4627"/>
                                </a:lnTo>
                                <a:lnTo>
                                  <a:pt x="14759" y="4115"/>
                                </a:lnTo>
                                <a:lnTo>
                                  <a:pt x="14759" y="3632"/>
                                </a:lnTo>
                                <a:lnTo>
                                  <a:pt x="14759" y="3150"/>
                                </a:lnTo>
                                <a:lnTo>
                                  <a:pt x="14701" y="2728"/>
                                </a:lnTo>
                                <a:lnTo>
                                  <a:pt x="14701" y="2291"/>
                                </a:lnTo>
                                <a:lnTo>
                                  <a:pt x="14586" y="1748"/>
                                </a:lnTo>
                                <a:lnTo>
                                  <a:pt x="14586" y="1266"/>
                                </a:lnTo>
                                <a:lnTo>
                                  <a:pt x="14586" y="784"/>
                                </a:lnTo>
                                <a:lnTo>
                                  <a:pt x="14586" y="241"/>
                                </a:lnTo>
                                <a:lnTo>
                                  <a:pt x="15162" y="241"/>
                                </a:lnTo>
                                <a:lnTo>
                                  <a:pt x="15853" y="181"/>
                                </a:lnTo>
                                <a:lnTo>
                                  <a:pt x="16400" y="181"/>
                                </a:lnTo>
                                <a:lnTo>
                                  <a:pt x="17034" y="181"/>
                                </a:lnTo>
                                <a:lnTo>
                                  <a:pt x="17595" y="181"/>
                                </a:lnTo>
                                <a:lnTo>
                                  <a:pt x="18171" y="60"/>
                                </a:lnTo>
                                <a:lnTo>
                                  <a:pt x="18834" y="60"/>
                                </a:lnTo>
                                <a:lnTo>
                                  <a:pt x="19410" y="0"/>
                                </a:lnTo>
                                <a:lnTo>
                                  <a:pt x="19525" y="362"/>
                                </a:lnTo>
                                <a:lnTo>
                                  <a:pt x="19640" y="784"/>
                                </a:lnTo>
                                <a:lnTo>
                                  <a:pt x="19698" y="1145"/>
                                </a:lnTo>
                                <a:lnTo>
                                  <a:pt x="19870" y="1537"/>
                                </a:lnTo>
                                <a:lnTo>
                                  <a:pt x="19870" y="1959"/>
                                </a:lnTo>
                                <a:lnTo>
                                  <a:pt x="19928" y="2291"/>
                                </a:lnTo>
                                <a:lnTo>
                                  <a:pt x="19928" y="2607"/>
                                </a:lnTo>
                                <a:lnTo>
                                  <a:pt x="19986" y="3029"/>
                                </a:lnTo>
                                <a:lnTo>
                                  <a:pt x="19928" y="3451"/>
                                </a:lnTo>
                                <a:lnTo>
                                  <a:pt x="19870" y="3813"/>
                                </a:lnTo>
                                <a:lnTo>
                                  <a:pt x="19813" y="4295"/>
                                </a:lnTo>
                                <a:lnTo>
                                  <a:pt x="19640" y="4627"/>
                                </a:lnTo>
                                <a:lnTo>
                                  <a:pt x="19582" y="5109"/>
                                </a:lnTo>
                                <a:lnTo>
                                  <a:pt x="19525" y="5471"/>
                                </a:lnTo>
                                <a:lnTo>
                                  <a:pt x="19410" y="5893"/>
                                </a:lnTo>
                                <a:lnTo>
                                  <a:pt x="19294" y="6375"/>
                                </a:lnTo>
                                <a:lnTo>
                                  <a:pt x="19006" y="6737"/>
                                </a:lnTo>
                                <a:lnTo>
                                  <a:pt x="18834" y="7129"/>
                                </a:lnTo>
                                <a:lnTo>
                                  <a:pt x="18575" y="7536"/>
                                </a:lnTo>
                                <a:lnTo>
                                  <a:pt x="18373" y="7958"/>
                                </a:lnTo>
                                <a:lnTo>
                                  <a:pt x="18171" y="8440"/>
                                </a:lnTo>
                                <a:lnTo>
                                  <a:pt x="17855" y="8802"/>
                                </a:lnTo>
                                <a:lnTo>
                                  <a:pt x="17595" y="9224"/>
                                </a:lnTo>
                                <a:lnTo>
                                  <a:pt x="17437" y="9676"/>
                                </a:lnTo>
                                <a:lnTo>
                                  <a:pt x="17034" y="10038"/>
                                </a:lnTo>
                                <a:lnTo>
                                  <a:pt x="16775" y="10520"/>
                                </a:lnTo>
                                <a:lnTo>
                                  <a:pt x="16458" y="10882"/>
                                </a:lnTo>
                                <a:lnTo>
                                  <a:pt x="16141" y="11243"/>
                                </a:lnTo>
                                <a:lnTo>
                                  <a:pt x="15738" y="11605"/>
                                </a:lnTo>
                                <a:lnTo>
                                  <a:pt x="15392" y="12027"/>
                                </a:lnTo>
                                <a:lnTo>
                                  <a:pt x="15047" y="12449"/>
                                </a:lnTo>
                                <a:lnTo>
                                  <a:pt x="14759" y="12766"/>
                                </a:lnTo>
                                <a:lnTo>
                                  <a:pt x="14413" y="13188"/>
                                </a:lnTo>
                                <a:lnTo>
                                  <a:pt x="14010" y="13429"/>
                                </a:lnTo>
                                <a:lnTo>
                                  <a:pt x="13607" y="13911"/>
                                </a:lnTo>
                                <a:lnTo>
                                  <a:pt x="13290" y="14213"/>
                                </a:lnTo>
                                <a:lnTo>
                                  <a:pt x="12887" y="14574"/>
                                </a:lnTo>
                                <a:lnTo>
                                  <a:pt x="12498" y="14996"/>
                                </a:lnTo>
                                <a:lnTo>
                                  <a:pt x="12153" y="15328"/>
                                </a:lnTo>
                                <a:lnTo>
                                  <a:pt x="11749" y="15659"/>
                                </a:lnTo>
                                <a:lnTo>
                                  <a:pt x="11317" y="16021"/>
                                </a:lnTo>
                                <a:lnTo>
                                  <a:pt x="10914" y="16172"/>
                                </a:lnTo>
                                <a:lnTo>
                                  <a:pt x="10454" y="16534"/>
                                </a:lnTo>
                                <a:lnTo>
                                  <a:pt x="10166" y="16775"/>
                                </a:lnTo>
                                <a:lnTo>
                                  <a:pt x="9647" y="17076"/>
                                </a:lnTo>
                                <a:lnTo>
                                  <a:pt x="9244" y="17317"/>
                                </a:lnTo>
                                <a:lnTo>
                                  <a:pt x="8870" y="17604"/>
                                </a:lnTo>
                                <a:lnTo>
                                  <a:pt x="8467" y="17905"/>
                                </a:lnTo>
                                <a:lnTo>
                                  <a:pt x="8006" y="18086"/>
                                </a:lnTo>
                                <a:lnTo>
                                  <a:pt x="7603" y="18297"/>
                                </a:lnTo>
                                <a:lnTo>
                                  <a:pt x="7271" y="18508"/>
                                </a:lnTo>
                                <a:lnTo>
                                  <a:pt x="6753" y="18689"/>
                                </a:lnTo>
                                <a:lnTo>
                                  <a:pt x="6436" y="18839"/>
                                </a:lnTo>
                                <a:lnTo>
                                  <a:pt x="5976" y="18960"/>
                                </a:lnTo>
                                <a:lnTo>
                                  <a:pt x="5572" y="19231"/>
                                </a:lnTo>
                                <a:lnTo>
                                  <a:pt x="5112" y="19382"/>
                                </a:lnTo>
                                <a:lnTo>
                                  <a:pt x="4766" y="19503"/>
                                </a:lnTo>
                                <a:lnTo>
                                  <a:pt x="4420" y="19503"/>
                                </a:lnTo>
                                <a:lnTo>
                                  <a:pt x="4046" y="19623"/>
                                </a:lnTo>
                                <a:lnTo>
                                  <a:pt x="3672" y="19683"/>
                                </a:lnTo>
                                <a:lnTo>
                                  <a:pt x="3355" y="19804"/>
                                </a:lnTo>
                                <a:lnTo>
                                  <a:pt x="3009" y="19864"/>
                                </a:lnTo>
                                <a:lnTo>
                                  <a:pt x="2606" y="19925"/>
                                </a:lnTo>
                                <a:lnTo>
                                  <a:pt x="2333" y="19985"/>
                                </a:lnTo>
                                <a:lnTo>
                                  <a:pt x="1872" y="19925"/>
                                </a:lnTo>
                                <a:lnTo>
                                  <a:pt x="1353" y="19864"/>
                                </a:lnTo>
                                <a:lnTo>
                                  <a:pt x="1037" y="19864"/>
                                </a:lnTo>
                                <a:lnTo>
                                  <a:pt x="634" y="19804"/>
                                </a:lnTo>
                                <a:lnTo>
                                  <a:pt x="518" y="19503"/>
                                </a:lnTo>
                                <a:lnTo>
                                  <a:pt x="403" y="19261"/>
                                </a:lnTo>
                                <a:lnTo>
                                  <a:pt x="346" y="19081"/>
                                </a:lnTo>
                                <a:lnTo>
                                  <a:pt x="259" y="18839"/>
                                </a:lnTo>
                                <a:lnTo>
                                  <a:pt x="173" y="18628"/>
                                </a:lnTo>
                                <a:lnTo>
                                  <a:pt x="115" y="18357"/>
                                </a:lnTo>
                                <a:lnTo>
                                  <a:pt x="58" y="18146"/>
                                </a:lnTo>
                                <a:lnTo>
                                  <a:pt x="0" y="17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1307520"/>
                            <a:ext cx="596160" cy="81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255" y="2076"/>
                                </a:moveTo>
                                <a:lnTo>
                                  <a:pt x="10085" y="1859"/>
                                </a:lnTo>
                                <a:lnTo>
                                  <a:pt x="9809" y="1580"/>
                                </a:lnTo>
                                <a:lnTo>
                                  <a:pt x="9809" y="1332"/>
                                </a:lnTo>
                                <a:lnTo>
                                  <a:pt x="9596" y="1115"/>
                                </a:lnTo>
                                <a:lnTo>
                                  <a:pt x="9340" y="806"/>
                                </a:lnTo>
                                <a:lnTo>
                                  <a:pt x="8915" y="496"/>
                                </a:lnTo>
                                <a:lnTo>
                                  <a:pt x="8489" y="248"/>
                                </a:lnTo>
                                <a:lnTo>
                                  <a:pt x="8149" y="0"/>
                                </a:lnTo>
                                <a:lnTo>
                                  <a:pt x="9596" y="0"/>
                                </a:lnTo>
                                <a:lnTo>
                                  <a:pt x="11064" y="124"/>
                                </a:lnTo>
                                <a:lnTo>
                                  <a:pt x="12553" y="124"/>
                                </a:lnTo>
                                <a:lnTo>
                                  <a:pt x="14085" y="124"/>
                                </a:lnTo>
                                <a:lnTo>
                                  <a:pt x="15702" y="124"/>
                                </a:lnTo>
                                <a:lnTo>
                                  <a:pt x="17043" y="124"/>
                                </a:lnTo>
                                <a:lnTo>
                                  <a:pt x="18617" y="124"/>
                                </a:lnTo>
                                <a:lnTo>
                                  <a:pt x="19979" y="124"/>
                                </a:lnTo>
                                <a:lnTo>
                                  <a:pt x="19298" y="1115"/>
                                </a:lnTo>
                                <a:lnTo>
                                  <a:pt x="18362" y="2355"/>
                                </a:lnTo>
                                <a:lnTo>
                                  <a:pt x="17511" y="3362"/>
                                </a:lnTo>
                                <a:lnTo>
                                  <a:pt x="16787" y="4477"/>
                                </a:lnTo>
                                <a:lnTo>
                                  <a:pt x="15957" y="5562"/>
                                </a:lnTo>
                                <a:lnTo>
                                  <a:pt x="15191" y="6646"/>
                                </a:lnTo>
                                <a:lnTo>
                                  <a:pt x="14340" y="7808"/>
                                </a:lnTo>
                                <a:lnTo>
                                  <a:pt x="13489" y="8923"/>
                                </a:lnTo>
                                <a:lnTo>
                                  <a:pt x="12766" y="10101"/>
                                </a:lnTo>
                                <a:lnTo>
                                  <a:pt x="12085" y="11247"/>
                                </a:lnTo>
                                <a:lnTo>
                                  <a:pt x="11489" y="12363"/>
                                </a:lnTo>
                                <a:lnTo>
                                  <a:pt x="10809" y="13555"/>
                                </a:lnTo>
                                <a:lnTo>
                                  <a:pt x="10255" y="14671"/>
                                </a:lnTo>
                                <a:lnTo>
                                  <a:pt x="9426" y="15910"/>
                                </a:lnTo>
                                <a:lnTo>
                                  <a:pt x="8915" y="17057"/>
                                </a:lnTo>
                                <a:lnTo>
                                  <a:pt x="8149" y="18156"/>
                                </a:lnTo>
                                <a:lnTo>
                                  <a:pt x="8149" y="18311"/>
                                </a:lnTo>
                                <a:lnTo>
                                  <a:pt x="8234" y="18652"/>
                                </a:lnTo>
                                <a:lnTo>
                                  <a:pt x="8404" y="18931"/>
                                </a:lnTo>
                                <a:lnTo>
                                  <a:pt x="8489" y="19210"/>
                                </a:lnTo>
                                <a:lnTo>
                                  <a:pt x="8745" y="19241"/>
                                </a:lnTo>
                                <a:lnTo>
                                  <a:pt x="9043" y="19489"/>
                                </a:lnTo>
                                <a:lnTo>
                                  <a:pt x="9426" y="19675"/>
                                </a:lnTo>
                                <a:lnTo>
                                  <a:pt x="9596" y="19861"/>
                                </a:lnTo>
                                <a:lnTo>
                                  <a:pt x="8957" y="19861"/>
                                </a:lnTo>
                                <a:lnTo>
                                  <a:pt x="8404" y="19861"/>
                                </a:lnTo>
                                <a:lnTo>
                                  <a:pt x="7723" y="19861"/>
                                </a:lnTo>
                                <a:lnTo>
                                  <a:pt x="7043" y="19923"/>
                                </a:lnTo>
                                <a:lnTo>
                                  <a:pt x="6447" y="19923"/>
                                </a:lnTo>
                                <a:lnTo>
                                  <a:pt x="5894" y="19985"/>
                                </a:lnTo>
                                <a:lnTo>
                                  <a:pt x="5213" y="19985"/>
                                </a:lnTo>
                                <a:lnTo>
                                  <a:pt x="4532" y="19985"/>
                                </a:lnTo>
                                <a:lnTo>
                                  <a:pt x="4106" y="19985"/>
                                </a:lnTo>
                                <a:lnTo>
                                  <a:pt x="3681" y="19923"/>
                                </a:lnTo>
                                <a:lnTo>
                                  <a:pt x="3277" y="19923"/>
                                </a:lnTo>
                                <a:lnTo>
                                  <a:pt x="2936" y="19861"/>
                                </a:lnTo>
                                <a:lnTo>
                                  <a:pt x="2511" y="19861"/>
                                </a:lnTo>
                                <a:lnTo>
                                  <a:pt x="2000" y="19799"/>
                                </a:lnTo>
                                <a:lnTo>
                                  <a:pt x="1702" y="19799"/>
                                </a:lnTo>
                                <a:lnTo>
                                  <a:pt x="1234" y="19675"/>
                                </a:lnTo>
                                <a:lnTo>
                                  <a:pt x="936" y="19241"/>
                                </a:lnTo>
                                <a:lnTo>
                                  <a:pt x="596" y="18931"/>
                                </a:lnTo>
                                <a:lnTo>
                                  <a:pt x="255" y="18590"/>
                                </a:lnTo>
                                <a:lnTo>
                                  <a:pt x="0" y="18156"/>
                                </a:lnTo>
                                <a:lnTo>
                                  <a:pt x="170" y="17785"/>
                                </a:lnTo>
                                <a:lnTo>
                                  <a:pt x="170" y="17490"/>
                                </a:lnTo>
                                <a:lnTo>
                                  <a:pt x="383" y="17119"/>
                                </a:lnTo>
                                <a:lnTo>
                                  <a:pt x="511" y="16747"/>
                                </a:lnTo>
                                <a:lnTo>
                                  <a:pt x="596" y="16437"/>
                                </a:lnTo>
                                <a:lnTo>
                                  <a:pt x="766" y="16034"/>
                                </a:lnTo>
                                <a:lnTo>
                                  <a:pt x="936" y="15693"/>
                                </a:lnTo>
                                <a:lnTo>
                                  <a:pt x="1064" y="15352"/>
                                </a:lnTo>
                                <a:lnTo>
                                  <a:pt x="1447" y="14981"/>
                                </a:lnTo>
                                <a:lnTo>
                                  <a:pt x="1617" y="14671"/>
                                </a:lnTo>
                                <a:lnTo>
                                  <a:pt x="1830" y="14299"/>
                                </a:lnTo>
                                <a:lnTo>
                                  <a:pt x="2298" y="13865"/>
                                </a:lnTo>
                                <a:lnTo>
                                  <a:pt x="2511" y="13555"/>
                                </a:lnTo>
                                <a:lnTo>
                                  <a:pt x="2681" y="13122"/>
                                </a:lnTo>
                                <a:lnTo>
                                  <a:pt x="3149" y="12843"/>
                                </a:lnTo>
                                <a:lnTo>
                                  <a:pt x="3426" y="12455"/>
                                </a:lnTo>
                                <a:lnTo>
                                  <a:pt x="3851" y="11867"/>
                                </a:lnTo>
                                <a:lnTo>
                                  <a:pt x="4191" y="11123"/>
                                </a:lnTo>
                                <a:lnTo>
                                  <a:pt x="4660" y="10503"/>
                                </a:lnTo>
                                <a:lnTo>
                                  <a:pt x="5128" y="9822"/>
                                </a:lnTo>
                                <a:lnTo>
                                  <a:pt x="5426" y="9202"/>
                                </a:lnTo>
                                <a:lnTo>
                                  <a:pt x="5894" y="8490"/>
                                </a:lnTo>
                                <a:lnTo>
                                  <a:pt x="6362" y="7870"/>
                                </a:lnTo>
                                <a:lnTo>
                                  <a:pt x="6787" y="7266"/>
                                </a:lnTo>
                                <a:lnTo>
                                  <a:pt x="7213" y="6646"/>
                                </a:lnTo>
                                <a:lnTo>
                                  <a:pt x="7638" y="5995"/>
                                </a:lnTo>
                                <a:lnTo>
                                  <a:pt x="8064" y="5376"/>
                                </a:lnTo>
                                <a:lnTo>
                                  <a:pt x="8489" y="4694"/>
                                </a:lnTo>
                                <a:lnTo>
                                  <a:pt x="8915" y="4074"/>
                                </a:lnTo>
                                <a:lnTo>
                                  <a:pt x="9340" y="3424"/>
                                </a:lnTo>
                                <a:lnTo>
                                  <a:pt x="9723" y="2680"/>
                                </a:lnTo>
                                <a:lnTo>
                                  <a:pt x="10255" y="20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1307520"/>
                            <a:ext cx="1806480" cy="81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43" y="2369"/>
                                </a:moveTo>
                                <a:lnTo>
                                  <a:pt x="3415" y="2027"/>
                                </a:lnTo>
                                <a:lnTo>
                                  <a:pt x="3415" y="1839"/>
                                </a:lnTo>
                                <a:lnTo>
                                  <a:pt x="3345" y="1746"/>
                                </a:lnTo>
                                <a:lnTo>
                                  <a:pt x="3345" y="1403"/>
                                </a:lnTo>
                                <a:lnTo>
                                  <a:pt x="3296" y="1122"/>
                                </a:lnTo>
                                <a:lnTo>
                                  <a:pt x="3296" y="686"/>
                                </a:lnTo>
                                <a:lnTo>
                                  <a:pt x="3226" y="281"/>
                                </a:lnTo>
                                <a:lnTo>
                                  <a:pt x="3197" y="0"/>
                                </a:lnTo>
                                <a:lnTo>
                                  <a:pt x="3626" y="0"/>
                                </a:lnTo>
                                <a:lnTo>
                                  <a:pt x="3992" y="0"/>
                                </a:lnTo>
                                <a:lnTo>
                                  <a:pt x="4455" y="0"/>
                                </a:lnTo>
                                <a:lnTo>
                                  <a:pt x="4891" y="0"/>
                                </a:lnTo>
                                <a:lnTo>
                                  <a:pt x="5299" y="0"/>
                                </a:lnTo>
                                <a:lnTo>
                                  <a:pt x="5727" y="0"/>
                                </a:lnTo>
                                <a:lnTo>
                                  <a:pt x="6205" y="0"/>
                                </a:lnTo>
                                <a:lnTo>
                                  <a:pt x="6655" y="0"/>
                                </a:lnTo>
                                <a:lnTo>
                                  <a:pt x="6543" y="374"/>
                                </a:lnTo>
                                <a:lnTo>
                                  <a:pt x="6458" y="779"/>
                                </a:lnTo>
                                <a:lnTo>
                                  <a:pt x="6402" y="1122"/>
                                </a:lnTo>
                                <a:lnTo>
                                  <a:pt x="6318" y="1465"/>
                                </a:lnTo>
                                <a:lnTo>
                                  <a:pt x="6261" y="1902"/>
                                </a:lnTo>
                                <a:lnTo>
                                  <a:pt x="6177" y="2369"/>
                                </a:lnTo>
                                <a:lnTo>
                                  <a:pt x="6107" y="2634"/>
                                </a:lnTo>
                                <a:lnTo>
                                  <a:pt x="6051" y="3009"/>
                                </a:lnTo>
                                <a:lnTo>
                                  <a:pt x="6261" y="2822"/>
                                </a:lnTo>
                                <a:lnTo>
                                  <a:pt x="6514" y="2510"/>
                                </a:lnTo>
                                <a:lnTo>
                                  <a:pt x="6739" y="2369"/>
                                </a:lnTo>
                                <a:lnTo>
                                  <a:pt x="7020" y="2027"/>
                                </a:lnTo>
                                <a:lnTo>
                                  <a:pt x="7245" y="1839"/>
                                </a:lnTo>
                                <a:lnTo>
                                  <a:pt x="7484" y="1590"/>
                                </a:lnTo>
                                <a:lnTo>
                                  <a:pt x="7709" y="1403"/>
                                </a:lnTo>
                                <a:lnTo>
                                  <a:pt x="7927" y="1122"/>
                                </a:lnTo>
                                <a:lnTo>
                                  <a:pt x="8039" y="1122"/>
                                </a:lnTo>
                                <a:lnTo>
                                  <a:pt x="8180" y="1060"/>
                                </a:lnTo>
                                <a:lnTo>
                                  <a:pt x="8264" y="842"/>
                                </a:lnTo>
                                <a:lnTo>
                                  <a:pt x="8363" y="779"/>
                                </a:lnTo>
                                <a:lnTo>
                                  <a:pt x="8489" y="779"/>
                                </a:lnTo>
                                <a:lnTo>
                                  <a:pt x="8616" y="686"/>
                                </a:lnTo>
                                <a:lnTo>
                                  <a:pt x="8672" y="561"/>
                                </a:lnTo>
                                <a:lnTo>
                                  <a:pt x="8812" y="499"/>
                                </a:lnTo>
                                <a:lnTo>
                                  <a:pt x="8953" y="499"/>
                                </a:lnTo>
                                <a:lnTo>
                                  <a:pt x="9093" y="436"/>
                                </a:lnTo>
                                <a:lnTo>
                                  <a:pt x="9262" y="436"/>
                                </a:lnTo>
                                <a:lnTo>
                                  <a:pt x="9431" y="374"/>
                                </a:lnTo>
                                <a:lnTo>
                                  <a:pt x="9557" y="281"/>
                                </a:lnTo>
                                <a:lnTo>
                                  <a:pt x="9712" y="281"/>
                                </a:lnTo>
                                <a:lnTo>
                                  <a:pt x="9881" y="187"/>
                                </a:lnTo>
                                <a:lnTo>
                                  <a:pt x="10007" y="187"/>
                                </a:lnTo>
                                <a:lnTo>
                                  <a:pt x="10141" y="436"/>
                                </a:lnTo>
                                <a:lnTo>
                                  <a:pt x="10309" y="686"/>
                                </a:lnTo>
                                <a:lnTo>
                                  <a:pt x="10478" y="779"/>
                                </a:lnTo>
                                <a:lnTo>
                                  <a:pt x="10618" y="1060"/>
                                </a:lnTo>
                                <a:lnTo>
                                  <a:pt x="10703" y="1403"/>
                                </a:lnTo>
                                <a:lnTo>
                                  <a:pt x="10787" y="1746"/>
                                </a:lnTo>
                                <a:lnTo>
                                  <a:pt x="10871" y="2151"/>
                                </a:lnTo>
                                <a:lnTo>
                                  <a:pt x="10970" y="2510"/>
                                </a:lnTo>
                                <a:lnTo>
                                  <a:pt x="10970" y="2822"/>
                                </a:lnTo>
                                <a:lnTo>
                                  <a:pt x="10970" y="3009"/>
                                </a:lnTo>
                                <a:lnTo>
                                  <a:pt x="10970" y="3258"/>
                                </a:lnTo>
                                <a:lnTo>
                                  <a:pt x="10998" y="3570"/>
                                </a:lnTo>
                                <a:lnTo>
                                  <a:pt x="11068" y="3882"/>
                                </a:lnTo>
                                <a:lnTo>
                                  <a:pt x="11068" y="4037"/>
                                </a:lnTo>
                                <a:lnTo>
                                  <a:pt x="11096" y="4318"/>
                                </a:lnTo>
                                <a:lnTo>
                                  <a:pt x="11096" y="4474"/>
                                </a:lnTo>
                                <a:lnTo>
                                  <a:pt x="10998" y="5004"/>
                                </a:lnTo>
                                <a:lnTo>
                                  <a:pt x="10928" y="5409"/>
                                </a:lnTo>
                                <a:lnTo>
                                  <a:pt x="10871" y="5783"/>
                                </a:lnTo>
                                <a:lnTo>
                                  <a:pt x="10843" y="6345"/>
                                </a:lnTo>
                                <a:lnTo>
                                  <a:pt x="10618" y="7124"/>
                                </a:lnTo>
                                <a:lnTo>
                                  <a:pt x="10422" y="7919"/>
                                </a:lnTo>
                                <a:lnTo>
                                  <a:pt x="10183" y="8792"/>
                                </a:lnTo>
                                <a:lnTo>
                                  <a:pt x="9965" y="9478"/>
                                </a:lnTo>
                                <a:lnTo>
                                  <a:pt x="9768" y="10320"/>
                                </a:lnTo>
                                <a:lnTo>
                                  <a:pt x="9515" y="11193"/>
                                </a:lnTo>
                                <a:lnTo>
                                  <a:pt x="9318" y="12003"/>
                                </a:lnTo>
                                <a:lnTo>
                                  <a:pt x="9150" y="12798"/>
                                </a:lnTo>
                                <a:lnTo>
                                  <a:pt x="9093" y="13079"/>
                                </a:lnTo>
                                <a:lnTo>
                                  <a:pt x="9093" y="13422"/>
                                </a:lnTo>
                                <a:lnTo>
                                  <a:pt x="9037" y="13702"/>
                                </a:lnTo>
                                <a:lnTo>
                                  <a:pt x="9037" y="14014"/>
                                </a:lnTo>
                                <a:lnTo>
                                  <a:pt x="9037" y="14326"/>
                                </a:lnTo>
                                <a:lnTo>
                                  <a:pt x="9037" y="14638"/>
                                </a:lnTo>
                                <a:lnTo>
                                  <a:pt x="8995" y="14949"/>
                                </a:lnTo>
                                <a:lnTo>
                                  <a:pt x="8953" y="15323"/>
                                </a:lnTo>
                                <a:lnTo>
                                  <a:pt x="9037" y="15542"/>
                                </a:lnTo>
                                <a:lnTo>
                                  <a:pt x="9150" y="15666"/>
                                </a:lnTo>
                                <a:lnTo>
                                  <a:pt x="9206" y="15885"/>
                                </a:lnTo>
                                <a:lnTo>
                                  <a:pt x="9318" y="16072"/>
                                </a:lnTo>
                                <a:lnTo>
                                  <a:pt x="9487" y="16165"/>
                                </a:lnTo>
                                <a:lnTo>
                                  <a:pt x="9656" y="16165"/>
                                </a:lnTo>
                                <a:lnTo>
                                  <a:pt x="9810" y="16165"/>
                                </a:lnTo>
                                <a:lnTo>
                                  <a:pt x="10007" y="16290"/>
                                </a:lnTo>
                                <a:lnTo>
                                  <a:pt x="10618" y="16290"/>
                                </a:lnTo>
                                <a:lnTo>
                                  <a:pt x="11251" y="16290"/>
                                </a:lnTo>
                                <a:lnTo>
                                  <a:pt x="11841" y="16290"/>
                                </a:lnTo>
                                <a:lnTo>
                                  <a:pt x="12495" y="16290"/>
                                </a:lnTo>
                                <a:lnTo>
                                  <a:pt x="13085" y="16290"/>
                                </a:lnTo>
                                <a:lnTo>
                                  <a:pt x="13760" y="16290"/>
                                </a:lnTo>
                                <a:lnTo>
                                  <a:pt x="14364" y="16290"/>
                                </a:lnTo>
                                <a:lnTo>
                                  <a:pt x="15032" y="16290"/>
                                </a:lnTo>
                                <a:lnTo>
                                  <a:pt x="15608" y="16290"/>
                                </a:lnTo>
                                <a:lnTo>
                                  <a:pt x="16254" y="16290"/>
                                </a:lnTo>
                                <a:lnTo>
                                  <a:pt x="16852" y="16290"/>
                                </a:lnTo>
                                <a:lnTo>
                                  <a:pt x="17484" y="16290"/>
                                </a:lnTo>
                                <a:lnTo>
                                  <a:pt x="18145" y="16290"/>
                                </a:lnTo>
                                <a:lnTo>
                                  <a:pt x="18721" y="16290"/>
                                </a:lnTo>
                                <a:lnTo>
                                  <a:pt x="19389" y="16290"/>
                                </a:lnTo>
                                <a:lnTo>
                                  <a:pt x="19993" y="16290"/>
                                </a:lnTo>
                                <a:lnTo>
                                  <a:pt x="19937" y="16789"/>
                                </a:lnTo>
                                <a:lnTo>
                                  <a:pt x="19796" y="17350"/>
                                </a:lnTo>
                                <a:lnTo>
                                  <a:pt x="19712" y="17677"/>
                                </a:lnTo>
                                <a:lnTo>
                                  <a:pt x="19613" y="18145"/>
                                </a:lnTo>
                                <a:lnTo>
                                  <a:pt x="19487" y="18644"/>
                                </a:lnTo>
                                <a:lnTo>
                                  <a:pt x="19389" y="19143"/>
                                </a:lnTo>
                                <a:lnTo>
                                  <a:pt x="19304" y="19548"/>
                                </a:lnTo>
                                <a:lnTo>
                                  <a:pt x="19206" y="19984"/>
                                </a:lnTo>
                                <a:lnTo>
                                  <a:pt x="18524" y="19984"/>
                                </a:lnTo>
                                <a:lnTo>
                                  <a:pt x="17793" y="19984"/>
                                </a:lnTo>
                                <a:lnTo>
                                  <a:pt x="17133" y="19984"/>
                                </a:lnTo>
                                <a:lnTo>
                                  <a:pt x="16423" y="19984"/>
                                </a:lnTo>
                                <a:lnTo>
                                  <a:pt x="15720" y="19984"/>
                                </a:lnTo>
                                <a:lnTo>
                                  <a:pt x="15032" y="19984"/>
                                </a:lnTo>
                                <a:lnTo>
                                  <a:pt x="14322" y="19984"/>
                                </a:lnTo>
                                <a:lnTo>
                                  <a:pt x="13619" y="19984"/>
                                </a:lnTo>
                                <a:lnTo>
                                  <a:pt x="12944" y="19984"/>
                                </a:lnTo>
                                <a:lnTo>
                                  <a:pt x="12193" y="19984"/>
                                </a:lnTo>
                                <a:lnTo>
                                  <a:pt x="11532" y="19984"/>
                                </a:lnTo>
                                <a:lnTo>
                                  <a:pt x="10843" y="19984"/>
                                </a:lnTo>
                                <a:lnTo>
                                  <a:pt x="10141" y="19984"/>
                                </a:lnTo>
                                <a:lnTo>
                                  <a:pt x="9431" y="19984"/>
                                </a:lnTo>
                                <a:lnTo>
                                  <a:pt x="8742" y="19984"/>
                                </a:lnTo>
                                <a:lnTo>
                                  <a:pt x="8039" y="19984"/>
                                </a:lnTo>
                                <a:lnTo>
                                  <a:pt x="7843" y="19922"/>
                                </a:lnTo>
                                <a:lnTo>
                                  <a:pt x="7653" y="19860"/>
                                </a:lnTo>
                                <a:lnTo>
                                  <a:pt x="7484" y="19860"/>
                                </a:lnTo>
                                <a:lnTo>
                                  <a:pt x="7245" y="19673"/>
                                </a:lnTo>
                                <a:lnTo>
                                  <a:pt x="7077" y="19610"/>
                                </a:lnTo>
                                <a:lnTo>
                                  <a:pt x="6866" y="19548"/>
                                </a:lnTo>
                                <a:lnTo>
                                  <a:pt x="6683" y="19486"/>
                                </a:lnTo>
                                <a:lnTo>
                                  <a:pt x="6514" y="19486"/>
                                </a:lnTo>
                                <a:lnTo>
                                  <a:pt x="6388" y="19205"/>
                                </a:lnTo>
                                <a:lnTo>
                                  <a:pt x="6233" y="18924"/>
                                </a:lnTo>
                                <a:lnTo>
                                  <a:pt x="6107" y="18800"/>
                                </a:lnTo>
                                <a:lnTo>
                                  <a:pt x="5952" y="18581"/>
                                </a:lnTo>
                                <a:lnTo>
                                  <a:pt x="5910" y="18176"/>
                                </a:lnTo>
                                <a:lnTo>
                                  <a:pt x="5854" y="17833"/>
                                </a:lnTo>
                                <a:lnTo>
                                  <a:pt x="5826" y="17475"/>
                                </a:lnTo>
                                <a:lnTo>
                                  <a:pt x="5727" y="17101"/>
                                </a:lnTo>
                                <a:lnTo>
                                  <a:pt x="5854" y="16477"/>
                                </a:lnTo>
                                <a:lnTo>
                                  <a:pt x="5980" y="15885"/>
                                </a:lnTo>
                                <a:lnTo>
                                  <a:pt x="6107" y="15323"/>
                                </a:lnTo>
                                <a:lnTo>
                                  <a:pt x="6233" y="14638"/>
                                </a:lnTo>
                                <a:lnTo>
                                  <a:pt x="6388" y="14014"/>
                                </a:lnTo>
                                <a:lnTo>
                                  <a:pt x="6514" y="13422"/>
                                </a:lnTo>
                                <a:lnTo>
                                  <a:pt x="6599" y="12798"/>
                                </a:lnTo>
                                <a:lnTo>
                                  <a:pt x="6711" y="12190"/>
                                </a:lnTo>
                                <a:lnTo>
                                  <a:pt x="6866" y="11380"/>
                                </a:lnTo>
                                <a:lnTo>
                                  <a:pt x="7077" y="10569"/>
                                </a:lnTo>
                                <a:lnTo>
                                  <a:pt x="7245" y="9727"/>
                                </a:lnTo>
                                <a:lnTo>
                                  <a:pt x="7484" y="8854"/>
                                </a:lnTo>
                                <a:lnTo>
                                  <a:pt x="7625" y="8168"/>
                                </a:lnTo>
                                <a:lnTo>
                                  <a:pt x="7786" y="7249"/>
                                </a:lnTo>
                                <a:lnTo>
                                  <a:pt x="8011" y="6469"/>
                                </a:lnTo>
                                <a:lnTo>
                                  <a:pt x="8180" y="5659"/>
                                </a:lnTo>
                                <a:lnTo>
                                  <a:pt x="8180" y="5409"/>
                                </a:lnTo>
                                <a:lnTo>
                                  <a:pt x="8208" y="5284"/>
                                </a:lnTo>
                                <a:lnTo>
                                  <a:pt x="8208" y="5097"/>
                                </a:lnTo>
                                <a:lnTo>
                                  <a:pt x="8208" y="4879"/>
                                </a:lnTo>
                                <a:lnTo>
                                  <a:pt x="8180" y="4786"/>
                                </a:lnTo>
                                <a:lnTo>
                                  <a:pt x="8124" y="4474"/>
                                </a:lnTo>
                                <a:lnTo>
                                  <a:pt x="8039" y="4474"/>
                                </a:lnTo>
                                <a:lnTo>
                                  <a:pt x="8011" y="4318"/>
                                </a:lnTo>
                                <a:lnTo>
                                  <a:pt x="7871" y="4318"/>
                                </a:lnTo>
                                <a:lnTo>
                                  <a:pt x="7709" y="4162"/>
                                </a:lnTo>
                                <a:lnTo>
                                  <a:pt x="7526" y="4162"/>
                                </a:lnTo>
                                <a:lnTo>
                                  <a:pt x="7358" y="4162"/>
                                </a:lnTo>
                                <a:lnTo>
                                  <a:pt x="7147" y="4380"/>
                                </a:lnTo>
                                <a:lnTo>
                                  <a:pt x="6964" y="4474"/>
                                </a:lnTo>
                                <a:lnTo>
                                  <a:pt x="6796" y="4599"/>
                                </a:lnTo>
                                <a:lnTo>
                                  <a:pt x="6571" y="4786"/>
                                </a:lnTo>
                                <a:lnTo>
                                  <a:pt x="6388" y="5097"/>
                                </a:lnTo>
                                <a:lnTo>
                                  <a:pt x="6177" y="5409"/>
                                </a:lnTo>
                                <a:lnTo>
                                  <a:pt x="5980" y="5783"/>
                                </a:lnTo>
                                <a:lnTo>
                                  <a:pt x="5826" y="6157"/>
                                </a:lnTo>
                                <a:lnTo>
                                  <a:pt x="5601" y="6968"/>
                                </a:lnTo>
                                <a:lnTo>
                                  <a:pt x="5383" y="7732"/>
                                </a:lnTo>
                                <a:lnTo>
                                  <a:pt x="5214" y="8480"/>
                                </a:lnTo>
                                <a:lnTo>
                                  <a:pt x="4989" y="9260"/>
                                </a:lnTo>
                                <a:lnTo>
                                  <a:pt x="4765" y="10101"/>
                                </a:lnTo>
                                <a:lnTo>
                                  <a:pt x="4540" y="10881"/>
                                </a:lnTo>
                                <a:lnTo>
                                  <a:pt x="4385" y="11691"/>
                                </a:lnTo>
                                <a:lnTo>
                                  <a:pt x="4160" y="12471"/>
                                </a:lnTo>
                                <a:lnTo>
                                  <a:pt x="3992" y="13422"/>
                                </a:lnTo>
                                <a:lnTo>
                                  <a:pt x="3795" y="14326"/>
                                </a:lnTo>
                                <a:lnTo>
                                  <a:pt x="3626" y="15323"/>
                                </a:lnTo>
                                <a:lnTo>
                                  <a:pt x="3443" y="16165"/>
                                </a:lnTo>
                                <a:lnTo>
                                  <a:pt x="3268" y="17101"/>
                                </a:lnTo>
                                <a:lnTo>
                                  <a:pt x="3071" y="18083"/>
                                </a:lnTo>
                                <a:lnTo>
                                  <a:pt x="2888" y="18924"/>
                                </a:lnTo>
                                <a:lnTo>
                                  <a:pt x="2720" y="19922"/>
                                </a:lnTo>
                                <a:lnTo>
                                  <a:pt x="2579" y="19922"/>
                                </a:lnTo>
                                <a:lnTo>
                                  <a:pt x="2467" y="19984"/>
                                </a:lnTo>
                                <a:lnTo>
                                  <a:pt x="2354" y="19984"/>
                                </a:lnTo>
                                <a:lnTo>
                                  <a:pt x="2228" y="19984"/>
                                </a:lnTo>
                                <a:lnTo>
                                  <a:pt x="2101" y="19984"/>
                                </a:lnTo>
                                <a:lnTo>
                                  <a:pt x="2003" y="19984"/>
                                </a:lnTo>
                                <a:lnTo>
                                  <a:pt x="1848" y="19984"/>
                                </a:lnTo>
                                <a:lnTo>
                                  <a:pt x="1750" y="19984"/>
                                </a:lnTo>
                                <a:lnTo>
                                  <a:pt x="1525" y="19984"/>
                                </a:lnTo>
                                <a:lnTo>
                                  <a:pt x="1328" y="19984"/>
                                </a:lnTo>
                                <a:lnTo>
                                  <a:pt x="1082" y="19984"/>
                                </a:lnTo>
                                <a:lnTo>
                                  <a:pt x="885" y="19984"/>
                                </a:lnTo>
                                <a:lnTo>
                                  <a:pt x="661" y="19984"/>
                                </a:lnTo>
                                <a:lnTo>
                                  <a:pt x="450" y="19984"/>
                                </a:lnTo>
                                <a:lnTo>
                                  <a:pt x="225" y="19984"/>
                                </a:lnTo>
                                <a:lnTo>
                                  <a:pt x="0" y="19984"/>
                                </a:lnTo>
                                <a:lnTo>
                                  <a:pt x="225" y="18862"/>
                                </a:lnTo>
                                <a:lnTo>
                                  <a:pt x="478" y="17740"/>
                                </a:lnTo>
                                <a:lnTo>
                                  <a:pt x="717" y="16664"/>
                                </a:lnTo>
                                <a:lnTo>
                                  <a:pt x="942" y="15542"/>
                                </a:lnTo>
                                <a:lnTo>
                                  <a:pt x="1188" y="14326"/>
                                </a:lnTo>
                                <a:lnTo>
                                  <a:pt x="1413" y="13203"/>
                                </a:lnTo>
                                <a:lnTo>
                                  <a:pt x="1694" y="12128"/>
                                </a:lnTo>
                                <a:lnTo>
                                  <a:pt x="1876" y="10943"/>
                                </a:lnTo>
                                <a:lnTo>
                                  <a:pt x="2031" y="10320"/>
                                </a:lnTo>
                                <a:lnTo>
                                  <a:pt x="2157" y="9727"/>
                                </a:lnTo>
                                <a:lnTo>
                                  <a:pt x="2256" y="9104"/>
                                </a:lnTo>
                                <a:lnTo>
                                  <a:pt x="2354" y="8480"/>
                                </a:lnTo>
                                <a:lnTo>
                                  <a:pt x="2467" y="7919"/>
                                </a:lnTo>
                                <a:lnTo>
                                  <a:pt x="2579" y="7311"/>
                                </a:lnTo>
                                <a:lnTo>
                                  <a:pt x="2720" y="6687"/>
                                </a:lnTo>
                                <a:lnTo>
                                  <a:pt x="2832" y="6157"/>
                                </a:lnTo>
                                <a:lnTo>
                                  <a:pt x="2888" y="5659"/>
                                </a:lnTo>
                                <a:lnTo>
                                  <a:pt x="2973" y="5160"/>
                                </a:lnTo>
                                <a:lnTo>
                                  <a:pt x="3015" y="4661"/>
                                </a:lnTo>
                                <a:lnTo>
                                  <a:pt x="3141" y="4162"/>
                                </a:lnTo>
                                <a:lnTo>
                                  <a:pt x="3197" y="3757"/>
                                </a:lnTo>
                                <a:lnTo>
                                  <a:pt x="3296" y="3258"/>
                                </a:lnTo>
                                <a:lnTo>
                                  <a:pt x="3324" y="2822"/>
                                </a:lnTo>
                                <a:lnTo>
                                  <a:pt x="3443" y="2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3040"/>
                            <a:ext cx="10231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7"/>
                                </a:moveTo>
                                <a:lnTo>
                                  <a:pt x="149" y="17664"/>
                                </a:lnTo>
                                <a:lnTo>
                                  <a:pt x="298" y="15047"/>
                                </a:lnTo>
                                <a:lnTo>
                                  <a:pt x="447" y="12430"/>
                                </a:lnTo>
                                <a:lnTo>
                                  <a:pt x="645" y="10374"/>
                                </a:lnTo>
                                <a:lnTo>
                                  <a:pt x="720" y="7103"/>
                                </a:lnTo>
                                <a:lnTo>
                                  <a:pt x="943" y="4860"/>
                                </a:lnTo>
                                <a:lnTo>
                                  <a:pt x="1117" y="2243"/>
                                </a:lnTo>
                                <a:lnTo>
                                  <a:pt x="1390" y="0"/>
                                </a:lnTo>
                                <a:lnTo>
                                  <a:pt x="2444" y="0"/>
                                </a:lnTo>
                                <a:lnTo>
                                  <a:pt x="3610" y="0"/>
                                </a:lnTo>
                                <a:lnTo>
                                  <a:pt x="4801" y="0"/>
                                </a:lnTo>
                                <a:lnTo>
                                  <a:pt x="5993" y="0"/>
                                </a:lnTo>
                                <a:lnTo>
                                  <a:pt x="7146" y="0"/>
                                </a:lnTo>
                                <a:lnTo>
                                  <a:pt x="8288" y="0"/>
                                </a:lnTo>
                                <a:lnTo>
                                  <a:pt x="9454" y="0"/>
                                </a:lnTo>
                                <a:lnTo>
                                  <a:pt x="10633" y="0"/>
                                </a:lnTo>
                                <a:lnTo>
                                  <a:pt x="11749" y="0"/>
                                </a:lnTo>
                                <a:lnTo>
                                  <a:pt x="12990" y="0"/>
                                </a:lnTo>
                                <a:lnTo>
                                  <a:pt x="14169" y="0"/>
                                </a:lnTo>
                                <a:lnTo>
                                  <a:pt x="15236" y="0"/>
                                </a:lnTo>
                                <a:lnTo>
                                  <a:pt x="16452" y="0"/>
                                </a:lnTo>
                                <a:lnTo>
                                  <a:pt x="17667" y="0"/>
                                </a:lnTo>
                                <a:lnTo>
                                  <a:pt x="18871" y="0"/>
                                </a:lnTo>
                                <a:lnTo>
                                  <a:pt x="19988" y="0"/>
                                </a:lnTo>
                                <a:lnTo>
                                  <a:pt x="19888" y="2243"/>
                                </a:lnTo>
                                <a:lnTo>
                                  <a:pt x="19739" y="4860"/>
                                </a:lnTo>
                                <a:lnTo>
                                  <a:pt x="19591" y="7103"/>
                                </a:lnTo>
                                <a:lnTo>
                                  <a:pt x="19491" y="10374"/>
                                </a:lnTo>
                                <a:lnTo>
                                  <a:pt x="19367" y="12430"/>
                                </a:lnTo>
                                <a:lnTo>
                                  <a:pt x="19144" y="15047"/>
                                </a:lnTo>
                                <a:lnTo>
                                  <a:pt x="19094" y="17664"/>
                                </a:lnTo>
                                <a:lnTo>
                                  <a:pt x="18921" y="19907"/>
                                </a:lnTo>
                                <a:lnTo>
                                  <a:pt x="17667" y="19907"/>
                                </a:lnTo>
                                <a:lnTo>
                                  <a:pt x="16551" y="19907"/>
                                </a:lnTo>
                                <a:lnTo>
                                  <a:pt x="15335" y="19907"/>
                                </a:lnTo>
                                <a:lnTo>
                                  <a:pt x="14218" y="19907"/>
                                </a:lnTo>
                                <a:lnTo>
                                  <a:pt x="12990" y="19907"/>
                                </a:lnTo>
                                <a:lnTo>
                                  <a:pt x="11749" y="19907"/>
                                </a:lnTo>
                                <a:lnTo>
                                  <a:pt x="10583" y="19907"/>
                                </a:lnTo>
                                <a:lnTo>
                                  <a:pt x="9404" y="19907"/>
                                </a:lnTo>
                                <a:lnTo>
                                  <a:pt x="8288" y="19907"/>
                                </a:lnTo>
                                <a:lnTo>
                                  <a:pt x="7047" y="19907"/>
                                </a:lnTo>
                                <a:lnTo>
                                  <a:pt x="5819" y="19907"/>
                                </a:lnTo>
                                <a:lnTo>
                                  <a:pt x="4702" y="19907"/>
                                </a:lnTo>
                                <a:lnTo>
                                  <a:pt x="3486" y="19907"/>
                                </a:lnTo>
                                <a:lnTo>
                                  <a:pt x="2345" y="19907"/>
                                </a:lnTo>
                                <a:lnTo>
                                  <a:pt x="1166" y="19907"/>
                                </a:lnTo>
                                <a:lnTo>
                                  <a:pt x="0" y="199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160" y="1770840"/>
                            <a:ext cx="10231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5"/>
                                </a:moveTo>
                                <a:lnTo>
                                  <a:pt x="149" y="17619"/>
                                </a:lnTo>
                                <a:lnTo>
                                  <a:pt x="347" y="15143"/>
                                </a:lnTo>
                                <a:lnTo>
                                  <a:pt x="546" y="12667"/>
                                </a:lnTo>
                                <a:lnTo>
                                  <a:pt x="670" y="10190"/>
                                </a:lnTo>
                                <a:lnTo>
                                  <a:pt x="893" y="7619"/>
                                </a:lnTo>
                                <a:lnTo>
                                  <a:pt x="1067" y="4952"/>
                                </a:lnTo>
                                <a:lnTo>
                                  <a:pt x="1266" y="2667"/>
                                </a:lnTo>
                                <a:lnTo>
                                  <a:pt x="1390" y="0"/>
                                </a:lnTo>
                                <a:lnTo>
                                  <a:pt x="2593" y="0"/>
                                </a:lnTo>
                                <a:lnTo>
                                  <a:pt x="3710" y="0"/>
                                </a:lnTo>
                                <a:lnTo>
                                  <a:pt x="4901" y="0"/>
                                </a:lnTo>
                                <a:lnTo>
                                  <a:pt x="6079" y="0"/>
                                </a:lnTo>
                                <a:lnTo>
                                  <a:pt x="7246" y="0"/>
                                </a:lnTo>
                                <a:lnTo>
                                  <a:pt x="8362" y="0"/>
                                </a:lnTo>
                                <a:lnTo>
                                  <a:pt x="9504" y="0"/>
                                </a:lnTo>
                                <a:lnTo>
                                  <a:pt x="10782" y="0"/>
                                </a:lnTo>
                                <a:lnTo>
                                  <a:pt x="11799" y="0"/>
                                </a:lnTo>
                                <a:lnTo>
                                  <a:pt x="12990" y="0"/>
                                </a:lnTo>
                                <a:lnTo>
                                  <a:pt x="14218" y="0"/>
                                </a:lnTo>
                                <a:lnTo>
                                  <a:pt x="15335" y="0"/>
                                </a:lnTo>
                                <a:lnTo>
                                  <a:pt x="16452" y="0"/>
                                </a:lnTo>
                                <a:lnTo>
                                  <a:pt x="17667" y="0"/>
                                </a:lnTo>
                                <a:lnTo>
                                  <a:pt x="18871" y="0"/>
                                </a:lnTo>
                                <a:lnTo>
                                  <a:pt x="19988" y="0"/>
                                </a:lnTo>
                                <a:lnTo>
                                  <a:pt x="19789" y="2667"/>
                                </a:lnTo>
                                <a:lnTo>
                                  <a:pt x="19640" y="4952"/>
                                </a:lnTo>
                                <a:lnTo>
                                  <a:pt x="19392" y="7619"/>
                                </a:lnTo>
                                <a:lnTo>
                                  <a:pt x="19194" y="10190"/>
                                </a:lnTo>
                                <a:lnTo>
                                  <a:pt x="19045" y="12667"/>
                                </a:lnTo>
                                <a:lnTo>
                                  <a:pt x="18871" y="15143"/>
                                </a:lnTo>
                                <a:lnTo>
                                  <a:pt x="18648" y="17619"/>
                                </a:lnTo>
                                <a:lnTo>
                                  <a:pt x="18524" y="19905"/>
                                </a:lnTo>
                                <a:lnTo>
                                  <a:pt x="17395" y="19905"/>
                                </a:lnTo>
                                <a:lnTo>
                                  <a:pt x="16228" y="19905"/>
                                </a:lnTo>
                                <a:lnTo>
                                  <a:pt x="14988" y="19905"/>
                                </a:lnTo>
                                <a:lnTo>
                                  <a:pt x="13859" y="19905"/>
                                </a:lnTo>
                                <a:lnTo>
                                  <a:pt x="12742" y="19905"/>
                                </a:lnTo>
                                <a:lnTo>
                                  <a:pt x="11501" y="19905"/>
                                </a:lnTo>
                                <a:lnTo>
                                  <a:pt x="10335" y="19905"/>
                                </a:lnTo>
                                <a:lnTo>
                                  <a:pt x="9256" y="19905"/>
                                </a:lnTo>
                                <a:lnTo>
                                  <a:pt x="8089" y="19905"/>
                                </a:lnTo>
                                <a:lnTo>
                                  <a:pt x="6898" y="19905"/>
                                </a:lnTo>
                                <a:lnTo>
                                  <a:pt x="5769" y="19905"/>
                                </a:lnTo>
                                <a:lnTo>
                                  <a:pt x="4553" y="19905"/>
                                </a:lnTo>
                                <a:lnTo>
                                  <a:pt x="3486" y="19905"/>
                                </a:lnTo>
                                <a:lnTo>
                                  <a:pt x="2345" y="19905"/>
                                </a:lnTo>
                                <a:lnTo>
                                  <a:pt x="1117" y="19905"/>
                                </a:lnTo>
                                <a:lnTo>
                                  <a:pt x="0" y="19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28920"/>
                            <a:ext cx="1023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1"/>
                                </a:moveTo>
                                <a:lnTo>
                                  <a:pt x="149" y="17525"/>
                                </a:lnTo>
                                <a:lnTo>
                                  <a:pt x="199" y="14950"/>
                                </a:lnTo>
                                <a:lnTo>
                                  <a:pt x="397" y="12376"/>
                                </a:lnTo>
                                <a:lnTo>
                                  <a:pt x="546" y="10198"/>
                                </a:lnTo>
                                <a:lnTo>
                                  <a:pt x="645" y="7129"/>
                                </a:lnTo>
                                <a:lnTo>
                                  <a:pt x="844" y="5149"/>
                                </a:lnTo>
                                <a:lnTo>
                                  <a:pt x="893" y="2772"/>
                                </a:lnTo>
                                <a:lnTo>
                                  <a:pt x="1067" y="0"/>
                                </a:lnTo>
                                <a:lnTo>
                                  <a:pt x="2196" y="0"/>
                                </a:lnTo>
                                <a:lnTo>
                                  <a:pt x="3437" y="0"/>
                                </a:lnTo>
                                <a:lnTo>
                                  <a:pt x="4553" y="0"/>
                                </a:lnTo>
                                <a:lnTo>
                                  <a:pt x="5819" y="0"/>
                                </a:lnTo>
                                <a:lnTo>
                                  <a:pt x="6973" y="0"/>
                                </a:lnTo>
                                <a:lnTo>
                                  <a:pt x="8139" y="0"/>
                                </a:lnTo>
                                <a:lnTo>
                                  <a:pt x="9305" y="0"/>
                                </a:lnTo>
                                <a:lnTo>
                                  <a:pt x="10533" y="0"/>
                                </a:lnTo>
                                <a:lnTo>
                                  <a:pt x="11700" y="0"/>
                                </a:lnTo>
                                <a:lnTo>
                                  <a:pt x="12891" y="0"/>
                                </a:lnTo>
                                <a:lnTo>
                                  <a:pt x="14045" y="0"/>
                                </a:lnTo>
                                <a:lnTo>
                                  <a:pt x="15236" y="0"/>
                                </a:lnTo>
                                <a:lnTo>
                                  <a:pt x="16452" y="0"/>
                                </a:lnTo>
                                <a:lnTo>
                                  <a:pt x="17643" y="0"/>
                                </a:lnTo>
                                <a:lnTo>
                                  <a:pt x="18871" y="0"/>
                                </a:lnTo>
                                <a:lnTo>
                                  <a:pt x="19988" y="0"/>
                                </a:lnTo>
                                <a:lnTo>
                                  <a:pt x="19888" y="2772"/>
                                </a:lnTo>
                                <a:lnTo>
                                  <a:pt x="19640" y="5149"/>
                                </a:lnTo>
                                <a:lnTo>
                                  <a:pt x="19491" y="7129"/>
                                </a:lnTo>
                                <a:lnTo>
                                  <a:pt x="19243" y="10198"/>
                                </a:lnTo>
                                <a:lnTo>
                                  <a:pt x="19094" y="12376"/>
                                </a:lnTo>
                                <a:lnTo>
                                  <a:pt x="18921" y="14950"/>
                                </a:lnTo>
                                <a:lnTo>
                                  <a:pt x="18648" y="17525"/>
                                </a:lnTo>
                                <a:lnTo>
                                  <a:pt x="18548" y="19901"/>
                                </a:lnTo>
                                <a:lnTo>
                                  <a:pt x="17444" y="19901"/>
                                </a:lnTo>
                                <a:lnTo>
                                  <a:pt x="16228" y="19901"/>
                                </a:lnTo>
                                <a:lnTo>
                                  <a:pt x="15087" y="19901"/>
                                </a:lnTo>
                                <a:lnTo>
                                  <a:pt x="13958" y="19901"/>
                                </a:lnTo>
                                <a:lnTo>
                                  <a:pt x="12742" y="19901"/>
                                </a:lnTo>
                                <a:lnTo>
                                  <a:pt x="11576" y="19901"/>
                                </a:lnTo>
                                <a:lnTo>
                                  <a:pt x="10434" y="19901"/>
                                </a:lnTo>
                                <a:lnTo>
                                  <a:pt x="9256" y="19901"/>
                                </a:lnTo>
                                <a:lnTo>
                                  <a:pt x="8089" y="19901"/>
                                </a:lnTo>
                                <a:lnTo>
                                  <a:pt x="6898" y="19901"/>
                                </a:lnTo>
                                <a:lnTo>
                                  <a:pt x="5769" y="19901"/>
                                </a:lnTo>
                                <a:lnTo>
                                  <a:pt x="4603" y="19901"/>
                                </a:lnTo>
                                <a:lnTo>
                                  <a:pt x="3486" y="19901"/>
                                </a:lnTo>
                                <a:lnTo>
                                  <a:pt x="2345" y="19901"/>
                                </a:lnTo>
                                <a:lnTo>
                                  <a:pt x="1117" y="19901"/>
                                </a:lnTo>
                                <a:lnTo>
                                  <a:pt x="0" y="199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840" y="1566000"/>
                            <a:ext cx="102816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1"/>
                                </a:moveTo>
                                <a:lnTo>
                                  <a:pt x="148" y="17129"/>
                                </a:lnTo>
                                <a:lnTo>
                                  <a:pt x="346" y="14950"/>
                                </a:lnTo>
                                <a:lnTo>
                                  <a:pt x="444" y="11980"/>
                                </a:lnTo>
                                <a:lnTo>
                                  <a:pt x="642" y="9307"/>
                                </a:lnTo>
                                <a:lnTo>
                                  <a:pt x="716" y="7129"/>
                                </a:lnTo>
                                <a:lnTo>
                                  <a:pt x="889" y="5149"/>
                                </a:lnTo>
                                <a:lnTo>
                                  <a:pt x="1037" y="2376"/>
                                </a:lnTo>
                                <a:lnTo>
                                  <a:pt x="1160" y="0"/>
                                </a:lnTo>
                                <a:lnTo>
                                  <a:pt x="2333" y="0"/>
                                </a:lnTo>
                                <a:lnTo>
                                  <a:pt x="3568" y="0"/>
                                </a:lnTo>
                                <a:lnTo>
                                  <a:pt x="4728" y="0"/>
                                </a:lnTo>
                                <a:lnTo>
                                  <a:pt x="5840" y="0"/>
                                </a:lnTo>
                                <a:lnTo>
                                  <a:pt x="7012" y="0"/>
                                </a:lnTo>
                                <a:lnTo>
                                  <a:pt x="8198" y="0"/>
                                </a:lnTo>
                                <a:lnTo>
                                  <a:pt x="9407" y="0"/>
                                </a:lnTo>
                                <a:lnTo>
                                  <a:pt x="10506" y="0"/>
                                </a:lnTo>
                                <a:lnTo>
                                  <a:pt x="11790" y="0"/>
                                </a:lnTo>
                                <a:lnTo>
                                  <a:pt x="12877" y="0"/>
                                </a:lnTo>
                                <a:lnTo>
                                  <a:pt x="14025" y="0"/>
                                </a:lnTo>
                                <a:lnTo>
                                  <a:pt x="15259" y="0"/>
                                </a:lnTo>
                                <a:lnTo>
                                  <a:pt x="16420" y="0"/>
                                </a:lnTo>
                                <a:lnTo>
                                  <a:pt x="17654" y="0"/>
                                </a:lnTo>
                                <a:lnTo>
                                  <a:pt x="18778" y="0"/>
                                </a:lnTo>
                                <a:lnTo>
                                  <a:pt x="19988" y="0"/>
                                </a:lnTo>
                                <a:lnTo>
                                  <a:pt x="19840" y="2376"/>
                                </a:lnTo>
                                <a:lnTo>
                                  <a:pt x="19642" y="5149"/>
                                </a:lnTo>
                                <a:lnTo>
                                  <a:pt x="19395" y="7129"/>
                                </a:lnTo>
                                <a:lnTo>
                                  <a:pt x="19247" y="9307"/>
                                </a:lnTo>
                                <a:lnTo>
                                  <a:pt x="19049" y="12772"/>
                                </a:lnTo>
                                <a:lnTo>
                                  <a:pt x="18926" y="15149"/>
                                </a:lnTo>
                                <a:lnTo>
                                  <a:pt x="18654" y="17129"/>
                                </a:lnTo>
                                <a:lnTo>
                                  <a:pt x="18481" y="19901"/>
                                </a:lnTo>
                                <a:lnTo>
                                  <a:pt x="17358" y="19901"/>
                                </a:lnTo>
                                <a:lnTo>
                                  <a:pt x="16198" y="19901"/>
                                </a:lnTo>
                                <a:lnTo>
                                  <a:pt x="15012" y="19901"/>
                                </a:lnTo>
                                <a:lnTo>
                                  <a:pt x="13889" y="19901"/>
                                </a:lnTo>
                                <a:lnTo>
                                  <a:pt x="12728" y="19901"/>
                                </a:lnTo>
                                <a:lnTo>
                                  <a:pt x="11543" y="19901"/>
                                </a:lnTo>
                                <a:lnTo>
                                  <a:pt x="10383" y="19901"/>
                                </a:lnTo>
                                <a:lnTo>
                                  <a:pt x="9309" y="19901"/>
                                </a:lnTo>
                                <a:lnTo>
                                  <a:pt x="8148" y="19901"/>
                                </a:lnTo>
                                <a:lnTo>
                                  <a:pt x="6988" y="19901"/>
                                </a:lnTo>
                                <a:lnTo>
                                  <a:pt x="5765" y="19901"/>
                                </a:lnTo>
                                <a:lnTo>
                                  <a:pt x="4679" y="19901"/>
                                </a:lnTo>
                                <a:lnTo>
                                  <a:pt x="3519" y="19901"/>
                                </a:lnTo>
                                <a:lnTo>
                                  <a:pt x="2333" y="19901"/>
                                </a:lnTo>
                                <a:lnTo>
                                  <a:pt x="1160" y="19901"/>
                                </a:lnTo>
                                <a:lnTo>
                                  <a:pt x="0" y="199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480" y="2186280"/>
                            <a:ext cx="345816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6" y="0"/>
                                </a:moveTo>
                                <a:lnTo>
                                  <a:pt x="19490" y="0"/>
                                </a:lnTo>
                                <a:lnTo>
                                  <a:pt x="19563" y="0"/>
                                </a:lnTo>
                                <a:lnTo>
                                  <a:pt x="19636" y="0"/>
                                </a:lnTo>
                                <a:lnTo>
                                  <a:pt x="19717" y="0"/>
                                </a:lnTo>
                                <a:lnTo>
                                  <a:pt x="19798" y="0"/>
                                </a:lnTo>
                                <a:lnTo>
                                  <a:pt x="19849" y="0"/>
                                </a:lnTo>
                                <a:lnTo>
                                  <a:pt x="19923" y="0"/>
                                </a:lnTo>
                                <a:lnTo>
                                  <a:pt x="19996" y="0"/>
                                </a:lnTo>
                                <a:lnTo>
                                  <a:pt x="19967" y="537"/>
                                </a:lnTo>
                                <a:lnTo>
                                  <a:pt x="19893" y="1074"/>
                                </a:lnTo>
                                <a:lnTo>
                                  <a:pt x="19820" y="1602"/>
                                </a:lnTo>
                                <a:lnTo>
                                  <a:pt x="19761" y="2120"/>
                                </a:lnTo>
                                <a:lnTo>
                                  <a:pt x="19688" y="2676"/>
                                </a:lnTo>
                                <a:lnTo>
                                  <a:pt x="19600" y="3139"/>
                                </a:lnTo>
                                <a:lnTo>
                                  <a:pt x="19534" y="3694"/>
                                </a:lnTo>
                                <a:lnTo>
                                  <a:pt x="19453" y="4176"/>
                                </a:lnTo>
                                <a:lnTo>
                                  <a:pt x="19390" y="4667"/>
                                </a:lnTo>
                                <a:lnTo>
                                  <a:pt x="19302" y="5185"/>
                                </a:lnTo>
                                <a:lnTo>
                                  <a:pt x="19185" y="5667"/>
                                </a:lnTo>
                                <a:lnTo>
                                  <a:pt x="19097" y="6111"/>
                                </a:lnTo>
                                <a:lnTo>
                                  <a:pt x="18994" y="6574"/>
                                </a:lnTo>
                                <a:lnTo>
                                  <a:pt x="18884" y="7093"/>
                                </a:lnTo>
                                <a:lnTo>
                                  <a:pt x="18795" y="7472"/>
                                </a:lnTo>
                                <a:lnTo>
                                  <a:pt x="18663" y="7972"/>
                                </a:lnTo>
                                <a:lnTo>
                                  <a:pt x="18546" y="8417"/>
                                </a:lnTo>
                                <a:lnTo>
                                  <a:pt x="18428" y="8917"/>
                                </a:lnTo>
                                <a:lnTo>
                                  <a:pt x="18303" y="9287"/>
                                </a:lnTo>
                                <a:lnTo>
                                  <a:pt x="18182" y="9694"/>
                                </a:lnTo>
                                <a:lnTo>
                                  <a:pt x="18057" y="10185"/>
                                </a:lnTo>
                                <a:lnTo>
                                  <a:pt x="17940" y="10556"/>
                                </a:lnTo>
                                <a:lnTo>
                                  <a:pt x="17800" y="10926"/>
                                </a:lnTo>
                                <a:lnTo>
                                  <a:pt x="17653" y="11370"/>
                                </a:lnTo>
                                <a:lnTo>
                                  <a:pt x="17506" y="11722"/>
                                </a:lnTo>
                                <a:lnTo>
                                  <a:pt x="17360" y="12148"/>
                                </a:lnTo>
                                <a:lnTo>
                                  <a:pt x="17213" y="12556"/>
                                </a:lnTo>
                                <a:lnTo>
                                  <a:pt x="17066" y="12861"/>
                                </a:lnTo>
                                <a:lnTo>
                                  <a:pt x="16915" y="13250"/>
                                </a:lnTo>
                                <a:lnTo>
                                  <a:pt x="16754" y="13620"/>
                                </a:lnTo>
                                <a:lnTo>
                                  <a:pt x="16577" y="13917"/>
                                </a:lnTo>
                                <a:lnTo>
                                  <a:pt x="16408" y="14287"/>
                                </a:lnTo>
                                <a:lnTo>
                                  <a:pt x="16100" y="14917"/>
                                </a:lnTo>
                                <a:lnTo>
                                  <a:pt x="15751" y="15528"/>
                                </a:lnTo>
                                <a:lnTo>
                                  <a:pt x="15391" y="16111"/>
                                </a:lnTo>
                                <a:lnTo>
                                  <a:pt x="15031" y="16667"/>
                                </a:lnTo>
                                <a:lnTo>
                                  <a:pt x="14653" y="17185"/>
                                </a:lnTo>
                                <a:lnTo>
                                  <a:pt x="14264" y="17648"/>
                                </a:lnTo>
                                <a:lnTo>
                                  <a:pt x="13867" y="18093"/>
                                </a:lnTo>
                                <a:lnTo>
                                  <a:pt x="13459" y="18463"/>
                                </a:lnTo>
                                <a:lnTo>
                                  <a:pt x="13055" y="18824"/>
                                </a:lnTo>
                                <a:lnTo>
                                  <a:pt x="12637" y="19157"/>
                                </a:lnTo>
                                <a:lnTo>
                                  <a:pt x="12200" y="19361"/>
                                </a:lnTo>
                                <a:lnTo>
                                  <a:pt x="11781" y="19620"/>
                                </a:lnTo>
                                <a:lnTo>
                                  <a:pt x="11348" y="19769"/>
                                </a:lnTo>
                                <a:lnTo>
                                  <a:pt x="10896" y="19917"/>
                                </a:lnTo>
                                <a:lnTo>
                                  <a:pt x="10448" y="19917"/>
                                </a:lnTo>
                                <a:lnTo>
                                  <a:pt x="10007" y="19991"/>
                                </a:lnTo>
                                <a:lnTo>
                                  <a:pt x="9563" y="19917"/>
                                </a:lnTo>
                                <a:lnTo>
                                  <a:pt x="9100" y="19917"/>
                                </a:lnTo>
                                <a:lnTo>
                                  <a:pt x="8663" y="19769"/>
                                </a:lnTo>
                                <a:lnTo>
                                  <a:pt x="8230" y="19620"/>
                                </a:lnTo>
                                <a:lnTo>
                                  <a:pt x="7811" y="19361"/>
                                </a:lnTo>
                                <a:lnTo>
                                  <a:pt x="7374" y="19157"/>
                                </a:lnTo>
                                <a:lnTo>
                                  <a:pt x="6956" y="18824"/>
                                </a:lnTo>
                                <a:lnTo>
                                  <a:pt x="6552" y="18463"/>
                                </a:lnTo>
                                <a:lnTo>
                                  <a:pt x="6144" y="18093"/>
                                </a:lnTo>
                                <a:lnTo>
                                  <a:pt x="5747" y="17685"/>
                                </a:lnTo>
                                <a:lnTo>
                                  <a:pt x="5358" y="17259"/>
                                </a:lnTo>
                                <a:lnTo>
                                  <a:pt x="4980" y="16778"/>
                                </a:lnTo>
                                <a:lnTo>
                                  <a:pt x="4620" y="16185"/>
                                </a:lnTo>
                                <a:lnTo>
                                  <a:pt x="4260" y="15565"/>
                                </a:lnTo>
                                <a:lnTo>
                                  <a:pt x="3911" y="14991"/>
                                </a:lnTo>
                                <a:lnTo>
                                  <a:pt x="3603" y="14361"/>
                                </a:lnTo>
                                <a:lnTo>
                                  <a:pt x="3434" y="14028"/>
                                </a:lnTo>
                                <a:lnTo>
                                  <a:pt x="3257" y="13713"/>
                                </a:lnTo>
                                <a:lnTo>
                                  <a:pt x="3096" y="13306"/>
                                </a:lnTo>
                                <a:lnTo>
                                  <a:pt x="2942" y="12935"/>
                                </a:lnTo>
                                <a:lnTo>
                                  <a:pt x="2798" y="12574"/>
                                </a:lnTo>
                                <a:lnTo>
                                  <a:pt x="2651" y="12222"/>
                                </a:lnTo>
                                <a:lnTo>
                                  <a:pt x="2505" y="11852"/>
                                </a:lnTo>
                                <a:lnTo>
                                  <a:pt x="2358" y="11407"/>
                                </a:lnTo>
                                <a:lnTo>
                                  <a:pt x="2211" y="11037"/>
                                </a:lnTo>
                                <a:lnTo>
                                  <a:pt x="2071" y="10611"/>
                                </a:lnTo>
                                <a:lnTo>
                                  <a:pt x="1932" y="10185"/>
                                </a:lnTo>
                                <a:lnTo>
                                  <a:pt x="1822" y="9787"/>
                                </a:lnTo>
                                <a:lnTo>
                                  <a:pt x="1700" y="9361"/>
                                </a:lnTo>
                                <a:lnTo>
                                  <a:pt x="1568" y="8917"/>
                                </a:lnTo>
                                <a:lnTo>
                                  <a:pt x="1451" y="8509"/>
                                </a:lnTo>
                                <a:lnTo>
                                  <a:pt x="1348" y="8009"/>
                                </a:lnTo>
                                <a:lnTo>
                                  <a:pt x="1216" y="7565"/>
                                </a:lnTo>
                                <a:lnTo>
                                  <a:pt x="1098" y="7148"/>
                                </a:lnTo>
                                <a:lnTo>
                                  <a:pt x="981" y="6685"/>
                                </a:lnTo>
                                <a:lnTo>
                                  <a:pt x="914" y="6148"/>
                                </a:lnTo>
                                <a:lnTo>
                                  <a:pt x="797" y="5667"/>
                                </a:lnTo>
                                <a:lnTo>
                                  <a:pt x="709" y="5241"/>
                                </a:lnTo>
                                <a:lnTo>
                                  <a:pt x="621" y="4741"/>
                                </a:lnTo>
                                <a:lnTo>
                                  <a:pt x="536" y="4213"/>
                                </a:lnTo>
                                <a:lnTo>
                                  <a:pt x="477" y="3731"/>
                                </a:lnTo>
                                <a:lnTo>
                                  <a:pt x="411" y="3213"/>
                                </a:lnTo>
                                <a:lnTo>
                                  <a:pt x="316" y="2694"/>
                                </a:lnTo>
                                <a:lnTo>
                                  <a:pt x="250" y="2231"/>
                                </a:lnTo>
                                <a:lnTo>
                                  <a:pt x="162" y="1676"/>
                                </a:lnTo>
                                <a:lnTo>
                                  <a:pt x="103" y="1167"/>
                                </a:lnTo>
                                <a:lnTo>
                                  <a:pt x="44" y="630"/>
                                </a:lnTo>
                                <a:lnTo>
                                  <a:pt x="0" y="111"/>
                                </a:lnTo>
                                <a:lnTo>
                                  <a:pt x="66" y="111"/>
                                </a:lnTo>
                                <a:lnTo>
                                  <a:pt x="132" y="74"/>
                                </a:lnTo>
                                <a:lnTo>
                                  <a:pt x="213" y="74"/>
                                </a:lnTo>
                                <a:lnTo>
                                  <a:pt x="294" y="74"/>
                                </a:lnTo>
                                <a:lnTo>
                                  <a:pt x="375" y="74"/>
                                </a:lnTo>
                                <a:lnTo>
                                  <a:pt x="448" y="74"/>
                                </a:lnTo>
                                <a:lnTo>
                                  <a:pt x="521" y="74"/>
                                </a:lnTo>
                                <a:lnTo>
                                  <a:pt x="591" y="74"/>
                                </a:lnTo>
                                <a:lnTo>
                                  <a:pt x="635" y="537"/>
                                </a:lnTo>
                                <a:lnTo>
                                  <a:pt x="694" y="1037"/>
                                </a:lnTo>
                                <a:lnTo>
                                  <a:pt x="768" y="1565"/>
                                </a:lnTo>
                                <a:lnTo>
                                  <a:pt x="819" y="2009"/>
                                </a:lnTo>
                                <a:lnTo>
                                  <a:pt x="914" y="2472"/>
                                </a:lnTo>
                                <a:lnTo>
                                  <a:pt x="951" y="3028"/>
                                </a:lnTo>
                                <a:lnTo>
                                  <a:pt x="1032" y="3435"/>
                                </a:lnTo>
                                <a:lnTo>
                                  <a:pt x="1127" y="3917"/>
                                </a:lnTo>
                                <a:lnTo>
                                  <a:pt x="1201" y="4370"/>
                                </a:lnTo>
                                <a:lnTo>
                                  <a:pt x="1289" y="4870"/>
                                </a:lnTo>
                                <a:lnTo>
                                  <a:pt x="1377" y="5296"/>
                                </a:lnTo>
                                <a:lnTo>
                                  <a:pt x="1465" y="5741"/>
                                </a:lnTo>
                                <a:lnTo>
                                  <a:pt x="1568" y="6148"/>
                                </a:lnTo>
                                <a:lnTo>
                                  <a:pt x="1656" y="6648"/>
                                </a:lnTo>
                                <a:lnTo>
                                  <a:pt x="1766" y="7093"/>
                                </a:lnTo>
                                <a:lnTo>
                                  <a:pt x="1866" y="7454"/>
                                </a:lnTo>
                                <a:lnTo>
                                  <a:pt x="2086" y="8306"/>
                                </a:lnTo>
                                <a:lnTo>
                                  <a:pt x="2328" y="9102"/>
                                </a:lnTo>
                                <a:lnTo>
                                  <a:pt x="2578" y="9880"/>
                                </a:lnTo>
                                <a:lnTo>
                                  <a:pt x="2835" y="10611"/>
                                </a:lnTo>
                                <a:lnTo>
                                  <a:pt x="3096" y="11370"/>
                                </a:lnTo>
                                <a:lnTo>
                                  <a:pt x="3404" y="12019"/>
                                </a:lnTo>
                                <a:lnTo>
                                  <a:pt x="3698" y="12685"/>
                                </a:lnTo>
                                <a:lnTo>
                                  <a:pt x="3999" y="13306"/>
                                </a:lnTo>
                                <a:lnTo>
                                  <a:pt x="4319" y="13917"/>
                                </a:lnTo>
                                <a:lnTo>
                                  <a:pt x="4635" y="14509"/>
                                </a:lnTo>
                                <a:lnTo>
                                  <a:pt x="4980" y="15028"/>
                                </a:lnTo>
                                <a:lnTo>
                                  <a:pt x="5321" y="15528"/>
                                </a:lnTo>
                                <a:lnTo>
                                  <a:pt x="5652" y="15963"/>
                                </a:lnTo>
                                <a:lnTo>
                                  <a:pt x="6012" y="16407"/>
                                </a:lnTo>
                                <a:lnTo>
                                  <a:pt x="6394" y="16815"/>
                                </a:lnTo>
                                <a:lnTo>
                                  <a:pt x="6765" y="17185"/>
                                </a:lnTo>
                                <a:lnTo>
                                  <a:pt x="7139" y="17500"/>
                                </a:lnTo>
                                <a:lnTo>
                                  <a:pt x="7536" y="17722"/>
                                </a:lnTo>
                                <a:lnTo>
                                  <a:pt x="7943" y="17981"/>
                                </a:lnTo>
                                <a:lnTo>
                                  <a:pt x="8333" y="18241"/>
                                </a:lnTo>
                                <a:lnTo>
                                  <a:pt x="8751" y="18352"/>
                                </a:lnTo>
                                <a:lnTo>
                                  <a:pt x="9174" y="18463"/>
                                </a:lnTo>
                                <a:lnTo>
                                  <a:pt x="9578" y="18537"/>
                                </a:lnTo>
                                <a:lnTo>
                                  <a:pt x="10007" y="18537"/>
                                </a:lnTo>
                                <a:lnTo>
                                  <a:pt x="10433" y="18537"/>
                                </a:lnTo>
                                <a:lnTo>
                                  <a:pt x="10837" y="18463"/>
                                </a:lnTo>
                                <a:lnTo>
                                  <a:pt x="11260" y="18352"/>
                                </a:lnTo>
                                <a:lnTo>
                                  <a:pt x="11678" y="18167"/>
                                </a:lnTo>
                                <a:lnTo>
                                  <a:pt x="12068" y="17981"/>
                                </a:lnTo>
                                <a:lnTo>
                                  <a:pt x="12461" y="17722"/>
                                </a:lnTo>
                                <a:lnTo>
                                  <a:pt x="12835" y="17463"/>
                                </a:lnTo>
                                <a:lnTo>
                                  <a:pt x="13246" y="17185"/>
                                </a:lnTo>
                                <a:lnTo>
                                  <a:pt x="13617" y="16815"/>
                                </a:lnTo>
                                <a:lnTo>
                                  <a:pt x="13999" y="16407"/>
                                </a:lnTo>
                                <a:lnTo>
                                  <a:pt x="14359" y="15926"/>
                                </a:lnTo>
                                <a:lnTo>
                                  <a:pt x="14690" y="15491"/>
                                </a:lnTo>
                                <a:lnTo>
                                  <a:pt x="15031" y="14991"/>
                                </a:lnTo>
                                <a:lnTo>
                                  <a:pt x="15376" y="14435"/>
                                </a:lnTo>
                                <a:lnTo>
                                  <a:pt x="15692" y="13880"/>
                                </a:lnTo>
                                <a:lnTo>
                                  <a:pt x="16012" y="13250"/>
                                </a:lnTo>
                                <a:lnTo>
                                  <a:pt x="16313" y="12611"/>
                                </a:lnTo>
                                <a:lnTo>
                                  <a:pt x="16607" y="11981"/>
                                </a:lnTo>
                                <a:lnTo>
                                  <a:pt x="16915" y="11259"/>
                                </a:lnTo>
                                <a:lnTo>
                                  <a:pt x="17154" y="10519"/>
                                </a:lnTo>
                                <a:lnTo>
                                  <a:pt x="17426" y="9787"/>
                                </a:lnTo>
                                <a:lnTo>
                                  <a:pt x="17705" y="9028"/>
                                </a:lnTo>
                                <a:lnTo>
                                  <a:pt x="17925" y="8213"/>
                                </a:lnTo>
                                <a:lnTo>
                                  <a:pt x="18145" y="7380"/>
                                </a:lnTo>
                                <a:lnTo>
                                  <a:pt x="18245" y="6944"/>
                                </a:lnTo>
                                <a:lnTo>
                                  <a:pt x="18355" y="6537"/>
                                </a:lnTo>
                                <a:lnTo>
                                  <a:pt x="18443" y="6111"/>
                                </a:lnTo>
                                <a:lnTo>
                                  <a:pt x="18546" y="5667"/>
                                </a:lnTo>
                                <a:lnTo>
                                  <a:pt x="18634" y="5241"/>
                                </a:lnTo>
                                <a:lnTo>
                                  <a:pt x="18722" y="4778"/>
                                </a:lnTo>
                                <a:lnTo>
                                  <a:pt x="18810" y="4296"/>
                                </a:lnTo>
                                <a:lnTo>
                                  <a:pt x="18884" y="3917"/>
                                </a:lnTo>
                                <a:lnTo>
                                  <a:pt x="18979" y="3398"/>
                                </a:lnTo>
                                <a:lnTo>
                                  <a:pt x="19030" y="2935"/>
                                </a:lnTo>
                                <a:lnTo>
                                  <a:pt x="19097" y="2435"/>
                                </a:lnTo>
                                <a:lnTo>
                                  <a:pt x="19185" y="1935"/>
                                </a:lnTo>
                                <a:lnTo>
                                  <a:pt x="19243" y="1491"/>
                                </a:lnTo>
                                <a:lnTo>
                                  <a:pt x="19310" y="1037"/>
                                </a:lnTo>
                                <a:lnTo>
                                  <a:pt x="19376" y="481"/>
                                </a:lnTo>
                                <a:lnTo>
                                  <a:pt x="194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640" y="0"/>
                            <a:ext cx="3395880" cy="125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32" y="19909"/>
                                </a:moveTo>
                                <a:lnTo>
                                  <a:pt x="767" y="18900"/>
                                </a:lnTo>
                                <a:lnTo>
                                  <a:pt x="901" y="17920"/>
                                </a:lnTo>
                                <a:lnTo>
                                  <a:pt x="1081" y="17012"/>
                                </a:lnTo>
                                <a:lnTo>
                                  <a:pt x="1223" y="16123"/>
                                </a:lnTo>
                                <a:lnTo>
                                  <a:pt x="1432" y="15174"/>
                                </a:lnTo>
                                <a:lnTo>
                                  <a:pt x="1604" y="14316"/>
                                </a:lnTo>
                                <a:lnTo>
                                  <a:pt x="1818" y="13407"/>
                                </a:lnTo>
                                <a:lnTo>
                                  <a:pt x="2049" y="12600"/>
                                </a:lnTo>
                                <a:lnTo>
                                  <a:pt x="2251" y="11752"/>
                                </a:lnTo>
                                <a:lnTo>
                                  <a:pt x="2506" y="10994"/>
                                </a:lnTo>
                                <a:lnTo>
                                  <a:pt x="2775" y="10187"/>
                                </a:lnTo>
                                <a:lnTo>
                                  <a:pt x="3018" y="9480"/>
                                </a:lnTo>
                                <a:lnTo>
                                  <a:pt x="3302" y="8713"/>
                                </a:lnTo>
                                <a:lnTo>
                                  <a:pt x="3601" y="8097"/>
                                </a:lnTo>
                                <a:lnTo>
                                  <a:pt x="3901" y="7370"/>
                                </a:lnTo>
                                <a:lnTo>
                                  <a:pt x="4188" y="6764"/>
                                </a:lnTo>
                                <a:lnTo>
                                  <a:pt x="4488" y="6159"/>
                                </a:lnTo>
                                <a:lnTo>
                                  <a:pt x="4809" y="5654"/>
                                </a:lnTo>
                                <a:lnTo>
                                  <a:pt x="5138" y="5088"/>
                                </a:lnTo>
                                <a:lnTo>
                                  <a:pt x="5456" y="4594"/>
                                </a:lnTo>
                                <a:lnTo>
                                  <a:pt x="5815" y="4109"/>
                                </a:lnTo>
                                <a:lnTo>
                                  <a:pt x="6167" y="3705"/>
                                </a:lnTo>
                                <a:lnTo>
                                  <a:pt x="6522" y="3301"/>
                                </a:lnTo>
                                <a:lnTo>
                                  <a:pt x="6889" y="2938"/>
                                </a:lnTo>
                                <a:lnTo>
                                  <a:pt x="7255" y="2655"/>
                                </a:lnTo>
                                <a:lnTo>
                                  <a:pt x="7644" y="2352"/>
                                </a:lnTo>
                                <a:lnTo>
                                  <a:pt x="8037" y="2110"/>
                                </a:lnTo>
                                <a:lnTo>
                                  <a:pt x="8411" y="1888"/>
                                </a:lnTo>
                                <a:lnTo>
                                  <a:pt x="8792" y="1747"/>
                                </a:lnTo>
                                <a:lnTo>
                                  <a:pt x="9207" y="1666"/>
                                </a:lnTo>
                                <a:lnTo>
                                  <a:pt x="9589" y="1595"/>
                                </a:lnTo>
                                <a:lnTo>
                                  <a:pt x="10004" y="1555"/>
                                </a:lnTo>
                                <a:lnTo>
                                  <a:pt x="10423" y="1595"/>
                                </a:lnTo>
                                <a:lnTo>
                                  <a:pt x="10819" y="1666"/>
                                </a:lnTo>
                                <a:lnTo>
                                  <a:pt x="11227" y="1747"/>
                                </a:lnTo>
                                <a:lnTo>
                                  <a:pt x="11601" y="1888"/>
                                </a:lnTo>
                                <a:lnTo>
                                  <a:pt x="11990" y="2110"/>
                                </a:lnTo>
                                <a:lnTo>
                                  <a:pt x="12367" y="2352"/>
                                </a:lnTo>
                                <a:lnTo>
                                  <a:pt x="12756" y="2655"/>
                                </a:lnTo>
                                <a:lnTo>
                                  <a:pt x="13138" y="2938"/>
                                </a:lnTo>
                                <a:lnTo>
                                  <a:pt x="13489" y="3342"/>
                                </a:lnTo>
                                <a:lnTo>
                                  <a:pt x="13859" y="3705"/>
                                </a:lnTo>
                                <a:lnTo>
                                  <a:pt x="14196" y="4190"/>
                                </a:lnTo>
                                <a:lnTo>
                                  <a:pt x="14555" y="4654"/>
                                </a:lnTo>
                                <a:lnTo>
                                  <a:pt x="14873" y="5088"/>
                                </a:lnTo>
                                <a:lnTo>
                                  <a:pt x="15209" y="5654"/>
                                </a:lnTo>
                                <a:lnTo>
                                  <a:pt x="15524" y="6259"/>
                                </a:lnTo>
                                <a:lnTo>
                                  <a:pt x="15838" y="6805"/>
                                </a:lnTo>
                                <a:lnTo>
                                  <a:pt x="16126" y="7431"/>
                                </a:lnTo>
                                <a:lnTo>
                                  <a:pt x="16440" y="8117"/>
                                </a:lnTo>
                                <a:lnTo>
                                  <a:pt x="16724" y="8773"/>
                                </a:lnTo>
                                <a:lnTo>
                                  <a:pt x="17016" y="9500"/>
                                </a:lnTo>
                                <a:lnTo>
                                  <a:pt x="17244" y="10268"/>
                                </a:lnTo>
                                <a:lnTo>
                                  <a:pt x="17528" y="10994"/>
                                </a:lnTo>
                                <a:lnTo>
                                  <a:pt x="17760" y="11832"/>
                                </a:lnTo>
                                <a:lnTo>
                                  <a:pt x="17992" y="12620"/>
                                </a:lnTo>
                                <a:lnTo>
                                  <a:pt x="18194" y="13508"/>
                                </a:lnTo>
                                <a:lnTo>
                                  <a:pt x="18414" y="14377"/>
                                </a:lnTo>
                                <a:lnTo>
                                  <a:pt x="18609" y="15295"/>
                                </a:lnTo>
                                <a:lnTo>
                                  <a:pt x="18788" y="16123"/>
                                </a:lnTo>
                                <a:lnTo>
                                  <a:pt x="18960" y="17072"/>
                                </a:lnTo>
                                <a:lnTo>
                                  <a:pt x="19110" y="18041"/>
                                </a:lnTo>
                                <a:lnTo>
                                  <a:pt x="19260" y="19001"/>
                                </a:lnTo>
                                <a:lnTo>
                                  <a:pt x="19379" y="19990"/>
                                </a:lnTo>
                                <a:lnTo>
                                  <a:pt x="19465" y="19990"/>
                                </a:lnTo>
                                <a:lnTo>
                                  <a:pt x="19540" y="19950"/>
                                </a:lnTo>
                                <a:lnTo>
                                  <a:pt x="19630" y="19950"/>
                                </a:lnTo>
                                <a:lnTo>
                                  <a:pt x="19697" y="19950"/>
                                </a:lnTo>
                                <a:lnTo>
                                  <a:pt x="19772" y="19950"/>
                                </a:lnTo>
                                <a:lnTo>
                                  <a:pt x="19847" y="19950"/>
                                </a:lnTo>
                                <a:lnTo>
                                  <a:pt x="19921" y="19909"/>
                                </a:lnTo>
                                <a:lnTo>
                                  <a:pt x="19996" y="19909"/>
                                </a:lnTo>
                                <a:lnTo>
                                  <a:pt x="19951" y="19404"/>
                                </a:lnTo>
                                <a:lnTo>
                                  <a:pt x="19877" y="18859"/>
                                </a:lnTo>
                                <a:lnTo>
                                  <a:pt x="19794" y="18354"/>
                                </a:lnTo>
                                <a:lnTo>
                                  <a:pt x="19712" y="17839"/>
                                </a:lnTo>
                                <a:lnTo>
                                  <a:pt x="19630" y="17335"/>
                                </a:lnTo>
                                <a:lnTo>
                                  <a:pt x="19540" y="16790"/>
                                </a:lnTo>
                                <a:lnTo>
                                  <a:pt x="19443" y="16325"/>
                                </a:lnTo>
                                <a:lnTo>
                                  <a:pt x="19364" y="15760"/>
                                </a:lnTo>
                                <a:lnTo>
                                  <a:pt x="19274" y="15336"/>
                                </a:lnTo>
                                <a:lnTo>
                                  <a:pt x="19185" y="14821"/>
                                </a:lnTo>
                                <a:lnTo>
                                  <a:pt x="19080" y="14336"/>
                                </a:lnTo>
                                <a:lnTo>
                                  <a:pt x="18960" y="13811"/>
                                </a:lnTo>
                                <a:lnTo>
                                  <a:pt x="18863" y="13327"/>
                                </a:lnTo>
                                <a:lnTo>
                                  <a:pt x="18758" y="12903"/>
                                </a:lnTo>
                                <a:lnTo>
                                  <a:pt x="18639" y="12378"/>
                                </a:lnTo>
                                <a:lnTo>
                                  <a:pt x="18519" y="11933"/>
                                </a:lnTo>
                                <a:lnTo>
                                  <a:pt x="18272" y="11116"/>
                                </a:lnTo>
                                <a:lnTo>
                                  <a:pt x="18014" y="10268"/>
                                </a:lnTo>
                                <a:lnTo>
                                  <a:pt x="17760" y="9399"/>
                                </a:lnTo>
                                <a:lnTo>
                                  <a:pt x="17476" y="8592"/>
                                </a:lnTo>
                                <a:lnTo>
                                  <a:pt x="17162" y="7834"/>
                                </a:lnTo>
                                <a:lnTo>
                                  <a:pt x="16881" y="7128"/>
                                </a:lnTo>
                                <a:lnTo>
                                  <a:pt x="16559" y="6381"/>
                                </a:lnTo>
                                <a:lnTo>
                                  <a:pt x="16245" y="5694"/>
                                </a:lnTo>
                                <a:lnTo>
                                  <a:pt x="15909" y="5048"/>
                                </a:lnTo>
                                <a:lnTo>
                                  <a:pt x="15583" y="4452"/>
                                </a:lnTo>
                                <a:lnTo>
                                  <a:pt x="15224" y="3867"/>
                                </a:lnTo>
                                <a:lnTo>
                                  <a:pt x="14873" y="3301"/>
                                </a:lnTo>
                                <a:lnTo>
                                  <a:pt x="14495" y="2837"/>
                                </a:lnTo>
                                <a:lnTo>
                                  <a:pt x="14121" y="2352"/>
                                </a:lnTo>
                                <a:lnTo>
                                  <a:pt x="13755" y="1888"/>
                                </a:lnTo>
                                <a:lnTo>
                                  <a:pt x="13355" y="1535"/>
                                </a:lnTo>
                                <a:lnTo>
                                  <a:pt x="12943" y="1171"/>
                                </a:lnTo>
                                <a:lnTo>
                                  <a:pt x="12554" y="868"/>
                                </a:lnTo>
                                <a:lnTo>
                                  <a:pt x="12147" y="626"/>
                                </a:lnTo>
                                <a:lnTo>
                                  <a:pt x="11743" y="363"/>
                                </a:lnTo>
                                <a:lnTo>
                                  <a:pt x="11301" y="182"/>
                                </a:lnTo>
                                <a:lnTo>
                                  <a:pt x="10856" y="121"/>
                                </a:lnTo>
                                <a:lnTo>
                                  <a:pt x="10460" y="81"/>
                                </a:lnTo>
                                <a:lnTo>
                                  <a:pt x="10034" y="0"/>
                                </a:lnTo>
                                <a:lnTo>
                                  <a:pt x="9589" y="81"/>
                                </a:lnTo>
                                <a:lnTo>
                                  <a:pt x="9155" y="121"/>
                                </a:lnTo>
                                <a:lnTo>
                                  <a:pt x="8725" y="182"/>
                                </a:lnTo>
                                <a:lnTo>
                                  <a:pt x="8306" y="363"/>
                                </a:lnTo>
                                <a:lnTo>
                                  <a:pt x="7895" y="586"/>
                                </a:lnTo>
                                <a:lnTo>
                                  <a:pt x="7487" y="868"/>
                                </a:lnTo>
                                <a:lnTo>
                                  <a:pt x="7083" y="1171"/>
                                </a:lnTo>
                                <a:lnTo>
                                  <a:pt x="6672" y="1535"/>
                                </a:lnTo>
                                <a:lnTo>
                                  <a:pt x="6272" y="1888"/>
                                </a:lnTo>
                                <a:lnTo>
                                  <a:pt x="5890" y="2292"/>
                                </a:lnTo>
                                <a:lnTo>
                                  <a:pt x="5516" y="2736"/>
                                </a:lnTo>
                                <a:lnTo>
                                  <a:pt x="5153" y="3301"/>
                                </a:lnTo>
                                <a:lnTo>
                                  <a:pt x="4787" y="3826"/>
                                </a:lnTo>
                                <a:lnTo>
                                  <a:pt x="4435" y="4372"/>
                                </a:lnTo>
                                <a:lnTo>
                                  <a:pt x="4117" y="4997"/>
                                </a:lnTo>
                                <a:lnTo>
                                  <a:pt x="3766" y="5654"/>
                                </a:lnTo>
                                <a:lnTo>
                                  <a:pt x="3452" y="6300"/>
                                </a:lnTo>
                                <a:lnTo>
                                  <a:pt x="3138" y="7067"/>
                                </a:lnTo>
                                <a:lnTo>
                                  <a:pt x="2850" y="7774"/>
                                </a:lnTo>
                                <a:lnTo>
                                  <a:pt x="2536" y="8511"/>
                                </a:lnTo>
                                <a:lnTo>
                                  <a:pt x="2251" y="9319"/>
                                </a:lnTo>
                                <a:lnTo>
                                  <a:pt x="1982" y="10187"/>
                                </a:lnTo>
                                <a:lnTo>
                                  <a:pt x="1739" y="11075"/>
                                </a:lnTo>
                                <a:lnTo>
                                  <a:pt x="1477" y="11893"/>
                                </a:lnTo>
                                <a:lnTo>
                                  <a:pt x="1372" y="12378"/>
                                </a:lnTo>
                                <a:lnTo>
                                  <a:pt x="1253" y="12822"/>
                                </a:lnTo>
                                <a:lnTo>
                                  <a:pt x="1148" y="13286"/>
                                </a:lnTo>
                                <a:lnTo>
                                  <a:pt x="1036" y="13771"/>
                                </a:lnTo>
                                <a:lnTo>
                                  <a:pt x="931" y="14215"/>
                                </a:lnTo>
                                <a:lnTo>
                                  <a:pt x="826" y="14740"/>
                                </a:lnTo>
                                <a:lnTo>
                                  <a:pt x="737" y="15255"/>
                                </a:lnTo>
                                <a:lnTo>
                                  <a:pt x="632" y="15719"/>
                                </a:lnTo>
                                <a:lnTo>
                                  <a:pt x="568" y="16204"/>
                                </a:lnTo>
                                <a:lnTo>
                                  <a:pt x="471" y="16729"/>
                                </a:lnTo>
                                <a:lnTo>
                                  <a:pt x="352" y="17234"/>
                                </a:lnTo>
                                <a:lnTo>
                                  <a:pt x="299" y="17799"/>
                                </a:lnTo>
                                <a:lnTo>
                                  <a:pt x="217" y="18324"/>
                                </a:lnTo>
                                <a:lnTo>
                                  <a:pt x="135" y="18859"/>
                                </a:lnTo>
                                <a:lnTo>
                                  <a:pt x="60" y="19404"/>
                                </a:lnTo>
                                <a:lnTo>
                                  <a:pt x="0" y="19909"/>
                                </a:lnTo>
                                <a:lnTo>
                                  <a:pt x="67" y="19909"/>
                                </a:lnTo>
                                <a:lnTo>
                                  <a:pt x="165" y="19909"/>
                                </a:lnTo>
                                <a:lnTo>
                                  <a:pt x="254" y="19909"/>
                                </a:lnTo>
                                <a:lnTo>
                                  <a:pt x="322" y="19909"/>
                                </a:lnTo>
                                <a:lnTo>
                                  <a:pt x="419" y="19909"/>
                                </a:lnTo>
                                <a:lnTo>
                                  <a:pt x="486" y="19909"/>
                                </a:lnTo>
                                <a:lnTo>
                                  <a:pt x="568" y="19909"/>
                                </a:lnTo>
                                <a:lnTo>
                                  <a:pt x="632" y="199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93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7.1pt;margin-top:26.1pt;width:490.25pt;height:751.25pt" coordorigin="1542,522" coordsize="9805,15025">
              <v:group id="shape_0" style="position:absolute;left:9552;top:14286;width:1795;height:1261">
                <v:shape id="shape_0" coordsize="20000,20000" path="m13590,10861l13462,10795l13301,10795l13205,10596l13045,10596l12821,11656l12628,12583l12372,13576l12212,14570l11923,15629l11763,16556l11506,17682l11314,18675l10929,18675l10641,18675l10256,18675l9936,18675l9583,18675l9231,18675l8942,18675l8526,18675l8782,17748l8942,16887l9167,15960l9359,15033l9519,14238l9744,13311l9936,12450l10160,11523l10321,10728l10513,9735l10769,8940l10929,8013l11122,7086l11314,6225l11506,5364l11763,4503l11763,4305l11763,4040l11763,3974l11763,3709l11699,3576l11635,3576l11506,3444l11474,3377l10769,3377l10000,3377l9295,3377l8590,3377l7853,3377l7147,3377l6442,3377l5737,3377l5000,3377l4295,3377l3622,3377l2853,3377l2147,3377l1442,3377l673,3377l0,3377l128,2914l224,2517l385,2053l481,1656l609,1258l673,861l801,464l929,0l1795,0l2596,0l3462,0l4263,0l5128,0l5929,0l6795,0l7660,0l8494,0l9327,0l10160,0l11026,0l11827,0l12692,0l13526,0l14359,0l14487,464l14583,861l14679,1325l14808,1788l14808,2185l14808,2517l14808,2848l14808,3245l14679,3709l14615,4040l14519,4503l14455,4901l14359,5232l14295,5629l14167,6026l14071,6424l14071,6755l14103,7086l14167,7417l14231,7682l14295,7616l14455,7616l14583,7616l14679,7616l14808,7417l14936,7285l15064,7086l15224,7020l15321,6821l15417,6689l15545,6556l15641,6424l15801,6093l15897,5960l16058,5762l16154,5497l16282,5232l16410,5033l16538,4901l16635,4570l16763,4305l16827,3974l16923,3709l17019,3444l17083,3113l17147,2848l17212,2517l17340,2318l17340,1921l17340,1722l17340,1391l17404,1192l17340,861l17308,530l17276,265l17212,0l17532,0l17853,0l18141,0l18494,0l18782,0l19103,0l19423,0l19744,0l19776,397l19840,795l19904,1060l19968,1391l19936,1722l19904,2053l19904,2384l19872,2848l19615,3113l19423,3576l19199,3974l19006,4371l18782,4901l18590,5232l18365,5629l18141,6026l17917,6358l17724,6689l17468,7086l17276,7417l17083,7682l16795,8146l16571,8411l16346,8808l16346,9139l16314,9470l16282,9801l16218,10132l16218,10397l16218,10795l16154,11126l16090,11391l16218,11788l16218,12053l16282,12384l16346,12715l16346,12980l16410,13311l16474,13576l16538,13907l16635,14172l16795,14371l16891,14570l17083,14834l17147,15033l17276,15298l17340,15497l17500,15762l17660,15894l17853,15960l18013,16026l18141,16159l18333,16291l18494,16424l18622,16424l18782,16556l18622,16821l18494,17086l18365,17285l18205,17483l18109,17748l17981,18079l17853,18278l17660,18477l17500,18675l17340,18874l17147,19073l16987,19205l16795,19470l16571,19603l16410,19801l16218,19934l16090,19801l15929,19536l15833,19338l15673,19139l15577,18874l15417,18675l15321,18477l15160,18278l15064,18013l14968,17682l14904,17417l14808,17152l14679,16887l14615,16556l14519,16291l14455,16026l14359,15762l14295,15430l14231,15099l14231,14834l14103,14570l14071,14238l13974,13974l13942,13709l13910,13311l13814,12980l13782,12715l13750,12318l13686,11987l13654,11656l13622,11325l13590,10861xe" fillcolor="#f2f2f2" stroked="t" o:allowincell="f" style="position:absolute;left:9625;top:14749;width:623;height:301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7860l319,16856l767,15987l1022,14983l1342,13980l1725,12977l2045,11973l2428,11037l2748,10033l3003,9097l3323,8161l3770,7090l4153,6087l4409,5151l4728,4281l5112,3211l5559,2274l5431,1940l5431,1739l5304,1405l5304,1137l4984,936l4728,669l4409,468l4153,268l4984,268l5815,268l6773,268l7604,201l8435,201l9265,201l10160,201l11054,201l10863,1070l10543,1940l10288,2876l10160,3813l9776,4615l9585,5552l9265,6555l9010,7425l8754,8294l8435,9097l8179,10033l7859,10836l7604,11706l7284,12575l7029,13378l6773,14181l6837,14448l6965,14783l7029,14983l7220,15318l7412,15318l7668,15318l7859,15318l8115,15318l8243,15050l8562,14983l8754,14783l8946,14649l9265,14515l9393,14381l9585,14181l9840,14181l10160,13779l10415,13311l10735,12977l11054,12575l11310,12241l11629,11839l11949,11505l12268,11171l12460,10702l12716,10301l12971,9900l13227,9365l13291,9097l13610,8696l13802,8294l14121,7893l14185,7291l14249,7023l14377,6488l14441,6020l14569,5552l14569,5084l14760,4615l14760,4080l14760,3612l14760,3144l14696,2742l14696,2274l14569,1739l14569,1271l14569,803l14569,268l15144,268l15783,201l16358,201l16997,201l17572,201l18147,67l18786,67l19361,0l19489,334l19617,803l19681,1137l19808,1538l19808,1940l19872,2274l19872,2609l19936,3010l19872,3411l19808,3813l19744,4281l19617,4615l19553,5084l19489,5485l19361,5886l19233,6355l18978,6689l18786,7090l18530,7559l18339,7960l18147,8428l17827,8763l17572,9231l17380,9699l16997,10033l16741,10502l16422,10836l16102,11237l15719,11572l15335,11973l15016,12375l14760,12776l14377,13177l13994,13445l13610,13913l13227,14181l12843,14515l12460,14983l12141,15318l11757,15585l11246,15987l10863,16120l10415,16522l10160,16722l9649,17057l9265,17258l8818,17592l8435,17860l7987,18060l7604,18261l7220,18462l6773,18662l6390,18796l5942,18930l5559,19197l5112,19331l4728,19465l4409,19465l4026,19599l3706,19666l3323,19732l3003,19799l2620,19866l2300,19933l1853,19866l1342,19799l1022,19799l639,19732l511,19465l383,19197l319,19064l256,18796l192,18595l128,18328l64,18127l0,17860xe" fillcolor="#f2f2f2" stroked="t" o:allowincell="f" style="position:absolute;left:10230;top:14750;width:312;height:29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10189,2062l10000,1856l9811,1581l9811,1375l9528,1100l9245,825l8868,481l8491,275l8113,0l9528,0l11038,137l12547,137l14057,137l15660,137l16981,137l18585,137l19906,137l19245,1100l18302,2337l17453,3368l16698,4467l15943,5567l15189,6667l14340,7835l13491,8935l12736,10034l12075,11203l11509,12302l10755,13540l10189,14639l9340,15876l8868,17045l8113,18076l8113,18282l8208,18625l8396,18900l8491,19175l8679,19175l9057,19450l9340,19656l9528,19794l8962,19794l8396,19794l7736,19794l7075,19863l6415,19863l5849,19931l5189,19931l4528,19931l4057,19931l3679,19863l3302,19863l2925,19794l2547,19794l1981,19725l1698,19725l1226,19656l943,19175l566,18900l283,18557l0,18076l189,17732l189,17457l377,17045l472,16701l566,16426l755,15945l943,15670l1132,15326l1415,14914l1604,14639l1887,14296l2264,13814l2547,13540l2642,13127l3113,12784l3396,12440l3868,11821l4151,11065l4717,10515l5094,9828l5472,9210l5849,8454l6321,7835l6792,7285l7170,6667l7642,5979l8019,5361l8491,4674l8868,4055l9245,3436l9717,2680l10189,2062xe" fillcolor="#f2f2f2" stroked="t" o:allowincell="f" style="position:absolute;left:10489;top:14749;width:210;height:289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3432,2353l3401,2007l3401,1869l3339,1730l3339,1384l3307,1107l3307,692l3214,277l3183,0l3619,0l3994,0l4462,0l4867,0l5304,0l5741,0l6209,0l6646,0l6552,346l6459,830l6396,1107l6303,1453l6271,1869l6178,2353l6084,2630l6053,2976l6271,2837l6521,2491l6739,2353l7020,2007l7239,1869l7488,1592l7707,1384l7925,1107l8019,1107l8175,1038l8268,830l8362,830l8487,830l8612,692l8674,554l8799,484l8955,484l9080,415l9267,415l9423,346l9548,277l9704,277l9860,208l10016,208l10140,415l10296,692l10484,830l10608,1038l10702,1384l10764,1730l10858,2145l10983,2491l10983,2837l10983,2976l10983,3253l10983,3529l11045,3875l11045,4083l11076,4291l11076,4498l10983,4983l10920,5398l10858,5744l10827,6298l10608,7128l10421,7889l10172,8789l9953,9481l9766,10311l9516,11142l9298,11972l9142,12734l9080,13080l9080,13356l9017,13702l9017,13979l9017,14325l9017,14602l8986,14879l8955,15294l9017,15502l9142,15640l9204,15848l9298,15986l9485,16125l9641,16125l9797,16125l10016,16263l10608,16263l11232,16263l11825,16263l12480,16263l13073,16263l13729,16263l14353,16263l15008,16263l15601,16263l16225,16263l16849,16263l17473,16263l18128,16263l18690,16263l19376,16263l19969,16263l19906,16747l19782,17301l19688,17647l19594,18131l19470,18616l19376,19100l19282,19516l19189,19931l18502,19931l17785,19931l17129,19931l16412,19931l15694,19931l15008,19931l14290,19931l13604,19931l12949,19931l12200,19931l11513,19931l10827,19931l10140,19931l9423,19931l8736,19931l8019,19931l7832,19862l7644,19792l7488,19792l7239,19654l7051,19585l6864,19516l6677,19446l6521,19446l6365,19170l6240,18893l6084,18754l5959,18547l5897,18131l5835,17785l5803,17439l5741,17024l5835,16471l5991,15848l6084,15294l6240,14602l6365,13979l6521,13356l6583,12734l6708,12180l6864,11349l7051,10519l7239,9689l7488,8858l7613,8166l7769,7266l8019,6436l8175,5675l8175,5398l8206,5260l8206,5121l8206,4844l8175,4775l8112,4498l8019,4498l8019,4291l7863,4291l7707,4152l7520,4152l7332,4152l7145,4360l6958,4498l6802,4567l6552,4775l6365,5121l6178,5398l5991,5744l5803,6159l5585,6920l5367,7751l5211,8443l4992,9273l4774,10035l4555,10865l4368,11626l4150,12457l3994,13356l3807,14325l3619,15294l3432,16125l3276,17024l3089,18062l2871,18893l2715,19862l2590,19862l2465,19931l2340,19931l2215,19931l2090,19931l1997,19931l1841,19931l1747,19931l1529,19931l1342,19931l1092,19931l874,19931l655,19931l437,19931l218,19931l0,19931l218,18824l468,17716l718,16609l936,15502l1186,14325l1404,13218l1685,12111l1872,10934l2028,10311l2153,9689l2246,9066l2340,8443l2465,7889l2590,7266l2715,6713l2839,6159l2871,5675l2964,5121l3027,4637l3120,4152l3183,3737l3307,3253l3339,2837l3432,2353xe" fillcolor="#f2f2f2" stroked="t" o:allowincell="f" style="position:absolute;left:10629;top:14749;width:640;height:28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92l165,17551l275,15102l441,12245l661,10204l716,6939l937,4898l1102,2041l1377,0l2424,0l3636,0l4793,0l5950,0l7163,0l8264,0l9421,0l10634,0l11736,0l12948,0l14105,0l15207,0l16419,0l17631,0l18843,0l19945,0l19835,2041l19725,4898l19559,6939l19449,10204l19339,12245l19118,15102l19063,17551l18898,19592l17631,19592l16529,19592l15317,19592l14160,19592l12948,19592l11736,19592l10579,19592l9366,19592l8264,19592l7052,19592l5840,19592l4683,19592l3471,19592l2369,19592l1157,19592l0,19592xe" fillcolor="#f2f2f2" stroked="t" o:allowincell="f" style="position:absolute;left:9552;top:14900;width:362;height:47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83l165,17500l331,15000l551,12500l661,10000l882,7500l1102,5000l1267,2500l1377,0l2590,0l3691,0l4904,0l6061,0l7218,0l8375,0l9477,0l10744,0l11791,0l12948,0l14160,0l15317,0l16419,0l17631,0l18843,0l19945,0l19780,2500l19614,5000l19339,7500l19174,10000l19008,12500l18843,15000l18623,17500l18457,19583l17355,19583l16198,19583l14986,19583l13829,19583l12727,19583l11515,19583l10303,19583l9256,19583l8044,19583l6887,19583l5785,19583l4573,19583l3471,19583l2369,19583l1102,19583l0,19583xe" fillcolor="#f2f2f2" stroked="t" o:allowincell="f" style="position:absolute;left:10942;top:14913;width:361;height:47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65l165,17391l220,14783l386,12174l551,10000l661,6957l826,5217l882,2609l1102,0l2204,0l3416,0l4573,0l5840,0l6942,0l8099,0l9311,0l10523,0l11680,0l12837,0l14050,0l15207,0l16419,0l17631,0l18843,0l19945,0l19835,2609l19614,5217l19449,6957l19229,10000l19063,12174l18898,14783l18623,17391l18512,19565l17410,19565l16198,19565l15041,19565l13939,19565l12727,19565l11515,19565l10413,19565l9256,19565l8044,19565l6887,19565l5785,19565l4573,19565l3471,19565l2369,19565l1102,19565l0,19565xe" fillcolor="#f2f2f2" stroked="t" o:allowincell="f" style="position:absolute;left:9593;top:14827;width:361;height:44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65l164,16957l329,14783l438,11739l658,9130l712,6957l877,5217l1041,2174l1151,0l2356,0l3562,0l4712,0l5863,0l7014,0l8164,0l9370,0l10521,0l11781,0l12822,0l14027,0l15233,0l16384,0l17589,0l18740,0l19945,0l19781,2174l19616,5217l19342,6957l19233,9130l19014,12609l18904,15217l18630,16957l18466,19565l17315,19565l16164,19565l15014,19565l13863,19565l12712,19565l11507,19565l10356,19565l9315,19565l8110,19565l6959,19565l5753,19565l4658,19565l3507,19565l2356,19565l1151,19565l0,19565xe" fillcolor="#f2f2f2" stroked="t" o:allowincell="f" style="position:absolute;left:10982;top:14841;width:364;height:44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19412,0l19478,0l19559,0l19624,0l19706,0l19788,0l19837,0l19918,0l19984,0l19951,535l19886,1070l19804,1605l19755,2099l19673,2675l19592,3128l19527,3704l19445,4156l19380,4691l19298,5185l19167,5638l19086,6091l18988,6584l18873,7078l18776,7490l18661,7942l18531,8395l18416,8889l18286,9259l18171,9671l18041,10165l17927,10535l17780,10905l17633,11358l17502,11728l17355,12099l17208,12510l17061,12840l16898,13251l16735,13621l16571,13909l16392,14280l16082,14897l15739,15514l15380,16091l15020,16626l14645,17160l14253,17613l13861,18066l13453,18436l13045,18807l12620,19136l12196,19342l11771,19588l11347,19753l10890,19877l10449,19877l10008,19959l9551,19877l9094,19877l8653,19753l8229,19588l7804,19342l7380,19136l6955,18807l6547,18436l6139,18066l5747,17654l5355,17243l4980,16749l4620,16173l4261,15556l3918,14979l3608,14362l3429,14033l3265,13704l3102,13292l2939,12922l2792,12551l2645,12181l2498,11811l2367,11399l2220,11029l2073,10576l1927,10165l1829,9794l1698,9342l1567,8889l1453,8519l1339,7984l1224,7572l1094,7119l980,6667l914,6132l800,5638l702,5226l620,4733l539,4198l473,3704l408,3210l327,2716l245,2222l163,1687l98,1152l49,617l0,123l65,123l131,82l212,82l294,82l376,82l441,82l522,82l588,82l637,535l702,1029l767,1564l833,2016l914,2469l963,3045l1029,3416l1127,3909l1208,4362l1290,4856l1371,5309l1469,5720l1567,6132l1649,6626l1763,7078l1861,7449l2090,8272l2335,9095l2580,9835l2841,10576l3102,11358l3396,12016l3690,12675l4000,13292l4310,13909l4637,14486l4980,15021l5322,15514l5649,15967l6008,16379l6384,16790l6759,17160l7135,17490l7527,17695l7935,17942l8327,18230l8751,18313l9159,18436l9567,18519l10008,18519l10433,18519l10841,18436l11249,18313l11673,18148l12065,17942l12457,17695l12833,17449l13241,17160l13616,16790l13992,16379l14351,15926l14678,15473l15020,14979l15363,14403l15690,13868l16000,13251l16310,12593l16604,11975l16898,11235l17143,10494l17420,9794l17698,9012l17910,8230l18139,7366l18237,6955l18351,6543l18433,6091l18531,5638l18629,5226l18710,4774l18792,4321l18873,3909l18971,3374l19020,2922l19086,2428l19167,1934l19233,1481l19298,1029l19363,494l19412,0xe" fillcolor="#f2f2f2" stroked="t" o:allowincell="f" style="position:absolute;left:9816;top:15061;width:1224;height:485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632,19865l765,18879l898,17892l1081,16996l1230,16099l1430,15157l1613,14260l1812,13408l2045,12556l2261,11749l2510,10987l2776,10179l3026,9462l3308,8700l3591,8072l3890,7354l4190,6771l4489,6143l4805,5650l5137,5067l5453,4574l5819,4081l6168,3677l6517,3318l6883,2960l7249,2646l7648,2332l8047,2108l8412,1928l8795,1749l9210,1659l9593,1570l10008,1570l10407,1570l10806,1659l11222,1749l11588,1928l11970,2108l12352,2332l12751,2646l13134,2960l13483,3318l13849,3677l14181,4170l14547,4664l14863,5067l15212,5650l15511,6233l15827,6816l16126,7444l16426,8117l16708,8744l17007,9507l17240,10269l17523,10987l17739,11794l17972,12601l18188,13498l18404,14350l18603,15247l18770,16099l18953,17040l19102,18027l19252,18969l19368,19955l19451,19955l19534,19910l19618,19910l19684,19910l19767,19910l19834,19910l19917,19865l19983,19865l19933,19372l19867,18834l19784,18341l19701,17803l19618,17309l19534,16771l19435,16323l19352,15740l19268,15291l19169,14798l19069,14305l18953,13812l18853,13318l18753,12870l18620,12377l18504,11928l18254,11076l18005,10269l17739,9372l17456,8610l17157,7848l16874,7130l16542,6368l16243,5695l15894,5067l15578,4439l15229,3857l14863,3318l14480,2825l14115,2332l13749,1928l13350,1525l12934,1166l12552,897l12136,628l11737,359l11305,179l10856,135l10457,90l10025,0l9593,90l9144,135l8712,179l8296,359l7897,583l7481,897l7082,1166l6667,1525l6268,1928l5885,2287l5520,2735l5154,3318l4771,3812l4439,4395l4123,4978l3757,5650l3458,6278l3142,7040l2843,7758l2544,8520l2261,9283l1978,10179l1746,11031l1480,11883l1380,12377l1247,12825l1147,13274l1031,13767l931,14215l831,14709l732,15247l632,15695l565,16188l466,16682l349,17220l299,17758l216,18296l133,18834l67,19372l0,19865l67,19865l166,19865l249,19865l333,19865l416,19865l482,19865l565,19865l632,19865xe" fillcolor="#f2f2f2" stroked="t" o:allowincell="f" style="position:absolute;left:9826;top:14286;width:1202;height:445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</v:group>
              <v:group id="shape_0" style="position:absolute;left:1542;top:14286;width:1795;height:1261">
                <v:shape id="shape_0" coordsize="20000,20000" path="m13590,10861l13462,10795l13301,10795l13205,10596l13045,10596l12821,11656l12628,12583l12372,13576l12212,14570l11923,15629l11763,16556l11506,17682l11314,18675l10929,18675l10641,18675l10256,18675l9936,18675l9583,18675l9231,18675l8942,18675l8526,18675l8782,17748l8942,16887l9167,15960l9359,15033l9519,14238l9744,13311l9936,12450l10160,11523l10321,10728l10513,9735l10769,8940l10929,8013l11122,7086l11314,6225l11506,5364l11763,4503l11763,4305l11763,4040l11763,3974l11763,3709l11699,3576l11635,3576l11506,3444l11474,3377l10769,3377l10000,3377l9295,3377l8590,3377l7853,3377l7147,3377l6442,3377l5737,3377l5000,3377l4295,3377l3622,3377l2853,3377l2147,3377l1442,3377l673,3377l0,3377l128,2914l224,2517l385,2053l481,1656l609,1258l673,861l801,464l929,0l1795,0l2596,0l3462,0l4263,0l5128,0l5929,0l6795,0l7660,0l8494,0l9327,0l10160,0l11026,0l11827,0l12692,0l13526,0l14359,0l14487,464l14583,861l14679,1325l14808,1788l14808,2185l14808,2517l14808,2848l14808,3245l14679,3709l14615,4040l14519,4503l14455,4901l14359,5232l14295,5629l14167,6026l14071,6424l14071,6755l14103,7086l14167,7417l14231,7682l14295,7616l14455,7616l14583,7616l14679,7616l14808,7417l14936,7285l15064,7086l15224,7020l15321,6821l15417,6689l15545,6556l15641,6424l15801,6093l15897,5960l16058,5762l16154,5497l16282,5232l16410,5033l16538,4901l16635,4570l16763,4305l16827,3974l16923,3709l17019,3444l17083,3113l17147,2848l17212,2517l17340,2318l17340,1921l17340,1722l17340,1391l17404,1192l17340,861l17308,530l17276,265l17212,0l17532,0l17853,0l18141,0l18494,0l18782,0l19103,0l19423,0l19744,0l19776,397l19840,795l19904,1060l19968,1391l19936,1722l19904,2053l19904,2384l19872,2848l19615,3113l19423,3576l19199,3974l19006,4371l18782,4901l18590,5232l18365,5629l18141,6026l17917,6358l17724,6689l17468,7086l17276,7417l17083,7682l16795,8146l16571,8411l16346,8808l16346,9139l16314,9470l16282,9801l16218,10132l16218,10397l16218,10795l16154,11126l16090,11391l16218,11788l16218,12053l16282,12384l16346,12715l16346,12980l16410,13311l16474,13576l16538,13907l16635,14172l16795,14371l16891,14570l17083,14834l17147,15033l17276,15298l17340,15497l17500,15762l17660,15894l17853,15960l18013,16026l18141,16159l18333,16291l18494,16424l18622,16424l18782,16556l18622,16821l18494,17086l18365,17285l18205,17483l18109,17748l17981,18079l17853,18278l17660,18477l17500,18675l17340,18874l17147,19073l16987,19205l16795,19470l16571,19603l16410,19801l16218,19934l16090,19801l15929,19536l15833,19338l15673,19139l15577,18874l15417,18675l15321,18477l15160,18278l15064,18013l14968,17682l14904,17417l14808,17152l14679,16887l14615,16556l14519,16291l14455,16026l14359,15762l14295,15430l14231,15099l14231,14834l14103,14570l14071,14238l13974,13974l13942,13709l13910,13311l13814,12980l13782,12715l13750,12318l13686,11987l13654,11656l13622,11325l13590,10861xe" fillcolor="#f2f2f2" stroked="t" o:allowincell="f" style="position:absolute;left:1615;top:14749;width:623;height:301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7860l319,16856l767,15987l1022,14983l1342,13980l1725,12977l2045,11973l2428,11037l2748,10033l3003,9097l3323,8161l3770,7090l4153,6087l4409,5151l4728,4281l5112,3211l5559,2274l5431,1940l5431,1739l5304,1405l5304,1137l4984,936l4728,669l4409,468l4153,268l4984,268l5815,268l6773,268l7604,201l8435,201l9265,201l10160,201l11054,201l10863,1070l10543,1940l10288,2876l10160,3813l9776,4615l9585,5552l9265,6555l9010,7425l8754,8294l8435,9097l8179,10033l7859,10836l7604,11706l7284,12575l7029,13378l6773,14181l6837,14448l6965,14783l7029,14983l7220,15318l7412,15318l7668,15318l7859,15318l8115,15318l8243,15050l8562,14983l8754,14783l8946,14649l9265,14515l9393,14381l9585,14181l9840,14181l10160,13779l10415,13311l10735,12977l11054,12575l11310,12241l11629,11839l11949,11505l12268,11171l12460,10702l12716,10301l12971,9900l13227,9365l13291,9097l13610,8696l13802,8294l14121,7893l14185,7291l14249,7023l14377,6488l14441,6020l14569,5552l14569,5084l14760,4615l14760,4080l14760,3612l14760,3144l14696,2742l14696,2274l14569,1739l14569,1271l14569,803l14569,268l15144,268l15783,201l16358,201l16997,201l17572,201l18147,67l18786,67l19361,0l19489,334l19617,803l19681,1137l19808,1538l19808,1940l19872,2274l19872,2609l19936,3010l19872,3411l19808,3813l19744,4281l19617,4615l19553,5084l19489,5485l19361,5886l19233,6355l18978,6689l18786,7090l18530,7559l18339,7960l18147,8428l17827,8763l17572,9231l17380,9699l16997,10033l16741,10502l16422,10836l16102,11237l15719,11572l15335,11973l15016,12375l14760,12776l14377,13177l13994,13445l13610,13913l13227,14181l12843,14515l12460,14983l12141,15318l11757,15585l11246,15987l10863,16120l10415,16522l10160,16722l9649,17057l9265,17258l8818,17592l8435,17860l7987,18060l7604,18261l7220,18462l6773,18662l6390,18796l5942,18930l5559,19197l5112,19331l4728,19465l4409,19465l4026,19599l3706,19666l3323,19732l3003,19799l2620,19866l2300,19933l1853,19866l1342,19799l1022,19799l639,19732l511,19465l383,19197l319,19064l256,18796l192,18595l128,18328l64,18127l0,17860xe" fillcolor="#f2f2f2" stroked="t" o:allowincell="f" style="position:absolute;left:2220;top:14750;width:312;height:29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10189,2062l10000,1856l9811,1581l9811,1375l9528,1100l9245,825l8868,481l8491,275l8113,0l9528,0l11038,137l12547,137l14057,137l15660,137l16981,137l18585,137l19906,137l19245,1100l18302,2337l17453,3368l16698,4467l15943,5567l15189,6667l14340,7835l13491,8935l12736,10034l12075,11203l11509,12302l10755,13540l10189,14639l9340,15876l8868,17045l8113,18076l8113,18282l8208,18625l8396,18900l8491,19175l8679,19175l9057,19450l9340,19656l9528,19794l8962,19794l8396,19794l7736,19794l7075,19863l6415,19863l5849,19931l5189,19931l4528,19931l4057,19931l3679,19863l3302,19863l2925,19794l2547,19794l1981,19725l1698,19725l1226,19656l943,19175l566,18900l283,18557l0,18076l189,17732l189,17457l377,17045l472,16701l566,16426l755,15945l943,15670l1132,15326l1415,14914l1604,14639l1887,14296l2264,13814l2547,13540l2642,13127l3113,12784l3396,12440l3868,11821l4151,11065l4717,10515l5094,9828l5472,9210l5849,8454l6321,7835l6792,7285l7170,6667l7642,5979l8019,5361l8491,4674l8868,4055l9245,3436l9717,2680l10189,2062xe" fillcolor="#f2f2f2" stroked="t" o:allowincell="f" style="position:absolute;left:2479;top:14749;width:210;height:289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3432,2353l3401,2007l3401,1869l3339,1730l3339,1384l3307,1107l3307,692l3214,277l3183,0l3619,0l3994,0l4462,0l4867,0l5304,0l5741,0l6209,0l6646,0l6552,346l6459,830l6396,1107l6303,1453l6271,1869l6178,2353l6084,2630l6053,2976l6271,2837l6521,2491l6739,2353l7020,2007l7239,1869l7488,1592l7707,1384l7925,1107l8019,1107l8175,1038l8268,830l8362,830l8487,830l8612,692l8674,554l8799,484l8955,484l9080,415l9267,415l9423,346l9548,277l9704,277l9860,208l10016,208l10140,415l10296,692l10484,830l10608,1038l10702,1384l10764,1730l10858,2145l10983,2491l10983,2837l10983,2976l10983,3253l10983,3529l11045,3875l11045,4083l11076,4291l11076,4498l10983,4983l10920,5398l10858,5744l10827,6298l10608,7128l10421,7889l10172,8789l9953,9481l9766,10311l9516,11142l9298,11972l9142,12734l9080,13080l9080,13356l9017,13702l9017,13979l9017,14325l9017,14602l8986,14879l8955,15294l9017,15502l9142,15640l9204,15848l9298,15986l9485,16125l9641,16125l9797,16125l10016,16263l10608,16263l11232,16263l11825,16263l12480,16263l13073,16263l13729,16263l14353,16263l15008,16263l15601,16263l16225,16263l16849,16263l17473,16263l18128,16263l18690,16263l19376,16263l19969,16263l19906,16747l19782,17301l19688,17647l19594,18131l19470,18616l19376,19100l19282,19516l19189,19931l18502,19931l17785,19931l17129,19931l16412,19931l15694,19931l15008,19931l14290,19931l13604,19931l12949,19931l12200,19931l11513,19931l10827,19931l10140,19931l9423,19931l8736,19931l8019,19931l7832,19862l7644,19792l7488,19792l7239,19654l7051,19585l6864,19516l6677,19446l6521,19446l6365,19170l6240,18893l6084,18754l5959,18547l5897,18131l5835,17785l5803,17439l5741,17024l5835,16471l5991,15848l6084,15294l6240,14602l6365,13979l6521,13356l6583,12734l6708,12180l6864,11349l7051,10519l7239,9689l7488,8858l7613,8166l7769,7266l8019,6436l8175,5675l8175,5398l8206,5260l8206,5121l8206,4844l8175,4775l8112,4498l8019,4498l8019,4291l7863,4291l7707,4152l7520,4152l7332,4152l7145,4360l6958,4498l6802,4567l6552,4775l6365,5121l6178,5398l5991,5744l5803,6159l5585,6920l5367,7751l5211,8443l4992,9273l4774,10035l4555,10865l4368,11626l4150,12457l3994,13356l3807,14325l3619,15294l3432,16125l3276,17024l3089,18062l2871,18893l2715,19862l2590,19862l2465,19931l2340,19931l2215,19931l2090,19931l1997,19931l1841,19931l1747,19931l1529,19931l1342,19931l1092,19931l874,19931l655,19931l437,19931l218,19931l0,19931l218,18824l468,17716l718,16609l936,15502l1186,14325l1404,13218l1685,12111l1872,10934l2028,10311l2153,9689l2246,9066l2340,8443l2465,7889l2590,7266l2715,6713l2839,6159l2871,5675l2964,5121l3027,4637l3120,4152l3183,3737l3307,3253l3339,2837l3432,2353xe" fillcolor="#f2f2f2" stroked="t" o:allowincell="f" style="position:absolute;left:2619;top:14749;width:640;height:28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92l165,17551l275,15102l441,12245l661,10204l716,6939l937,4898l1102,2041l1377,0l2424,0l3636,0l4793,0l5950,0l7163,0l8264,0l9421,0l10634,0l11736,0l12948,0l14105,0l15207,0l16419,0l17631,0l18843,0l19945,0l19835,2041l19725,4898l19559,6939l19449,10204l19339,12245l19118,15102l19063,17551l18898,19592l17631,19592l16529,19592l15317,19592l14160,19592l12948,19592l11736,19592l10579,19592l9366,19592l8264,19592l7052,19592l5840,19592l4683,19592l3471,19592l2369,19592l1157,19592l0,19592xe" fillcolor="#f2f2f2" stroked="t" o:allowincell="f" style="position:absolute;left:1542;top:14900;width:362;height:4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83l165,17500l331,15000l551,12500l661,10000l882,7500l1102,5000l1267,2500l1377,0l2590,0l3691,0l4904,0l6061,0l7218,0l8375,0l9477,0l10744,0l11791,0l12948,0l14160,0l15317,0l16419,0l17631,0l18843,0l19945,0l19780,2500l19614,5000l19339,7500l19174,10000l19008,12500l18843,15000l18623,17500l18457,19583l17355,19583l16198,19583l14986,19583l13829,19583l12727,19583l11515,19583l10303,19583l9256,19583l8044,19583l6887,19583l5785,19583l4573,19583l3471,19583l2369,19583l1102,19583l0,19583xe" fillcolor="#f2f2f2" stroked="t" o:allowincell="f" style="position:absolute;left:2932;top:14913;width:361;height:47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65l165,17391l220,14783l386,12174l551,10000l661,6957l826,5217l882,2609l1102,0l2204,0l3416,0l4573,0l5840,0l6942,0l8099,0l9311,0l10523,0l11680,0l12837,0l14050,0l15207,0l16419,0l17631,0l18843,0l19945,0l19835,2609l19614,5217l19449,6957l19229,10000l19063,12174l18898,14783l18623,17391l18512,19565l17410,19565l16198,19565l15041,19565l13939,19565l12727,19565l11515,19565l10413,19565l9256,19565l8044,19565l6887,19565l5785,19565l4573,19565l3471,19565l2369,19565l1102,19565l0,19565xe" fillcolor="#f2f2f2" stroked="t" o:allowincell="f" style="position:absolute;left:1583;top:14827;width:361;height:44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65l164,16957l329,14783l438,11739l658,9130l712,6957l877,5217l1041,2174l1151,0l2356,0l3562,0l4712,0l5863,0l7014,0l8164,0l9370,0l10521,0l11781,0l12822,0l14027,0l15233,0l16384,0l17589,0l18740,0l19945,0l19781,2174l19616,5217l19342,6957l19233,9130l19014,12609l18904,15217l18630,16957l18466,19565l17315,19565l16164,19565l15014,19565l13863,19565l12712,19565l11507,19565l10356,19565l9315,19565l8110,19565l6959,19565l5753,19565l4658,19565l3507,19565l2356,19565l1151,19565l0,19565xe" fillcolor="#f2f2f2" stroked="t" o:allowincell="f" style="position:absolute;left:2972;top:14841;width:364;height:44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19412,0l19478,0l19559,0l19624,0l19706,0l19788,0l19837,0l19918,0l19984,0l19951,535l19886,1070l19804,1605l19755,2099l19673,2675l19592,3128l19527,3704l19445,4156l19380,4691l19298,5185l19167,5638l19086,6091l18988,6584l18873,7078l18776,7490l18661,7942l18531,8395l18416,8889l18286,9259l18171,9671l18041,10165l17927,10535l17780,10905l17633,11358l17502,11728l17355,12099l17208,12510l17061,12840l16898,13251l16735,13621l16571,13909l16392,14280l16082,14897l15739,15514l15380,16091l15020,16626l14645,17160l14253,17613l13861,18066l13453,18436l13045,18807l12620,19136l12196,19342l11771,19588l11347,19753l10890,19877l10449,19877l10008,19959l9551,19877l9094,19877l8653,19753l8229,19588l7804,19342l7380,19136l6955,18807l6547,18436l6139,18066l5747,17654l5355,17243l4980,16749l4620,16173l4261,15556l3918,14979l3608,14362l3429,14033l3265,13704l3102,13292l2939,12922l2792,12551l2645,12181l2498,11811l2367,11399l2220,11029l2073,10576l1927,10165l1829,9794l1698,9342l1567,8889l1453,8519l1339,7984l1224,7572l1094,7119l980,6667l914,6132l800,5638l702,5226l620,4733l539,4198l473,3704l408,3210l327,2716l245,2222l163,1687l98,1152l49,617l0,123l65,123l131,82l212,82l294,82l376,82l441,82l522,82l588,82l637,535l702,1029l767,1564l833,2016l914,2469l963,3045l1029,3416l1127,3909l1208,4362l1290,4856l1371,5309l1469,5720l1567,6132l1649,6626l1763,7078l1861,7449l2090,8272l2335,9095l2580,9835l2841,10576l3102,11358l3396,12016l3690,12675l4000,13292l4310,13909l4637,14486l4980,15021l5322,15514l5649,15967l6008,16379l6384,16790l6759,17160l7135,17490l7527,17695l7935,17942l8327,18230l8751,18313l9159,18436l9567,18519l10008,18519l10433,18519l10841,18436l11249,18313l11673,18148l12065,17942l12457,17695l12833,17449l13241,17160l13616,16790l13992,16379l14351,15926l14678,15473l15020,14979l15363,14403l15690,13868l16000,13251l16310,12593l16604,11975l16898,11235l17143,10494l17420,9794l17698,9012l17910,8230l18139,7366l18237,6955l18351,6543l18433,6091l18531,5638l18629,5226l18710,4774l18792,4321l18873,3909l18971,3374l19020,2922l19086,2428l19167,1934l19233,1481l19298,1029l19363,494l19412,0xe" fillcolor="#f2f2f2" stroked="t" o:allowincell="f" style="position:absolute;left:1806;top:15061;width:1224;height:485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632,19865l765,18879l898,17892l1081,16996l1230,16099l1430,15157l1613,14260l1812,13408l2045,12556l2261,11749l2510,10987l2776,10179l3026,9462l3308,8700l3591,8072l3890,7354l4190,6771l4489,6143l4805,5650l5137,5067l5453,4574l5819,4081l6168,3677l6517,3318l6883,2960l7249,2646l7648,2332l8047,2108l8412,1928l8795,1749l9210,1659l9593,1570l10008,1570l10407,1570l10806,1659l11222,1749l11588,1928l11970,2108l12352,2332l12751,2646l13134,2960l13483,3318l13849,3677l14181,4170l14547,4664l14863,5067l15212,5650l15511,6233l15827,6816l16126,7444l16426,8117l16708,8744l17007,9507l17240,10269l17523,10987l17739,11794l17972,12601l18188,13498l18404,14350l18603,15247l18770,16099l18953,17040l19102,18027l19252,18969l19368,19955l19451,19955l19534,19910l19618,19910l19684,19910l19767,19910l19834,19910l19917,19865l19983,19865l19933,19372l19867,18834l19784,18341l19701,17803l19618,17309l19534,16771l19435,16323l19352,15740l19268,15291l19169,14798l19069,14305l18953,13812l18853,13318l18753,12870l18620,12377l18504,11928l18254,11076l18005,10269l17739,9372l17456,8610l17157,7848l16874,7130l16542,6368l16243,5695l15894,5067l15578,4439l15229,3857l14863,3318l14480,2825l14115,2332l13749,1928l13350,1525l12934,1166l12552,897l12136,628l11737,359l11305,179l10856,135l10457,90l10025,0l9593,90l9144,135l8712,179l8296,359l7897,583l7481,897l7082,1166l6667,1525l6268,1928l5885,2287l5520,2735l5154,3318l4771,3812l4439,4395l4123,4978l3757,5650l3458,6278l3142,7040l2843,7758l2544,8520l2261,9283l1978,10179l1746,11031l1480,11883l1380,12377l1247,12825l1147,13274l1031,13767l931,14215l831,14709l732,15247l632,15695l565,16188l466,16682l349,17220l299,17758l216,18296l133,18834l67,19372l0,19865l67,19865l166,19865l249,19865l333,19865l416,19865l482,19865l565,19865l632,19865xe" fillcolor="#f2f2f2" stroked="t" o:allowincell="f" style="position:absolute;left:1816;top:14286;width:1202;height:445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</v:group>
              <v:group id="shape_0" style="position:absolute;left:1542;top:522;width:1795;height:1261">
                <v:shape id="shape_0" coordsize="20000,20000" path="m13590,10861l13462,10795l13301,10795l13205,10596l13045,10596l12821,11656l12628,12583l12372,13576l12212,14570l11923,15629l11763,16556l11506,17682l11314,18675l10929,18675l10641,18675l10256,18675l9936,18675l9583,18675l9231,18675l8942,18675l8526,18675l8782,17748l8942,16887l9167,15960l9359,15033l9519,14238l9744,13311l9936,12450l10160,11523l10321,10728l10513,9735l10769,8940l10929,8013l11122,7086l11314,6225l11506,5364l11763,4503l11763,4305l11763,4040l11763,3974l11763,3709l11699,3576l11635,3576l11506,3444l11474,3377l10769,3377l10000,3377l9295,3377l8590,3377l7853,3377l7147,3377l6442,3377l5737,3377l5000,3377l4295,3377l3622,3377l2853,3377l2147,3377l1442,3377l673,3377l0,3377l128,2914l224,2517l385,2053l481,1656l609,1258l673,861l801,464l929,0l1795,0l2596,0l3462,0l4263,0l5128,0l5929,0l6795,0l7660,0l8494,0l9327,0l10160,0l11026,0l11827,0l12692,0l13526,0l14359,0l14487,464l14583,861l14679,1325l14808,1788l14808,2185l14808,2517l14808,2848l14808,3245l14679,3709l14615,4040l14519,4503l14455,4901l14359,5232l14295,5629l14167,6026l14071,6424l14071,6755l14103,7086l14167,7417l14231,7682l14295,7616l14455,7616l14583,7616l14679,7616l14808,7417l14936,7285l15064,7086l15224,7020l15321,6821l15417,6689l15545,6556l15641,6424l15801,6093l15897,5960l16058,5762l16154,5497l16282,5232l16410,5033l16538,4901l16635,4570l16763,4305l16827,3974l16923,3709l17019,3444l17083,3113l17147,2848l17212,2517l17340,2318l17340,1921l17340,1722l17340,1391l17404,1192l17340,861l17308,530l17276,265l17212,0l17532,0l17853,0l18141,0l18494,0l18782,0l19103,0l19423,0l19744,0l19776,397l19840,795l19904,1060l19968,1391l19936,1722l19904,2053l19904,2384l19872,2848l19615,3113l19423,3576l19199,3974l19006,4371l18782,4901l18590,5232l18365,5629l18141,6026l17917,6358l17724,6689l17468,7086l17276,7417l17083,7682l16795,8146l16571,8411l16346,8808l16346,9139l16314,9470l16282,9801l16218,10132l16218,10397l16218,10795l16154,11126l16090,11391l16218,11788l16218,12053l16282,12384l16346,12715l16346,12980l16410,13311l16474,13576l16538,13907l16635,14172l16795,14371l16891,14570l17083,14834l17147,15033l17276,15298l17340,15497l17500,15762l17660,15894l17853,15960l18013,16026l18141,16159l18333,16291l18494,16424l18622,16424l18782,16556l18622,16821l18494,17086l18365,17285l18205,17483l18109,17748l17981,18079l17853,18278l17660,18477l17500,18675l17340,18874l17147,19073l16987,19205l16795,19470l16571,19603l16410,19801l16218,19934l16090,19801l15929,19536l15833,19338l15673,19139l15577,18874l15417,18675l15321,18477l15160,18278l15064,18013l14968,17682l14904,17417l14808,17152l14679,16887l14615,16556l14519,16291l14455,16026l14359,15762l14295,15430l14231,15099l14231,14834l14103,14570l14071,14238l13974,13974l13942,13709l13910,13311l13814,12980l13782,12715l13750,12318l13686,11987l13654,11656l13622,11325l13590,10861xe" fillcolor="#f2f2f2" stroked="t" o:allowincell="f" style="position:absolute;left:1615;top:985;width:623;height:301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7860l319,16856l767,15987l1022,14983l1342,13980l1725,12977l2045,11973l2428,11037l2748,10033l3003,9097l3323,8161l3770,7090l4153,6087l4409,5151l4728,4281l5112,3211l5559,2274l5431,1940l5431,1739l5304,1405l5304,1137l4984,936l4728,669l4409,468l4153,268l4984,268l5815,268l6773,268l7604,201l8435,201l9265,201l10160,201l11054,201l10863,1070l10543,1940l10288,2876l10160,3813l9776,4615l9585,5552l9265,6555l9010,7425l8754,8294l8435,9097l8179,10033l7859,10836l7604,11706l7284,12575l7029,13378l6773,14181l6837,14448l6965,14783l7029,14983l7220,15318l7412,15318l7668,15318l7859,15318l8115,15318l8243,15050l8562,14983l8754,14783l8946,14649l9265,14515l9393,14381l9585,14181l9840,14181l10160,13779l10415,13311l10735,12977l11054,12575l11310,12241l11629,11839l11949,11505l12268,11171l12460,10702l12716,10301l12971,9900l13227,9365l13291,9097l13610,8696l13802,8294l14121,7893l14185,7291l14249,7023l14377,6488l14441,6020l14569,5552l14569,5084l14760,4615l14760,4080l14760,3612l14760,3144l14696,2742l14696,2274l14569,1739l14569,1271l14569,803l14569,268l15144,268l15783,201l16358,201l16997,201l17572,201l18147,67l18786,67l19361,0l19489,334l19617,803l19681,1137l19808,1538l19808,1940l19872,2274l19872,2609l19936,3010l19872,3411l19808,3813l19744,4281l19617,4615l19553,5084l19489,5485l19361,5886l19233,6355l18978,6689l18786,7090l18530,7559l18339,7960l18147,8428l17827,8763l17572,9231l17380,9699l16997,10033l16741,10502l16422,10836l16102,11237l15719,11572l15335,11973l15016,12375l14760,12776l14377,13177l13994,13445l13610,13913l13227,14181l12843,14515l12460,14983l12141,15318l11757,15585l11246,15987l10863,16120l10415,16522l10160,16722l9649,17057l9265,17258l8818,17592l8435,17860l7987,18060l7604,18261l7220,18462l6773,18662l6390,18796l5942,18930l5559,19197l5112,19331l4728,19465l4409,19465l4026,19599l3706,19666l3323,19732l3003,19799l2620,19866l2300,19933l1853,19866l1342,19799l1022,19799l639,19732l511,19465l383,19197l319,19064l256,18796l192,18595l128,18328l64,18127l0,17860xe" fillcolor="#f2f2f2" stroked="t" o:allowincell="f" style="position:absolute;left:2220;top:986;width:312;height:29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10189,2062l10000,1856l9811,1581l9811,1375l9528,1100l9245,825l8868,481l8491,275l8113,0l9528,0l11038,137l12547,137l14057,137l15660,137l16981,137l18585,137l19906,137l19245,1100l18302,2337l17453,3368l16698,4467l15943,5567l15189,6667l14340,7835l13491,8935l12736,10034l12075,11203l11509,12302l10755,13540l10189,14639l9340,15876l8868,17045l8113,18076l8113,18282l8208,18625l8396,18900l8491,19175l8679,19175l9057,19450l9340,19656l9528,19794l8962,19794l8396,19794l7736,19794l7075,19863l6415,19863l5849,19931l5189,19931l4528,19931l4057,19931l3679,19863l3302,19863l2925,19794l2547,19794l1981,19725l1698,19725l1226,19656l943,19175l566,18900l283,18557l0,18076l189,17732l189,17457l377,17045l472,16701l566,16426l755,15945l943,15670l1132,15326l1415,14914l1604,14639l1887,14296l2264,13814l2547,13540l2642,13127l3113,12784l3396,12440l3868,11821l4151,11065l4717,10515l5094,9828l5472,9210l5849,8454l6321,7835l6792,7285l7170,6667l7642,5979l8019,5361l8491,4674l8868,4055l9245,3436l9717,2680l10189,2062xe" fillcolor="#f2f2f2" stroked="t" o:allowincell="f" style="position:absolute;left:2479;top:985;width:210;height:289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3432,2353l3401,2007l3401,1869l3339,1730l3339,1384l3307,1107l3307,692l3214,277l3183,0l3619,0l3994,0l4462,0l4867,0l5304,0l5741,0l6209,0l6646,0l6552,346l6459,830l6396,1107l6303,1453l6271,1869l6178,2353l6084,2630l6053,2976l6271,2837l6521,2491l6739,2353l7020,2007l7239,1869l7488,1592l7707,1384l7925,1107l8019,1107l8175,1038l8268,830l8362,830l8487,830l8612,692l8674,554l8799,484l8955,484l9080,415l9267,415l9423,346l9548,277l9704,277l9860,208l10016,208l10140,415l10296,692l10484,830l10608,1038l10702,1384l10764,1730l10858,2145l10983,2491l10983,2837l10983,2976l10983,3253l10983,3529l11045,3875l11045,4083l11076,4291l11076,4498l10983,4983l10920,5398l10858,5744l10827,6298l10608,7128l10421,7889l10172,8789l9953,9481l9766,10311l9516,11142l9298,11972l9142,12734l9080,13080l9080,13356l9017,13702l9017,13979l9017,14325l9017,14602l8986,14879l8955,15294l9017,15502l9142,15640l9204,15848l9298,15986l9485,16125l9641,16125l9797,16125l10016,16263l10608,16263l11232,16263l11825,16263l12480,16263l13073,16263l13729,16263l14353,16263l15008,16263l15601,16263l16225,16263l16849,16263l17473,16263l18128,16263l18690,16263l19376,16263l19969,16263l19906,16747l19782,17301l19688,17647l19594,18131l19470,18616l19376,19100l19282,19516l19189,19931l18502,19931l17785,19931l17129,19931l16412,19931l15694,19931l15008,19931l14290,19931l13604,19931l12949,19931l12200,19931l11513,19931l10827,19931l10140,19931l9423,19931l8736,19931l8019,19931l7832,19862l7644,19792l7488,19792l7239,19654l7051,19585l6864,19516l6677,19446l6521,19446l6365,19170l6240,18893l6084,18754l5959,18547l5897,18131l5835,17785l5803,17439l5741,17024l5835,16471l5991,15848l6084,15294l6240,14602l6365,13979l6521,13356l6583,12734l6708,12180l6864,11349l7051,10519l7239,9689l7488,8858l7613,8166l7769,7266l8019,6436l8175,5675l8175,5398l8206,5260l8206,5121l8206,4844l8175,4775l8112,4498l8019,4498l8019,4291l7863,4291l7707,4152l7520,4152l7332,4152l7145,4360l6958,4498l6802,4567l6552,4775l6365,5121l6178,5398l5991,5744l5803,6159l5585,6920l5367,7751l5211,8443l4992,9273l4774,10035l4555,10865l4368,11626l4150,12457l3994,13356l3807,14325l3619,15294l3432,16125l3276,17024l3089,18062l2871,18893l2715,19862l2590,19862l2465,19931l2340,19931l2215,19931l2090,19931l1997,19931l1841,19931l1747,19931l1529,19931l1342,19931l1092,19931l874,19931l655,19931l437,19931l218,19931l0,19931l218,18824l468,17716l718,16609l936,15502l1186,14325l1404,13218l1685,12111l1872,10934l2028,10311l2153,9689l2246,9066l2340,8443l2465,7889l2590,7266l2715,6713l2839,6159l2871,5675l2964,5121l3027,4637l3120,4152l3183,3737l3307,3253l3339,2837l3432,2353xe" fillcolor="#f2f2f2" stroked="t" o:allowincell="f" style="position:absolute;left:2619;top:985;width:640;height:28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92l165,17551l275,15102l441,12245l661,10204l716,6939l937,4898l1102,2041l1377,0l2424,0l3636,0l4793,0l5950,0l7163,0l8264,0l9421,0l10634,0l11736,0l12948,0l14105,0l15207,0l16419,0l17631,0l18843,0l19945,0l19835,2041l19725,4898l19559,6939l19449,10204l19339,12245l19118,15102l19063,17551l18898,19592l17631,19592l16529,19592l15317,19592l14160,19592l12948,19592l11736,19592l10579,19592l9366,19592l8264,19592l7052,19592l5840,19592l4683,19592l3471,19592l2369,19592l1157,19592l0,19592xe" fillcolor="#f2f2f2" stroked="t" o:allowincell="f" style="position:absolute;left:1542;top:1136;width:362;height:47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83l165,17500l331,15000l551,12500l661,10000l882,7500l1102,5000l1267,2500l1377,0l2590,0l3691,0l4904,0l6061,0l7218,0l8375,0l9477,0l10744,0l11791,0l12948,0l14160,0l15317,0l16419,0l17631,0l18843,0l19945,0l19780,2500l19614,5000l19339,7500l19174,10000l19008,12500l18843,15000l18623,17500l18457,19583l17355,19583l16198,19583l14986,19583l13829,19583l12727,19583l11515,19583l10303,19583l9256,19583l8044,19583l6887,19583l5785,19583l4573,19583l3471,19583l2369,19583l1102,19583l0,19583xe" fillcolor="#f2f2f2" stroked="t" o:allowincell="f" style="position:absolute;left:2932;top:1149;width:361;height:47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65l165,17391l220,14783l386,12174l551,10000l661,6957l826,5217l882,2609l1102,0l2204,0l3416,0l4573,0l5840,0l6942,0l8099,0l9311,0l10523,0l11680,0l12837,0l14050,0l15207,0l16419,0l17631,0l18843,0l19945,0l19835,2609l19614,5217l19449,6957l19229,10000l19063,12174l18898,14783l18623,17391l18512,19565l17410,19565l16198,19565l15041,19565l13939,19565l12727,19565l11515,19565l10413,19565l9256,19565l8044,19565l6887,19565l5785,19565l4573,19565l3471,19565l2369,19565l1102,19565l0,19565xe" fillcolor="#f2f2f2" stroked="t" o:allowincell="f" style="position:absolute;left:1583;top:1063;width:361;height:44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65l164,16957l329,14783l438,11739l658,9130l712,6957l877,5217l1041,2174l1151,0l2356,0l3562,0l4712,0l5863,0l7014,0l8164,0l9370,0l10521,0l11781,0l12822,0l14027,0l15233,0l16384,0l17589,0l18740,0l19945,0l19781,2174l19616,5217l19342,6957l19233,9130l19014,12609l18904,15217l18630,16957l18466,19565l17315,19565l16164,19565l15014,19565l13863,19565l12712,19565l11507,19565l10356,19565l9315,19565l8110,19565l6959,19565l5753,19565l4658,19565l3507,19565l2356,19565l1151,19565l0,19565xe" fillcolor="#f2f2f2" stroked="t" o:allowincell="f" style="position:absolute;left:2972;top:1077;width:364;height:44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19412,0l19478,0l19559,0l19624,0l19706,0l19788,0l19837,0l19918,0l19984,0l19951,535l19886,1070l19804,1605l19755,2099l19673,2675l19592,3128l19527,3704l19445,4156l19380,4691l19298,5185l19167,5638l19086,6091l18988,6584l18873,7078l18776,7490l18661,7942l18531,8395l18416,8889l18286,9259l18171,9671l18041,10165l17927,10535l17780,10905l17633,11358l17502,11728l17355,12099l17208,12510l17061,12840l16898,13251l16735,13621l16571,13909l16392,14280l16082,14897l15739,15514l15380,16091l15020,16626l14645,17160l14253,17613l13861,18066l13453,18436l13045,18807l12620,19136l12196,19342l11771,19588l11347,19753l10890,19877l10449,19877l10008,19959l9551,19877l9094,19877l8653,19753l8229,19588l7804,19342l7380,19136l6955,18807l6547,18436l6139,18066l5747,17654l5355,17243l4980,16749l4620,16173l4261,15556l3918,14979l3608,14362l3429,14033l3265,13704l3102,13292l2939,12922l2792,12551l2645,12181l2498,11811l2367,11399l2220,11029l2073,10576l1927,10165l1829,9794l1698,9342l1567,8889l1453,8519l1339,7984l1224,7572l1094,7119l980,6667l914,6132l800,5638l702,5226l620,4733l539,4198l473,3704l408,3210l327,2716l245,2222l163,1687l98,1152l49,617l0,123l65,123l131,82l212,82l294,82l376,82l441,82l522,82l588,82l637,535l702,1029l767,1564l833,2016l914,2469l963,3045l1029,3416l1127,3909l1208,4362l1290,4856l1371,5309l1469,5720l1567,6132l1649,6626l1763,7078l1861,7449l2090,8272l2335,9095l2580,9835l2841,10576l3102,11358l3396,12016l3690,12675l4000,13292l4310,13909l4637,14486l4980,15021l5322,15514l5649,15967l6008,16379l6384,16790l6759,17160l7135,17490l7527,17695l7935,17942l8327,18230l8751,18313l9159,18436l9567,18519l10008,18519l10433,18519l10841,18436l11249,18313l11673,18148l12065,17942l12457,17695l12833,17449l13241,17160l13616,16790l13992,16379l14351,15926l14678,15473l15020,14979l15363,14403l15690,13868l16000,13251l16310,12593l16604,11975l16898,11235l17143,10494l17420,9794l17698,9012l17910,8230l18139,7366l18237,6955l18351,6543l18433,6091l18531,5638l18629,5226l18710,4774l18792,4321l18873,3909l18971,3374l19020,2922l19086,2428l19167,1934l19233,1481l19298,1029l19363,494l19412,0xe" fillcolor="#f2f2f2" stroked="t" o:allowincell="f" style="position:absolute;left:1806;top:1297;width:1224;height:485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632,19865l765,18879l898,17892l1081,16996l1230,16099l1430,15157l1613,14260l1812,13408l2045,12556l2261,11749l2510,10987l2776,10179l3026,9462l3308,8700l3591,8072l3890,7354l4190,6771l4489,6143l4805,5650l5137,5067l5453,4574l5819,4081l6168,3677l6517,3318l6883,2960l7249,2646l7648,2332l8047,2108l8412,1928l8795,1749l9210,1659l9593,1570l10008,1570l10407,1570l10806,1659l11222,1749l11588,1928l11970,2108l12352,2332l12751,2646l13134,2960l13483,3318l13849,3677l14181,4170l14547,4664l14863,5067l15212,5650l15511,6233l15827,6816l16126,7444l16426,8117l16708,8744l17007,9507l17240,10269l17523,10987l17739,11794l17972,12601l18188,13498l18404,14350l18603,15247l18770,16099l18953,17040l19102,18027l19252,18969l19368,19955l19451,19955l19534,19910l19618,19910l19684,19910l19767,19910l19834,19910l19917,19865l19983,19865l19933,19372l19867,18834l19784,18341l19701,17803l19618,17309l19534,16771l19435,16323l19352,15740l19268,15291l19169,14798l19069,14305l18953,13812l18853,13318l18753,12870l18620,12377l18504,11928l18254,11076l18005,10269l17739,9372l17456,8610l17157,7848l16874,7130l16542,6368l16243,5695l15894,5067l15578,4439l15229,3857l14863,3318l14480,2825l14115,2332l13749,1928l13350,1525l12934,1166l12552,897l12136,628l11737,359l11305,179l10856,135l10457,90l10025,0l9593,90l9144,135l8712,179l8296,359l7897,583l7481,897l7082,1166l6667,1525l6268,1928l5885,2287l5520,2735l5154,3318l4771,3812l4439,4395l4123,4978l3757,5650l3458,6278l3142,7040l2843,7758l2544,8520l2261,9283l1978,10179l1746,11031l1480,11883l1380,12377l1247,12825l1147,13274l1031,13767l931,14215l831,14709l732,15247l632,15695l565,16188l466,16682l349,17220l299,17758l216,18296l133,18834l67,19372l0,19865l67,19865l166,19865l249,19865l333,19865l416,19865l482,19865l565,19865l632,19865xe" fillcolor="#f2f2f2" stroked="t" o:allowincell="f" style="position:absolute;left:1816;top:522;width:1202;height:445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</v:group>
              <v:group id="shape_0" style="position:absolute;left:9552;top:522;width:1795;height:1261">
                <v:shape id="shape_0" coordsize="20000,20000" path="m13590,10861l13462,10795l13301,10795l13205,10596l13045,10596l12821,11656l12628,12583l12372,13576l12212,14570l11923,15629l11763,16556l11506,17682l11314,18675l10929,18675l10641,18675l10256,18675l9936,18675l9583,18675l9231,18675l8942,18675l8526,18675l8782,17748l8942,16887l9167,15960l9359,15033l9519,14238l9744,13311l9936,12450l10160,11523l10321,10728l10513,9735l10769,8940l10929,8013l11122,7086l11314,6225l11506,5364l11763,4503l11763,4305l11763,4040l11763,3974l11763,3709l11699,3576l11635,3576l11506,3444l11474,3377l10769,3377l10000,3377l9295,3377l8590,3377l7853,3377l7147,3377l6442,3377l5737,3377l5000,3377l4295,3377l3622,3377l2853,3377l2147,3377l1442,3377l673,3377l0,3377l128,2914l224,2517l385,2053l481,1656l609,1258l673,861l801,464l929,0l1795,0l2596,0l3462,0l4263,0l5128,0l5929,0l6795,0l7660,0l8494,0l9327,0l10160,0l11026,0l11827,0l12692,0l13526,0l14359,0l14487,464l14583,861l14679,1325l14808,1788l14808,2185l14808,2517l14808,2848l14808,3245l14679,3709l14615,4040l14519,4503l14455,4901l14359,5232l14295,5629l14167,6026l14071,6424l14071,6755l14103,7086l14167,7417l14231,7682l14295,7616l14455,7616l14583,7616l14679,7616l14808,7417l14936,7285l15064,7086l15224,7020l15321,6821l15417,6689l15545,6556l15641,6424l15801,6093l15897,5960l16058,5762l16154,5497l16282,5232l16410,5033l16538,4901l16635,4570l16763,4305l16827,3974l16923,3709l17019,3444l17083,3113l17147,2848l17212,2517l17340,2318l17340,1921l17340,1722l17340,1391l17404,1192l17340,861l17308,530l17276,265l17212,0l17532,0l17853,0l18141,0l18494,0l18782,0l19103,0l19423,0l19744,0l19776,397l19840,795l19904,1060l19968,1391l19936,1722l19904,2053l19904,2384l19872,2848l19615,3113l19423,3576l19199,3974l19006,4371l18782,4901l18590,5232l18365,5629l18141,6026l17917,6358l17724,6689l17468,7086l17276,7417l17083,7682l16795,8146l16571,8411l16346,8808l16346,9139l16314,9470l16282,9801l16218,10132l16218,10397l16218,10795l16154,11126l16090,11391l16218,11788l16218,12053l16282,12384l16346,12715l16346,12980l16410,13311l16474,13576l16538,13907l16635,14172l16795,14371l16891,14570l17083,14834l17147,15033l17276,15298l17340,15497l17500,15762l17660,15894l17853,15960l18013,16026l18141,16159l18333,16291l18494,16424l18622,16424l18782,16556l18622,16821l18494,17086l18365,17285l18205,17483l18109,17748l17981,18079l17853,18278l17660,18477l17500,18675l17340,18874l17147,19073l16987,19205l16795,19470l16571,19603l16410,19801l16218,19934l16090,19801l15929,19536l15833,19338l15673,19139l15577,18874l15417,18675l15321,18477l15160,18278l15064,18013l14968,17682l14904,17417l14808,17152l14679,16887l14615,16556l14519,16291l14455,16026l14359,15762l14295,15430l14231,15099l14231,14834l14103,14570l14071,14238l13974,13974l13942,13709l13910,13311l13814,12980l13782,12715l13750,12318l13686,11987l13654,11656l13622,11325l13590,10861xe" fillcolor="#f2f2f2" stroked="t" o:allowincell="f" style="position:absolute;left:9625;top:985;width:623;height:301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7860l319,16856l767,15987l1022,14983l1342,13980l1725,12977l2045,11973l2428,11037l2748,10033l3003,9097l3323,8161l3770,7090l4153,6087l4409,5151l4728,4281l5112,3211l5559,2274l5431,1940l5431,1739l5304,1405l5304,1137l4984,936l4728,669l4409,468l4153,268l4984,268l5815,268l6773,268l7604,201l8435,201l9265,201l10160,201l11054,201l10863,1070l10543,1940l10288,2876l10160,3813l9776,4615l9585,5552l9265,6555l9010,7425l8754,8294l8435,9097l8179,10033l7859,10836l7604,11706l7284,12575l7029,13378l6773,14181l6837,14448l6965,14783l7029,14983l7220,15318l7412,15318l7668,15318l7859,15318l8115,15318l8243,15050l8562,14983l8754,14783l8946,14649l9265,14515l9393,14381l9585,14181l9840,14181l10160,13779l10415,13311l10735,12977l11054,12575l11310,12241l11629,11839l11949,11505l12268,11171l12460,10702l12716,10301l12971,9900l13227,9365l13291,9097l13610,8696l13802,8294l14121,7893l14185,7291l14249,7023l14377,6488l14441,6020l14569,5552l14569,5084l14760,4615l14760,4080l14760,3612l14760,3144l14696,2742l14696,2274l14569,1739l14569,1271l14569,803l14569,268l15144,268l15783,201l16358,201l16997,201l17572,201l18147,67l18786,67l19361,0l19489,334l19617,803l19681,1137l19808,1538l19808,1940l19872,2274l19872,2609l19936,3010l19872,3411l19808,3813l19744,4281l19617,4615l19553,5084l19489,5485l19361,5886l19233,6355l18978,6689l18786,7090l18530,7559l18339,7960l18147,8428l17827,8763l17572,9231l17380,9699l16997,10033l16741,10502l16422,10836l16102,11237l15719,11572l15335,11973l15016,12375l14760,12776l14377,13177l13994,13445l13610,13913l13227,14181l12843,14515l12460,14983l12141,15318l11757,15585l11246,15987l10863,16120l10415,16522l10160,16722l9649,17057l9265,17258l8818,17592l8435,17860l7987,18060l7604,18261l7220,18462l6773,18662l6390,18796l5942,18930l5559,19197l5112,19331l4728,19465l4409,19465l4026,19599l3706,19666l3323,19732l3003,19799l2620,19866l2300,19933l1853,19866l1342,19799l1022,19799l639,19732l511,19465l383,19197l319,19064l256,18796l192,18595l128,18328l64,18127l0,17860xe" fillcolor="#f2f2f2" stroked="t" o:allowincell="f" style="position:absolute;left:10230;top:986;width:312;height:29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10189,2062l10000,1856l9811,1581l9811,1375l9528,1100l9245,825l8868,481l8491,275l8113,0l9528,0l11038,137l12547,137l14057,137l15660,137l16981,137l18585,137l19906,137l19245,1100l18302,2337l17453,3368l16698,4467l15943,5567l15189,6667l14340,7835l13491,8935l12736,10034l12075,11203l11509,12302l10755,13540l10189,14639l9340,15876l8868,17045l8113,18076l8113,18282l8208,18625l8396,18900l8491,19175l8679,19175l9057,19450l9340,19656l9528,19794l8962,19794l8396,19794l7736,19794l7075,19863l6415,19863l5849,19931l5189,19931l4528,19931l4057,19931l3679,19863l3302,19863l2925,19794l2547,19794l1981,19725l1698,19725l1226,19656l943,19175l566,18900l283,18557l0,18076l189,17732l189,17457l377,17045l472,16701l566,16426l755,15945l943,15670l1132,15326l1415,14914l1604,14639l1887,14296l2264,13814l2547,13540l2642,13127l3113,12784l3396,12440l3868,11821l4151,11065l4717,10515l5094,9828l5472,9210l5849,8454l6321,7835l6792,7285l7170,6667l7642,5979l8019,5361l8491,4674l8868,4055l9245,3436l9717,2680l10189,2062xe" fillcolor="#f2f2f2" stroked="t" o:allowincell="f" style="position:absolute;left:10489;top:985;width:210;height:289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3432,2353l3401,2007l3401,1869l3339,1730l3339,1384l3307,1107l3307,692l3214,277l3183,0l3619,0l3994,0l4462,0l4867,0l5304,0l5741,0l6209,0l6646,0l6552,346l6459,830l6396,1107l6303,1453l6271,1869l6178,2353l6084,2630l6053,2976l6271,2837l6521,2491l6739,2353l7020,2007l7239,1869l7488,1592l7707,1384l7925,1107l8019,1107l8175,1038l8268,830l8362,830l8487,830l8612,692l8674,554l8799,484l8955,484l9080,415l9267,415l9423,346l9548,277l9704,277l9860,208l10016,208l10140,415l10296,692l10484,830l10608,1038l10702,1384l10764,1730l10858,2145l10983,2491l10983,2837l10983,2976l10983,3253l10983,3529l11045,3875l11045,4083l11076,4291l11076,4498l10983,4983l10920,5398l10858,5744l10827,6298l10608,7128l10421,7889l10172,8789l9953,9481l9766,10311l9516,11142l9298,11972l9142,12734l9080,13080l9080,13356l9017,13702l9017,13979l9017,14325l9017,14602l8986,14879l8955,15294l9017,15502l9142,15640l9204,15848l9298,15986l9485,16125l9641,16125l9797,16125l10016,16263l10608,16263l11232,16263l11825,16263l12480,16263l13073,16263l13729,16263l14353,16263l15008,16263l15601,16263l16225,16263l16849,16263l17473,16263l18128,16263l18690,16263l19376,16263l19969,16263l19906,16747l19782,17301l19688,17647l19594,18131l19470,18616l19376,19100l19282,19516l19189,19931l18502,19931l17785,19931l17129,19931l16412,19931l15694,19931l15008,19931l14290,19931l13604,19931l12949,19931l12200,19931l11513,19931l10827,19931l10140,19931l9423,19931l8736,19931l8019,19931l7832,19862l7644,19792l7488,19792l7239,19654l7051,19585l6864,19516l6677,19446l6521,19446l6365,19170l6240,18893l6084,18754l5959,18547l5897,18131l5835,17785l5803,17439l5741,17024l5835,16471l5991,15848l6084,15294l6240,14602l6365,13979l6521,13356l6583,12734l6708,12180l6864,11349l7051,10519l7239,9689l7488,8858l7613,8166l7769,7266l8019,6436l8175,5675l8175,5398l8206,5260l8206,5121l8206,4844l8175,4775l8112,4498l8019,4498l8019,4291l7863,4291l7707,4152l7520,4152l7332,4152l7145,4360l6958,4498l6802,4567l6552,4775l6365,5121l6178,5398l5991,5744l5803,6159l5585,6920l5367,7751l5211,8443l4992,9273l4774,10035l4555,10865l4368,11626l4150,12457l3994,13356l3807,14325l3619,15294l3432,16125l3276,17024l3089,18062l2871,18893l2715,19862l2590,19862l2465,19931l2340,19931l2215,19931l2090,19931l1997,19931l1841,19931l1747,19931l1529,19931l1342,19931l1092,19931l874,19931l655,19931l437,19931l218,19931l0,19931l218,18824l468,17716l718,16609l936,15502l1186,14325l1404,13218l1685,12111l1872,10934l2028,10311l2153,9689l2246,9066l2340,8443l2465,7889l2590,7266l2715,6713l2839,6159l2871,5675l2964,5121l3027,4637l3120,4152l3183,3737l3307,3253l3339,2837l3432,2353xe" fillcolor="#f2f2f2" stroked="t" o:allowincell="f" style="position:absolute;left:10629;top:985;width:640;height:28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92l165,17551l275,15102l441,12245l661,10204l716,6939l937,4898l1102,2041l1377,0l2424,0l3636,0l4793,0l5950,0l7163,0l8264,0l9421,0l10634,0l11736,0l12948,0l14105,0l15207,0l16419,0l17631,0l18843,0l19945,0l19835,2041l19725,4898l19559,6939l19449,10204l19339,12245l19118,15102l19063,17551l18898,19592l17631,19592l16529,19592l15317,19592l14160,19592l12948,19592l11736,19592l10579,19592l9366,19592l8264,19592l7052,19592l5840,19592l4683,19592l3471,19592l2369,19592l1157,19592l0,19592xe" fillcolor="#f2f2f2" stroked="t" o:allowincell="f" style="position:absolute;left:9552;top:1136;width:362;height:4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83l165,17500l331,15000l551,12500l661,10000l882,7500l1102,5000l1267,2500l1377,0l2590,0l3691,0l4904,0l6061,0l7218,0l8375,0l9477,0l10744,0l11791,0l12948,0l14160,0l15317,0l16419,0l17631,0l18843,0l19945,0l19780,2500l19614,5000l19339,7500l19174,10000l19008,12500l18843,15000l18623,17500l18457,19583l17355,19583l16198,19583l14986,19583l13829,19583l12727,19583l11515,19583l10303,19583l9256,19583l8044,19583l6887,19583l5785,19583l4573,19583l3471,19583l2369,19583l1102,19583l0,19583xe" fillcolor="#f2f2f2" stroked="t" o:allowincell="f" style="position:absolute;left:10942;top:1149;width:361;height:47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65l165,17391l220,14783l386,12174l551,10000l661,6957l826,5217l882,2609l1102,0l2204,0l3416,0l4573,0l5840,0l6942,0l8099,0l9311,0l10523,0l11680,0l12837,0l14050,0l15207,0l16419,0l17631,0l18843,0l19945,0l19835,2609l19614,5217l19449,6957l19229,10000l19063,12174l18898,14783l18623,17391l18512,19565l17410,19565l16198,19565l15041,19565l13939,19565l12727,19565l11515,19565l10413,19565l9256,19565l8044,19565l6887,19565l5785,19565l4573,19565l3471,19565l2369,19565l1102,19565l0,19565xe" fillcolor="#f2f2f2" stroked="t" o:allowincell="f" style="position:absolute;left:9593;top:1063;width:361;height:44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565l164,16957l329,14783l438,11739l658,9130l712,6957l877,5217l1041,2174l1151,0l2356,0l3562,0l4712,0l5863,0l7014,0l8164,0l9370,0l10521,0l11781,0l12822,0l14027,0l15233,0l16384,0l17589,0l18740,0l19945,0l19781,2174l19616,5217l19342,6957l19233,9130l19014,12609l18904,15217l18630,16957l18466,19565l17315,19565l16164,19565l15014,19565l13863,19565l12712,19565l11507,19565l10356,19565l9315,19565l8110,19565l6959,19565l5753,19565l4658,19565l3507,19565l2356,19565l1151,19565l0,19565xe" fillcolor="#f2f2f2" stroked="t" o:allowincell="f" style="position:absolute;left:10982;top:1077;width:364;height:44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19412,0l19478,0l19559,0l19624,0l19706,0l19788,0l19837,0l19918,0l19984,0l19951,535l19886,1070l19804,1605l19755,2099l19673,2675l19592,3128l19527,3704l19445,4156l19380,4691l19298,5185l19167,5638l19086,6091l18988,6584l18873,7078l18776,7490l18661,7942l18531,8395l18416,8889l18286,9259l18171,9671l18041,10165l17927,10535l17780,10905l17633,11358l17502,11728l17355,12099l17208,12510l17061,12840l16898,13251l16735,13621l16571,13909l16392,14280l16082,14897l15739,15514l15380,16091l15020,16626l14645,17160l14253,17613l13861,18066l13453,18436l13045,18807l12620,19136l12196,19342l11771,19588l11347,19753l10890,19877l10449,19877l10008,19959l9551,19877l9094,19877l8653,19753l8229,19588l7804,19342l7380,19136l6955,18807l6547,18436l6139,18066l5747,17654l5355,17243l4980,16749l4620,16173l4261,15556l3918,14979l3608,14362l3429,14033l3265,13704l3102,13292l2939,12922l2792,12551l2645,12181l2498,11811l2367,11399l2220,11029l2073,10576l1927,10165l1829,9794l1698,9342l1567,8889l1453,8519l1339,7984l1224,7572l1094,7119l980,6667l914,6132l800,5638l702,5226l620,4733l539,4198l473,3704l408,3210l327,2716l245,2222l163,1687l98,1152l49,617l0,123l65,123l131,82l212,82l294,82l376,82l441,82l522,82l588,82l637,535l702,1029l767,1564l833,2016l914,2469l963,3045l1029,3416l1127,3909l1208,4362l1290,4856l1371,5309l1469,5720l1567,6132l1649,6626l1763,7078l1861,7449l2090,8272l2335,9095l2580,9835l2841,10576l3102,11358l3396,12016l3690,12675l4000,13292l4310,13909l4637,14486l4980,15021l5322,15514l5649,15967l6008,16379l6384,16790l6759,17160l7135,17490l7527,17695l7935,17942l8327,18230l8751,18313l9159,18436l9567,18519l10008,18519l10433,18519l10841,18436l11249,18313l11673,18148l12065,17942l12457,17695l12833,17449l13241,17160l13616,16790l13992,16379l14351,15926l14678,15473l15020,14979l15363,14403l15690,13868l16000,13251l16310,12593l16604,11975l16898,11235l17143,10494l17420,9794l17698,9012l17910,8230l18139,7366l18237,6955l18351,6543l18433,6091l18531,5638l18629,5226l18710,4774l18792,4321l18873,3909l18971,3374l19020,2922l19086,2428l19167,1934l19233,1481l19298,1029l19363,494l19412,0xe" fillcolor="#f2f2f2" stroked="t" o:allowincell="f" style="position:absolute;left:9816;top:1297;width:1224;height:485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632,19865l765,18879l898,17892l1081,16996l1230,16099l1430,15157l1613,14260l1812,13408l2045,12556l2261,11749l2510,10987l2776,10179l3026,9462l3308,8700l3591,8072l3890,7354l4190,6771l4489,6143l4805,5650l5137,5067l5453,4574l5819,4081l6168,3677l6517,3318l6883,2960l7249,2646l7648,2332l8047,2108l8412,1928l8795,1749l9210,1659l9593,1570l10008,1570l10407,1570l10806,1659l11222,1749l11588,1928l11970,2108l12352,2332l12751,2646l13134,2960l13483,3318l13849,3677l14181,4170l14547,4664l14863,5067l15212,5650l15511,6233l15827,6816l16126,7444l16426,8117l16708,8744l17007,9507l17240,10269l17523,10987l17739,11794l17972,12601l18188,13498l18404,14350l18603,15247l18770,16099l18953,17040l19102,18027l19252,18969l19368,19955l19451,19955l19534,19910l19618,19910l19684,19910l19767,19910l19834,19910l19917,19865l19983,19865l19933,19372l19867,18834l19784,18341l19701,17803l19618,17309l19534,16771l19435,16323l19352,15740l19268,15291l19169,14798l19069,14305l18953,13812l18853,13318l18753,12870l18620,12377l18504,11928l18254,11076l18005,10269l17739,9372l17456,8610l17157,7848l16874,7130l16542,6368l16243,5695l15894,5067l15578,4439l15229,3857l14863,3318l14480,2825l14115,2332l13749,1928l13350,1525l12934,1166l12552,897l12136,628l11737,359l11305,179l10856,135l10457,90l10025,0l9593,90l9144,135l8712,179l8296,359l7897,583l7481,897l7082,1166l6667,1525l6268,1928l5885,2287l5520,2735l5154,3318l4771,3812l4439,4395l4123,4978l3757,5650l3458,6278l3142,7040l2843,7758l2544,8520l2261,9283l1978,10179l1746,11031l1480,11883l1380,12377l1247,12825l1147,13274l1031,13767l931,14215l831,14709l732,15247l632,15695l565,16188l466,16682l349,17220l299,17758l216,18296l133,18834l67,19372l0,19865l67,19865l166,19865l249,19865l333,19865l416,19865l482,19865l565,19865l632,19865xe" fillcolor="#f2f2f2" stroked="t" o:allowincell="f" style="position:absolute;left:9826;top:522;width:1202;height:445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</v:group>
              <v:group id="shape_0" style="position:absolute;left:2460;top:5664;width:7980;height:5603">
                <v:shape id="shape_0" coordsize="20000,20000" path="m13617,10904l13458,10844l13329,10784l13213,10605l13069,10605l12838,11680l12650,12591l12390,13607l12224,14623l11935,15668l11762,16654l11502,17715l11329,18701l10939,18701l10650,18701l10274,18701l9949,18701l9603,18701l9227,18701l8939,18701l8534,18701l8794,17774l8939,16923l9170,15997l9372,15101l9531,14264l9762,13308l9949,12517l10173,11561l10332,10724l10534,9798l10751,8962l10939,8006l11141,7125l11329,6258l11531,5392l11762,4466l11762,4317l11791,4048l11791,3928l11791,3719l11718,3600l11646,3600l11531,3391l11487,3331l10751,3331l10014,3331l9314,3331l8592,3331l7856,3331l7155,3331l6462,3331l5755,3331l5025,3331l4303,3331l3610,3331l2838,3331l2159,3331l1451,3331l679,3331l0,3331l116,2942l231,2524l375,2061l491,1673l606,1255l679,866l809,478l939,0l1798,0l2592,0l3466,0l4274,0l5126,0l5928,0l6794,0l7661,0l8491,0l9343,0l10173,0l11011,0l11848,0l12708,0l13531,0l14383,0l14491,478l14606,866l14693,1344l14809,1792l14809,2181l14809,2524l14809,2823l14809,3241l14693,3719l14635,4048l14520,4466l14462,4884l14383,5243l14296,5661l14195,6079l14094,6408l14094,6796l14137,7065l14195,7453l14238,7707l14325,7588l14462,7588l14606,7588l14693,7588l14838,7453l14939,7334l15097,7065l15227,7005l15329,6856l15444,6736l15545,6527l15675,6408l15805,6139l15921,5960l16065,5780l16181,5541l16296,5243l16426,5004l16556,4884l16671,4586l16765,4317l16866,3988l16939,3719l17025,3391l17083,3122l17170,2823l17227,2524l17372,2330l17372,1942l17372,1733l17372,1404l17415,1195l17372,866l17314,538l17285,269l17227,0l17545,0l17863,0l18166,0l18513,0l18801,0l19112,0l19444,0l19762,0l19791,418l19848,777l19935,1075l19993,1404l19964,1733l19935,2061l19935,2420l19877,2823l19646,3122l19444,3600l19213,3988l19025,4347l18801,4884l18599,5243l18383,5661l18166,6019l17935,6378l17733,6736l17487,7065l17285,7453l17083,7707l16794,8185l16614,8424l16383,8842l16383,9141l16325,9500l16296,9858l16238,10127l16238,10456l16238,10784l16181,11143l16123,11441l16238,11800l16238,12069l16296,12457l16383,12711l16383,13040l16426,13308l16484,13607l16556,13906l16671,14205l16794,14384l16910,14623l17083,14862l17170,15101l17285,15310l17372,15579l17516,15788l17675,15907l17863,15997l18022,16117l18166,16206l18339,16326l18513,16445l18657,16445l18801,16654l18657,16863l18513,17102l18397,17341l18224,17521l18123,17774l17993,18103l17863,18312l17675,18521l17516,18701l17372,18910l17170,19089l16996,19268l16794,19507l16614,19627l16426,19866l16238,19985l16094,19866l15949,19567l15834,19388l15690,19178l15603,18910l15444,18701l15329,18521l15184,18312l15097,18043l14968,17715l14924,17461l14809,17192l14693,16923l14635,16654l14520,16326l14462,16117l14383,15788l14325,15459l14238,15131l14238,14862l14137,14623l14094,14264l13978,14025l13964,13727l13935,13308l13848,13040l13819,12711l13747,12338l13704,12039l13675,11680l13646,11322l13617,10904xe" fillcolor="#f2f2f2" stroked="t" o:allowincell="f" style="position:absolute;left:2785;top:7723;width:2769;height:133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7905l346,16895l749,16021l1037,14996l1353,13971l1728,13037l2045,12027l2448,11063l2693,10038l3009,9103l3355,8139l3729,7129l4161,6134l4420,5170l4766,4295l5112,3210l5572,2291l5457,1959l5457,1748l5342,1417l5342,1145l4996,965l4708,663l4420,482l4161,241l4996,241l5860,241l6753,241l7603,181l8467,181l9302,181l10166,181l11058,181l10914,1085l10540,1959l10338,2849l10166,3813l9820,4627l9590,5592l9302,6526l9042,7460l8726,8320l8467,9103l8150,10038l7891,10882l7603,11726l7329,12585l7070,13369l6753,14213l6868,14514l6983,14815l7070,15057l7271,15328l7444,15328l7660,15328l7891,15328l8092,15328l8294,15117l8553,14996l8726,14815l8985,14665l9244,14574l9446,14393l9590,14213l9878,14213l10166,13791l10454,13308l10799,13037l11058,12585l11375,12268l11634,11846l11980,11545l12268,11183l12498,10701l12714,10369l12973,9947l13233,9405l13348,9103l13607,8681l13866,8320l14125,7928l14183,7340l14240,7008l14413,6466l14471,6074l14586,5531l14586,5109l14759,4627l14759,4115l14759,3632l14759,3150l14701,2728l14701,2291l14586,1748l14586,1266l14586,784l14586,241l15162,241l15853,181l16400,181l17034,181l17595,181l18171,60l18834,60l19410,0l19525,362l19640,784l19698,1145l19870,1537l19870,1959l19928,2291l19928,2607l19986,3029l19928,3451l19870,3813l19813,4295l19640,4627l19582,5109l19525,5471l19410,5893l19294,6375l19006,6737l18834,7129l18575,7536l18373,7958l18171,8440l17855,8802l17595,9224l17437,9676l17034,10038l16775,10520l16458,10882l16141,11243l15738,11605l15392,12027l15047,12449l14759,12766l14413,13188l14010,13429l13607,13911l13290,14213l12887,14574l12498,14996l12153,15328l11749,15659l11317,16021l10914,16172l10454,16534l10166,16775l9647,17076l9244,17317l8870,17604l8467,17905l8006,18086l7603,18297l7271,18508l6753,18689l6436,18839l5976,18960l5572,19231l5112,19382l4766,19503l4420,19503l4046,19623l3672,19683l3355,19804l3009,19864l2606,19925l2333,19985l1872,19925l1353,19864l1037,19864l634,19804l518,19503l403,19261l346,19081l259,18839l173,18628l115,18357l58,18146l0,17905xe" fillcolor="#f2f2f2" stroked="t" o:allowincell="f" style="position:absolute;left:5475;top:7726;width:1387;height:1326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10255,2076l10085,1859l9809,1580l9809,1332l9596,1115l9340,806l8915,496l8489,248l8149,0l9596,0l11064,124l12553,124l14085,124l15702,124l17043,124l18617,124l19979,124l19298,1115l18362,2355l17511,3362l16787,4477l15957,5562l15191,6646l14340,7808l13489,8923l12766,10101l12085,11247l11489,12363l10809,13555l10255,14671l9426,15910l8915,17057l8149,18156l8149,18311l8234,18652l8404,18931l8489,19210l8745,19241l9043,19489l9426,19675l9596,19861l8957,19861l8404,19861l7723,19861l7043,19923l6447,19923l5894,19985l5213,19985l4532,19985l4106,19985l3681,19923l3277,19923l2936,19861l2511,19861l2000,19799l1702,19799l1234,19675l936,19241l596,18931l255,18590l0,18156l170,17785l170,17490l383,17119l511,16747l596,16437l766,16034l936,15693l1064,15352l1447,14981l1617,14671l1830,14299l2298,13865l2511,13555l2681,13122l3149,12843l3426,12455l3851,11867l4191,11123l4660,10503l5128,9822l5426,9202l5894,8490l6362,7870l6787,7266l7213,6646l7638,5995l8064,5376l8489,4694l8915,4074l9340,3424l9723,2680l10255,2076xe" fillcolor="#f2f2f2" stroked="t" o:allowincell="f" style="position:absolute;left:6627;top:7723;width:938;height:1290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3443,2369l3415,2027l3415,1839l3345,1746l3345,1403l3296,1122l3296,686l3226,281l3197,0l3626,0l3992,0l4455,0l4891,0l5299,0l5727,0l6205,0l6655,0l6543,374l6458,779l6402,1122l6318,1465l6261,1902l6177,2369l6107,2634l6051,3009l6261,2822l6514,2510l6739,2369l7020,2027l7245,1839l7484,1590l7709,1403l7927,1122l8039,1122l8180,1060l8264,842l8363,779l8489,779l8616,686l8672,561l8812,499l8953,499l9093,436l9262,436l9431,374l9557,281l9712,281l9881,187l10007,187l10141,436l10309,686l10478,779l10618,1060l10703,1403l10787,1746l10871,2151l10970,2510l10970,2822l10970,3009l10970,3258l10998,3570l11068,3882l11068,4037l11096,4318l11096,4474l10998,5004l10928,5409l10871,5783l10843,6345l10618,7124l10422,7919l10183,8792l9965,9478l9768,10320l9515,11193l9318,12003l9150,12798l9093,13079l9093,13422l9037,13702l9037,14014l9037,14326l9037,14638l8995,14949l8953,15323l9037,15542l9150,15666l9206,15885l9318,16072l9487,16165l9656,16165l9810,16165l10007,16290l10618,16290l11251,16290l11841,16290l12495,16290l13085,16290l13760,16290l14364,16290l15032,16290l15608,16290l16254,16290l16852,16290l17484,16290l18145,16290l18721,16290l19389,16290l19993,16290l19937,16789l19796,17350l19712,17677l19613,18145l19487,18644l19389,19143l19304,19548l19206,19984l18524,19984l17793,19984l17133,19984l16423,19984l15720,19984l15032,19984l14322,19984l13619,19984l12944,19984l12193,19984l11532,19984l10843,19984l10141,19984l9431,19984l8742,19984l8039,19984l7843,19922l7653,19860l7484,19860l7245,19673l7077,19610l6866,19548l6683,19486l6514,19486l6388,19205l6233,18924l6107,18800l5952,18581l5910,18176l5854,17833l5826,17475l5727,17101l5854,16477l5980,15885l6107,15323l6233,14638l6388,14014l6514,13422l6599,12798l6711,12190l6866,11380l7077,10569l7245,9727l7484,8854l7625,8168l7786,7249l8011,6469l8180,5659l8180,5409l8208,5284l8208,5097l8208,4879l8180,4786l8124,4474l8039,4474l8011,4318l7871,4318l7709,4162l7526,4162l7358,4162l7147,4380l6964,4474l6796,4599l6571,4786l6388,5097l6177,5409l5980,5783l5826,6157l5601,6968l5383,7732l5214,8480l4989,9260l4765,10101l4540,10881l4385,11691l4160,12471l3992,13422l3795,14326l3626,15323l3443,16165l3268,17101l3071,18083l2888,18924l2720,19922l2579,19922l2467,19984l2354,19984l2228,19984l2101,19984l2003,19984l1848,19984l1750,19984l1525,19984l1328,19984l1082,19984l885,19984l661,19984l450,19984l225,19984l0,19984l225,18862l478,17740l717,16664l942,15542l1188,14326l1413,13203l1694,12128l1876,10943l2031,10320l2157,9727l2256,9104l2354,8480l2467,7919l2579,7311l2720,6687l2832,6157l2888,5659l2973,5160l3015,4661l3141,4162l3197,3757l3296,3258l3324,2822l3443,2369xe" fillcolor="#f2f2f2" stroked="t" o:allowincell="f" style="position:absolute;left:7251;top:7723;width:2844;height:1281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907l149,17664l298,15047l447,12430l645,10374l720,7103l943,4860l1117,2243l1390,0l2444,0l3610,0l4801,0l5993,0l7146,0l8288,0l9454,0l10633,0l11749,0l12990,0l14169,0l15236,0l16452,0l17667,0l18871,0l19988,0l19888,2243l19739,4860l19591,7103l19491,10374l19367,12430l19144,15047l19094,17664l18921,19907l17667,19907l16551,19907l15335,19907l14218,19907l12990,19907l11749,19907l10583,19907l9404,19907l8288,19907l7047,19907l5819,19907l4702,19907l3486,19907l2345,19907l1166,19907l0,19907xe" fillcolor="#f2f2f2" stroked="t" o:allowincell="f" style="position:absolute;left:2460;top:8393;width:1610;height:213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905l149,17619l347,15143l546,12667l670,10190l893,7619l1067,4952l1266,2667l1390,0l2593,0l3710,0l4901,0l6079,0l7246,0l8362,0l9504,0l10782,0l11799,0l12990,0l14218,0l15335,0l16452,0l17667,0l18871,0l19988,0l19789,2667l19640,4952l19392,7619l19194,10190l19045,12667l18871,15143l18648,17619l18524,19905l17395,19905l16228,19905l14988,19905l13859,19905l12742,19905l11501,19905l10335,19905l9256,19905l8089,19905l6898,19905l5769,19905l4553,19905l3486,19905l2345,19905l1117,19905l0,19905xe" fillcolor="#f2f2f2" stroked="t" o:allowincell="f" style="position:absolute;left:8643;top:8453;width:1610;height:208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901l149,17525l199,14950l397,12376l546,10198l645,7129l844,5149l893,2772l1067,0l2196,0l3437,0l4553,0l5819,0l6973,0l8139,0l9305,0l10533,0l11700,0l12891,0l14045,0l15236,0l16452,0l17643,0l18871,0l19988,0l19888,2772l19640,5149l19491,7129l19243,10198l19094,12376l18921,14950l18648,17525l18548,19901l17444,19901l16228,19901l15087,19901l13958,19901l12742,19901l11576,19901l10434,19901l9256,19901l8089,19901l6898,19901l5769,19901l4603,19901l3486,19901l2345,19901l1117,19901l0,19901xe" fillcolor="#f2f2f2" stroked="t" o:allowincell="f" style="position:absolute;left:2640;top:8072;width:1611;height:200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0,19901l148,17129l346,14950l444,11980l642,9307l716,7129l889,5149l1037,2376l1160,0l2333,0l3568,0l4728,0l5840,0l7012,0l8198,0l9407,0l10506,0l11790,0l12877,0l14025,0l15259,0l16420,0l17654,0l18778,0l19988,0l19840,2376l19642,5149l19395,7129l19247,9307l19049,12772l18926,15149l18654,17129l18481,19901l17358,19901l16198,19901l15012,19901l13889,19901l12728,19901l11543,19901l10383,19901l9309,19901l8148,19901l6988,19901l5765,19901l4679,19901l3519,19901l2333,19901l1160,19901l0,19901xe" fillcolor="#f2f2f2" stroked="t" o:allowincell="f" style="position:absolute;left:8820;top:8130;width:1618;height:201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19416,0l19490,0l19563,0l19636,0l19717,0l19798,0l19849,0l19923,0l19996,0l19967,537l19893,1074l19820,1602l19761,2120l19688,2676l19600,3139l19534,3694l19453,4176l19390,4667l19302,5185l19185,5667l19097,6111l18994,6574l18884,7093l18795,7472l18663,7972l18546,8417l18428,8917l18303,9287l18182,9694l18057,10185l17940,10556l17800,10926l17653,11370l17506,11722l17360,12148l17213,12556l17066,12861l16915,13250l16754,13620l16577,13917l16408,14287l16100,14917l15751,15528l15391,16111l15031,16667l14653,17185l14264,17648l13867,18093l13459,18463l13055,18824l12637,19157l12200,19361l11781,19620l11348,19769l10896,19917l10448,19917l10007,19991l9563,19917l9100,19917l8663,19769l8230,19620l7811,19361l7374,19157l6956,18824l6552,18463l6144,18093l5747,17685l5358,17259l4980,16778l4620,16185l4260,15565l3911,14991l3603,14361l3434,14028l3257,13713l3096,13306l2942,12935l2798,12574l2651,12222l2505,11852l2358,11407l2211,11037l2071,10611l1932,10185l1822,9787l1700,9361l1568,8917l1451,8509l1348,8009l1216,7565l1098,7148l981,6685l914,6148l797,5667l709,5241l621,4741l536,4213l477,3731l411,3213l316,2694l250,2231l162,1676l103,1167l44,630l0,111l66,111l132,74l213,74l294,74l375,74l448,74l521,74l591,74l635,537l694,1037l768,1565l819,2009l914,2472l951,3028l1032,3435l1127,3917l1201,4370l1289,4870l1377,5296l1465,5741l1568,6148l1656,6648l1766,7093l1866,7454l2086,8306l2328,9102l2578,9880l2835,10611l3096,11370l3404,12019l3698,12685l3999,13306l4319,13917l4635,14509l4980,15028l5321,15528l5652,15963l6012,16407l6394,16815l6765,17185l7139,17500l7536,17722l7943,17981l8333,18241l8751,18352l9174,18463l9578,18537l10007,18537l10433,18537l10837,18463l11260,18352l11678,18167l12068,17981l12461,17722l12835,17463l13246,17185l13617,16815l13999,16407l14359,15926l14690,15491l15031,14991l15376,14435l15692,13880l16012,13250l16313,12611l16607,11981l16915,11259l17154,10519l17426,9787l17705,9028l17925,8213l18145,7380l18245,6944l18355,6537l18443,6111l18546,5667l18634,5241l18722,4778l18810,4296l18884,3917l18979,3398l19030,2935l19097,2435l19185,1935l19243,1491l19310,1037l19376,481l19416,0xe" fillcolor="#f2f2f2" stroked="t" o:allowincell="f" style="position:absolute;left:3632;top:9107;width:5445;height:2159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  <v:shape id="shape_0" coordsize="20000,20000" path="m632,19909l767,18900l901,17920l1081,17012l1223,16123l1432,15174l1604,14316l1818,13407l2049,12600l2251,11752l2506,10994l2775,10187l3018,9480l3302,8713l3601,8097l3901,7370l4188,6764l4488,6159l4809,5654l5138,5088l5456,4594l5815,4109l6167,3705l6522,3301l6889,2938l7255,2655l7644,2352l8037,2110l8411,1888l8792,1747l9207,1666l9589,1595l10004,1555l10423,1595l10819,1666l11227,1747l11601,1888l11990,2110l12367,2352l12756,2655l13138,2938l13489,3342l13859,3705l14196,4190l14555,4654l14873,5088l15209,5654l15524,6259l15838,6805l16126,7431l16440,8117l16724,8773l17016,9500l17244,10268l17528,10994l17760,11832l17992,12620l18194,13508l18414,14377l18609,15295l18788,16123l18960,17072l19110,18041l19260,19001l19379,19990l19465,19990l19540,19950l19630,19950l19697,19950l19772,19950l19847,19950l19921,19909l19996,19909l19951,19404l19877,18859l19794,18354l19712,17839l19630,17335l19540,16790l19443,16325l19364,15760l19274,15336l19185,14821l19080,14336l18960,13811l18863,13327l18758,12903l18639,12378l18519,11933l18272,11116l18014,10268l17760,9399l17476,8592l17162,7834l16881,7128l16559,6381l16245,5694l15909,5048l15583,4452l15224,3867l14873,3301l14495,2837l14121,2352l13755,1888l13355,1535l12943,1171l12554,868l12147,626l11743,363l11301,182l10856,121l10460,81l10034,0l9589,81l9155,121l8725,182l8306,363l7895,586l7487,868l7083,1171l6672,1535l6272,1888l5890,2292l5516,2736l5153,3301l4787,3826l4435,4372l4117,4997l3766,5654l3452,6300l3138,7067l2850,7774l2536,8511l2251,9319l1982,10187l1739,11075l1477,11893l1372,12378l1253,12822l1148,13286l1036,13771l931,14215l826,14740l737,15255l632,15719l568,16204l471,16729l352,17234l299,17799l217,18324l135,18859l60,19404l0,19909l67,19909l165,19909l254,19909l322,19909l419,19909l486,19909l568,19909l632,19909xe" fillcolor="#f2f2f2" stroked="t" o:allowincell="f" style="position:absolute;left:3678;top:5664;width:5347;height:1980;mso-wrap-style:none;v-text-anchor:middle;mso-position-horizontal-relative:page;mso-position-vertical-relative:page">
                  <v:fill o:detectmouseclick="t" type="solid" color2="#0d0d0d"/>
                  <v:stroke color="#f2f2f2" weight="9360" joinstyle="round" endcap="flat"/>
                  <w10:wrap type="none"/>
                </v:shape>
              </v:group>
            </v:group>
          </w:pict>
        </mc:Fallback>
      </mc:AlternateContent>
    </w:r>
    <w:r>
      <w:rPr>
        <w:b/>
        <w:i/>
      </w:rPr>
      <w:t xml:space="preserve">КВАНТ-ИНТЕРКОМ </w:t>
    </w:r>
  </w:p>
  <w:p>
    <w:pPr>
      <w:pStyle w:val="Header"/>
      <w:rPr>
        <w:b/>
        <w:b/>
        <w:i/>
        <w:i/>
        <w:lang w:val="ru-RU"/>
      </w:rPr>
    </w:pPr>
    <w:r>
      <w:rPr>
        <w:b/>
        <w:i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lang w:val="en-US"/>
      </w:rPr>
    </w:pPr>
    <w:r>
      <w:rPr>
        <w:b/>
        <w:i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48690</wp:posOffset>
              </wp:positionH>
              <wp:positionV relativeFrom="page">
                <wp:posOffset>1728470</wp:posOffset>
              </wp:positionV>
              <wp:extent cx="6560820" cy="4606925"/>
              <wp:effectExtent l="2540" t="2540" r="1270" b="1905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61000" cy="4606920"/>
                        <a:chOff x="0" y="0"/>
                        <a:chExt cx="6561000" cy="4606920"/>
                      </a:xfrm>
                    </wpg:grpSpPr>
                    <wps:wsp>
                      <wps:cNvSpPr/>
                      <wps:spPr>
                        <a:xfrm>
                          <a:off x="264960" y="1689840"/>
                          <a:ext cx="2279520" cy="11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610" y="10929"/>
                              </a:moveTo>
                              <a:lnTo>
                                <a:pt x="13454" y="10802"/>
                              </a:lnTo>
                              <a:lnTo>
                                <a:pt x="13326" y="10767"/>
                              </a:lnTo>
                              <a:lnTo>
                                <a:pt x="13198" y="10606"/>
                              </a:lnTo>
                              <a:lnTo>
                                <a:pt x="13058" y="10606"/>
                              </a:lnTo>
                              <a:lnTo>
                                <a:pt x="12836" y="11656"/>
                              </a:lnTo>
                              <a:lnTo>
                                <a:pt x="12630" y="12614"/>
                              </a:lnTo>
                              <a:lnTo>
                                <a:pt x="12390" y="13618"/>
                              </a:lnTo>
                              <a:lnTo>
                                <a:pt x="12201" y="14611"/>
                              </a:lnTo>
                              <a:lnTo>
                                <a:pt x="11928" y="15661"/>
                              </a:lnTo>
                              <a:lnTo>
                                <a:pt x="11755" y="16607"/>
                              </a:lnTo>
                              <a:lnTo>
                                <a:pt x="11504" y="17692"/>
                              </a:lnTo>
                              <a:lnTo>
                                <a:pt x="11315" y="18673"/>
                              </a:lnTo>
                              <a:lnTo>
                                <a:pt x="10936" y="18673"/>
                              </a:lnTo>
                              <a:lnTo>
                                <a:pt x="10630" y="18673"/>
                              </a:lnTo>
                              <a:lnTo>
                                <a:pt x="10284" y="18673"/>
                              </a:lnTo>
                              <a:lnTo>
                                <a:pt x="9933" y="18673"/>
                              </a:lnTo>
                              <a:lnTo>
                                <a:pt x="9599" y="18673"/>
                              </a:lnTo>
                              <a:lnTo>
                                <a:pt x="9237" y="18673"/>
                              </a:lnTo>
                              <a:lnTo>
                                <a:pt x="8919" y="18673"/>
                              </a:lnTo>
                              <a:lnTo>
                                <a:pt x="8552" y="18673"/>
                              </a:lnTo>
                              <a:lnTo>
                                <a:pt x="8774" y="17796"/>
                              </a:lnTo>
                              <a:lnTo>
                                <a:pt x="8936" y="16872"/>
                              </a:lnTo>
                              <a:lnTo>
                                <a:pt x="9159" y="15984"/>
                              </a:lnTo>
                              <a:lnTo>
                                <a:pt x="9365" y="15107"/>
                              </a:lnTo>
                              <a:lnTo>
                                <a:pt x="9554" y="14253"/>
                              </a:lnTo>
                              <a:lnTo>
                                <a:pt x="9760" y="13295"/>
                              </a:lnTo>
                              <a:lnTo>
                                <a:pt x="9933" y="12475"/>
                              </a:lnTo>
                              <a:lnTo>
                                <a:pt x="10156" y="11552"/>
                              </a:lnTo>
                              <a:lnTo>
                                <a:pt x="10329" y="10710"/>
                              </a:lnTo>
                              <a:lnTo>
                                <a:pt x="10540" y="9775"/>
                              </a:lnTo>
                              <a:lnTo>
                                <a:pt x="10758" y="8956"/>
                              </a:lnTo>
                              <a:lnTo>
                                <a:pt x="10936" y="8009"/>
                              </a:lnTo>
                              <a:lnTo>
                                <a:pt x="11136" y="7155"/>
                              </a:lnTo>
                              <a:lnTo>
                                <a:pt x="11331" y="6267"/>
                              </a:lnTo>
                              <a:lnTo>
                                <a:pt x="11532" y="5389"/>
                              </a:lnTo>
                              <a:lnTo>
                                <a:pt x="11755" y="4466"/>
                              </a:lnTo>
                              <a:lnTo>
                                <a:pt x="11755" y="4305"/>
                              </a:lnTo>
                              <a:lnTo>
                                <a:pt x="11772" y="4097"/>
                              </a:lnTo>
                              <a:lnTo>
                                <a:pt x="11772" y="3947"/>
                              </a:lnTo>
                              <a:lnTo>
                                <a:pt x="11805" y="3739"/>
                              </a:lnTo>
                              <a:lnTo>
                                <a:pt x="11710" y="3612"/>
                              </a:lnTo>
                              <a:lnTo>
                                <a:pt x="11632" y="3578"/>
                              </a:lnTo>
                              <a:lnTo>
                                <a:pt x="11532" y="3451"/>
                              </a:lnTo>
                              <a:lnTo>
                                <a:pt x="11460" y="3347"/>
                              </a:lnTo>
                              <a:lnTo>
                                <a:pt x="10758" y="3347"/>
                              </a:lnTo>
                              <a:lnTo>
                                <a:pt x="10017" y="3347"/>
                              </a:lnTo>
                              <a:lnTo>
                                <a:pt x="9298" y="3347"/>
                              </a:lnTo>
                              <a:lnTo>
                                <a:pt x="8607" y="3347"/>
                              </a:lnTo>
                              <a:lnTo>
                                <a:pt x="7861" y="3347"/>
                              </a:lnTo>
                              <a:lnTo>
                                <a:pt x="7148" y="3347"/>
                              </a:lnTo>
                              <a:lnTo>
                                <a:pt x="6446" y="3347"/>
                              </a:lnTo>
                              <a:lnTo>
                                <a:pt x="5749" y="3347"/>
                              </a:lnTo>
                              <a:lnTo>
                                <a:pt x="5003" y="3347"/>
                              </a:lnTo>
                              <a:lnTo>
                                <a:pt x="4295" y="3347"/>
                              </a:lnTo>
                              <a:lnTo>
                                <a:pt x="3599" y="3347"/>
                              </a:lnTo>
                              <a:lnTo>
                                <a:pt x="2852" y="3347"/>
                              </a:lnTo>
                              <a:lnTo>
                                <a:pt x="2150" y="3347"/>
                              </a:lnTo>
                              <a:lnTo>
                                <a:pt x="1443" y="3347"/>
                              </a:lnTo>
                              <a:lnTo>
                                <a:pt x="696" y="3347"/>
                              </a:lnTo>
                              <a:lnTo>
                                <a:pt x="0" y="3347"/>
                              </a:lnTo>
                              <a:lnTo>
                                <a:pt x="128" y="2954"/>
                              </a:lnTo>
                              <a:lnTo>
                                <a:pt x="223" y="2527"/>
                              </a:lnTo>
                              <a:lnTo>
                                <a:pt x="368" y="2077"/>
                              </a:lnTo>
                              <a:lnTo>
                                <a:pt x="479" y="1673"/>
                              </a:lnTo>
                              <a:lnTo>
                                <a:pt x="602" y="1246"/>
                              </a:lnTo>
                              <a:lnTo>
                                <a:pt x="680" y="889"/>
                              </a:lnTo>
                              <a:lnTo>
                                <a:pt x="791" y="462"/>
                              </a:lnTo>
                              <a:lnTo>
                                <a:pt x="919" y="0"/>
                              </a:lnTo>
                              <a:lnTo>
                                <a:pt x="1777" y="0"/>
                              </a:lnTo>
                              <a:lnTo>
                                <a:pt x="2602" y="0"/>
                              </a:lnTo>
                              <a:lnTo>
                                <a:pt x="3454" y="0"/>
                              </a:lnTo>
                              <a:lnTo>
                                <a:pt x="4279" y="0"/>
                              </a:lnTo>
                              <a:lnTo>
                                <a:pt x="5131" y="0"/>
                              </a:lnTo>
                              <a:lnTo>
                                <a:pt x="5922" y="0"/>
                              </a:lnTo>
                              <a:lnTo>
                                <a:pt x="6797" y="0"/>
                              </a:lnTo>
                              <a:lnTo>
                                <a:pt x="7655" y="0"/>
                              </a:lnTo>
                              <a:lnTo>
                                <a:pt x="8479" y="0"/>
                              </a:lnTo>
                              <a:lnTo>
                                <a:pt x="9331" y="0"/>
                              </a:lnTo>
                              <a:lnTo>
                                <a:pt x="10156" y="0"/>
                              </a:lnTo>
                              <a:lnTo>
                                <a:pt x="11008" y="0"/>
                              </a:lnTo>
                              <a:lnTo>
                                <a:pt x="11838" y="0"/>
                              </a:lnTo>
                              <a:lnTo>
                                <a:pt x="12691" y="0"/>
                              </a:lnTo>
                              <a:lnTo>
                                <a:pt x="13515" y="0"/>
                              </a:lnTo>
                              <a:lnTo>
                                <a:pt x="14373" y="0"/>
                              </a:lnTo>
                              <a:lnTo>
                                <a:pt x="14485" y="462"/>
                              </a:lnTo>
                              <a:lnTo>
                                <a:pt x="14607" y="889"/>
                              </a:lnTo>
                              <a:lnTo>
                                <a:pt x="14685" y="1350"/>
                              </a:lnTo>
                              <a:lnTo>
                                <a:pt x="14813" y="1777"/>
                              </a:lnTo>
                              <a:lnTo>
                                <a:pt x="14813" y="2170"/>
                              </a:lnTo>
                              <a:lnTo>
                                <a:pt x="14813" y="2527"/>
                              </a:lnTo>
                              <a:lnTo>
                                <a:pt x="14813" y="2862"/>
                              </a:lnTo>
                              <a:lnTo>
                                <a:pt x="14813" y="3254"/>
                              </a:lnTo>
                              <a:lnTo>
                                <a:pt x="14702" y="3681"/>
                              </a:lnTo>
                              <a:lnTo>
                                <a:pt x="14624" y="4039"/>
                              </a:lnTo>
                              <a:lnTo>
                                <a:pt x="14529" y="4466"/>
                              </a:lnTo>
                              <a:lnTo>
                                <a:pt x="14451" y="4859"/>
                              </a:lnTo>
                              <a:lnTo>
                                <a:pt x="14373" y="5216"/>
                              </a:lnTo>
                              <a:lnTo>
                                <a:pt x="14290" y="5678"/>
                              </a:lnTo>
                              <a:lnTo>
                                <a:pt x="14162" y="6036"/>
                              </a:lnTo>
                              <a:lnTo>
                                <a:pt x="14089" y="6463"/>
                              </a:lnTo>
                              <a:lnTo>
                                <a:pt x="14089" y="6797"/>
                              </a:lnTo>
                              <a:lnTo>
                                <a:pt x="14134" y="7086"/>
                              </a:lnTo>
                              <a:lnTo>
                                <a:pt x="14162" y="7409"/>
                              </a:lnTo>
                              <a:lnTo>
                                <a:pt x="14212" y="7721"/>
                              </a:lnTo>
                              <a:lnTo>
                                <a:pt x="14323" y="7617"/>
                              </a:lnTo>
                              <a:lnTo>
                                <a:pt x="14451" y="7617"/>
                              </a:lnTo>
                              <a:lnTo>
                                <a:pt x="14607" y="7617"/>
                              </a:lnTo>
                              <a:lnTo>
                                <a:pt x="14702" y="7582"/>
                              </a:lnTo>
                              <a:lnTo>
                                <a:pt x="14830" y="7409"/>
                              </a:lnTo>
                              <a:lnTo>
                                <a:pt x="14953" y="7282"/>
                              </a:lnTo>
                              <a:lnTo>
                                <a:pt x="15081" y="7086"/>
                              </a:lnTo>
                              <a:lnTo>
                                <a:pt x="15209" y="6994"/>
                              </a:lnTo>
                              <a:lnTo>
                                <a:pt x="15304" y="6821"/>
                              </a:lnTo>
                              <a:lnTo>
                                <a:pt x="15432" y="6728"/>
                              </a:lnTo>
                              <a:lnTo>
                                <a:pt x="15543" y="6567"/>
                              </a:lnTo>
                              <a:lnTo>
                                <a:pt x="15671" y="6440"/>
                              </a:lnTo>
                              <a:lnTo>
                                <a:pt x="15783" y="6174"/>
                              </a:lnTo>
                              <a:lnTo>
                                <a:pt x="15911" y="5943"/>
                              </a:lnTo>
                              <a:lnTo>
                                <a:pt x="16050" y="5747"/>
                              </a:lnTo>
                              <a:lnTo>
                                <a:pt x="16162" y="5505"/>
                              </a:lnTo>
                              <a:lnTo>
                                <a:pt x="16290" y="5216"/>
                              </a:lnTo>
                              <a:lnTo>
                                <a:pt x="16435" y="5032"/>
                              </a:lnTo>
                              <a:lnTo>
                                <a:pt x="16546" y="4859"/>
                              </a:lnTo>
                              <a:lnTo>
                                <a:pt x="16663" y="4593"/>
                              </a:lnTo>
                              <a:lnTo>
                                <a:pt x="16763" y="4305"/>
                              </a:lnTo>
                              <a:lnTo>
                                <a:pt x="16841" y="3970"/>
                              </a:lnTo>
                              <a:lnTo>
                                <a:pt x="16942" y="3739"/>
                              </a:lnTo>
                              <a:lnTo>
                                <a:pt x="17014" y="3451"/>
                              </a:lnTo>
                              <a:lnTo>
                                <a:pt x="17081" y="3151"/>
                              </a:lnTo>
                              <a:lnTo>
                                <a:pt x="17159" y="2862"/>
                              </a:lnTo>
                              <a:lnTo>
                                <a:pt x="17237" y="2527"/>
                              </a:lnTo>
                              <a:lnTo>
                                <a:pt x="17354" y="2308"/>
                              </a:lnTo>
                              <a:lnTo>
                                <a:pt x="17365" y="1962"/>
                              </a:lnTo>
                              <a:lnTo>
                                <a:pt x="17365" y="1708"/>
                              </a:lnTo>
                              <a:lnTo>
                                <a:pt x="17382" y="1408"/>
                              </a:lnTo>
                              <a:lnTo>
                                <a:pt x="17426" y="1177"/>
                              </a:lnTo>
                              <a:lnTo>
                                <a:pt x="17365" y="889"/>
                              </a:lnTo>
                              <a:lnTo>
                                <a:pt x="17298" y="554"/>
                              </a:lnTo>
                              <a:lnTo>
                                <a:pt x="17287" y="300"/>
                              </a:lnTo>
                              <a:lnTo>
                                <a:pt x="17226" y="0"/>
                              </a:lnTo>
                              <a:lnTo>
                                <a:pt x="17538" y="0"/>
                              </a:lnTo>
                              <a:lnTo>
                                <a:pt x="17861" y="0"/>
                              </a:lnTo>
                              <a:lnTo>
                                <a:pt x="18156" y="0"/>
                              </a:lnTo>
                              <a:lnTo>
                                <a:pt x="18490" y="0"/>
                              </a:lnTo>
                              <a:lnTo>
                                <a:pt x="18808" y="0"/>
                              </a:lnTo>
                              <a:lnTo>
                                <a:pt x="19109" y="0"/>
                              </a:lnTo>
                              <a:lnTo>
                                <a:pt x="19443" y="0"/>
                              </a:lnTo>
                              <a:lnTo>
                                <a:pt x="19755" y="0"/>
                              </a:lnTo>
                              <a:lnTo>
                                <a:pt x="19788" y="392"/>
                              </a:lnTo>
                              <a:lnTo>
                                <a:pt x="19838" y="727"/>
                              </a:lnTo>
                              <a:lnTo>
                                <a:pt x="19928" y="1050"/>
                              </a:lnTo>
                              <a:lnTo>
                                <a:pt x="19994" y="1408"/>
                              </a:lnTo>
                              <a:lnTo>
                                <a:pt x="19967" y="1708"/>
                              </a:lnTo>
                              <a:lnTo>
                                <a:pt x="19928" y="2077"/>
                              </a:lnTo>
                              <a:lnTo>
                                <a:pt x="19916" y="2400"/>
                              </a:lnTo>
                              <a:lnTo>
                                <a:pt x="19866" y="2781"/>
                              </a:lnTo>
                              <a:lnTo>
                                <a:pt x="19660" y="3151"/>
                              </a:lnTo>
                              <a:lnTo>
                                <a:pt x="19443" y="3578"/>
                              </a:lnTo>
                              <a:lnTo>
                                <a:pt x="19220" y="3970"/>
                              </a:lnTo>
                              <a:lnTo>
                                <a:pt x="19008" y="4397"/>
                              </a:lnTo>
                              <a:lnTo>
                                <a:pt x="18780" y="4859"/>
                              </a:lnTo>
                              <a:lnTo>
                                <a:pt x="18585" y="5216"/>
                              </a:lnTo>
                              <a:lnTo>
                                <a:pt x="18362" y="5643"/>
                              </a:lnTo>
                              <a:lnTo>
                                <a:pt x="18156" y="6001"/>
                              </a:lnTo>
                              <a:lnTo>
                                <a:pt x="17933" y="6370"/>
                              </a:lnTo>
                              <a:lnTo>
                                <a:pt x="17733" y="6728"/>
                              </a:lnTo>
                              <a:lnTo>
                                <a:pt x="17476" y="7086"/>
                              </a:lnTo>
                              <a:lnTo>
                                <a:pt x="17287" y="7409"/>
                              </a:lnTo>
                              <a:lnTo>
                                <a:pt x="17070" y="7755"/>
                              </a:lnTo>
                              <a:lnTo>
                                <a:pt x="16813" y="8171"/>
                              </a:lnTo>
                              <a:lnTo>
                                <a:pt x="16607" y="8436"/>
                              </a:lnTo>
                              <a:lnTo>
                                <a:pt x="16368" y="8829"/>
                              </a:lnTo>
                              <a:lnTo>
                                <a:pt x="16351" y="9163"/>
                              </a:lnTo>
                              <a:lnTo>
                                <a:pt x="16306" y="9486"/>
                              </a:lnTo>
                              <a:lnTo>
                                <a:pt x="16290" y="9844"/>
                              </a:lnTo>
                              <a:lnTo>
                                <a:pt x="16240" y="10144"/>
                              </a:lnTo>
                              <a:lnTo>
                                <a:pt x="16223" y="10444"/>
                              </a:lnTo>
                              <a:lnTo>
                                <a:pt x="16212" y="10767"/>
                              </a:lnTo>
                              <a:lnTo>
                                <a:pt x="16162" y="11125"/>
                              </a:lnTo>
                              <a:lnTo>
                                <a:pt x="16128" y="11425"/>
                              </a:lnTo>
                              <a:lnTo>
                                <a:pt x="16212" y="11748"/>
                              </a:lnTo>
                              <a:lnTo>
                                <a:pt x="16223" y="12048"/>
                              </a:lnTo>
                              <a:lnTo>
                                <a:pt x="16290" y="12441"/>
                              </a:lnTo>
                              <a:lnTo>
                                <a:pt x="16351" y="12706"/>
                              </a:lnTo>
                              <a:lnTo>
                                <a:pt x="16368" y="12995"/>
                              </a:lnTo>
                              <a:lnTo>
                                <a:pt x="16435" y="13295"/>
                              </a:lnTo>
                              <a:lnTo>
                                <a:pt x="16479" y="13618"/>
                              </a:lnTo>
                              <a:lnTo>
                                <a:pt x="16546" y="13930"/>
                              </a:lnTo>
                              <a:lnTo>
                                <a:pt x="16663" y="14172"/>
                              </a:lnTo>
                              <a:lnTo>
                                <a:pt x="16780" y="14380"/>
                              </a:lnTo>
                              <a:lnTo>
                                <a:pt x="16903" y="14611"/>
                              </a:lnTo>
                              <a:lnTo>
                                <a:pt x="17070" y="14864"/>
                              </a:lnTo>
                              <a:lnTo>
                                <a:pt x="17159" y="15107"/>
                              </a:lnTo>
                              <a:lnTo>
                                <a:pt x="17287" y="15303"/>
                              </a:lnTo>
                              <a:lnTo>
                                <a:pt x="17382" y="15522"/>
                              </a:lnTo>
                              <a:lnTo>
                                <a:pt x="17510" y="15788"/>
                              </a:lnTo>
                              <a:lnTo>
                                <a:pt x="17682" y="15892"/>
                              </a:lnTo>
                              <a:lnTo>
                                <a:pt x="17838" y="15984"/>
                              </a:lnTo>
                              <a:lnTo>
                                <a:pt x="18017" y="16088"/>
                              </a:lnTo>
                              <a:lnTo>
                                <a:pt x="18156" y="16180"/>
                              </a:lnTo>
                              <a:lnTo>
                                <a:pt x="18318" y="16284"/>
                              </a:lnTo>
                              <a:lnTo>
                                <a:pt x="18490" y="16411"/>
                              </a:lnTo>
                              <a:lnTo>
                                <a:pt x="18635" y="16445"/>
                              </a:lnTo>
                              <a:lnTo>
                                <a:pt x="18808" y="16572"/>
                              </a:lnTo>
                              <a:lnTo>
                                <a:pt x="18669" y="16803"/>
                              </a:lnTo>
                              <a:lnTo>
                                <a:pt x="18524" y="17069"/>
                              </a:lnTo>
                              <a:lnTo>
                                <a:pt x="18396" y="17299"/>
                              </a:lnTo>
                              <a:lnTo>
                                <a:pt x="18240" y="17530"/>
                              </a:lnTo>
                              <a:lnTo>
                                <a:pt x="18111" y="17796"/>
                              </a:lnTo>
                              <a:lnTo>
                                <a:pt x="17983" y="18061"/>
                              </a:lnTo>
                              <a:lnTo>
                                <a:pt x="17838" y="18315"/>
                              </a:lnTo>
                              <a:lnTo>
                                <a:pt x="17682" y="18523"/>
                              </a:lnTo>
                              <a:lnTo>
                                <a:pt x="17510" y="18673"/>
                              </a:lnTo>
                              <a:lnTo>
                                <a:pt x="17354" y="18881"/>
                              </a:lnTo>
                              <a:lnTo>
                                <a:pt x="17159" y="19111"/>
                              </a:lnTo>
                              <a:lnTo>
                                <a:pt x="16986" y="19261"/>
                              </a:lnTo>
                              <a:lnTo>
                                <a:pt x="16780" y="19469"/>
                              </a:lnTo>
                              <a:lnTo>
                                <a:pt x="16607" y="19631"/>
                              </a:lnTo>
                              <a:lnTo>
                                <a:pt x="16435" y="19827"/>
                              </a:lnTo>
                              <a:lnTo>
                                <a:pt x="16240" y="19988"/>
                              </a:lnTo>
                              <a:lnTo>
                                <a:pt x="16084" y="19827"/>
                              </a:lnTo>
                              <a:lnTo>
                                <a:pt x="15955" y="19561"/>
                              </a:lnTo>
                              <a:lnTo>
                                <a:pt x="15827" y="19377"/>
                              </a:lnTo>
                              <a:lnTo>
                                <a:pt x="15688" y="19134"/>
                              </a:lnTo>
                              <a:lnTo>
                                <a:pt x="15588" y="18881"/>
                              </a:lnTo>
                              <a:lnTo>
                                <a:pt x="15432" y="18673"/>
                              </a:lnTo>
                              <a:lnTo>
                                <a:pt x="15304" y="18477"/>
                              </a:lnTo>
                              <a:lnTo>
                                <a:pt x="15164" y="18315"/>
                              </a:lnTo>
                              <a:lnTo>
                                <a:pt x="15081" y="17992"/>
                              </a:lnTo>
                              <a:lnTo>
                                <a:pt x="14992" y="17726"/>
                              </a:lnTo>
                              <a:lnTo>
                                <a:pt x="14908" y="17426"/>
                              </a:lnTo>
                              <a:lnTo>
                                <a:pt x="14813" y="17207"/>
                              </a:lnTo>
                              <a:lnTo>
                                <a:pt x="14702" y="16872"/>
                              </a:lnTo>
                              <a:lnTo>
                                <a:pt x="14624" y="16607"/>
                              </a:lnTo>
                              <a:lnTo>
                                <a:pt x="14529" y="16307"/>
                              </a:lnTo>
                              <a:lnTo>
                                <a:pt x="14451" y="16088"/>
                              </a:lnTo>
                              <a:lnTo>
                                <a:pt x="14384" y="15788"/>
                              </a:lnTo>
                              <a:lnTo>
                                <a:pt x="14323" y="15465"/>
                              </a:lnTo>
                              <a:lnTo>
                                <a:pt x="14245" y="15164"/>
                              </a:lnTo>
                              <a:lnTo>
                                <a:pt x="14212" y="14864"/>
                              </a:lnTo>
                              <a:lnTo>
                                <a:pt x="14134" y="14611"/>
                              </a:lnTo>
                              <a:lnTo>
                                <a:pt x="14089" y="14276"/>
                              </a:lnTo>
                              <a:lnTo>
                                <a:pt x="13989" y="14022"/>
                              </a:lnTo>
                              <a:lnTo>
                                <a:pt x="13928" y="13722"/>
                              </a:lnTo>
                              <a:lnTo>
                                <a:pt x="13911" y="13295"/>
                              </a:lnTo>
                              <a:lnTo>
                                <a:pt x="13833" y="12995"/>
                              </a:lnTo>
                              <a:lnTo>
                                <a:pt x="13816" y="12672"/>
                              </a:lnTo>
                              <a:lnTo>
                                <a:pt x="13749" y="12314"/>
                              </a:lnTo>
                              <a:lnTo>
                                <a:pt x="13705" y="12014"/>
                              </a:lnTo>
                              <a:lnTo>
                                <a:pt x="13655" y="11656"/>
                              </a:lnTo>
                              <a:lnTo>
                                <a:pt x="13627" y="11321"/>
                              </a:lnTo>
                              <a:lnTo>
                                <a:pt x="13610" y="10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324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9680" y="1695600"/>
                          <a:ext cx="1143720" cy="10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870"/>
                              </a:moveTo>
                              <a:lnTo>
                                <a:pt x="344" y="16915"/>
                              </a:lnTo>
                              <a:lnTo>
                                <a:pt x="700" y="15949"/>
                              </a:lnTo>
                              <a:lnTo>
                                <a:pt x="977" y="14959"/>
                              </a:lnTo>
                              <a:lnTo>
                                <a:pt x="1355" y="13970"/>
                              </a:lnTo>
                              <a:lnTo>
                                <a:pt x="1710" y="12969"/>
                              </a:lnTo>
                              <a:lnTo>
                                <a:pt x="2054" y="11979"/>
                              </a:lnTo>
                              <a:lnTo>
                                <a:pt x="2399" y="11048"/>
                              </a:lnTo>
                              <a:lnTo>
                                <a:pt x="2754" y="10070"/>
                              </a:lnTo>
                              <a:lnTo>
                                <a:pt x="3032" y="9104"/>
                              </a:lnTo>
                              <a:lnTo>
                                <a:pt x="3376" y="8149"/>
                              </a:lnTo>
                              <a:lnTo>
                                <a:pt x="3720" y="7148"/>
                              </a:lnTo>
                              <a:lnTo>
                                <a:pt x="4142" y="6147"/>
                              </a:lnTo>
                              <a:lnTo>
                                <a:pt x="4453" y="5169"/>
                              </a:lnTo>
                              <a:lnTo>
                                <a:pt x="4797" y="4272"/>
                              </a:lnTo>
                              <a:lnTo>
                                <a:pt x="5119" y="3248"/>
                              </a:lnTo>
                              <a:lnTo>
                                <a:pt x="5519" y="2247"/>
                              </a:lnTo>
                              <a:lnTo>
                                <a:pt x="5430" y="1956"/>
                              </a:lnTo>
                              <a:lnTo>
                                <a:pt x="5430" y="1723"/>
                              </a:lnTo>
                              <a:lnTo>
                                <a:pt x="5375" y="1420"/>
                              </a:lnTo>
                              <a:lnTo>
                                <a:pt x="5341" y="1153"/>
                              </a:lnTo>
                              <a:lnTo>
                                <a:pt x="5019" y="920"/>
                              </a:lnTo>
                              <a:lnTo>
                                <a:pt x="4731" y="652"/>
                              </a:lnTo>
                              <a:lnTo>
                                <a:pt x="4453" y="466"/>
                              </a:lnTo>
                              <a:lnTo>
                                <a:pt x="4142" y="268"/>
                              </a:lnTo>
                              <a:lnTo>
                                <a:pt x="5019" y="268"/>
                              </a:lnTo>
                              <a:lnTo>
                                <a:pt x="5875" y="268"/>
                              </a:lnTo>
                              <a:lnTo>
                                <a:pt x="6730" y="268"/>
                              </a:lnTo>
                              <a:lnTo>
                                <a:pt x="7607" y="175"/>
                              </a:lnTo>
                              <a:lnTo>
                                <a:pt x="8429" y="175"/>
                              </a:lnTo>
                              <a:lnTo>
                                <a:pt x="9317" y="175"/>
                              </a:lnTo>
                              <a:lnTo>
                                <a:pt x="10172" y="175"/>
                              </a:lnTo>
                              <a:lnTo>
                                <a:pt x="11061" y="175"/>
                              </a:lnTo>
                              <a:lnTo>
                                <a:pt x="10872" y="1094"/>
                              </a:lnTo>
                              <a:lnTo>
                                <a:pt x="10550" y="1956"/>
                              </a:lnTo>
                              <a:lnTo>
                                <a:pt x="10305" y="2887"/>
                              </a:lnTo>
                              <a:lnTo>
                                <a:pt x="10105" y="3807"/>
                              </a:lnTo>
                              <a:lnTo>
                                <a:pt x="9828" y="4633"/>
                              </a:lnTo>
                              <a:lnTo>
                                <a:pt x="9572" y="5588"/>
                              </a:lnTo>
                              <a:lnTo>
                                <a:pt x="9317" y="6519"/>
                              </a:lnTo>
                              <a:lnTo>
                                <a:pt x="9062" y="7451"/>
                              </a:lnTo>
                              <a:lnTo>
                                <a:pt x="8784" y="8300"/>
                              </a:lnTo>
                              <a:lnTo>
                                <a:pt x="8473" y="9127"/>
                              </a:lnTo>
                              <a:lnTo>
                                <a:pt x="8173" y="10035"/>
                              </a:lnTo>
                              <a:lnTo>
                                <a:pt x="7862" y="10861"/>
                              </a:lnTo>
                              <a:lnTo>
                                <a:pt x="7607" y="11688"/>
                              </a:lnTo>
                              <a:lnTo>
                                <a:pt x="7329" y="12573"/>
                              </a:lnTo>
                              <a:lnTo>
                                <a:pt x="7041" y="13411"/>
                              </a:lnTo>
                              <a:lnTo>
                                <a:pt x="6730" y="14237"/>
                              </a:lnTo>
                              <a:lnTo>
                                <a:pt x="6874" y="14494"/>
                              </a:lnTo>
                              <a:lnTo>
                                <a:pt x="6985" y="14796"/>
                              </a:lnTo>
                              <a:lnTo>
                                <a:pt x="7074" y="15029"/>
                              </a:lnTo>
                              <a:lnTo>
                                <a:pt x="7229" y="15297"/>
                              </a:lnTo>
                              <a:lnTo>
                                <a:pt x="7429" y="15297"/>
                              </a:lnTo>
                              <a:lnTo>
                                <a:pt x="7685" y="15297"/>
                              </a:lnTo>
                              <a:lnTo>
                                <a:pt x="7862" y="15297"/>
                              </a:lnTo>
                              <a:lnTo>
                                <a:pt x="8118" y="15297"/>
                              </a:lnTo>
                              <a:lnTo>
                                <a:pt x="8306" y="15122"/>
                              </a:lnTo>
                              <a:lnTo>
                                <a:pt x="8562" y="14959"/>
                              </a:lnTo>
                              <a:lnTo>
                                <a:pt x="8717" y="14831"/>
                              </a:lnTo>
                              <a:lnTo>
                                <a:pt x="8973" y="14703"/>
                              </a:lnTo>
                              <a:lnTo>
                                <a:pt x="9228" y="14563"/>
                              </a:lnTo>
                              <a:lnTo>
                                <a:pt x="9406" y="14400"/>
                              </a:lnTo>
                              <a:lnTo>
                                <a:pt x="9628" y="14237"/>
                              </a:lnTo>
                              <a:lnTo>
                                <a:pt x="9850" y="14168"/>
                              </a:lnTo>
                              <a:lnTo>
                                <a:pt x="10139" y="13760"/>
                              </a:lnTo>
                              <a:lnTo>
                                <a:pt x="10450" y="13341"/>
                              </a:lnTo>
                              <a:lnTo>
                                <a:pt x="10761" y="12969"/>
                              </a:lnTo>
                              <a:lnTo>
                                <a:pt x="11061" y="12608"/>
                              </a:lnTo>
                              <a:lnTo>
                                <a:pt x="11371" y="12247"/>
                              </a:lnTo>
                              <a:lnTo>
                                <a:pt x="11660" y="11851"/>
                              </a:lnTo>
                              <a:lnTo>
                                <a:pt x="11971" y="11513"/>
                              </a:lnTo>
                              <a:lnTo>
                                <a:pt x="12249" y="11153"/>
                              </a:lnTo>
                              <a:lnTo>
                                <a:pt x="12471" y="10687"/>
                              </a:lnTo>
                              <a:lnTo>
                                <a:pt x="12726" y="10326"/>
                              </a:lnTo>
                              <a:lnTo>
                                <a:pt x="12948" y="9895"/>
                              </a:lnTo>
                              <a:lnTo>
                                <a:pt x="13204" y="9430"/>
                              </a:lnTo>
                              <a:lnTo>
                                <a:pt x="13359" y="9104"/>
                              </a:lnTo>
                              <a:lnTo>
                                <a:pt x="13604" y="8673"/>
                              </a:lnTo>
                              <a:lnTo>
                                <a:pt x="13826" y="8300"/>
                              </a:lnTo>
                              <a:lnTo>
                                <a:pt x="14081" y="7881"/>
                              </a:lnTo>
                              <a:lnTo>
                                <a:pt x="14148" y="7346"/>
                              </a:lnTo>
                              <a:lnTo>
                                <a:pt x="14248" y="6973"/>
                              </a:lnTo>
                              <a:lnTo>
                                <a:pt x="14392" y="6496"/>
                              </a:lnTo>
                              <a:lnTo>
                                <a:pt x="14436" y="6054"/>
                              </a:lnTo>
                              <a:lnTo>
                                <a:pt x="14559" y="5530"/>
                              </a:lnTo>
                              <a:lnTo>
                                <a:pt x="14592" y="5099"/>
                              </a:lnTo>
                              <a:lnTo>
                                <a:pt x="14725" y="4633"/>
                              </a:lnTo>
                              <a:lnTo>
                                <a:pt x="14747" y="4133"/>
                              </a:lnTo>
                              <a:lnTo>
                                <a:pt x="14725" y="3632"/>
                              </a:lnTo>
                              <a:lnTo>
                                <a:pt x="14725" y="3143"/>
                              </a:lnTo>
                              <a:lnTo>
                                <a:pt x="14647" y="2712"/>
                              </a:lnTo>
                              <a:lnTo>
                                <a:pt x="14647" y="2247"/>
                              </a:lnTo>
                              <a:lnTo>
                                <a:pt x="14592" y="1723"/>
                              </a:lnTo>
                              <a:lnTo>
                                <a:pt x="14592" y="1257"/>
                              </a:lnTo>
                              <a:lnTo>
                                <a:pt x="14559" y="768"/>
                              </a:lnTo>
                              <a:lnTo>
                                <a:pt x="14559" y="268"/>
                              </a:lnTo>
                              <a:lnTo>
                                <a:pt x="15125" y="268"/>
                              </a:lnTo>
                              <a:lnTo>
                                <a:pt x="15791" y="175"/>
                              </a:lnTo>
                              <a:lnTo>
                                <a:pt x="16391" y="175"/>
                              </a:lnTo>
                              <a:lnTo>
                                <a:pt x="17024" y="128"/>
                              </a:lnTo>
                              <a:lnTo>
                                <a:pt x="17590" y="128"/>
                              </a:lnTo>
                              <a:lnTo>
                                <a:pt x="18157" y="35"/>
                              </a:lnTo>
                              <a:lnTo>
                                <a:pt x="18823" y="35"/>
                              </a:lnTo>
                              <a:lnTo>
                                <a:pt x="19400" y="0"/>
                              </a:lnTo>
                              <a:lnTo>
                                <a:pt x="19511" y="361"/>
                              </a:lnTo>
                              <a:lnTo>
                                <a:pt x="19645" y="768"/>
                              </a:lnTo>
                              <a:lnTo>
                                <a:pt x="19678" y="1153"/>
                              </a:lnTo>
                              <a:lnTo>
                                <a:pt x="19833" y="1560"/>
                              </a:lnTo>
                              <a:lnTo>
                                <a:pt x="19900" y="1921"/>
                              </a:lnTo>
                              <a:lnTo>
                                <a:pt x="19933" y="2247"/>
                              </a:lnTo>
                              <a:lnTo>
                                <a:pt x="19933" y="2654"/>
                              </a:lnTo>
                              <a:lnTo>
                                <a:pt x="19989" y="3015"/>
                              </a:lnTo>
                              <a:lnTo>
                                <a:pt x="19933" y="3446"/>
                              </a:lnTo>
                              <a:lnTo>
                                <a:pt x="19833" y="3807"/>
                              </a:lnTo>
                              <a:lnTo>
                                <a:pt x="19767" y="4272"/>
                              </a:lnTo>
                              <a:lnTo>
                                <a:pt x="19645" y="4633"/>
                              </a:lnTo>
                              <a:lnTo>
                                <a:pt x="19578" y="5099"/>
                              </a:lnTo>
                              <a:lnTo>
                                <a:pt x="19489" y="5460"/>
                              </a:lnTo>
                              <a:lnTo>
                                <a:pt x="19400" y="5902"/>
                              </a:lnTo>
                              <a:lnTo>
                                <a:pt x="19289" y="6356"/>
                              </a:lnTo>
                              <a:lnTo>
                                <a:pt x="19045" y="6729"/>
                              </a:lnTo>
                              <a:lnTo>
                                <a:pt x="18823" y="7148"/>
                              </a:lnTo>
                              <a:lnTo>
                                <a:pt x="18579" y="7555"/>
                              </a:lnTo>
                              <a:lnTo>
                                <a:pt x="18379" y="7974"/>
                              </a:lnTo>
                              <a:lnTo>
                                <a:pt x="18134" y="8440"/>
                              </a:lnTo>
                              <a:lnTo>
                                <a:pt x="17879" y="8801"/>
                              </a:lnTo>
                              <a:lnTo>
                                <a:pt x="17624" y="9243"/>
                              </a:lnTo>
                              <a:lnTo>
                                <a:pt x="17401" y="9697"/>
                              </a:lnTo>
                              <a:lnTo>
                                <a:pt x="17057" y="10035"/>
                              </a:lnTo>
                              <a:lnTo>
                                <a:pt x="16735" y="10489"/>
                              </a:lnTo>
                              <a:lnTo>
                                <a:pt x="16424" y="10861"/>
                              </a:lnTo>
                              <a:lnTo>
                                <a:pt x="16080" y="11187"/>
                              </a:lnTo>
                              <a:lnTo>
                                <a:pt x="15691" y="11618"/>
                              </a:lnTo>
                              <a:lnTo>
                                <a:pt x="15380" y="11979"/>
                              </a:lnTo>
                              <a:lnTo>
                                <a:pt x="15036" y="12410"/>
                              </a:lnTo>
                              <a:lnTo>
                                <a:pt x="14747" y="12782"/>
                              </a:lnTo>
                              <a:lnTo>
                                <a:pt x="14392" y="13201"/>
                              </a:lnTo>
                              <a:lnTo>
                                <a:pt x="13992" y="13434"/>
                              </a:lnTo>
                              <a:lnTo>
                                <a:pt x="13604" y="13877"/>
                              </a:lnTo>
                              <a:lnTo>
                                <a:pt x="13237" y="14203"/>
                              </a:lnTo>
                              <a:lnTo>
                                <a:pt x="12848" y="14563"/>
                              </a:lnTo>
                              <a:lnTo>
                                <a:pt x="12471" y="14959"/>
                              </a:lnTo>
                              <a:lnTo>
                                <a:pt x="12104" y="15297"/>
                              </a:lnTo>
                              <a:lnTo>
                                <a:pt x="11716" y="15623"/>
                              </a:lnTo>
                              <a:lnTo>
                                <a:pt x="11316" y="15949"/>
                              </a:lnTo>
                              <a:lnTo>
                                <a:pt x="10894" y="16147"/>
                              </a:lnTo>
                              <a:lnTo>
                                <a:pt x="10450" y="16484"/>
                              </a:lnTo>
                              <a:lnTo>
                                <a:pt x="10105" y="16740"/>
                              </a:lnTo>
                              <a:lnTo>
                                <a:pt x="9661" y="17043"/>
                              </a:lnTo>
                              <a:lnTo>
                                <a:pt x="9262" y="17276"/>
                              </a:lnTo>
                              <a:lnTo>
                                <a:pt x="8873" y="17579"/>
                              </a:lnTo>
                              <a:lnTo>
                                <a:pt x="8429" y="17870"/>
                              </a:lnTo>
                              <a:lnTo>
                                <a:pt x="8018" y="18068"/>
                              </a:lnTo>
                              <a:lnTo>
                                <a:pt x="7607" y="18300"/>
                              </a:lnTo>
                              <a:lnTo>
                                <a:pt x="7229" y="18463"/>
                              </a:lnTo>
                              <a:lnTo>
                                <a:pt x="6785" y="18661"/>
                              </a:lnTo>
                              <a:lnTo>
                                <a:pt x="6385" y="18836"/>
                              </a:lnTo>
                              <a:lnTo>
                                <a:pt x="5974" y="18999"/>
                              </a:lnTo>
                              <a:lnTo>
                                <a:pt x="5552" y="19197"/>
                              </a:lnTo>
                              <a:lnTo>
                                <a:pt x="5119" y="19371"/>
                              </a:lnTo>
                              <a:lnTo>
                                <a:pt x="4797" y="19464"/>
                              </a:lnTo>
                              <a:lnTo>
                                <a:pt x="4386" y="19488"/>
                              </a:lnTo>
                              <a:lnTo>
                                <a:pt x="4042" y="19627"/>
                              </a:lnTo>
                              <a:lnTo>
                                <a:pt x="3698" y="19662"/>
                              </a:lnTo>
                              <a:lnTo>
                                <a:pt x="3354" y="19756"/>
                              </a:lnTo>
                              <a:lnTo>
                                <a:pt x="2965" y="19895"/>
                              </a:lnTo>
                              <a:lnTo>
                                <a:pt x="2621" y="19930"/>
                              </a:lnTo>
                              <a:lnTo>
                                <a:pt x="2310" y="19988"/>
                              </a:lnTo>
                              <a:lnTo>
                                <a:pt x="1866" y="19930"/>
                              </a:lnTo>
                              <a:lnTo>
                                <a:pt x="1388" y="19895"/>
                              </a:lnTo>
                              <a:lnTo>
                                <a:pt x="977" y="19825"/>
                              </a:lnTo>
                              <a:lnTo>
                                <a:pt x="600" y="19756"/>
                              </a:lnTo>
                              <a:lnTo>
                                <a:pt x="511" y="19488"/>
                              </a:lnTo>
                              <a:lnTo>
                                <a:pt x="378" y="19255"/>
                              </a:lnTo>
                              <a:lnTo>
                                <a:pt x="344" y="19104"/>
                              </a:lnTo>
                              <a:lnTo>
                                <a:pt x="289" y="18836"/>
                              </a:lnTo>
                              <a:lnTo>
                                <a:pt x="167" y="18568"/>
                              </a:lnTo>
                              <a:lnTo>
                                <a:pt x="89" y="18335"/>
                              </a:lnTo>
                              <a:lnTo>
                                <a:pt x="33" y="18137"/>
                              </a:lnTo>
                              <a:lnTo>
                                <a:pt x="0" y="178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324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5760" y="1689840"/>
                          <a:ext cx="774720" cy="106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56" y="2104"/>
                              </a:moveTo>
                              <a:lnTo>
                                <a:pt x="10025" y="1841"/>
                              </a:lnTo>
                              <a:lnTo>
                                <a:pt x="9844" y="1602"/>
                              </a:lnTo>
                              <a:lnTo>
                                <a:pt x="9779" y="1327"/>
                              </a:lnTo>
                              <a:lnTo>
                                <a:pt x="9599" y="1088"/>
                              </a:lnTo>
                              <a:lnTo>
                                <a:pt x="9271" y="813"/>
                              </a:lnTo>
                              <a:lnTo>
                                <a:pt x="8845" y="478"/>
                              </a:lnTo>
                              <a:lnTo>
                                <a:pt x="8485" y="275"/>
                              </a:lnTo>
                              <a:lnTo>
                                <a:pt x="8157" y="0"/>
                              </a:lnTo>
                              <a:lnTo>
                                <a:pt x="9599" y="0"/>
                              </a:lnTo>
                              <a:lnTo>
                                <a:pt x="11040" y="96"/>
                              </a:lnTo>
                              <a:lnTo>
                                <a:pt x="12547" y="96"/>
                              </a:lnTo>
                              <a:lnTo>
                                <a:pt x="14070" y="96"/>
                              </a:lnTo>
                              <a:lnTo>
                                <a:pt x="15610" y="96"/>
                              </a:lnTo>
                              <a:lnTo>
                                <a:pt x="17002" y="96"/>
                              </a:lnTo>
                              <a:lnTo>
                                <a:pt x="18542" y="96"/>
                              </a:lnTo>
                              <a:lnTo>
                                <a:pt x="19984" y="96"/>
                              </a:lnTo>
                              <a:lnTo>
                                <a:pt x="19247" y="1124"/>
                              </a:lnTo>
                              <a:lnTo>
                                <a:pt x="18362" y="2271"/>
                              </a:lnTo>
                              <a:lnTo>
                                <a:pt x="17527" y="3371"/>
                              </a:lnTo>
                              <a:lnTo>
                                <a:pt x="16773" y="4483"/>
                              </a:lnTo>
                              <a:lnTo>
                                <a:pt x="15889" y="5583"/>
                              </a:lnTo>
                              <a:lnTo>
                                <a:pt x="15135" y="6695"/>
                              </a:lnTo>
                              <a:lnTo>
                                <a:pt x="14300" y="7818"/>
                              </a:lnTo>
                              <a:lnTo>
                                <a:pt x="13464" y="8942"/>
                              </a:lnTo>
                              <a:lnTo>
                                <a:pt x="12760" y="10066"/>
                              </a:lnTo>
                              <a:lnTo>
                                <a:pt x="12056" y="11189"/>
                              </a:lnTo>
                              <a:lnTo>
                                <a:pt x="11417" y="12313"/>
                              </a:lnTo>
                              <a:lnTo>
                                <a:pt x="10811" y="13533"/>
                              </a:lnTo>
                              <a:lnTo>
                                <a:pt x="10156" y="14680"/>
                              </a:lnTo>
                              <a:lnTo>
                                <a:pt x="9402" y="15840"/>
                              </a:lnTo>
                              <a:lnTo>
                                <a:pt x="8845" y="17023"/>
                              </a:lnTo>
                              <a:lnTo>
                                <a:pt x="8157" y="18147"/>
                              </a:lnTo>
                              <a:lnTo>
                                <a:pt x="8190" y="18362"/>
                              </a:lnTo>
                              <a:lnTo>
                                <a:pt x="8239" y="18625"/>
                              </a:lnTo>
                              <a:lnTo>
                                <a:pt x="8387" y="18936"/>
                              </a:lnTo>
                              <a:lnTo>
                                <a:pt x="8485" y="19175"/>
                              </a:lnTo>
                              <a:lnTo>
                                <a:pt x="8714" y="19271"/>
                              </a:lnTo>
                              <a:lnTo>
                                <a:pt x="9091" y="19474"/>
                              </a:lnTo>
                              <a:lnTo>
                                <a:pt x="9353" y="19653"/>
                              </a:lnTo>
                              <a:lnTo>
                                <a:pt x="9599" y="19821"/>
                              </a:lnTo>
                              <a:lnTo>
                                <a:pt x="8993" y="19821"/>
                              </a:lnTo>
                              <a:lnTo>
                                <a:pt x="8387" y="19845"/>
                              </a:lnTo>
                              <a:lnTo>
                                <a:pt x="7731" y="19845"/>
                              </a:lnTo>
                              <a:lnTo>
                                <a:pt x="7076" y="19928"/>
                              </a:lnTo>
                              <a:lnTo>
                                <a:pt x="6486" y="19928"/>
                              </a:lnTo>
                              <a:lnTo>
                                <a:pt x="5864" y="19988"/>
                              </a:lnTo>
                              <a:lnTo>
                                <a:pt x="5225" y="19988"/>
                              </a:lnTo>
                              <a:lnTo>
                                <a:pt x="4570" y="19988"/>
                              </a:lnTo>
                              <a:lnTo>
                                <a:pt x="4144" y="19988"/>
                              </a:lnTo>
                              <a:lnTo>
                                <a:pt x="3686" y="19928"/>
                              </a:lnTo>
                              <a:lnTo>
                                <a:pt x="3260" y="19928"/>
                              </a:lnTo>
                              <a:lnTo>
                                <a:pt x="2948" y="19845"/>
                              </a:lnTo>
                              <a:lnTo>
                                <a:pt x="2523" y="19821"/>
                              </a:lnTo>
                              <a:lnTo>
                                <a:pt x="2048" y="19749"/>
                              </a:lnTo>
                              <a:lnTo>
                                <a:pt x="1671" y="19749"/>
                              </a:lnTo>
                              <a:lnTo>
                                <a:pt x="1261" y="19653"/>
                              </a:lnTo>
                              <a:lnTo>
                                <a:pt x="917" y="19271"/>
                              </a:lnTo>
                              <a:lnTo>
                                <a:pt x="655" y="18936"/>
                              </a:lnTo>
                              <a:lnTo>
                                <a:pt x="278" y="18530"/>
                              </a:lnTo>
                              <a:lnTo>
                                <a:pt x="0" y="18147"/>
                              </a:lnTo>
                              <a:lnTo>
                                <a:pt x="131" y="17776"/>
                              </a:lnTo>
                              <a:lnTo>
                                <a:pt x="246" y="17478"/>
                              </a:lnTo>
                              <a:lnTo>
                                <a:pt x="426" y="17071"/>
                              </a:lnTo>
                              <a:lnTo>
                                <a:pt x="508" y="16689"/>
                              </a:lnTo>
                              <a:lnTo>
                                <a:pt x="655" y="16390"/>
                              </a:lnTo>
                              <a:lnTo>
                                <a:pt x="753" y="16019"/>
                              </a:lnTo>
                              <a:lnTo>
                                <a:pt x="917" y="15672"/>
                              </a:lnTo>
                              <a:lnTo>
                                <a:pt x="1114" y="15326"/>
                              </a:lnTo>
                              <a:lnTo>
                                <a:pt x="1409" y="14931"/>
                              </a:lnTo>
                              <a:lnTo>
                                <a:pt x="1622" y="14620"/>
                              </a:lnTo>
                              <a:lnTo>
                                <a:pt x="1867" y="14250"/>
                              </a:lnTo>
                              <a:lnTo>
                                <a:pt x="2277" y="13867"/>
                              </a:lnTo>
                              <a:lnTo>
                                <a:pt x="2523" y="13533"/>
                              </a:lnTo>
                              <a:lnTo>
                                <a:pt x="2752" y="13126"/>
                              </a:lnTo>
                              <a:lnTo>
                                <a:pt x="3112" y="12851"/>
                              </a:lnTo>
                              <a:lnTo>
                                <a:pt x="3407" y="12469"/>
                              </a:lnTo>
                              <a:lnTo>
                                <a:pt x="3817" y="11835"/>
                              </a:lnTo>
                              <a:lnTo>
                                <a:pt x="4193" y="11118"/>
                              </a:lnTo>
                              <a:lnTo>
                                <a:pt x="4652" y="10496"/>
                              </a:lnTo>
                              <a:lnTo>
                                <a:pt x="5078" y="9863"/>
                              </a:lnTo>
                              <a:lnTo>
                                <a:pt x="5455" y="9253"/>
                              </a:lnTo>
                              <a:lnTo>
                                <a:pt x="5864" y="8536"/>
                              </a:lnTo>
                              <a:lnTo>
                                <a:pt x="6323" y="7890"/>
                              </a:lnTo>
                              <a:lnTo>
                                <a:pt x="6765" y="7280"/>
                              </a:lnTo>
                              <a:lnTo>
                                <a:pt x="7224" y="6671"/>
                              </a:lnTo>
                              <a:lnTo>
                                <a:pt x="7600" y="6013"/>
                              </a:lnTo>
                              <a:lnTo>
                                <a:pt x="8010" y="5344"/>
                              </a:lnTo>
                              <a:lnTo>
                                <a:pt x="8485" y="4698"/>
                              </a:lnTo>
                              <a:lnTo>
                                <a:pt x="8845" y="4077"/>
                              </a:lnTo>
                              <a:lnTo>
                                <a:pt x="9271" y="3431"/>
                              </a:lnTo>
                              <a:lnTo>
                                <a:pt x="9730" y="2726"/>
                              </a:lnTo>
                              <a:lnTo>
                                <a:pt x="10156" y="2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324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760" y="1694160"/>
                          <a:ext cx="2340720" cy="105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428" y="2284"/>
                              </a:moveTo>
                              <a:lnTo>
                                <a:pt x="3412" y="2043"/>
                              </a:lnTo>
                              <a:lnTo>
                                <a:pt x="3412" y="1851"/>
                              </a:lnTo>
                              <a:lnTo>
                                <a:pt x="3363" y="1671"/>
                              </a:lnTo>
                              <a:lnTo>
                                <a:pt x="3363" y="1406"/>
                              </a:lnTo>
                              <a:lnTo>
                                <a:pt x="3287" y="1058"/>
                              </a:lnTo>
                              <a:lnTo>
                                <a:pt x="3287" y="673"/>
                              </a:lnTo>
                              <a:lnTo>
                                <a:pt x="3206" y="300"/>
                              </a:lnTo>
                              <a:lnTo>
                                <a:pt x="3195" y="0"/>
                              </a:lnTo>
                              <a:lnTo>
                                <a:pt x="3624" y="0"/>
                              </a:lnTo>
                              <a:lnTo>
                                <a:pt x="4009" y="0"/>
                              </a:lnTo>
                              <a:lnTo>
                                <a:pt x="4459" y="0"/>
                              </a:lnTo>
                              <a:lnTo>
                                <a:pt x="4877" y="0"/>
                              </a:lnTo>
                              <a:lnTo>
                                <a:pt x="5311" y="0"/>
                              </a:lnTo>
                              <a:lnTo>
                                <a:pt x="5739" y="0"/>
                              </a:lnTo>
                              <a:lnTo>
                                <a:pt x="6206" y="0"/>
                              </a:lnTo>
                              <a:lnTo>
                                <a:pt x="6650" y="0"/>
                              </a:lnTo>
                              <a:lnTo>
                                <a:pt x="6553" y="373"/>
                              </a:lnTo>
                              <a:lnTo>
                                <a:pt x="6450" y="757"/>
                              </a:lnTo>
                              <a:lnTo>
                                <a:pt x="6401" y="1130"/>
                              </a:lnTo>
                              <a:lnTo>
                                <a:pt x="6330" y="1502"/>
                              </a:lnTo>
                              <a:lnTo>
                                <a:pt x="6265" y="1887"/>
                              </a:lnTo>
                              <a:lnTo>
                                <a:pt x="6189" y="2284"/>
                              </a:lnTo>
                              <a:lnTo>
                                <a:pt x="6108" y="2632"/>
                              </a:lnTo>
                              <a:lnTo>
                                <a:pt x="6032" y="3017"/>
                              </a:lnTo>
                              <a:lnTo>
                                <a:pt x="6265" y="2800"/>
                              </a:lnTo>
                              <a:lnTo>
                                <a:pt x="6509" y="2524"/>
                              </a:lnTo>
                              <a:lnTo>
                                <a:pt x="6743" y="2320"/>
                              </a:lnTo>
                              <a:lnTo>
                                <a:pt x="7003" y="2043"/>
                              </a:lnTo>
                              <a:lnTo>
                                <a:pt x="7236" y="1851"/>
                              </a:lnTo>
                              <a:lnTo>
                                <a:pt x="7469" y="1575"/>
                              </a:lnTo>
                              <a:lnTo>
                                <a:pt x="7719" y="1406"/>
                              </a:lnTo>
                              <a:lnTo>
                                <a:pt x="7941" y="1130"/>
                              </a:lnTo>
                              <a:lnTo>
                                <a:pt x="8055" y="1058"/>
                              </a:lnTo>
                              <a:lnTo>
                                <a:pt x="8175" y="1034"/>
                              </a:lnTo>
                              <a:lnTo>
                                <a:pt x="8272" y="853"/>
                              </a:lnTo>
                              <a:lnTo>
                                <a:pt x="8381" y="817"/>
                              </a:lnTo>
                              <a:lnTo>
                                <a:pt x="8500" y="757"/>
                              </a:lnTo>
                              <a:lnTo>
                                <a:pt x="8614" y="649"/>
                              </a:lnTo>
                              <a:lnTo>
                                <a:pt x="8685" y="553"/>
                              </a:lnTo>
                              <a:lnTo>
                                <a:pt x="8809" y="481"/>
                              </a:lnTo>
                              <a:lnTo>
                                <a:pt x="8961" y="481"/>
                              </a:lnTo>
                              <a:lnTo>
                                <a:pt x="9102" y="409"/>
                              </a:lnTo>
                              <a:lnTo>
                                <a:pt x="9260" y="409"/>
                              </a:lnTo>
                              <a:lnTo>
                                <a:pt x="9411" y="373"/>
                              </a:lnTo>
                              <a:lnTo>
                                <a:pt x="9563" y="300"/>
                              </a:lnTo>
                              <a:lnTo>
                                <a:pt x="9704" y="300"/>
                              </a:lnTo>
                              <a:lnTo>
                                <a:pt x="9856" y="204"/>
                              </a:lnTo>
                              <a:lnTo>
                                <a:pt x="10003" y="204"/>
                              </a:lnTo>
                              <a:lnTo>
                                <a:pt x="10155" y="409"/>
                              </a:lnTo>
                              <a:lnTo>
                                <a:pt x="10306" y="649"/>
                              </a:lnTo>
                              <a:lnTo>
                                <a:pt x="10475" y="817"/>
                              </a:lnTo>
                              <a:lnTo>
                                <a:pt x="10616" y="1034"/>
                              </a:lnTo>
                              <a:lnTo>
                                <a:pt x="10708" y="1406"/>
                              </a:lnTo>
                              <a:lnTo>
                                <a:pt x="10789" y="1743"/>
                              </a:lnTo>
                              <a:lnTo>
                                <a:pt x="10860" y="2151"/>
                              </a:lnTo>
                              <a:lnTo>
                                <a:pt x="10968" y="2524"/>
                              </a:lnTo>
                              <a:lnTo>
                                <a:pt x="10968" y="2800"/>
                              </a:lnTo>
                              <a:lnTo>
                                <a:pt x="10985" y="3017"/>
                              </a:lnTo>
                              <a:lnTo>
                                <a:pt x="10985" y="3281"/>
                              </a:lnTo>
                              <a:lnTo>
                                <a:pt x="11001" y="3558"/>
                              </a:lnTo>
                              <a:lnTo>
                                <a:pt x="11050" y="3834"/>
                              </a:lnTo>
                              <a:lnTo>
                                <a:pt x="11050" y="4026"/>
                              </a:lnTo>
                              <a:lnTo>
                                <a:pt x="11077" y="4303"/>
                              </a:lnTo>
                              <a:lnTo>
                                <a:pt x="11077" y="4507"/>
                              </a:lnTo>
                              <a:lnTo>
                                <a:pt x="11001" y="4988"/>
                              </a:lnTo>
                              <a:lnTo>
                                <a:pt x="10925" y="5361"/>
                              </a:lnTo>
                              <a:lnTo>
                                <a:pt x="10860" y="5817"/>
                              </a:lnTo>
                              <a:lnTo>
                                <a:pt x="10833" y="6286"/>
                              </a:lnTo>
                              <a:lnTo>
                                <a:pt x="10616" y="7103"/>
                              </a:lnTo>
                              <a:lnTo>
                                <a:pt x="10399" y="7921"/>
                              </a:lnTo>
                              <a:lnTo>
                                <a:pt x="10182" y="8786"/>
                              </a:lnTo>
                              <a:lnTo>
                                <a:pt x="9948" y="9471"/>
                              </a:lnTo>
                              <a:lnTo>
                                <a:pt x="9769" y="10325"/>
                              </a:lnTo>
                              <a:lnTo>
                                <a:pt x="9520" y="11142"/>
                              </a:lnTo>
                              <a:lnTo>
                                <a:pt x="9336" y="11995"/>
                              </a:lnTo>
                              <a:lnTo>
                                <a:pt x="9135" y="12825"/>
                              </a:lnTo>
                              <a:lnTo>
                                <a:pt x="9102" y="13077"/>
                              </a:lnTo>
                              <a:lnTo>
                                <a:pt x="9102" y="13401"/>
                              </a:lnTo>
                              <a:lnTo>
                                <a:pt x="9059" y="13738"/>
                              </a:lnTo>
                              <a:lnTo>
                                <a:pt x="9043" y="14014"/>
                              </a:lnTo>
                              <a:lnTo>
                                <a:pt x="9026" y="14315"/>
                              </a:lnTo>
                              <a:lnTo>
                                <a:pt x="9026" y="14663"/>
                              </a:lnTo>
                              <a:lnTo>
                                <a:pt x="8977" y="14964"/>
                              </a:lnTo>
                              <a:lnTo>
                                <a:pt x="8961" y="15300"/>
                              </a:lnTo>
                              <a:lnTo>
                                <a:pt x="9043" y="15517"/>
                              </a:lnTo>
                              <a:lnTo>
                                <a:pt x="9135" y="15661"/>
                              </a:lnTo>
                              <a:lnTo>
                                <a:pt x="9211" y="15853"/>
                              </a:lnTo>
                              <a:lnTo>
                                <a:pt x="9336" y="16034"/>
                              </a:lnTo>
                              <a:lnTo>
                                <a:pt x="9487" y="16130"/>
                              </a:lnTo>
                              <a:lnTo>
                                <a:pt x="9661" y="16154"/>
                              </a:lnTo>
                              <a:lnTo>
                                <a:pt x="9813" y="16190"/>
                              </a:lnTo>
                              <a:lnTo>
                                <a:pt x="10003" y="16298"/>
                              </a:lnTo>
                              <a:lnTo>
                                <a:pt x="10616" y="16298"/>
                              </a:lnTo>
                              <a:lnTo>
                                <a:pt x="11245" y="16298"/>
                              </a:lnTo>
                              <a:lnTo>
                                <a:pt x="11836" y="16298"/>
                              </a:lnTo>
                              <a:lnTo>
                                <a:pt x="12482" y="16298"/>
                              </a:lnTo>
                              <a:lnTo>
                                <a:pt x="13100" y="16298"/>
                              </a:lnTo>
                              <a:lnTo>
                                <a:pt x="13746" y="16298"/>
                              </a:lnTo>
                              <a:lnTo>
                                <a:pt x="14364" y="16298"/>
                              </a:lnTo>
                              <a:lnTo>
                                <a:pt x="15015" y="16298"/>
                              </a:lnTo>
                              <a:lnTo>
                                <a:pt x="15617" y="16298"/>
                              </a:lnTo>
                              <a:lnTo>
                                <a:pt x="16230" y="16298"/>
                              </a:lnTo>
                              <a:lnTo>
                                <a:pt x="16859" y="16298"/>
                              </a:lnTo>
                              <a:lnTo>
                                <a:pt x="17494" y="16298"/>
                              </a:lnTo>
                              <a:lnTo>
                                <a:pt x="18129" y="16298"/>
                              </a:lnTo>
                              <a:lnTo>
                                <a:pt x="18714" y="16298"/>
                              </a:lnTo>
                              <a:lnTo>
                                <a:pt x="19376" y="16298"/>
                              </a:lnTo>
                              <a:lnTo>
                                <a:pt x="19995" y="16298"/>
                              </a:lnTo>
                              <a:lnTo>
                                <a:pt x="19919" y="16743"/>
                              </a:lnTo>
                              <a:lnTo>
                                <a:pt x="19794" y="17284"/>
                              </a:lnTo>
                              <a:lnTo>
                                <a:pt x="19707" y="17704"/>
                              </a:lnTo>
                              <a:lnTo>
                                <a:pt x="19593" y="18137"/>
                              </a:lnTo>
                              <a:lnTo>
                                <a:pt x="19474" y="18618"/>
                              </a:lnTo>
                              <a:lnTo>
                                <a:pt x="19376" y="19111"/>
                              </a:lnTo>
                              <a:lnTo>
                                <a:pt x="19284" y="19543"/>
                              </a:lnTo>
                              <a:lnTo>
                                <a:pt x="19208" y="19988"/>
                              </a:lnTo>
                              <a:lnTo>
                                <a:pt x="18497" y="19988"/>
                              </a:lnTo>
                              <a:lnTo>
                                <a:pt x="17792" y="19988"/>
                              </a:lnTo>
                              <a:lnTo>
                                <a:pt x="17109" y="19988"/>
                              </a:lnTo>
                              <a:lnTo>
                                <a:pt x="16404" y="19988"/>
                              </a:lnTo>
                              <a:lnTo>
                                <a:pt x="15704" y="19988"/>
                              </a:lnTo>
                              <a:lnTo>
                                <a:pt x="15015" y="19988"/>
                              </a:lnTo>
                              <a:lnTo>
                                <a:pt x="14288" y="19988"/>
                              </a:lnTo>
                              <a:lnTo>
                                <a:pt x="13610" y="19988"/>
                              </a:lnTo>
                              <a:lnTo>
                                <a:pt x="12926" y="19988"/>
                              </a:lnTo>
                              <a:lnTo>
                                <a:pt x="12189" y="19988"/>
                              </a:lnTo>
                              <a:lnTo>
                                <a:pt x="11511" y="19988"/>
                              </a:lnTo>
                              <a:lnTo>
                                <a:pt x="10833" y="19988"/>
                              </a:lnTo>
                              <a:lnTo>
                                <a:pt x="10117" y="19988"/>
                              </a:lnTo>
                              <a:lnTo>
                                <a:pt x="9411" y="19988"/>
                              </a:lnTo>
                              <a:lnTo>
                                <a:pt x="8733" y="19988"/>
                              </a:lnTo>
                              <a:lnTo>
                                <a:pt x="8055" y="19988"/>
                              </a:lnTo>
                              <a:lnTo>
                                <a:pt x="7838" y="19928"/>
                              </a:lnTo>
                              <a:lnTo>
                                <a:pt x="7665" y="19844"/>
                              </a:lnTo>
                              <a:lnTo>
                                <a:pt x="7469" y="19820"/>
                              </a:lnTo>
                              <a:lnTo>
                                <a:pt x="7253" y="19651"/>
                              </a:lnTo>
                              <a:lnTo>
                                <a:pt x="7063" y="19615"/>
                              </a:lnTo>
                              <a:lnTo>
                                <a:pt x="6884" y="19543"/>
                              </a:lnTo>
                              <a:lnTo>
                                <a:pt x="6699" y="19471"/>
                              </a:lnTo>
                              <a:lnTo>
                                <a:pt x="6493" y="19447"/>
                              </a:lnTo>
                              <a:lnTo>
                                <a:pt x="6374" y="19171"/>
                              </a:lnTo>
                              <a:lnTo>
                                <a:pt x="6233" y="18966"/>
                              </a:lnTo>
                              <a:lnTo>
                                <a:pt x="6108" y="18798"/>
                              </a:lnTo>
                              <a:lnTo>
                                <a:pt x="5972" y="18522"/>
                              </a:lnTo>
                              <a:lnTo>
                                <a:pt x="5907" y="18185"/>
                              </a:lnTo>
                              <a:lnTo>
                                <a:pt x="5848" y="17800"/>
                              </a:lnTo>
                              <a:lnTo>
                                <a:pt x="5804" y="17464"/>
                              </a:lnTo>
                              <a:lnTo>
                                <a:pt x="5739" y="17055"/>
                              </a:lnTo>
                              <a:lnTo>
                                <a:pt x="5848" y="16466"/>
                              </a:lnTo>
                              <a:lnTo>
                                <a:pt x="5989" y="15853"/>
                              </a:lnTo>
                              <a:lnTo>
                                <a:pt x="6108" y="15300"/>
                              </a:lnTo>
                              <a:lnTo>
                                <a:pt x="6233" y="14663"/>
                              </a:lnTo>
                              <a:lnTo>
                                <a:pt x="6374" y="14014"/>
                              </a:lnTo>
                              <a:lnTo>
                                <a:pt x="6493" y="13401"/>
                              </a:lnTo>
                              <a:lnTo>
                                <a:pt x="6607" y="12825"/>
                              </a:lnTo>
                              <a:lnTo>
                                <a:pt x="6715" y="12163"/>
                              </a:lnTo>
                              <a:lnTo>
                                <a:pt x="6884" y="11346"/>
                              </a:lnTo>
                              <a:lnTo>
                                <a:pt x="7084" y="10553"/>
                              </a:lnTo>
                              <a:lnTo>
                                <a:pt x="7253" y="9700"/>
                              </a:lnTo>
                              <a:lnTo>
                                <a:pt x="7469" y="8894"/>
                              </a:lnTo>
                              <a:lnTo>
                                <a:pt x="7621" y="8137"/>
                              </a:lnTo>
                              <a:lnTo>
                                <a:pt x="7790" y="7284"/>
                              </a:lnTo>
                              <a:lnTo>
                                <a:pt x="8007" y="6454"/>
                              </a:lnTo>
                              <a:lnTo>
                                <a:pt x="8175" y="5637"/>
                              </a:lnTo>
                              <a:lnTo>
                                <a:pt x="8175" y="5433"/>
                              </a:lnTo>
                              <a:lnTo>
                                <a:pt x="8207" y="5264"/>
                              </a:lnTo>
                              <a:lnTo>
                                <a:pt x="8207" y="5060"/>
                              </a:lnTo>
                              <a:lnTo>
                                <a:pt x="8223" y="4856"/>
                              </a:lnTo>
                              <a:lnTo>
                                <a:pt x="8175" y="4784"/>
                              </a:lnTo>
                              <a:lnTo>
                                <a:pt x="8131" y="4507"/>
                              </a:lnTo>
                              <a:lnTo>
                                <a:pt x="8055" y="4483"/>
                              </a:lnTo>
                              <a:lnTo>
                                <a:pt x="8007" y="4303"/>
                              </a:lnTo>
                              <a:lnTo>
                                <a:pt x="7871" y="4303"/>
                              </a:lnTo>
                              <a:lnTo>
                                <a:pt x="7697" y="4207"/>
                              </a:lnTo>
                              <a:lnTo>
                                <a:pt x="7529" y="4207"/>
                              </a:lnTo>
                              <a:lnTo>
                                <a:pt x="7345" y="4207"/>
                              </a:lnTo>
                              <a:lnTo>
                                <a:pt x="7160" y="4375"/>
                              </a:lnTo>
                              <a:lnTo>
                                <a:pt x="6960" y="4483"/>
                              </a:lnTo>
                              <a:lnTo>
                                <a:pt x="6786" y="4603"/>
                              </a:lnTo>
                              <a:lnTo>
                                <a:pt x="6574" y="4784"/>
                              </a:lnTo>
                              <a:lnTo>
                                <a:pt x="6374" y="5060"/>
                              </a:lnTo>
                              <a:lnTo>
                                <a:pt x="6189" y="5433"/>
                              </a:lnTo>
                              <a:lnTo>
                                <a:pt x="5989" y="5817"/>
                              </a:lnTo>
                              <a:lnTo>
                                <a:pt x="5804" y="6154"/>
                              </a:lnTo>
                              <a:lnTo>
                                <a:pt x="5603" y="6947"/>
                              </a:lnTo>
                              <a:lnTo>
                                <a:pt x="5381" y="7764"/>
                              </a:lnTo>
                              <a:lnTo>
                                <a:pt x="5213" y="8474"/>
                              </a:lnTo>
                              <a:lnTo>
                                <a:pt x="4996" y="9267"/>
                              </a:lnTo>
                              <a:lnTo>
                                <a:pt x="4763" y="10084"/>
                              </a:lnTo>
                              <a:lnTo>
                                <a:pt x="4551" y="10877"/>
                              </a:lnTo>
                              <a:lnTo>
                                <a:pt x="4378" y="11683"/>
                              </a:lnTo>
                              <a:lnTo>
                                <a:pt x="4166" y="12440"/>
                              </a:lnTo>
                              <a:lnTo>
                                <a:pt x="3992" y="13401"/>
                              </a:lnTo>
                              <a:lnTo>
                                <a:pt x="3797" y="14315"/>
                              </a:lnTo>
                              <a:lnTo>
                                <a:pt x="3624" y="15300"/>
                              </a:lnTo>
                              <a:lnTo>
                                <a:pt x="3439" y="16154"/>
                              </a:lnTo>
                              <a:lnTo>
                                <a:pt x="3260" y="17127"/>
                              </a:lnTo>
                              <a:lnTo>
                                <a:pt x="3070" y="18077"/>
                              </a:lnTo>
                              <a:lnTo>
                                <a:pt x="2875" y="18966"/>
                              </a:lnTo>
                              <a:lnTo>
                                <a:pt x="2701" y="19928"/>
                              </a:lnTo>
                              <a:lnTo>
                                <a:pt x="2587" y="19928"/>
                              </a:lnTo>
                              <a:lnTo>
                                <a:pt x="2468" y="19988"/>
                              </a:lnTo>
                              <a:lnTo>
                                <a:pt x="2365" y="19988"/>
                              </a:lnTo>
                              <a:lnTo>
                                <a:pt x="2219" y="19988"/>
                              </a:lnTo>
                              <a:lnTo>
                                <a:pt x="2094" y="19988"/>
                              </a:lnTo>
                              <a:lnTo>
                                <a:pt x="1991" y="19988"/>
                              </a:lnTo>
                              <a:lnTo>
                                <a:pt x="1855" y="19988"/>
                              </a:lnTo>
                              <a:lnTo>
                                <a:pt x="1730" y="19988"/>
                              </a:lnTo>
                              <a:lnTo>
                                <a:pt x="1530" y="19988"/>
                              </a:lnTo>
                              <a:lnTo>
                                <a:pt x="1307" y="19988"/>
                              </a:lnTo>
                              <a:lnTo>
                                <a:pt x="1096" y="19988"/>
                              </a:lnTo>
                              <a:lnTo>
                                <a:pt x="879" y="19988"/>
                              </a:lnTo>
                              <a:lnTo>
                                <a:pt x="662" y="19988"/>
                              </a:lnTo>
                              <a:lnTo>
                                <a:pt x="429" y="19988"/>
                              </a:lnTo>
                              <a:lnTo>
                                <a:pt x="217" y="19988"/>
                              </a:lnTo>
                              <a:lnTo>
                                <a:pt x="0" y="19988"/>
                              </a:lnTo>
                              <a:lnTo>
                                <a:pt x="217" y="18834"/>
                              </a:lnTo>
                              <a:lnTo>
                                <a:pt x="467" y="17764"/>
                              </a:lnTo>
                              <a:lnTo>
                                <a:pt x="711" y="16647"/>
                              </a:lnTo>
                              <a:lnTo>
                                <a:pt x="960" y="15517"/>
                              </a:lnTo>
                              <a:lnTo>
                                <a:pt x="1188" y="14315"/>
                              </a:lnTo>
                              <a:lnTo>
                                <a:pt x="1405" y="13197"/>
                              </a:lnTo>
                              <a:lnTo>
                                <a:pt x="1682" y="12067"/>
                              </a:lnTo>
                              <a:lnTo>
                                <a:pt x="1899" y="10938"/>
                              </a:lnTo>
                              <a:lnTo>
                                <a:pt x="2023" y="10325"/>
                              </a:lnTo>
                              <a:lnTo>
                                <a:pt x="2148" y="9700"/>
                              </a:lnTo>
                              <a:lnTo>
                                <a:pt x="2240" y="9087"/>
                              </a:lnTo>
                              <a:lnTo>
                                <a:pt x="2365" y="8474"/>
                              </a:lnTo>
                              <a:lnTo>
                                <a:pt x="2468" y="7921"/>
                              </a:lnTo>
                              <a:lnTo>
                                <a:pt x="2587" y="7308"/>
                              </a:lnTo>
                              <a:lnTo>
                                <a:pt x="2701" y="6731"/>
                              </a:lnTo>
                              <a:lnTo>
                                <a:pt x="2821" y="6154"/>
                              </a:lnTo>
                              <a:lnTo>
                                <a:pt x="2902" y="5637"/>
                              </a:lnTo>
                              <a:lnTo>
                                <a:pt x="2962" y="5156"/>
                              </a:lnTo>
                              <a:lnTo>
                                <a:pt x="3038" y="4688"/>
                              </a:lnTo>
                              <a:lnTo>
                                <a:pt x="3135" y="4171"/>
                              </a:lnTo>
                              <a:lnTo>
                                <a:pt x="3195" y="3726"/>
                              </a:lnTo>
                              <a:lnTo>
                                <a:pt x="3287" y="3209"/>
                              </a:lnTo>
                              <a:lnTo>
                                <a:pt x="3331" y="2800"/>
                              </a:lnTo>
                              <a:lnTo>
                                <a:pt x="3428" y="22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324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44600"/>
                          <a:ext cx="13251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9"/>
                              </a:moveTo>
                              <a:lnTo>
                                <a:pt x="144" y="17571"/>
                              </a:lnTo>
                              <a:lnTo>
                                <a:pt x="297" y="15071"/>
                              </a:lnTo>
                              <a:lnTo>
                                <a:pt x="441" y="12357"/>
                              </a:lnTo>
                              <a:lnTo>
                                <a:pt x="603" y="10000"/>
                              </a:lnTo>
                              <a:lnTo>
                                <a:pt x="738" y="7071"/>
                              </a:lnTo>
                              <a:lnTo>
                                <a:pt x="948" y="4857"/>
                              </a:lnTo>
                              <a:lnTo>
                                <a:pt x="1121" y="2214"/>
                              </a:lnTo>
                              <a:lnTo>
                                <a:pt x="1331" y="0"/>
                              </a:lnTo>
                              <a:lnTo>
                                <a:pt x="2452" y="0"/>
                              </a:lnTo>
                              <a:lnTo>
                                <a:pt x="3621" y="0"/>
                              </a:lnTo>
                              <a:lnTo>
                                <a:pt x="4789" y="0"/>
                              </a:lnTo>
                              <a:lnTo>
                                <a:pt x="5967" y="0"/>
                              </a:lnTo>
                              <a:lnTo>
                                <a:pt x="7136" y="0"/>
                              </a:lnTo>
                              <a:lnTo>
                                <a:pt x="8305" y="0"/>
                              </a:lnTo>
                              <a:lnTo>
                                <a:pt x="9454" y="0"/>
                              </a:lnTo>
                              <a:lnTo>
                                <a:pt x="10623" y="0"/>
                              </a:lnTo>
                              <a:lnTo>
                                <a:pt x="11762" y="0"/>
                              </a:lnTo>
                              <a:lnTo>
                                <a:pt x="12969" y="0"/>
                              </a:lnTo>
                              <a:lnTo>
                                <a:pt x="14138" y="0"/>
                              </a:lnTo>
                              <a:lnTo>
                                <a:pt x="15259" y="0"/>
                              </a:lnTo>
                              <a:lnTo>
                                <a:pt x="16427" y="0"/>
                              </a:lnTo>
                              <a:lnTo>
                                <a:pt x="17653" y="0"/>
                              </a:lnTo>
                              <a:lnTo>
                                <a:pt x="18822" y="0"/>
                              </a:lnTo>
                              <a:lnTo>
                                <a:pt x="19990" y="0"/>
                              </a:lnTo>
                              <a:lnTo>
                                <a:pt x="19856" y="2214"/>
                              </a:lnTo>
                              <a:lnTo>
                                <a:pt x="19722" y="4857"/>
                              </a:lnTo>
                              <a:lnTo>
                                <a:pt x="19579" y="7071"/>
                              </a:lnTo>
                              <a:lnTo>
                                <a:pt x="19483" y="10000"/>
                              </a:lnTo>
                              <a:lnTo>
                                <a:pt x="19339" y="12357"/>
                              </a:lnTo>
                              <a:lnTo>
                                <a:pt x="19176" y="15071"/>
                              </a:lnTo>
                              <a:lnTo>
                                <a:pt x="19071" y="17571"/>
                              </a:lnTo>
                              <a:lnTo>
                                <a:pt x="18898" y="19929"/>
                              </a:lnTo>
                              <a:lnTo>
                                <a:pt x="17711" y="19929"/>
                              </a:lnTo>
                              <a:lnTo>
                                <a:pt x="16542" y="19929"/>
                              </a:lnTo>
                              <a:lnTo>
                                <a:pt x="15335" y="19929"/>
                              </a:lnTo>
                              <a:lnTo>
                                <a:pt x="14167" y="19929"/>
                              </a:lnTo>
                              <a:lnTo>
                                <a:pt x="12969" y="19929"/>
                              </a:lnTo>
                              <a:lnTo>
                                <a:pt x="11762" y="19929"/>
                              </a:lnTo>
                              <a:lnTo>
                                <a:pt x="10565" y="19929"/>
                              </a:lnTo>
                              <a:lnTo>
                                <a:pt x="9397" y="19929"/>
                              </a:lnTo>
                              <a:lnTo>
                                <a:pt x="8257" y="19929"/>
                              </a:lnTo>
                              <a:lnTo>
                                <a:pt x="7021" y="19929"/>
                              </a:lnTo>
                              <a:lnTo>
                                <a:pt x="5852" y="19929"/>
                              </a:lnTo>
                              <a:lnTo>
                                <a:pt x="4684" y="19929"/>
                              </a:lnTo>
                              <a:lnTo>
                                <a:pt x="3477" y="19929"/>
                              </a:lnTo>
                              <a:lnTo>
                                <a:pt x="2308" y="19929"/>
                              </a:lnTo>
                              <a:lnTo>
                                <a:pt x="1169" y="19929"/>
                              </a:lnTo>
                              <a:lnTo>
                                <a:pt x="0" y="199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324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1760" y="2291760"/>
                          <a:ext cx="132516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8"/>
                              </a:moveTo>
                              <a:lnTo>
                                <a:pt x="163" y="17690"/>
                              </a:lnTo>
                              <a:lnTo>
                                <a:pt x="326" y="15018"/>
                              </a:lnTo>
                              <a:lnTo>
                                <a:pt x="536" y="12780"/>
                              </a:lnTo>
                              <a:lnTo>
                                <a:pt x="680" y="10108"/>
                              </a:lnTo>
                              <a:lnTo>
                                <a:pt x="872" y="7365"/>
                              </a:lnTo>
                              <a:lnTo>
                                <a:pt x="1063" y="4910"/>
                              </a:lnTo>
                              <a:lnTo>
                                <a:pt x="1255" y="2455"/>
                              </a:lnTo>
                              <a:lnTo>
                                <a:pt x="1389" y="0"/>
                              </a:lnTo>
                              <a:lnTo>
                                <a:pt x="2557" y="0"/>
                              </a:lnTo>
                              <a:lnTo>
                                <a:pt x="3736" y="0"/>
                              </a:lnTo>
                              <a:lnTo>
                                <a:pt x="4904" y="0"/>
                              </a:lnTo>
                              <a:lnTo>
                                <a:pt x="6044" y="0"/>
                              </a:lnTo>
                              <a:lnTo>
                                <a:pt x="7213" y="0"/>
                              </a:lnTo>
                              <a:lnTo>
                                <a:pt x="8391" y="0"/>
                              </a:lnTo>
                              <a:lnTo>
                                <a:pt x="9531" y="0"/>
                              </a:lnTo>
                              <a:lnTo>
                                <a:pt x="10738" y="0"/>
                              </a:lnTo>
                              <a:lnTo>
                                <a:pt x="11830" y="0"/>
                              </a:lnTo>
                              <a:lnTo>
                                <a:pt x="12998" y="0"/>
                              </a:lnTo>
                              <a:lnTo>
                                <a:pt x="14167" y="0"/>
                              </a:lnTo>
                              <a:lnTo>
                                <a:pt x="15335" y="0"/>
                              </a:lnTo>
                              <a:lnTo>
                                <a:pt x="16446" y="0"/>
                              </a:lnTo>
                              <a:lnTo>
                                <a:pt x="17653" y="0"/>
                              </a:lnTo>
                              <a:lnTo>
                                <a:pt x="18822" y="0"/>
                              </a:lnTo>
                              <a:lnTo>
                                <a:pt x="19990" y="0"/>
                              </a:lnTo>
                              <a:lnTo>
                                <a:pt x="19770" y="2455"/>
                              </a:lnTo>
                              <a:lnTo>
                                <a:pt x="19636" y="4910"/>
                              </a:lnTo>
                              <a:lnTo>
                                <a:pt x="19416" y="7365"/>
                              </a:lnTo>
                              <a:lnTo>
                                <a:pt x="19195" y="10108"/>
                              </a:lnTo>
                              <a:lnTo>
                                <a:pt x="19042" y="12780"/>
                              </a:lnTo>
                              <a:lnTo>
                                <a:pt x="18851" y="15018"/>
                              </a:lnTo>
                              <a:lnTo>
                                <a:pt x="18659" y="17690"/>
                              </a:lnTo>
                              <a:lnTo>
                                <a:pt x="18515" y="19928"/>
                              </a:lnTo>
                              <a:lnTo>
                                <a:pt x="17347" y="19928"/>
                              </a:lnTo>
                              <a:lnTo>
                                <a:pt x="16178" y="19928"/>
                              </a:lnTo>
                              <a:lnTo>
                                <a:pt x="15010" y="19928"/>
                              </a:lnTo>
                              <a:lnTo>
                                <a:pt x="13841" y="19928"/>
                              </a:lnTo>
                              <a:lnTo>
                                <a:pt x="12720" y="19928"/>
                              </a:lnTo>
                              <a:lnTo>
                                <a:pt x="11523" y="19928"/>
                              </a:lnTo>
                              <a:lnTo>
                                <a:pt x="10354" y="19928"/>
                              </a:lnTo>
                              <a:lnTo>
                                <a:pt x="9262" y="19928"/>
                              </a:lnTo>
                              <a:lnTo>
                                <a:pt x="8094" y="19928"/>
                              </a:lnTo>
                              <a:lnTo>
                                <a:pt x="6925" y="19928"/>
                              </a:lnTo>
                              <a:lnTo>
                                <a:pt x="5747" y="19928"/>
                              </a:lnTo>
                              <a:lnTo>
                                <a:pt x="4569" y="19928"/>
                              </a:lnTo>
                              <a:lnTo>
                                <a:pt x="3477" y="19928"/>
                              </a:lnTo>
                              <a:lnTo>
                                <a:pt x="2308" y="19928"/>
                              </a:lnTo>
                              <a:lnTo>
                                <a:pt x="1121" y="19928"/>
                              </a:lnTo>
                              <a:lnTo>
                                <a:pt x="0" y="199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324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960" y="1977480"/>
                          <a:ext cx="132516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4"/>
                              </a:moveTo>
                              <a:lnTo>
                                <a:pt x="144" y="17557"/>
                              </a:lnTo>
                              <a:lnTo>
                                <a:pt x="220" y="14733"/>
                              </a:lnTo>
                              <a:lnTo>
                                <a:pt x="383" y="12366"/>
                              </a:lnTo>
                              <a:lnTo>
                                <a:pt x="536" y="9924"/>
                              </a:lnTo>
                              <a:lnTo>
                                <a:pt x="651" y="7176"/>
                              </a:lnTo>
                              <a:lnTo>
                                <a:pt x="824" y="5038"/>
                              </a:lnTo>
                              <a:lnTo>
                                <a:pt x="872" y="2595"/>
                              </a:lnTo>
                              <a:lnTo>
                                <a:pt x="1063" y="0"/>
                              </a:lnTo>
                              <a:lnTo>
                                <a:pt x="2213" y="0"/>
                              </a:lnTo>
                              <a:lnTo>
                                <a:pt x="3429" y="0"/>
                              </a:lnTo>
                              <a:lnTo>
                                <a:pt x="4569" y="0"/>
                              </a:lnTo>
                              <a:lnTo>
                                <a:pt x="5805" y="0"/>
                              </a:lnTo>
                              <a:lnTo>
                                <a:pt x="6944" y="0"/>
                              </a:lnTo>
                              <a:lnTo>
                                <a:pt x="8113" y="0"/>
                              </a:lnTo>
                              <a:lnTo>
                                <a:pt x="9310" y="0"/>
                              </a:lnTo>
                              <a:lnTo>
                                <a:pt x="10517" y="0"/>
                              </a:lnTo>
                              <a:lnTo>
                                <a:pt x="11686" y="0"/>
                              </a:lnTo>
                              <a:lnTo>
                                <a:pt x="12883" y="0"/>
                              </a:lnTo>
                              <a:lnTo>
                                <a:pt x="14061" y="0"/>
                              </a:lnTo>
                              <a:lnTo>
                                <a:pt x="15230" y="0"/>
                              </a:lnTo>
                              <a:lnTo>
                                <a:pt x="16427" y="0"/>
                              </a:lnTo>
                              <a:lnTo>
                                <a:pt x="17615" y="0"/>
                              </a:lnTo>
                              <a:lnTo>
                                <a:pt x="18822" y="0"/>
                              </a:lnTo>
                              <a:lnTo>
                                <a:pt x="19990" y="0"/>
                              </a:lnTo>
                              <a:lnTo>
                                <a:pt x="19856" y="2595"/>
                              </a:lnTo>
                              <a:lnTo>
                                <a:pt x="19636" y="5038"/>
                              </a:lnTo>
                              <a:lnTo>
                                <a:pt x="19483" y="7176"/>
                              </a:lnTo>
                              <a:lnTo>
                                <a:pt x="19262" y="9924"/>
                              </a:lnTo>
                              <a:lnTo>
                                <a:pt x="19071" y="12366"/>
                              </a:lnTo>
                              <a:lnTo>
                                <a:pt x="18898" y="14733"/>
                              </a:lnTo>
                              <a:lnTo>
                                <a:pt x="18688" y="17557"/>
                              </a:lnTo>
                              <a:lnTo>
                                <a:pt x="18554" y="19924"/>
                              </a:lnTo>
                              <a:lnTo>
                                <a:pt x="17404" y="19924"/>
                              </a:lnTo>
                              <a:lnTo>
                                <a:pt x="16236" y="19924"/>
                              </a:lnTo>
                              <a:lnTo>
                                <a:pt x="15086" y="19924"/>
                              </a:lnTo>
                              <a:lnTo>
                                <a:pt x="13918" y="19924"/>
                              </a:lnTo>
                              <a:lnTo>
                                <a:pt x="12720" y="19924"/>
                              </a:lnTo>
                              <a:lnTo>
                                <a:pt x="11542" y="19924"/>
                              </a:lnTo>
                              <a:lnTo>
                                <a:pt x="10402" y="19924"/>
                              </a:lnTo>
                              <a:lnTo>
                                <a:pt x="9262" y="19924"/>
                              </a:lnTo>
                              <a:lnTo>
                                <a:pt x="8094" y="19924"/>
                              </a:lnTo>
                              <a:lnTo>
                                <a:pt x="6925" y="19924"/>
                              </a:lnTo>
                              <a:lnTo>
                                <a:pt x="5747" y="19924"/>
                              </a:lnTo>
                              <a:lnTo>
                                <a:pt x="4636" y="19924"/>
                              </a:lnTo>
                              <a:lnTo>
                                <a:pt x="3477" y="19924"/>
                              </a:lnTo>
                              <a:lnTo>
                                <a:pt x="2308" y="19924"/>
                              </a:lnTo>
                              <a:lnTo>
                                <a:pt x="1121" y="19924"/>
                              </a:lnTo>
                              <a:lnTo>
                                <a:pt x="0" y="199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324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8640" y="2026440"/>
                          <a:ext cx="133236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4"/>
                              </a:moveTo>
                              <a:lnTo>
                                <a:pt x="162" y="17099"/>
                              </a:lnTo>
                              <a:lnTo>
                                <a:pt x="324" y="14733"/>
                              </a:lnTo>
                              <a:lnTo>
                                <a:pt x="457" y="11985"/>
                              </a:lnTo>
                              <a:lnTo>
                                <a:pt x="629" y="9542"/>
                              </a:lnTo>
                              <a:lnTo>
                                <a:pt x="734" y="7176"/>
                              </a:lnTo>
                              <a:lnTo>
                                <a:pt x="867" y="4809"/>
                              </a:lnTo>
                              <a:lnTo>
                                <a:pt x="1029" y="2366"/>
                              </a:lnTo>
                              <a:lnTo>
                                <a:pt x="1162" y="0"/>
                              </a:lnTo>
                              <a:lnTo>
                                <a:pt x="2325" y="0"/>
                              </a:lnTo>
                              <a:lnTo>
                                <a:pt x="3554" y="0"/>
                              </a:lnTo>
                              <a:lnTo>
                                <a:pt x="4717" y="0"/>
                              </a:lnTo>
                              <a:lnTo>
                                <a:pt x="5850" y="0"/>
                              </a:lnTo>
                              <a:lnTo>
                                <a:pt x="7013" y="0"/>
                              </a:lnTo>
                              <a:lnTo>
                                <a:pt x="8213" y="0"/>
                              </a:lnTo>
                              <a:lnTo>
                                <a:pt x="9404" y="0"/>
                              </a:lnTo>
                              <a:lnTo>
                                <a:pt x="10510" y="0"/>
                              </a:lnTo>
                              <a:lnTo>
                                <a:pt x="11758" y="0"/>
                              </a:lnTo>
                              <a:lnTo>
                                <a:pt x="12863" y="0"/>
                              </a:lnTo>
                              <a:lnTo>
                                <a:pt x="14026" y="0"/>
                              </a:lnTo>
                              <a:lnTo>
                                <a:pt x="15255" y="0"/>
                              </a:lnTo>
                              <a:lnTo>
                                <a:pt x="16417" y="0"/>
                              </a:lnTo>
                              <a:lnTo>
                                <a:pt x="17608" y="0"/>
                              </a:lnTo>
                              <a:lnTo>
                                <a:pt x="18780" y="0"/>
                              </a:lnTo>
                              <a:lnTo>
                                <a:pt x="19990" y="0"/>
                              </a:lnTo>
                              <a:lnTo>
                                <a:pt x="19800" y="2366"/>
                              </a:lnTo>
                              <a:lnTo>
                                <a:pt x="19638" y="4809"/>
                              </a:lnTo>
                              <a:lnTo>
                                <a:pt x="19419" y="7176"/>
                              </a:lnTo>
                              <a:lnTo>
                                <a:pt x="19266" y="9542"/>
                              </a:lnTo>
                              <a:lnTo>
                                <a:pt x="19047" y="12595"/>
                              </a:lnTo>
                              <a:lnTo>
                                <a:pt x="18904" y="14962"/>
                              </a:lnTo>
                              <a:lnTo>
                                <a:pt x="18666" y="17099"/>
                              </a:lnTo>
                              <a:lnTo>
                                <a:pt x="18475" y="19924"/>
                              </a:lnTo>
                              <a:lnTo>
                                <a:pt x="17332" y="19924"/>
                              </a:lnTo>
                              <a:lnTo>
                                <a:pt x="16170" y="19924"/>
                              </a:lnTo>
                              <a:lnTo>
                                <a:pt x="15007" y="19924"/>
                              </a:lnTo>
                              <a:lnTo>
                                <a:pt x="13873" y="19924"/>
                              </a:lnTo>
                              <a:lnTo>
                                <a:pt x="12711" y="19924"/>
                              </a:lnTo>
                              <a:lnTo>
                                <a:pt x="11539" y="19924"/>
                              </a:lnTo>
                              <a:lnTo>
                                <a:pt x="10376" y="19924"/>
                              </a:lnTo>
                              <a:lnTo>
                                <a:pt x="9290" y="19924"/>
                              </a:lnTo>
                              <a:lnTo>
                                <a:pt x="8128" y="19924"/>
                              </a:lnTo>
                              <a:lnTo>
                                <a:pt x="6965" y="19924"/>
                              </a:lnTo>
                              <a:lnTo>
                                <a:pt x="5774" y="19924"/>
                              </a:lnTo>
                              <a:lnTo>
                                <a:pt x="4659" y="19924"/>
                              </a:lnTo>
                              <a:lnTo>
                                <a:pt x="3497" y="19924"/>
                              </a:lnTo>
                              <a:lnTo>
                                <a:pt x="2325" y="19924"/>
                              </a:lnTo>
                              <a:lnTo>
                                <a:pt x="1162" y="19924"/>
                              </a:lnTo>
                              <a:lnTo>
                                <a:pt x="0" y="199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324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1920" y="2831400"/>
                          <a:ext cx="4480560" cy="177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10" y="0"/>
                              </a:moveTo>
                              <a:lnTo>
                                <a:pt x="19481" y="0"/>
                              </a:lnTo>
                              <a:lnTo>
                                <a:pt x="19561" y="0"/>
                              </a:lnTo>
                              <a:lnTo>
                                <a:pt x="19637" y="0"/>
                              </a:lnTo>
                              <a:lnTo>
                                <a:pt x="19717" y="0"/>
                              </a:lnTo>
                              <a:lnTo>
                                <a:pt x="19787" y="0"/>
                              </a:lnTo>
                              <a:lnTo>
                                <a:pt x="19847" y="0"/>
                              </a:lnTo>
                              <a:lnTo>
                                <a:pt x="19918" y="0"/>
                              </a:lnTo>
                              <a:lnTo>
                                <a:pt x="19997" y="0"/>
                              </a:lnTo>
                              <a:lnTo>
                                <a:pt x="19957" y="551"/>
                              </a:lnTo>
                              <a:lnTo>
                                <a:pt x="19892" y="1059"/>
                              </a:lnTo>
                              <a:lnTo>
                                <a:pt x="19827" y="1609"/>
                              </a:lnTo>
                              <a:lnTo>
                                <a:pt x="19762" y="2117"/>
                              </a:lnTo>
                              <a:lnTo>
                                <a:pt x="19691" y="2668"/>
                              </a:lnTo>
                              <a:lnTo>
                                <a:pt x="19612" y="3133"/>
                              </a:lnTo>
                              <a:lnTo>
                                <a:pt x="19538" y="3684"/>
                              </a:lnTo>
                              <a:lnTo>
                                <a:pt x="19459" y="4170"/>
                              </a:lnTo>
                              <a:lnTo>
                                <a:pt x="19379" y="4678"/>
                              </a:lnTo>
                              <a:lnTo>
                                <a:pt x="19289" y="5172"/>
                              </a:lnTo>
                              <a:lnTo>
                                <a:pt x="19184" y="5658"/>
                              </a:lnTo>
                              <a:lnTo>
                                <a:pt x="19093" y="6102"/>
                              </a:lnTo>
                              <a:lnTo>
                                <a:pt x="18991" y="6567"/>
                              </a:lnTo>
                              <a:lnTo>
                                <a:pt x="18886" y="7060"/>
                              </a:lnTo>
                              <a:lnTo>
                                <a:pt x="18781" y="7511"/>
                              </a:lnTo>
                              <a:lnTo>
                                <a:pt x="18659" y="7954"/>
                              </a:lnTo>
                              <a:lnTo>
                                <a:pt x="18537" y="8398"/>
                              </a:lnTo>
                              <a:lnTo>
                                <a:pt x="18424" y="8891"/>
                              </a:lnTo>
                              <a:lnTo>
                                <a:pt x="18305" y="9270"/>
                              </a:lnTo>
                              <a:lnTo>
                                <a:pt x="18186" y="9685"/>
                              </a:lnTo>
                              <a:lnTo>
                                <a:pt x="18047" y="10172"/>
                              </a:lnTo>
                              <a:lnTo>
                                <a:pt x="17928" y="10558"/>
                              </a:lnTo>
                              <a:lnTo>
                                <a:pt x="17783" y="10944"/>
                              </a:lnTo>
                              <a:lnTo>
                                <a:pt x="17645" y="11352"/>
                              </a:lnTo>
                              <a:lnTo>
                                <a:pt x="17497" y="11738"/>
                              </a:lnTo>
                              <a:lnTo>
                                <a:pt x="17353" y="12124"/>
                              </a:lnTo>
                              <a:lnTo>
                                <a:pt x="17208" y="12504"/>
                              </a:lnTo>
                              <a:lnTo>
                                <a:pt x="17055" y="12861"/>
                              </a:lnTo>
                              <a:lnTo>
                                <a:pt x="16905" y="13240"/>
                              </a:lnTo>
                              <a:lnTo>
                                <a:pt x="16749" y="13605"/>
                              </a:lnTo>
                              <a:lnTo>
                                <a:pt x="16582" y="13913"/>
                              </a:lnTo>
                              <a:lnTo>
                                <a:pt x="16403" y="14278"/>
                              </a:lnTo>
                              <a:lnTo>
                                <a:pt x="16088" y="14914"/>
                              </a:lnTo>
                              <a:lnTo>
                                <a:pt x="15743" y="15515"/>
                              </a:lnTo>
                              <a:lnTo>
                                <a:pt x="15388" y="16130"/>
                              </a:lnTo>
                              <a:lnTo>
                                <a:pt x="15023" y="16660"/>
                              </a:lnTo>
                              <a:lnTo>
                                <a:pt x="14646" y="17167"/>
                              </a:lnTo>
                              <a:lnTo>
                                <a:pt x="14252" y="17632"/>
                              </a:lnTo>
                              <a:lnTo>
                                <a:pt x="13863" y="18062"/>
                              </a:lnTo>
                              <a:lnTo>
                                <a:pt x="13461" y="18448"/>
                              </a:lnTo>
                              <a:lnTo>
                                <a:pt x="13058" y="18813"/>
                              </a:lnTo>
                              <a:lnTo>
                                <a:pt x="12639" y="19120"/>
                              </a:lnTo>
                              <a:lnTo>
                                <a:pt x="12202" y="19385"/>
                              </a:lnTo>
                              <a:lnTo>
                                <a:pt x="11786" y="19614"/>
                              </a:lnTo>
                              <a:lnTo>
                                <a:pt x="11349" y="19771"/>
                              </a:lnTo>
                              <a:lnTo>
                                <a:pt x="10896" y="19893"/>
                              </a:lnTo>
                              <a:lnTo>
                                <a:pt x="10448" y="19936"/>
                              </a:lnTo>
                              <a:lnTo>
                                <a:pt x="10003" y="19993"/>
                              </a:lnTo>
                              <a:lnTo>
                                <a:pt x="9558" y="19936"/>
                              </a:lnTo>
                              <a:lnTo>
                                <a:pt x="9101" y="19893"/>
                              </a:lnTo>
                              <a:lnTo>
                                <a:pt x="8656" y="19771"/>
                              </a:lnTo>
                              <a:lnTo>
                                <a:pt x="8220" y="19614"/>
                              </a:lnTo>
                              <a:lnTo>
                                <a:pt x="7803" y="19385"/>
                              </a:lnTo>
                              <a:lnTo>
                                <a:pt x="7370" y="19120"/>
                              </a:lnTo>
                              <a:lnTo>
                                <a:pt x="6947" y="18813"/>
                              </a:lnTo>
                              <a:lnTo>
                                <a:pt x="6545" y="18448"/>
                              </a:lnTo>
                              <a:lnTo>
                                <a:pt x="6142" y="18104"/>
                              </a:lnTo>
                              <a:lnTo>
                                <a:pt x="5754" y="17675"/>
                              </a:lnTo>
                              <a:lnTo>
                                <a:pt x="5360" y="17232"/>
                              </a:lnTo>
                              <a:lnTo>
                                <a:pt x="4983" y="16745"/>
                              </a:lnTo>
                              <a:lnTo>
                                <a:pt x="4617" y="16166"/>
                              </a:lnTo>
                              <a:lnTo>
                                <a:pt x="4263" y="15579"/>
                              </a:lnTo>
                              <a:lnTo>
                                <a:pt x="3917" y="14993"/>
                              </a:lnTo>
                              <a:lnTo>
                                <a:pt x="3603" y="14335"/>
                              </a:lnTo>
                              <a:lnTo>
                                <a:pt x="3424" y="14013"/>
                              </a:lnTo>
                              <a:lnTo>
                                <a:pt x="3257" y="13670"/>
                              </a:lnTo>
                              <a:lnTo>
                                <a:pt x="3104" y="13319"/>
                              </a:lnTo>
                              <a:lnTo>
                                <a:pt x="2951" y="12940"/>
                              </a:lnTo>
                              <a:lnTo>
                                <a:pt x="2798" y="12575"/>
                              </a:lnTo>
                              <a:lnTo>
                                <a:pt x="2645" y="12189"/>
                              </a:lnTo>
                              <a:lnTo>
                                <a:pt x="2509" y="11838"/>
                              </a:lnTo>
                              <a:lnTo>
                                <a:pt x="2361" y="11395"/>
                              </a:lnTo>
                              <a:lnTo>
                                <a:pt x="2217" y="11030"/>
                              </a:lnTo>
                              <a:lnTo>
                                <a:pt x="2078" y="10594"/>
                              </a:lnTo>
                              <a:lnTo>
                                <a:pt x="1933" y="10193"/>
                              </a:lnTo>
                              <a:lnTo>
                                <a:pt x="1820" y="9785"/>
                              </a:lnTo>
                              <a:lnTo>
                                <a:pt x="1692" y="9356"/>
                              </a:lnTo>
                              <a:lnTo>
                                <a:pt x="1562" y="8906"/>
                              </a:lnTo>
                              <a:lnTo>
                                <a:pt x="1451" y="8505"/>
                              </a:lnTo>
                              <a:lnTo>
                                <a:pt x="1338" y="8019"/>
                              </a:lnTo>
                              <a:lnTo>
                                <a:pt x="1224" y="7568"/>
                              </a:lnTo>
                              <a:lnTo>
                                <a:pt x="1105" y="7117"/>
                              </a:lnTo>
                              <a:lnTo>
                                <a:pt x="992" y="6674"/>
                              </a:lnTo>
                              <a:lnTo>
                                <a:pt x="913" y="6166"/>
                              </a:lnTo>
                              <a:lnTo>
                                <a:pt x="799" y="5680"/>
                              </a:lnTo>
                              <a:lnTo>
                                <a:pt x="717" y="5229"/>
                              </a:lnTo>
                              <a:lnTo>
                                <a:pt x="626" y="4735"/>
                              </a:lnTo>
                              <a:lnTo>
                                <a:pt x="533" y="4213"/>
                              </a:lnTo>
                              <a:lnTo>
                                <a:pt x="468" y="3720"/>
                              </a:lnTo>
                              <a:lnTo>
                                <a:pt x="394" y="3212"/>
                              </a:lnTo>
                              <a:lnTo>
                                <a:pt x="315" y="2704"/>
                              </a:lnTo>
                              <a:lnTo>
                                <a:pt x="244" y="2217"/>
                              </a:lnTo>
                              <a:lnTo>
                                <a:pt x="159" y="1667"/>
                              </a:lnTo>
                              <a:lnTo>
                                <a:pt x="96" y="1159"/>
                              </a:lnTo>
                              <a:lnTo>
                                <a:pt x="48" y="615"/>
                              </a:lnTo>
                              <a:lnTo>
                                <a:pt x="0" y="79"/>
                              </a:lnTo>
                              <a:lnTo>
                                <a:pt x="74" y="79"/>
                              </a:lnTo>
                              <a:lnTo>
                                <a:pt x="136" y="57"/>
                              </a:lnTo>
                              <a:lnTo>
                                <a:pt x="218" y="57"/>
                              </a:lnTo>
                              <a:lnTo>
                                <a:pt x="289" y="57"/>
                              </a:lnTo>
                              <a:lnTo>
                                <a:pt x="371" y="57"/>
                              </a:lnTo>
                              <a:lnTo>
                                <a:pt x="445" y="57"/>
                              </a:lnTo>
                              <a:lnTo>
                                <a:pt x="524" y="57"/>
                              </a:lnTo>
                              <a:lnTo>
                                <a:pt x="595" y="57"/>
                              </a:lnTo>
                              <a:lnTo>
                                <a:pt x="638" y="551"/>
                              </a:lnTo>
                              <a:lnTo>
                                <a:pt x="703" y="1037"/>
                              </a:lnTo>
                              <a:lnTo>
                                <a:pt x="757" y="1545"/>
                              </a:lnTo>
                              <a:lnTo>
                                <a:pt x="822" y="2017"/>
                              </a:lnTo>
                              <a:lnTo>
                                <a:pt x="904" y="2504"/>
                              </a:lnTo>
                              <a:lnTo>
                                <a:pt x="950" y="3011"/>
                              </a:lnTo>
                              <a:lnTo>
                                <a:pt x="1032" y="3433"/>
                              </a:lnTo>
                              <a:lnTo>
                                <a:pt x="1120" y="3906"/>
                              </a:lnTo>
                              <a:lnTo>
                                <a:pt x="1193" y="4392"/>
                              </a:lnTo>
                              <a:lnTo>
                                <a:pt x="1290" y="4864"/>
                              </a:lnTo>
                              <a:lnTo>
                                <a:pt x="1380" y="5286"/>
                              </a:lnTo>
                              <a:lnTo>
                                <a:pt x="1468" y="5737"/>
                              </a:lnTo>
                              <a:lnTo>
                                <a:pt x="1562" y="6166"/>
                              </a:lnTo>
                              <a:lnTo>
                                <a:pt x="1652" y="6631"/>
                              </a:lnTo>
                              <a:lnTo>
                                <a:pt x="1763" y="7060"/>
                              </a:lnTo>
                              <a:lnTo>
                                <a:pt x="1871" y="7439"/>
                              </a:lnTo>
                              <a:lnTo>
                                <a:pt x="2086" y="8298"/>
                              </a:lnTo>
                              <a:lnTo>
                                <a:pt x="2330" y="9092"/>
                              </a:lnTo>
                              <a:lnTo>
                                <a:pt x="2588" y="9886"/>
                              </a:lnTo>
                              <a:lnTo>
                                <a:pt x="2837" y="10594"/>
                              </a:lnTo>
                              <a:lnTo>
                                <a:pt x="3104" y="11352"/>
                              </a:lnTo>
                              <a:lnTo>
                                <a:pt x="3401" y="12046"/>
                              </a:lnTo>
                              <a:lnTo>
                                <a:pt x="3690" y="12668"/>
                              </a:lnTo>
                              <a:lnTo>
                                <a:pt x="3999" y="13319"/>
                              </a:lnTo>
                              <a:lnTo>
                                <a:pt x="4314" y="13913"/>
                              </a:lnTo>
                              <a:lnTo>
                                <a:pt x="4637" y="14499"/>
                              </a:lnTo>
                              <a:lnTo>
                                <a:pt x="4974" y="15007"/>
                              </a:lnTo>
                              <a:lnTo>
                                <a:pt x="5320" y="15515"/>
                              </a:lnTo>
                              <a:lnTo>
                                <a:pt x="5652" y="15966"/>
                              </a:lnTo>
                              <a:lnTo>
                                <a:pt x="6020" y="16395"/>
                              </a:lnTo>
                              <a:lnTo>
                                <a:pt x="6392" y="16803"/>
                              </a:lnTo>
                              <a:lnTo>
                                <a:pt x="6772" y="17146"/>
                              </a:lnTo>
                              <a:lnTo>
                                <a:pt x="7140" y="17475"/>
                              </a:lnTo>
                              <a:lnTo>
                                <a:pt x="7528" y="17740"/>
                              </a:lnTo>
                              <a:lnTo>
                                <a:pt x="7939" y="17961"/>
                              </a:lnTo>
                              <a:lnTo>
                                <a:pt x="8333" y="18219"/>
                              </a:lnTo>
                              <a:lnTo>
                                <a:pt x="8744" y="18348"/>
                              </a:lnTo>
                              <a:lnTo>
                                <a:pt x="9164" y="18448"/>
                              </a:lnTo>
                              <a:lnTo>
                                <a:pt x="9583" y="18512"/>
                              </a:lnTo>
                              <a:lnTo>
                                <a:pt x="10003" y="18526"/>
                              </a:lnTo>
                              <a:lnTo>
                                <a:pt x="10422" y="18512"/>
                              </a:lnTo>
                              <a:lnTo>
                                <a:pt x="10842" y="18448"/>
                              </a:lnTo>
                              <a:lnTo>
                                <a:pt x="11261" y="18348"/>
                              </a:lnTo>
                              <a:lnTo>
                                <a:pt x="11672" y="18162"/>
                              </a:lnTo>
                              <a:lnTo>
                                <a:pt x="12066" y="17961"/>
                              </a:lnTo>
                              <a:lnTo>
                                <a:pt x="12460" y="17740"/>
                              </a:lnTo>
                              <a:lnTo>
                                <a:pt x="12840" y="17454"/>
                              </a:lnTo>
                              <a:lnTo>
                                <a:pt x="13237" y="17146"/>
                              </a:lnTo>
                              <a:lnTo>
                                <a:pt x="13614" y="16781"/>
                              </a:lnTo>
                              <a:lnTo>
                                <a:pt x="13985" y="16395"/>
                              </a:lnTo>
                              <a:lnTo>
                                <a:pt x="14354" y="15944"/>
                              </a:lnTo>
                              <a:lnTo>
                                <a:pt x="14685" y="15479"/>
                              </a:lnTo>
                              <a:lnTo>
                                <a:pt x="15031" y="14993"/>
                              </a:lnTo>
                              <a:lnTo>
                                <a:pt x="15371" y="14421"/>
                              </a:lnTo>
                              <a:lnTo>
                                <a:pt x="15692" y="13848"/>
                              </a:lnTo>
                              <a:lnTo>
                                <a:pt x="16006" y="13240"/>
                              </a:lnTo>
                              <a:lnTo>
                                <a:pt x="16315" y="12611"/>
                              </a:lnTo>
                              <a:lnTo>
                                <a:pt x="16604" y="11960"/>
                              </a:lnTo>
                              <a:lnTo>
                                <a:pt x="16905" y="11252"/>
                              </a:lnTo>
                              <a:lnTo>
                                <a:pt x="17151" y="10522"/>
                              </a:lnTo>
                              <a:lnTo>
                                <a:pt x="17426" y="9785"/>
                              </a:lnTo>
                              <a:lnTo>
                                <a:pt x="17693" y="9013"/>
                              </a:lnTo>
                              <a:lnTo>
                                <a:pt x="17920" y="8219"/>
                              </a:lnTo>
                              <a:lnTo>
                                <a:pt x="18135" y="7382"/>
                              </a:lnTo>
                              <a:lnTo>
                                <a:pt x="18243" y="6953"/>
                              </a:lnTo>
                              <a:lnTo>
                                <a:pt x="18353" y="6552"/>
                              </a:lnTo>
                              <a:lnTo>
                                <a:pt x="18444" y="6102"/>
                              </a:lnTo>
                              <a:lnTo>
                                <a:pt x="18537" y="5658"/>
                              </a:lnTo>
                              <a:lnTo>
                                <a:pt x="18625" y="5229"/>
                              </a:lnTo>
                              <a:lnTo>
                                <a:pt x="18716" y="4778"/>
                              </a:lnTo>
                              <a:lnTo>
                                <a:pt x="18812" y="4313"/>
                              </a:lnTo>
                              <a:lnTo>
                                <a:pt x="18886" y="3884"/>
                              </a:lnTo>
                              <a:lnTo>
                                <a:pt x="18974" y="3398"/>
                              </a:lnTo>
                              <a:lnTo>
                                <a:pt x="19031" y="2926"/>
                              </a:lnTo>
                              <a:lnTo>
                                <a:pt x="19104" y="2446"/>
                              </a:lnTo>
                              <a:lnTo>
                                <a:pt x="19184" y="1953"/>
                              </a:lnTo>
                              <a:lnTo>
                                <a:pt x="19249" y="1488"/>
                              </a:lnTo>
                              <a:lnTo>
                                <a:pt x="19306" y="994"/>
                              </a:lnTo>
                              <a:lnTo>
                                <a:pt x="19371" y="486"/>
                              </a:lnTo>
                              <a:lnTo>
                                <a:pt x="194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324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1520" y="0"/>
                          <a:ext cx="4399920" cy="162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32" y="19930"/>
                              </a:moveTo>
                              <a:lnTo>
                                <a:pt x="762" y="18908"/>
                              </a:lnTo>
                              <a:lnTo>
                                <a:pt x="903" y="17934"/>
                              </a:lnTo>
                              <a:lnTo>
                                <a:pt x="1077" y="16982"/>
                              </a:lnTo>
                              <a:lnTo>
                                <a:pt x="1230" y="16094"/>
                              </a:lnTo>
                              <a:lnTo>
                                <a:pt x="1429" y="15166"/>
                              </a:lnTo>
                              <a:lnTo>
                                <a:pt x="1616" y="14277"/>
                              </a:lnTo>
                              <a:lnTo>
                                <a:pt x="1816" y="13411"/>
                              </a:lnTo>
                              <a:lnTo>
                                <a:pt x="2052" y="12561"/>
                              </a:lnTo>
                              <a:lnTo>
                                <a:pt x="2266" y="11750"/>
                              </a:lnTo>
                              <a:lnTo>
                                <a:pt x="2511" y="10971"/>
                              </a:lnTo>
                              <a:lnTo>
                                <a:pt x="2774" y="10199"/>
                              </a:lnTo>
                              <a:lnTo>
                                <a:pt x="3031" y="9466"/>
                              </a:lnTo>
                              <a:lnTo>
                                <a:pt x="3308" y="8733"/>
                              </a:lnTo>
                              <a:lnTo>
                                <a:pt x="3588" y="8070"/>
                              </a:lnTo>
                              <a:lnTo>
                                <a:pt x="3882" y="7376"/>
                              </a:lnTo>
                              <a:lnTo>
                                <a:pt x="4188" y="6784"/>
                              </a:lnTo>
                              <a:lnTo>
                                <a:pt x="4483" y="6183"/>
                              </a:lnTo>
                              <a:lnTo>
                                <a:pt x="4812" y="5630"/>
                              </a:lnTo>
                              <a:lnTo>
                                <a:pt x="5132" y="5099"/>
                              </a:lnTo>
                              <a:lnTo>
                                <a:pt x="5461" y="4585"/>
                              </a:lnTo>
                              <a:lnTo>
                                <a:pt x="5813" y="4117"/>
                              </a:lnTo>
                              <a:lnTo>
                                <a:pt x="6165" y="3704"/>
                              </a:lnTo>
                              <a:lnTo>
                                <a:pt x="6526" y="3306"/>
                              </a:lnTo>
                              <a:lnTo>
                                <a:pt x="6896" y="2947"/>
                              </a:lnTo>
                              <a:lnTo>
                                <a:pt x="7265" y="2667"/>
                              </a:lnTo>
                              <a:lnTo>
                                <a:pt x="7643" y="2355"/>
                              </a:lnTo>
                              <a:lnTo>
                                <a:pt x="8027" y="2105"/>
                              </a:lnTo>
                              <a:lnTo>
                                <a:pt x="8405" y="1934"/>
                              </a:lnTo>
                              <a:lnTo>
                                <a:pt x="8801" y="1778"/>
                              </a:lnTo>
                              <a:lnTo>
                                <a:pt x="9205" y="1661"/>
                              </a:lnTo>
                              <a:lnTo>
                                <a:pt x="9597" y="1598"/>
                              </a:lnTo>
                              <a:lnTo>
                                <a:pt x="10007" y="1575"/>
                              </a:lnTo>
                              <a:lnTo>
                                <a:pt x="10420" y="1598"/>
                              </a:lnTo>
                              <a:lnTo>
                                <a:pt x="10821" y="1661"/>
                              </a:lnTo>
                              <a:lnTo>
                                <a:pt x="11222" y="1778"/>
                              </a:lnTo>
                              <a:lnTo>
                                <a:pt x="11606" y="1934"/>
                              </a:lnTo>
                              <a:lnTo>
                                <a:pt x="11987" y="2129"/>
                              </a:lnTo>
                              <a:lnTo>
                                <a:pt x="12371" y="2355"/>
                              </a:lnTo>
                              <a:lnTo>
                                <a:pt x="12749" y="2667"/>
                              </a:lnTo>
                              <a:lnTo>
                                <a:pt x="13127" y="2971"/>
                              </a:lnTo>
                              <a:lnTo>
                                <a:pt x="13488" y="3345"/>
                              </a:lnTo>
                              <a:lnTo>
                                <a:pt x="13849" y="3704"/>
                              </a:lnTo>
                              <a:lnTo>
                                <a:pt x="14201" y="4172"/>
                              </a:lnTo>
                              <a:lnTo>
                                <a:pt x="14536" y="4632"/>
                              </a:lnTo>
                              <a:lnTo>
                                <a:pt x="14874" y="5099"/>
                              </a:lnTo>
                              <a:lnTo>
                                <a:pt x="15211" y="5653"/>
                              </a:lnTo>
                              <a:lnTo>
                                <a:pt x="15523" y="6253"/>
                              </a:lnTo>
                              <a:lnTo>
                                <a:pt x="15838" y="6807"/>
                              </a:lnTo>
                              <a:lnTo>
                                <a:pt x="16132" y="7454"/>
                              </a:lnTo>
                              <a:lnTo>
                                <a:pt x="16432" y="8094"/>
                              </a:lnTo>
                              <a:lnTo>
                                <a:pt x="16715" y="8780"/>
                              </a:lnTo>
                              <a:lnTo>
                                <a:pt x="17001" y="9489"/>
                              </a:lnTo>
                              <a:lnTo>
                                <a:pt x="17246" y="10246"/>
                              </a:lnTo>
                              <a:lnTo>
                                <a:pt x="17518" y="10994"/>
                              </a:lnTo>
                              <a:lnTo>
                                <a:pt x="17757" y="11813"/>
                              </a:lnTo>
                              <a:lnTo>
                                <a:pt x="17985" y="12616"/>
                              </a:lnTo>
                              <a:lnTo>
                                <a:pt x="18190" y="13474"/>
                              </a:lnTo>
                              <a:lnTo>
                                <a:pt x="18415" y="14363"/>
                              </a:lnTo>
                              <a:lnTo>
                                <a:pt x="18600" y="15267"/>
                              </a:lnTo>
                              <a:lnTo>
                                <a:pt x="18791" y="16140"/>
                              </a:lnTo>
                              <a:lnTo>
                                <a:pt x="18955" y="17068"/>
                              </a:lnTo>
                              <a:lnTo>
                                <a:pt x="19111" y="18019"/>
                              </a:lnTo>
                              <a:lnTo>
                                <a:pt x="19258" y="19002"/>
                              </a:lnTo>
                              <a:lnTo>
                                <a:pt x="19382" y="19992"/>
                              </a:lnTo>
                              <a:lnTo>
                                <a:pt x="19463" y="19992"/>
                              </a:lnTo>
                              <a:lnTo>
                                <a:pt x="19538" y="19953"/>
                              </a:lnTo>
                              <a:lnTo>
                                <a:pt x="19619" y="19953"/>
                              </a:lnTo>
                              <a:lnTo>
                                <a:pt x="19697" y="19953"/>
                              </a:lnTo>
                              <a:lnTo>
                                <a:pt x="19778" y="19953"/>
                              </a:lnTo>
                              <a:lnTo>
                                <a:pt x="19844" y="19953"/>
                              </a:lnTo>
                              <a:lnTo>
                                <a:pt x="19916" y="19930"/>
                              </a:lnTo>
                              <a:lnTo>
                                <a:pt x="19997" y="19930"/>
                              </a:lnTo>
                              <a:lnTo>
                                <a:pt x="19939" y="19400"/>
                              </a:lnTo>
                              <a:lnTo>
                                <a:pt x="19867" y="18862"/>
                              </a:lnTo>
                              <a:lnTo>
                                <a:pt x="19784" y="18355"/>
                              </a:lnTo>
                              <a:lnTo>
                                <a:pt x="19711" y="17825"/>
                              </a:lnTo>
                              <a:lnTo>
                                <a:pt x="19631" y="17310"/>
                              </a:lnTo>
                              <a:lnTo>
                                <a:pt x="19538" y="16780"/>
                              </a:lnTo>
                              <a:lnTo>
                                <a:pt x="19449" y="16312"/>
                              </a:lnTo>
                              <a:lnTo>
                                <a:pt x="19359" y="15782"/>
                              </a:lnTo>
                              <a:lnTo>
                                <a:pt x="19267" y="15290"/>
                              </a:lnTo>
                              <a:lnTo>
                                <a:pt x="19177" y="14807"/>
                              </a:lnTo>
                              <a:lnTo>
                                <a:pt x="19071" y="14316"/>
                              </a:lnTo>
                              <a:lnTo>
                                <a:pt x="18955" y="13809"/>
                              </a:lnTo>
                              <a:lnTo>
                                <a:pt x="18857" y="13349"/>
                              </a:lnTo>
                              <a:lnTo>
                                <a:pt x="18750" y="12881"/>
                              </a:lnTo>
                              <a:lnTo>
                                <a:pt x="18635" y="12398"/>
                              </a:lnTo>
                              <a:lnTo>
                                <a:pt x="18519" y="11945"/>
                              </a:lnTo>
                              <a:lnTo>
                                <a:pt x="18274" y="11111"/>
                              </a:lnTo>
                              <a:lnTo>
                                <a:pt x="18011" y="10246"/>
                              </a:lnTo>
                              <a:lnTo>
                                <a:pt x="17757" y="9396"/>
                              </a:lnTo>
                              <a:lnTo>
                                <a:pt x="17477" y="8600"/>
                              </a:lnTo>
                              <a:lnTo>
                                <a:pt x="17166" y="7852"/>
                              </a:lnTo>
                              <a:lnTo>
                                <a:pt x="16886" y="7119"/>
                              </a:lnTo>
                              <a:lnTo>
                                <a:pt x="16557" y="6363"/>
                              </a:lnTo>
                              <a:lnTo>
                                <a:pt x="16248" y="5700"/>
                              </a:lnTo>
                              <a:lnTo>
                                <a:pt x="15910" y="5029"/>
                              </a:lnTo>
                              <a:lnTo>
                                <a:pt x="15575" y="4429"/>
                              </a:lnTo>
                              <a:lnTo>
                                <a:pt x="15217" y="3836"/>
                              </a:lnTo>
                              <a:lnTo>
                                <a:pt x="14874" y="3306"/>
                              </a:lnTo>
                              <a:lnTo>
                                <a:pt x="14490" y="2830"/>
                              </a:lnTo>
                              <a:lnTo>
                                <a:pt x="14126" y="2355"/>
                              </a:lnTo>
                              <a:lnTo>
                                <a:pt x="13742" y="1903"/>
                              </a:lnTo>
                              <a:lnTo>
                                <a:pt x="13350" y="1528"/>
                              </a:lnTo>
                              <a:lnTo>
                                <a:pt x="12946" y="1154"/>
                              </a:lnTo>
                              <a:lnTo>
                                <a:pt x="12550" y="865"/>
                              </a:lnTo>
                              <a:lnTo>
                                <a:pt x="12140" y="616"/>
                              </a:lnTo>
                              <a:lnTo>
                                <a:pt x="11739" y="374"/>
                              </a:lnTo>
                              <a:lnTo>
                                <a:pt x="11306" y="195"/>
                              </a:lnTo>
                              <a:lnTo>
                                <a:pt x="10867" y="86"/>
                              </a:lnTo>
                              <a:lnTo>
                                <a:pt x="10457" y="62"/>
                              </a:lnTo>
                              <a:lnTo>
                                <a:pt x="10025" y="0"/>
                              </a:lnTo>
                              <a:lnTo>
                                <a:pt x="9586" y="62"/>
                              </a:lnTo>
                              <a:lnTo>
                                <a:pt x="9153" y="86"/>
                              </a:lnTo>
                              <a:lnTo>
                                <a:pt x="8720" y="195"/>
                              </a:lnTo>
                              <a:lnTo>
                                <a:pt x="8310" y="374"/>
                              </a:lnTo>
                              <a:lnTo>
                                <a:pt x="7889" y="593"/>
                              </a:lnTo>
                              <a:lnTo>
                                <a:pt x="7479" y="865"/>
                              </a:lnTo>
                              <a:lnTo>
                                <a:pt x="7075" y="1154"/>
                              </a:lnTo>
                              <a:lnTo>
                                <a:pt x="6673" y="1505"/>
                              </a:lnTo>
                              <a:lnTo>
                                <a:pt x="6269" y="1903"/>
                              </a:lnTo>
                              <a:lnTo>
                                <a:pt x="5894" y="2308"/>
                              </a:lnTo>
                              <a:lnTo>
                                <a:pt x="5527" y="2768"/>
                              </a:lnTo>
                              <a:lnTo>
                                <a:pt x="5155" y="3283"/>
                              </a:lnTo>
                              <a:lnTo>
                                <a:pt x="4789" y="3813"/>
                              </a:lnTo>
                              <a:lnTo>
                                <a:pt x="4442" y="4366"/>
                              </a:lnTo>
                              <a:lnTo>
                                <a:pt x="4107" y="4982"/>
                              </a:lnTo>
                              <a:lnTo>
                                <a:pt x="3770" y="5653"/>
                              </a:lnTo>
                              <a:lnTo>
                                <a:pt x="3449" y="6292"/>
                              </a:lnTo>
                              <a:lnTo>
                                <a:pt x="3135" y="7025"/>
                              </a:lnTo>
                              <a:lnTo>
                                <a:pt x="2840" y="7758"/>
                              </a:lnTo>
                              <a:lnTo>
                                <a:pt x="2534" y="8538"/>
                              </a:lnTo>
                              <a:lnTo>
                                <a:pt x="2257" y="9310"/>
                              </a:lnTo>
                              <a:lnTo>
                                <a:pt x="1986" y="10199"/>
                              </a:lnTo>
                              <a:lnTo>
                                <a:pt x="1735" y="11057"/>
                              </a:lnTo>
                              <a:lnTo>
                                <a:pt x="1478" y="11922"/>
                              </a:lnTo>
                              <a:lnTo>
                                <a:pt x="1362" y="12366"/>
                              </a:lnTo>
                              <a:lnTo>
                                <a:pt x="1258" y="12811"/>
                              </a:lnTo>
                              <a:lnTo>
                                <a:pt x="1149" y="13279"/>
                              </a:lnTo>
                              <a:lnTo>
                                <a:pt x="1033" y="13762"/>
                              </a:lnTo>
                              <a:lnTo>
                                <a:pt x="935" y="14207"/>
                              </a:lnTo>
                              <a:lnTo>
                                <a:pt x="828" y="14713"/>
                              </a:lnTo>
                              <a:lnTo>
                                <a:pt x="739" y="15228"/>
                              </a:lnTo>
                              <a:lnTo>
                                <a:pt x="638" y="15719"/>
                              </a:lnTo>
                              <a:lnTo>
                                <a:pt x="557" y="16203"/>
                              </a:lnTo>
                              <a:lnTo>
                                <a:pt x="468" y="16733"/>
                              </a:lnTo>
                              <a:lnTo>
                                <a:pt x="361" y="17224"/>
                              </a:lnTo>
                              <a:lnTo>
                                <a:pt x="294" y="17778"/>
                              </a:lnTo>
                              <a:lnTo>
                                <a:pt x="222" y="18308"/>
                              </a:lnTo>
                              <a:lnTo>
                                <a:pt x="139" y="18862"/>
                              </a:lnTo>
                              <a:lnTo>
                                <a:pt x="66" y="19400"/>
                              </a:lnTo>
                              <a:lnTo>
                                <a:pt x="0" y="19930"/>
                              </a:lnTo>
                              <a:lnTo>
                                <a:pt x="75" y="19930"/>
                              </a:lnTo>
                              <a:lnTo>
                                <a:pt x="156" y="19930"/>
                              </a:lnTo>
                              <a:lnTo>
                                <a:pt x="248" y="19930"/>
                              </a:lnTo>
                              <a:lnTo>
                                <a:pt x="320" y="19930"/>
                              </a:lnTo>
                              <a:lnTo>
                                <a:pt x="401" y="19930"/>
                              </a:lnTo>
                              <a:lnTo>
                                <a:pt x="476" y="19930"/>
                              </a:lnTo>
                              <a:lnTo>
                                <a:pt x="557" y="19930"/>
                              </a:lnTo>
                              <a:lnTo>
                                <a:pt x="632" y="199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3240">
                          <a:solidFill>
                            <a:srgbClr val="f2f2f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4.7pt;margin-top:136.1pt;width:516.6pt;height:362.75pt" coordorigin="1494,2722" coordsize="10332,7255">
              <v:shape id="shape_0" coordsize="20000,20000" path="m13610,10929l13454,10802l13326,10767l13198,10606l13058,10606l12836,11656l12630,12614l12390,13618l12201,14611l11928,15661l11755,16607l11504,17692l11315,18673l10936,18673l10630,18673l10284,18673l9933,18673l9599,18673l9237,18673l8919,18673l8552,18673l8774,17796l8936,16872l9159,15984l9365,15107l9554,14253l9760,13295l9933,12475l10156,11552l10329,10710l10540,9775l10758,8956l10936,8009l11136,7155l11331,6267l11532,5389l11755,4466l11755,4305l11772,4097l11772,3947l11805,3739l11710,3612l11632,3578l11532,3451l11460,3347l10758,3347l10017,3347l9298,3347l8607,3347l7861,3347l7148,3347l6446,3347l5749,3347l5003,3347l4295,3347l3599,3347l2852,3347l2150,3347l1443,3347l696,3347l0,3347l128,2954l223,2527l368,2077l479,1673l602,1246l680,889l791,462l919,0l1777,0l2602,0l3454,0l4279,0l5131,0l5922,0l6797,0l7655,0l8479,0l9331,0l10156,0l11008,0l11838,0l12691,0l13515,0l14373,0l14485,462l14607,889l14685,1350l14813,1777l14813,2170l14813,2527l14813,2862l14813,3254l14702,3681l14624,4039l14529,4466l14451,4859l14373,5216l14290,5678l14162,6036l14089,6463l14089,6797l14134,7086l14162,7409l14212,7721l14323,7617l14451,7617l14607,7617l14702,7582l14830,7409l14953,7282l15081,7086l15209,6994l15304,6821l15432,6728l15543,6567l15671,6440l15783,6174l15911,5943l16050,5747l16162,5505l16290,5216l16435,5032l16546,4859l16663,4593l16763,4305l16841,3970l16942,3739l17014,3451l17081,3151l17159,2862l17237,2527l17354,2308l17365,1962l17365,1708l17382,1408l17426,1177l17365,889l17298,554l17287,300l17226,0l17538,0l17861,0l18156,0l18490,0l18808,0l19109,0l19443,0l19755,0l19788,392l19838,727l19928,1050l19994,1408l19967,1708l19928,2077l19916,2400l19866,2781l19660,3151l19443,3578l19220,3970l19008,4397l18780,4859l18585,5216l18362,5643l18156,6001l17933,6370l17733,6728l17476,7086l17287,7409l17070,7755l16813,8171l16607,8436l16368,8829l16351,9163l16306,9486l16290,9844l16240,10144l16223,10444l16212,10767l16162,11125l16128,11425l16212,11748l16223,12048l16290,12441l16351,12706l16368,12995l16435,13295l16479,13618l16546,13930l16663,14172l16780,14380l16903,14611l17070,14864l17159,15107l17287,15303l17382,15522l17510,15788l17682,15892l17838,15984l18017,16088l18156,16180l18318,16284l18490,16411l18635,16445l18808,16572l18669,16803l18524,17069l18396,17299l18240,17530l18111,17796l17983,18061l17838,18315l17682,18523l17510,18673l17354,18881l17159,19111l16986,19261l16780,19469l16607,19631l16435,19827l16240,19988l16084,19827l15955,19561l15827,19377l15688,19134l15588,18881l15432,18673l15304,18477l15164,18315l15081,17992l14992,17726l14908,17426l14813,17207l14702,16872l14624,16607l14529,16307l14451,16088l14384,15788l14323,15465l14245,15164l14212,14864l14134,14611l14089,14276l13989,14022l13928,13722l13911,13295l13833,12995l13816,12672l13749,12314l13705,12014l13655,11656l13627,11321l13610,10929xe" fillcolor="#f2f2f2" stroked="t" o:allowincell="f" style="position:absolute;left:1911;top:5383;width:3589;height:1732;mso-wrap-style:none;v-text-anchor:middle;mso-position-horizontal-relative:page;mso-position-vertical-relative:page">
                <v:fill o:detectmouseclick="t" type="solid" color2="#0d0d0d"/>
                <v:stroke color="#f2f2f2" weight="3240" joinstyle="round" endcap="flat"/>
                <w10:wrap type="none"/>
              </v:shape>
              <v:shape id="shape_0" coordsize="20000,20000" path="m0,17870l344,16915l700,15949l977,14959l1355,13970l1710,12969l2054,11979l2399,11048l2754,10070l3032,9104l3376,8149l3720,7148l4142,6147l4453,5169l4797,4272l5119,3248l5519,2247l5430,1956l5430,1723l5375,1420l5341,1153l5019,920l4731,652l4453,466l4142,268l5019,268l5875,268l6730,268l7607,175l8429,175l9317,175l10172,175l11061,175l10872,1094l10550,1956l10305,2887l10105,3807l9828,4633l9572,5588l9317,6519l9062,7451l8784,8300l8473,9127l8173,10035l7862,10861l7607,11688l7329,12573l7041,13411l6730,14237l6874,14494l6985,14796l7074,15029l7229,15297l7429,15297l7685,15297l7862,15297l8118,15297l8306,15122l8562,14959l8717,14831l8973,14703l9228,14563l9406,14400l9628,14237l9850,14168l10139,13760l10450,13341l10761,12969l11061,12608l11371,12247l11660,11851l11971,11513l12249,11153l12471,10687l12726,10326l12948,9895l13204,9430l13359,9104l13604,8673l13826,8300l14081,7881l14148,7346l14248,6973l14392,6496l14436,6054l14559,5530l14592,5099l14725,4633l14747,4133l14725,3632l14725,3143l14647,2712l14647,2247l14592,1723l14592,1257l14559,768l14559,268l15125,268l15791,175l16391,175l17024,128l17590,128l18157,35l18823,35l19400,0l19511,361l19645,768l19678,1153l19833,1560l19900,1921l19933,2247l19933,2654l19989,3015l19933,3446l19833,3807l19767,4272l19645,4633l19578,5099l19489,5460l19400,5902l19289,6356l19045,6729l18823,7148l18579,7555l18379,7974l18134,8440l17879,8801l17624,9243l17401,9697l17057,10035l16735,10489l16424,10861l16080,11187l15691,11618l15380,11979l15036,12410l14747,12782l14392,13201l13992,13434l13604,13877l13237,14203l12848,14563l12471,14959l12104,15297l11716,15623l11316,15949l10894,16147l10450,16484l10105,16740l9661,17043l9262,17276l8873,17579l8429,17870l8018,18068l7607,18300l7229,18463l6785,18661l6385,18836l5974,18999l5552,19197l5119,19371l4797,19464l4386,19488l4042,19627l3698,19662l3354,19756l2965,19895l2621,19930l2310,19988l1866,19930l1388,19895l977,19825l600,19756l511,19488l378,19255l344,19104l289,18836l167,18568l89,18335l33,18137l0,17870xe" fillcolor="#f2f2f2" stroked="t" o:allowincell="f" style="position:absolute;left:5399;top:5392;width:1800;height:1716;mso-wrap-style:none;v-text-anchor:middle;mso-position-horizontal-relative:page;mso-position-vertical-relative:page">
                <v:fill o:detectmouseclick="t" type="solid" color2="#0d0d0d"/>
                <v:stroke color="#f2f2f2" weight="3240" joinstyle="round" endcap="flat"/>
                <w10:wrap type="none"/>
              </v:shape>
              <v:shape id="shape_0" coordsize="20000,20000" path="m10156,2104l10025,1841l9844,1602l9779,1327l9599,1088l9271,813l8845,478l8485,275l8157,0l9599,0l11040,96l12547,96l14070,96l15610,96l17002,96l18542,96l19984,96l19247,1124l18362,2271l17527,3371l16773,4483l15889,5583l15135,6695l14300,7818l13464,8942l12760,10066l12056,11189l11417,12313l10811,13533l10156,14680l9402,15840l8845,17023l8157,18147l8190,18362l8239,18625l8387,18936l8485,19175l8714,19271l9091,19474l9353,19653l9599,19821l8993,19821l8387,19845l7731,19845l7076,19928l6486,19928l5864,19988l5225,19988l4570,19988l4144,19988l3686,19928l3260,19928l2948,19845l2523,19821l2048,19749l1671,19749l1261,19653l917,19271l655,18936l278,18530l0,18147l131,17776l246,17478l426,17071l508,16689l655,16390l753,16019l917,15672l1114,15326l1409,14931l1622,14620l1867,14250l2277,13867l2523,13533l2752,13126l3112,12851l3407,12469l3817,11835l4193,11118l4652,10496l5078,9863l5455,9253l5864,8536l6323,7890l6765,7280l7224,6671l7600,6013l8010,5344l8485,4698l8845,4077l9271,3431l9730,2726l10156,2104xe" fillcolor="#f2f2f2" stroked="t" o:allowincell="f" style="position:absolute;left:6889;top:5383;width:1219;height:1672;mso-wrap-style:none;v-text-anchor:middle;mso-position-horizontal-relative:page;mso-position-vertical-relative:page">
                <v:fill o:detectmouseclick="t" type="solid" color2="#0d0d0d"/>
                <v:stroke color="#f2f2f2" weight="3240" joinstyle="round" endcap="flat"/>
                <w10:wrap type="none"/>
              </v:shape>
              <v:shape id="shape_0" coordsize="20000,20000" path="m3428,2284l3412,2043l3412,1851l3363,1671l3363,1406l3287,1058l3287,673l3206,300l3195,0l3624,0l4009,0l4459,0l4877,0l5311,0l5739,0l6206,0l6650,0l6553,373l6450,757l6401,1130l6330,1502l6265,1887l6189,2284l6108,2632l6032,3017l6265,2800l6509,2524l6743,2320l7003,2043l7236,1851l7469,1575l7719,1406l7941,1130l8055,1058l8175,1034l8272,853l8381,817l8500,757l8614,649l8685,553l8809,481l8961,481l9102,409l9260,409l9411,373l9563,300l9704,300l9856,204l10003,204l10155,409l10306,649l10475,817l10616,1034l10708,1406l10789,1743l10860,2151l10968,2524l10968,2800l10985,3017l10985,3281l11001,3558l11050,3834l11050,4026l11077,4303l11077,4507l11001,4988l10925,5361l10860,5817l10833,6286l10616,7103l10399,7921l10182,8786l9948,9471l9769,10325l9520,11142l9336,11995l9135,12825l9102,13077l9102,13401l9059,13738l9043,14014l9026,14315l9026,14663l8977,14964l8961,15300l9043,15517l9135,15661l9211,15853l9336,16034l9487,16130l9661,16154l9813,16190l10003,16298l10616,16298l11245,16298l11836,16298l12482,16298l13100,16298l13746,16298l14364,16298l15015,16298l15617,16298l16230,16298l16859,16298l17494,16298l18129,16298l18714,16298l19376,16298l19995,16298l19919,16743l19794,17284l19707,17704l19593,18137l19474,18618l19376,19111l19284,19543l19208,19988l18497,19988l17792,19988l17109,19988l16404,19988l15704,19988l15015,19988l14288,19988l13610,19988l12926,19988l12189,19988l11511,19988l10833,19988l10117,19988l9411,19988l8733,19988l8055,19988l7838,19928l7665,19844l7469,19820l7253,19651l7063,19615l6884,19543l6699,19471l6493,19447l6374,19171l6233,18966l6108,18798l5972,18522l5907,18185l5848,17800l5804,17464l5739,17055l5848,16466l5989,15853l6108,15300l6233,14663l6374,14014l6493,13401l6607,12825l6715,12163l6884,11346l7084,10553l7253,9700l7469,8894l7621,8137l7790,7284l8007,6454l8175,5637l8175,5433l8207,5264l8207,5060l8223,4856l8175,4784l8131,4507l8055,4483l8007,4303l7871,4303l7697,4207l7529,4207l7345,4207l7160,4375l6960,4483l6786,4603l6574,4784l6374,5060l6189,5433l5989,5817l5804,6154l5603,6947l5381,7764l5213,8474l4996,9267l4763,10084l4551,10877l4378,11683l4166,12440l3992,13401l3797,14315l3624,15300l3439,16154l3260,17127l3070,18077l2875,18966l2701,19928l2587,19928l2468,19988l2365,19988l2219,19988l2094,19988l1991,19988l1855,19988l1730,19988l1530,19988l1307,19988l1096,19988l879,19988l662,19988l429,19988l217,19988l0,19988l217,18834l467,17764l711,16647l960,15517l1188,14315l1405,13197l1682,12067l1899,10938l2023,10325l2148,9700l2240,9087l2365,8474l2468,7921l2587,7308l2701,6731l2821,6154l2902,5637l2962,5156l3038,4688l3135,4171l3195,3726l3287,3209l3331,2800l3428,2284xe" fillcolor="#f2f2f2" stroked="t" o:allowincell="f" style="position:absolute;left:7697;top:5390;width:3685;height:1663;mso-wrap-style:none;v-text-anchor:middle;mso-position-horizontal-relative:page;mso-position-vertical-relative:page">
                <v:fill o:detectmouseclick="t" type="solid" color2="#0d0d0d"/>
                <v:stroke color="#f2f2f2" weight="3240" joinstyle="round" endcap="flat"/>
                <w10:wrap type="none"/>
              </v:shape>
              <v:shape id="shape_0" coordsize="20000,20000" path="m0,19929l144,17571l297,15071l441,12357l603,10000l738,7071l948,4857l1121,2214l1331,0l2452,0l3621,0l4789,0l5967,0l7136,0l8305,0l9454,0l10623,0l11762,0l12969,0l14138,0l15259,0l16427,0l17653,0l18822,0l19990,0l19856,2214l19722,4857l19579,7071l19483,10000l19339,12357l19176,15071l19071,17571l18898,19929l17711,19929l16542,19929l15335,19929l14167,19929l12969,19929l11762,19929l10565,19929l9397,19929l8257,19929l7021,19929l5852,19929l4684,19929l3477,19929l2308,19929l1169,19929l0,19929xe" fillcolor="#f2f2f2" stroked="t" o:allowincell="f" style="position:absolute;left:1494;top:6257;width:2086;height:279;mso-wrap-style:none;v-text-anchor:middle;mso-position-horizontal-relative:page;mso-position-vertical-relative:page">
                <v:fill o:detectmouseclick="t" type="solid" color2="#0d0d0d"/>
                <v:stroke color="#f2f2f2" weight="3240" joinstyle="round" endcap="flat"/>
                <w10:wrap type="none"/>
              </v:shape>
              <v:shape id="shape_0" coordsize="20000,20000" path="m0,19928l163,17690l326,15018l536,12780l680,10108l872,7365l1063,4910l1255,2455l1389,0l2557,0l3736,0l4904,0l6044,0l7213,0l8391,0l9531,0l10738,0l11830,0l12998,0l14167,0l15335,0l16446,0l17653,0l18822,0l19990,0l19770,2455l19636,4910l19416,7365l19195,10108l19042,12780l18851,15018l18659,17690l18515,19928l17347,19928l16178,19928l15010,19928l13841,19928l12720,19928l11523,19928l10354,19928l9262,19928l8094,19928l6925,19928l5747,19928l4569,19928l3477,19928l2308,19928l1121,19928l0,19928xe" fillcolor="#f2f2f2" stroked="t" o:allowincell="f" style="position:absolute;left:9497;top:6331;width:2086;height:276;mso-wrap-style:none;v-text-anchor:middle;mso-position-horizontal-relative:page;mso-position-vertical-relative:page">
                <v:fill o:detectmouseclick="t" type="solid" color2="#0d0d0d"/>
                <v:stroke color="#f2f2f2" weight="3240" joinstyle="round" endcap="flat"/>
                <w10:wrap type="none"/>
              </v:shape>
              <v:shape id="shape_0" coordsize="20000,20000" path="m0,19924l144,17557l220,14733l383,12366l536,9924l651,7176l824,5038l872,2595l1063,0l2213,0l3429,0l4569,0l5805,0l6944,0l8113,0l9310,0l10517,0l11686,0l12883,0l14061,0l15230,0l16427,0l17615,0l18822,0l19990,0l19856,2595l19636,5038l19483,7176l19262,9924l19071,12366l18898,14733l18688,17557l18554,19924l17404,19924l16236,19924l15086,19924l13918,19924l12720,19924l11542,19924l10402,19924l9262,19924l8094,19924l6925,19924l5747,19924l4636,19924l3477,19924l2308,19924l1121,19924l0,19924xe" fillcolor="#f2f2f2" stroked="t" o:allowincell="f" style="position:absolute;left:1727;top:5836;width:2086;height:260;mso-wrap-style:none;v-text-anchor:middle;mso-position-horizontal-relative:page;mso-position-vertical-relative:page">
                <v:fill o:detectmouseclick="t" type="solid" color2="#0d0d0d"/>
                <v:stroke color="#f2f2f2" weight="3240" joinstyle="round" endcap="flat"/>
                <w10:wrap type="none"/>
              </v:shape>
              <v:shape id="shape_0" coordsize="20000,20000" path="m0,19924l162,17099l324,14733l457,11985l629,9542l734,7176l867,4809l1029,2366l1162,0l2325,0l3554,0l4717,0l5850,0l7013,0l8213,0l9404,0l10510,0l11758,0l12863,0l14026,0l15255,0l16417,0l17608,0l18780,0l19990,0l19800,2366l19638,4809l19419,7176l19266,9542l19047,12595l18904,14962l18666,17099l18475,19924l17332,19924l16170,19924l15007,19924l13873,19924l12711,19924l11539,19924l10376,19924l9290,19924l8128,19924l6965,19924l5774,19924l4659,19924l3497,19924l2325,19924l1162,19924l0,19924xe" fillcolor="#f2f2f2" stroked="t" o:allowincell="f" style="position:absolute;left:9728;top:5913;width:2097;height:260;mso-wrap-style:none;v-text-anchor:middle;mso-position-horizontal-relative:page;mso-position-vertical-relative:page">
                <v:fill o:detectmouseclick="t" type="solid" color2="#0d0d0d"/>
                <v:stroke color="#f2f2f2" weight="3240" joinstyle="round" endcap="flat"/>
                <w10:wrap type="none"/>
              </v:shape>
              <v:shape id="shape_0" coordsize="20000,20000" path="m19410,0l19481,0l19561,0l19637,0l19717,0l19787,0l19847,0l19918,0l19997,0l19957,551l19892,1059l19827,1609l19762,2117l19691,2668l19612,3133l19538,3684l19459,4170l19379,4678l19289,5172l19184,5658l19093,6102l18991,6567l18886,7060l18781,7511l18659,7954l18537,8398l18424,8891l18305,9270l18186,9685l18047,10172l17928,10558l17783,10944l17645,11352l17497,11738l17353,12124l17208,12504l17055,12861l16905,13240l16749,13605l16582,13913l16403,14278l16088,14914l15743,15515l15388,16130l15023,16660l14646,17167l14252,17632l13863,18062l13461,18448l13058,18813l12639,19120l12202,19385l11786,19614l11349,19771l10896,19893l10448,19936l10003,19993l9558,19936l9101,19893l8656,19771l8220,19614l7803,19385l7370,19120l6947,18813l6545,18448l6142,18104l5754,17675l5360,17232l4983,16745l4617,16166l4263,15579l3917,14993l3603,14335l3424,14013l3257,13670l3104,13319l2951,12940l2798,12575l2645,12189l2509,11838l2361,11395l2217,11030l2078,10594l1933,10193l1820,9785l1692,9356l1562,8906l1451,8505l1338,8019l1224,7568l1105,7117l992,6674l913,6166l799,5680l717,5229l626,4735l533,4213l468,3720l394,3212l315,2704l244,2217l159,1667l96,1159l48,615l0,79l74,79l136,57l218,57l289,57l371,57l445,57l524,57l595,57l638,551l703,1037l757,1545l822,2017l904,2504l950,3011l1032,3433l1120,3906l1193,4392l1290,4864l1380,5286l1468,5737l1562,6166l1652,6631l1763,7060l1871,7439l2086,8298l2330,9092l2588,9886l2837,10594l3104,11352l3401,12046l3690,12668l3999,13319l4314,13913l4637,14499l4974,15007l5320,15515l5652,15966l6020,16395l6392,16803l6772,17146l7140,17475l7528,17740l7939,17961l8333,18219l8744,18348l9164,18448l9583,18512l10003,18526l10422,18512l10842,18448l11261,18348l11672,18162l12066,17961l12460,17740l12840,17454l13237,17146l13614,16781l13985,16395l14354,15944l14685,15479l15031,14993l15371,14421l15692,13848l16006,13240l16315,12611l16604,11960l16905,11252l17151,10522l17426,9785l17693,9013l17920,8219l18135,7382l18243,6953l18353,6552l18444,6102l18537,5658l18625,5229l18716,4778l18812,4313l18886,3884l18974,3398l19031,2926l19104,2446l19184,1953l19249,1488l19306,994l19371,486l19410,0xe" fillcolor="#f2f2f2" stroked="t" o:allowincell="f" style="position:absolute;left:3009;top:7181;width:7055;height:2795;mso-wrap-style:none;v-text-anchor:middle;mso-position-horizontal-relative:page;mso-position-vertical-relative:page">
                <v:fill o:detectmouseclick="t" type="solid" color2="#0d0d0d"/>
                <v:stroke color="#f2f2f2" weight="3240" joinstyle="round" endcap="flat"/>
                <w10:wrap type="none"/>
              </v:shape>
              <v:shape id="shape_0" coordsize="20000,20000" path="m632,19930l762,18908l903,17934l1077,16982l1230,16094l1429,15166l1616,14277l1816,13411l2052,12561l2266,11750l2511,10971l2774,10199l3031,9466l3308,8733l3588,8070l3882,7376l4188,6784l4483,6183l4812,5630l5132,5099l5461,4585l5813,4117l6165,3704l6526,3306l6896,2947l7265,2667l7643,2355l8027,2105l8405,1934l8801,1778l9205,1661l9597,1598l10007,1575l10420,1598l10821,1661l11222,1778l11606,1934l11987,2129l12371,2355l12749,2667l13127,2971l13488,3345l13849,3704l14201,4172l14536,4632l14874,5099l15211,5653l15523,6253l15838,6807l16132,7454l16432,8094l16715,8780l17001,9489l17246,10246l17518,10994l17757,11813l17985,12616l18190,13474l18415,14363l18600,15267l18791,16140l18955,17068l19111,18019l19258,19002l19382,19992l19463,19992l19538,19953l19619,19953l19697,19953l19778,19953l19844,19953l19916,19930l19997,19930l19939,19400l19867,18862l19784,18355l19711,17825l19631,17310l19538,16780l19449,16312l19359,15782l19267,15290l19177,14807l19071,14316l18955,13809l18857,13349l18750,12881l18635,12398l18519,11945l18274,11111l18011,10246l17757,9396l17477,8600l17166,7852l16886,7119l16557,6363l16248,5700l15910,5029l15575,4429l15217,3836l14874,3306l14490,2830l14126,2355l13742,1903l13350,1528l12946,1154l12550,865l12140,616l11739,374l11306,195l10867,86l10457,62l10025,0l9586,62l9153,86l8720,195l8310,374l7889,593l7479,865l7075,1154l6673,1505l6269,1903l5894,2308l5527,2768l5155,3283l4789,3813l4442,4366l4107,4982l3770,5653l3449,6292l3135,7025l2840,7758l2534,8538l2257,9310l1986,10199l1735,11057l1478,11922l1362,12366l1258,12811l1149,13279l1033,13762l935,14207l828,14713l739,15228l638,15719l557,16203l468,16733l361,17224l294,17778l222,18308l139,18862l66,19400l0,19930l75,19930l156,19930l248,19930l320,19930l401,19930l476,19930l557,19930l632,19930xe" fillcolor="#f2f2f2" stroked="t" o:allowincell="f" style="position:absolute;left:3071;top:2722;width:6928;height:2564;mso-wrap-style:none;v-text-anchor:middle;mso-position-horizontal-relative:page;mso-position-vertical-relative:page">
                <v:fill o:detectmouseclick="t" type="solid" color2="#0d0d0d"/>
                <v:stroke color="#f2f2f2" weight="3240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center"/>
      <w:outlineLvl w:val="3"/>
    </w:pPr>
    <w:rPr>
      <w:b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firstLine="720"/>
      <w:jc w:val="center"/>
      <w:outlineLvl w:val="4"/>
    </w:pPr>
    <w:rPr>
      <w:b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ind w:left="283" w:hanging="283"/>
    </w:pPr>
    <w:rPr/>
  </w:style>
  <w:style w:type="paragraph" w:styleId="TableText">
    <w:name w:val="TableText"/>
    <w:basedOn w:val="Normal"/>
    <w:qFormat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TimesDL" w:hAnsi="TimesDL" w:cs="TimesDL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2:23:00Z</dcterms:created>
  <dc:creator>Agris</dc:creator>
  <dc:description/>
  <dc:language>en-US</dc:language>
  <cp:lastModifiedBy>kvant</cp:lastModifiedBy>
  <cp:lastPrinted>1998-05-20T15:49:00Z</cp:lastPrinted>
  <dcterms:modified xsi:type="dcterms:W3CDTF">1999-04-22T12:23:00Z</dcterms:modified>
  <cp:revision>2</cp:revision>
  <dc:subject/>
  <dc:title>Цифровая  система  коммутации</dc:title>
</cp:coreProperties>
</file>